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XIV - The Problem of the Legislature </w:t>
      </w:r>
    </w:p>
    <w:p>
      <w:pPr>
        <w:pStyle w:val="Heading3"/>
        <w:rPr/>
      </w:pPr>
      <w:r>
        <w:rPr/>
        <w:t xml:space="preserve">(i) </w:t>
        <w:tab/>
        <w:t xml:space="preserve">Structure: Unicameralism and Bicameralism </w:t>
      </w:r>
    </w:p>
    <w:p>
      <w:pPr>
        <w:pStyle w:val="QuotedText"/>
        <w:rPr/>
      </w:pPr>
      <w:r>
        <w:rPr/>
      </w:r>
    </w:p>
    <w:p>
      <w:pPr>
        <w:pStyle w:val="QuotedText"/>
        <w:rPr/>
      </w:pPr>
      <w:r>
        <w:rPr/>
        <w:t>‘</w:t>
      </w:r>
      <w:r>
        <w:rPr/>
        <w:t>A majority in a single assembly, when it has assumed a permanent character - when composed of the same persons habitually acting together, and always assured of victory in their own House - easily becomes despotic and overweening, if released from the necessity of considering whether its acts will be concurred in by another constituted authority.  The same reason which induced the Romans to have two consuls, makes it desirable there should be two chambers: that neither of them may be exposed to the corrupting influence of undivided power, even for the space of a single year.' - John Stuart Mill.</w:t>
      </w:r>
    </w:p>
    <w:p>
      <w:pPr>
        <w:pStyle w:val="QuotedText"/>
        <w:rPr/>
      </w:pPr>
      <w:r>
        <w:rPr/>
      </w:r>
    </w:p>
    <w:p>
      <w:pPr>
        <w:pStyle w:val="QuotedText"/>
        <w:rPr/>
      </w:pPr>
      <w:r>
        <w:rPr/>
        <w:t>‘</w:t>
      </w:r>
      <w:r>
        <w:rPr/>
        <w:t xml:space="preserve">II y a toujours dans un Etat des gens distingues par la naissance, les richesses, ou les honneurs; mais s'ils etoient confondus parrni le peuple, et s'ils n'y avoient qu'une voix comme les autres, la liberte commune seroit leur esclavage, et ils n'auroient aucun interet a la defendre, parce que la plupart des resolutions seroient contre eux.  La part qu'ils ont a la legislation doit donc etre proportionnee aux autres avantages qu'ils ont dans l‘Etat; ce qui arrivera s'ils forment un corps qui ait droit d'arreter les entreprises du peuple, comme le peuple a le droit d'arreter les leurs.  Ainsi la puissance legislative sera confiee et au corps des nobles et au corps qui sera choisi pour representer le peuple, qui auront chacun leurs assemblees et leurs deliberations a part et des interets separes.' - Montesquieu, </w:t>
      </w:r>
      <w:r>
        <w:rPr>
          <w:i/>
          <w:iCs/>
        </w:rPr>
        <w:t xml:space="preserve">Esprit des Lois, </w:t>
      </w:r>
      <w:r>
        <w:rPr/>
        <w:t xml:space="preserve">I. xi, cvi. </w:t>
      </w:r>
    </w:p>
    <w:p>
      <w:pPr>
        <w:pStyle w:val="QuotedText"/>
        <w:rPr/>
      </w:pPr>
      <w:r>
        <w:rPr/>
      </w:r>
    </w:p>
    <w:p>
      <w:pPr>
        <w:pStyle w:val="QuotedText"/>
        <w:rPr/>
      </w:pPr>
      <w:r>
        <w:rPr/>
        <w:t>‘</w:t>
      </w:r>
      <w:r>
        <w:rPr/>
        <w:t xml:space="preserve">What then is expected from a well-constituted Second Chamber is not a rival infallibility, but an additional security.  It is hardly too much to say that, in this view, almost any Second Chamber is better than none.' – Sir Henry Maine. </w:t>
      </w:r>
    </w:p>
    <w:p>
      <w:pPr>
        <w:pStyle w:val="Normal"/>
        <w:rPr/>
      </w:pPr>
      <w:r>
        <w:rPr/>
      </w:r>
    </w:p>
    <w:p>
      <w:pPr>
        <w:pStyle w:val="Normal"/>
        <w:rPr/>
      </w:pPr>
      <w:r>
        <w:rPr/>
        <w:t xml:space="preserve">Of the several organs of government, the first to claim detailed analysis is that which is concerned with the making of laws.  Legislation is not indeed either the primary or the primitive function of government.  On the contrary the enactment of general rules belongs, as we have seen, to a relatively late stage in political development.  Nevertheless, in the mechanism of the modern State the law-making body must, in logical order, take precedence of those which are concerned with the administration or the interpretation of the laws.  </w:t>
      </w:r>
      <w:r>
        <w:rPr>
          <w:rStyle w:val="EndofPageMarker"/>
        </w:rPr>
        <w:t>[begin page 390]</w:t>
      </w:r>
      <w:r>
        <w:rPr/>
        <w:t xml:space="preserve"> </w:t>
      </w:r>
    </w:p>
    <w:p>
      <w:pPr>
        <w:pStyle w:val="Normal"/>
        <w:rPr/>
      </w:pPr>
      <w:r>
        <w:rPr/>
      </w:r>
    </w:p>
    <w:p>
      <w:pPr>
        <w:pStyle w:val="Heading4"/>
        <w:rPr/>
      </w:pPr>
      <w:r>
        <w:rPr/>
        <w:t>Problems of the Legislature.</w:t>
      </w:r>
    </w:p>
    <w:p>
      <w:pPr>
        <w:pStyle w:val="Normal"/>
        <w:rPr/>
      </w:pPr>
      <w:r>
        <w:rPr/>
        <w:t xml:space="preserve">The chief problems which arise in connexion with the legislative body are, as we have seen, four; of these the problem of structure is primary, and to a discussion of that problem the present chapter is accordingly devoted.  Provisionally at least we may assume that the legislative function is entrusted to a representative body and not to the citizens as a whole.  But even on this assumption the question will arise whether the functions of the elected Legislature may not properly be supplemented, or even, on occasion, be superseded, by the direct vote of the electors in a </w:t>
      </w:r>
      <w:r>
        <w:rPr>
          <w:i/>
          <w:iCs/>
        </w:rPr>
        <w:t xml:space="preserve">Referendum </w:t>
      </w:r>
      <w:r>
        <w:rPr/>
        <w:t xml:space="preserve">or </w:t>
      </w:r>
      <w:r>
        <w:rPr>
          <w:i/>
          <w:iCs/>
        </w:rPr>
        <w:t>Initiative.</w:t>
      </w:r>
    </w:p>
    <w:p>
      <w:pPr>
        <w:pStyle w:val="Normal"/>
        <w:rPr/>
      </w:pPr>
      <w:r>
        <w:rPr/>
      </w:r>
    </w:p>
    <w:p>
      <w:pPr>
        <w:pStyle w:val="Normal"/>
        <w:rPr/>
      </w:pPr>
      <w:r>
        <w:rPr/>
        <w:t>Assuming, however, that the constitutional form is not direct but representative, we may proceed to ask how the legislative body may be best constructed?</w:t>
      </w:r>
    </w:p>
    <w:p>
      <w:pPr>
        <w:pStyle w:val="Normal"/>
        <w:rPr/>
      </w:pPr>
      <w:r>
        <w:rPr/>
        <w:t xml:space="preserve"> </w:t>
      </w:r>
    </w:p>
    <w:p>
      <w:pPr>
        <w:pStyle w:val="Heading4"/>
        <w:rPr/>
      </w:pPr>
      <w:r>
        <w:rPr/>
        <w:t xml:space="preserve">Universality of Bicameralism. </w:t>
      </w:r>
    </w:p>
    <w:p>
      <w:pPr>
        <w:pStyle w:val="Normal"/>
        <w:rPr/>
      </w:pPr>
      <w:r>
        <w:rPr/>
        <w:t>The modern world has, with a singular measure of unanimity, decided in favour of two legislative chambers.  But we must not therefore assume that the advantages of bicameralism have always been self-evident or undisputed.  Most of the Constitutions now in existence are the result, as regards the structure of the Legislature, of conscious imitation of the English Parliament.  Yet, as we have seen, it was some time before the form of that Parliament was defined, and the eventual adoption of the bicameral system was, in a measure, due to accidental circumstances.</w:t>
      </w:r>
      <w:r>
        <w:rPr>
          <w:rStyle w:val="FootnoteCharacters"/>
          <w:rStyle w:val="FootnoteAnchor"/>
        </w:rPr>
        <w:footnoteReference w:id="2"/>
      </w:r>
      <w:r>
        <w:rPr/>
        <w:t xml:space="preserve"> </w:t>
      </w:r>
    </w:p>
    <w:p>
      <w:pPr>
        <w:pStyle w:val="Normal"/>
        <w:rPr/>
      </w:pPr>
      <w:r>
        <w:rPr/>
      </w:r>
    </w:p>
    <w:p>
      <w:pPr>
        <w:pStyle w:val="Normal"/>
        <w:rPr/>
      </w:pPr>
      <w:r>
        <w:rPr/>
        <w:t>Nor did those circumstances prevail in other countries which like England were, during the later Middle Ages, developing a system of representative institutions.  On the contrary England was, with the exception of Hungary, in this as in other respects, unique.</w:t>
      </w:r>
    </w:p>
    <w:p>
      <w:pPr>
        <w:pStyle w:val="Normal"/>
        <w:rPr/>
      </w:pPr>
      <w:r>
        <w:rPr/>
      </w:r>
    </w:p>
    <w:p>
      <w:pPr>
        <w:pStyle w:val="Heading4"/>
        <w:rPr/>
      </w:pPr>
      <w:r>
        <w:rPr/>
        <w:t>Not prevalent in Medieval Europe.</w:t>
      </w:r>
    </w:p>
    <w:p>
      <w:pPr>
        <w:pStyle w:val="Normal"/>
        <w:rPr/>
      </w:pPr>
      <w:r>
        <w:rPr/>
        <w:t xml:space="preserve">Thus the Aragonese Cortes was organized in four arms or branches: the Clergy, the Ricos Hombres or Great Nobles, the Cabaleros or Knights, and the towns.  The Swedish Diet included, </w:t>
      </w:r>
      <w:r>
        <w:rPr>
          <w:rStyle w:val="EndofPageMarker"/>
        </w:rPr>
        <w:t>[begin page 391]</w:t>
      </w:r>
      <w:r>
        <w:rPr/>
        <w:t xml:space="preserve"> in addition to the nobles, the clergy, and the towns, 250 representatives of the peasants.  The Castilian Cortes, the States-General of France, and the Scottish Parliament were each organized in three Estates; the German Diet in three Colleges: the Electors, Princes, and Cities.  It is therefore evident that if we may still be permitted to regard Parliament as an 'Assembly of Estates', the three-chamber-formation was the natural one; and the general though tardy adoption of bicameralism must be regarded as a happy accident.</w:t>
      </w:r>
    </w:p>
    <w:p>
      <w:pPr>
        <w:pStyle w:val="Normal"/>
        <w:rPr/>
      </w:pPr>
      <w:r>
        <w:rPr/>
      </w:r>
    </w:p>
    <w:p>
      <w:pPr>
        <w:pStyle w:val="Heading4"/>
        <w:rPr/>
      </w:pPr>
      <w:r>
        <w:rPr/>
        <w:t>Alternative Forms.</w:t>
      </w:r>
    </w:p>
    <w:p>
      <w:pPr>
        <w:pStyle w:val="Normal"/>
        <w:rPr/>
      </w:pPr>
      <w:r>
        <w:rPr/>
        <w:t>Nor, perhaps, would the preference for the bicameral form have become so marked but for the exposure, by practical experience; of the inconveniences and dangers attendant upon alternative methods.  In countries which have adopted the federal system, such as Canada, Germany, and Switzerland, many if not most of the State legislatures consist of a single chamber, though in each case the central or federal legislature is bicameral. Some of the smaller European States, such as Greece, have made trial of the one-chamber system only to abandon it in favour of two.  The position of Norway, which perhaps may be regarded as ambiguous, will receive detailed consideration in the next chapter.</w:t>
      </w:r>
    </w:p>
    <w:p>
      <w:pPr>
        <w:pStyle w:val="Normal"/>
        <w:rPr/>
      </w:pPr>
      <w:r>
        <w:rPr/>
        <w:t xml:space="preserve"> </w:t>
      </w:r>
    </w:p>
    <w:p>
      <w:pPr>
        <w:pStyle w:val="Heading4"/>
        <w:rPr/>
      </w:pPr>
      <w:r>
        <w:rPr/>
        <w:t>The System of Estates.</w:t>
      </w:r>
    </w:p>
    <w:p>
      <w:pPr>
        <w:pStyle w:val="Normal"/>
        <w:rPr/>
      </w:pPr>
      <w:r>
        <w:rPr/>
        <w:t xml:space="preserve">The triple or quadruple organization of </w:t>
      </w:r>
      <w:r>
        <w:rPr>
          <w:i/>
          <w:iCs/>
        </w:rPr>
        <w:t xml:space="preserve">Estates </w:t>
      </w:r>
      <w:r>
        <w:rPr/>
        <w:t xml:space="preserve">accorded with the medieval conception of society, but has in no single case survived into the modern era.  Yet it survived long enough to demonstrate its impotence as a check upon autocracy.  If the bicameral Parliament of England outlived a Cortes or a States-General, it was, as we have seen, mainly due to the fact that, thanks in particular to the link supplied by the knights of the shire, the two Houses of Parliament offered a solid opposition to the Crown; while in countries where the system of Estates prevailed the Crown was able, by separate negotiation with each Estate, to divide its rivals and consequently to crush them in detail.  Should the </w:t>
      </w:r>
      <w:r>
        <w:rPr>
          <w:i/>
          <w:iCs/>
        </w:rPr>
        <w:t xml:space="preserve">Soviet </w:t>
      </w:r>
      <w:r>
        <w:rPr/>
        <w:t xml:space="preserve">principle supersede the parliamentary; should the system of representation by localities give place to one based upon vocations or </w:t>
      </w:r>
      <w:r>
        <w:rPr>
          <w:rStyle w:val="EndofPageMarker"/>
        </w:rPr>
        <w:t>[begin page 392]</w:t>
      </w:r>
      <w:r>
        <w:rPr/>
        <w:t xml:space="preserve"> economic interests, a problem analogous to, though not parallel with, that presented to medieval Europe may conceivably emerge once more; but assuming the survival of parliamentary democracy, and of a system of representation, based primarily, if not exclusively, upon localities, the modern world will have to choose in designing the structure of the Legislature, between unicameralism and bicameralism. </w:t>
      </w:r>
    </w:p>
    <w:p>
      <w:pPr>
        <w:pStyle w:val="Normal"/>
        <w:rPr/>
      </w:pPr>
      <w:r>
        <w:rPr/>
      </w:r>
    </w:p>
    <w:p>
      <w:pPr>
        <w:pStyle w:val="Heading4"/>
        <w:rPr/>
      </w:pPr>
      <w:r>
        <w:rPr/>
        <w:t>Unicameral Experiments.</w:t>
      </w:r>
    </w:p>
    <w:p>
      <w:pPr>
        <w:pStyle w:val="Normal"/>
        <w:rPr/>
      </w:pPr>
      <w:r>
        <w:rPr/>
        <w:t>From the days of the Puritan Revolution down to our own, the unicameral principle has not lacked advocates.  Yet, except at moments of revolutionary fervour, the principle has never been adopted by any of the great States of the modern world.  None the less are the revolutionary experiments instructive.</w:t>
      </w:r>
    </w:p>
    <w:p>
      <w:pPr>
        <w:pStyle w:val="Normal"/>
        <w:rPr/>
      </w:pPr>
      <w:r>
        <w:rPr/>
      </w:r>
    </w:p>
    <w:p>
      <w:pPr>
        <w:pStyle w:val="Heading4"/>
        <w:rPr/>
      </w:pPr>
      <w:r>
        <w:rPr/>
        <w:t>The Commonwealth and the Protectorate.</w:t>
      </w:r>
    </w:p>
    <w:p>
      <w:pPr>
        <w:pStyle w:val="Normal"/>
        <w:rPr/>
      </w:pPr>
      <w:r>
        <w:rPr/>
        <w:t>No sooner had the Rump of the Long Parliament got rid of the Monarchy than the House of Commons abolished the Second Chamber.  By an 'Act' passed on 19 March 1649 it decreed as follows:</w:t>
      </w:r>
    </w:p>
    <w:p>
      <w:pPr>
        <w:pStyle w:val="Normal"/>
        <w:rPr/>
      </w:pPr>
      <w:r>
        <w:rPr/>
      </w:r>
    </w:p>
    <w:p>
      <w:pPr>
        <w:pStyle w:val="QuotedText"/>
        <w:rPr/>
      </w:pPr>
      <w:r>
        <w:rPr/>
        <w:t>‘</w:t>
      </w:r>
      <w:r>
        <w:rPr/>
        <w:t>The Commons of England assembled in Parliament, finding by too long experience that the House of Lords is useless and dangerous to the people of England to be continued, have though fit to ordain and enact. . . that from henceforth the House of Lords in Parliament shall be, and hereby is, wholly abolished and taken away; and that the Lords shall not from henceforth meet or sit in the said House, called the Lords House, or in any other place whatsoever as a House of Lords; nor shall sit, vote, advise, adjudge, or determine of any matter or thing whatsoever, as a House of Lords in Parliament.'</w:t>
      </w:r>
    </w:p>
    <w:p>
      <w:pPr>
        <w:pStyle w:val="Normal"/>
        <w:rPr/>
      </w:pPr>
      <w:r>
        <w:rPr/>
      </w:r>
    </w:p>
    <w:p>
      <w:pPr>
        <w:pStyle w:val="Normal"/>
        <w:rPr/>
      </w:pPr>
      <w:r>
        <w:rPr/>
        <w:t xml:space="preserve">Further: provision was in the same 'Act' made that, ‘such Lords as have demeaned themselves with honour, courage, and fidelity to the Commonwealth' should be capable of election to the unicameral Legislature.  It is important to note that the 'Act' of 19 March 1649, having neither the sanction of the Crown nor of the House of Lords, had no more legal force than any other resolution of the House of Commons; as the work of a House of Commons from which the majority was </w:t>
      </w:r>
      <w:r>
        <w:rPr>
          <w:rStyle w:val="EndofPageMarker"/>
        </w:rPr>
        <w:t>[begin page 393]</w:t>
      </w:r>
      <w:r>
        <w:rPr/>
        <w:t xml:space="preserve"> excluded by force of arms, it had even less than the usual moral significance.</w:t>
      </w:r>
    </w:p>
    <w:p>
      <w:pPr>
        <w:pStyle w:val="Normal"/>
        <w:rPr/>
      </w:pPr>
      <w:r>
        <w:rPr/>
        <w:t xml:space="preserve"> </w:t>
      </w:r>
    </w:p>
    <w:p>
      <w:pPr>
        <w:pStyle w:val="Normal"/>
        <w:rPr/>
      </w:pPr>
      <w:r>
        <w:rPr/>
        <w:t>The Rump of the Long Parliament having thus rid itself of the King and of the Second Chamber, proceeded to render itself independent of the electorate and to perpetuate its own power; to make itself, in a word, both legally and politically sovereign.  On 4 January 1649 it had resolved that 'the Commons of England in Parliament assembled, being chosen by and representing the people, have the supreme power in this nation'.  Never, as Professor Firth says, was the House</w:t>
      </w:r>
    </w:p>
    <w:p>
      <w:pPr>
        <w:pStyle w:val="Normal"/>
        <w:rPr/>
      </w:pPr>
      <w:r>
        <w:rPr/>
      </w:r>
    </w:p>
    <w:p>
      <w:pPr>
        <w:pStyle w:val="QuotedText"/>
        <w:rPr/>
      </w:pPr>
      <w:r>
        <w:rPr/>
        <w:t>‘</w:t>
      </w:r>
      <w:r>
        <w:rPr/>
        <w:t>less representative than at the moment when it passed this vote.  By the expulsion of royalists and members during the war, and of Presbyterians in 1645, it had been, as Cromwell said, "winnowed and sifted and brought to a handfull."  When the Long Parliament met in November 1640, it consisted of about 490 members; in January 1649, those sitting or at liberty to sit were not more than ninety.  Whole districts were unrepresented. . . . At no time between 1649 and 1653 was the Long Parliament entitled to say that it represented the people.'</w:t>
      </w:r>
      <w:r>
        <w:rPr>
          <w:rStyle w:val="FootnoteCharacters"/>
          <w:rStyle w:val="FootnoteAnchor"/>
        </w:rPr>
        <w:footnoteReference w:id="3"/>
      </w:r>
      <w:r>
        <w:rPr/>
        <w:t xml:space="preserve"> </w:t>
      </w:r>
    </w:p>
    <w:p>
      <w:pPr>
        <w:pStyle w:val="Normal"/>
        <w:rPr/>
      </w:pPr>
      <w:r>
        <w:rPr/>
      </w:r>
    </w:p>
    <w:p>
      <w:pPr>
        <w:pStyle w:val="Normal"/>
        <w:rPr/>
      </w:pPr>
      <w:r>
        <w:rPr/>
        <w:t>Nevertheless, the position it assumed had in it this element of strength: in the absence of a King, a House of Lords, and a written Constitution, there was absolutely no legal check upon its unlimited and irresponsible authority.</w:t>
      </w:r>
    </w:p>
    <w:p>
      <w:pPr>
        <w:pStyle w:val="Normal"/>
        <w:rPr/>
      </w:pPr>
      <w:r>
        <w:rPr/>
      </w:r>
    </w:p>
    <w:p>
      <w:pPr>
        <w:pStyle w:val="QuotedText"/>
        <w:rPr/>
      </w:pPr>
      <w:r>
        <w:rPr/>
        <w:t>‘</w:t>
      </w:r>
      <w:r>
        <w:rPr/>
        <w:t xml:space="preserve">This’, said Cromwell, addressing his second Parliament, ‘was the case of the people of England at that time, the Parliament assuming to itself the authority of the three Estates that were before.  It had so assumed that authority that if any man had come and said, "What rules do you judge by?" it would have answered," Why, we have none.  We are supreme in legislature and judicature. </w:t>
      </w:r>
    </w:p>
    <w:p>
      <w:pPr>
        <w:pStyle w:val="Normal"/>
        <w:rPr/>
      </w:pPr>
      <w:r>
        <w:rPr/>
      </w:r>
    </w:p>
    <w:p>
      <w:pPr>
        <w:pStyle w:val="Normal"/>
        <w:rPr/>
      </w:pPr>
      <w:r>
        <w:rPr/>
        <w:t xml:space="preserve">Supreme the Rump claimed to be; but it ignored the dominant factor in the situation - the new model army and its general; and it chose to forget that its usurped authority rested in fact upon the power of the sword.  It was before long uncomfortably reminded of this fact.  </w:t>
      </w:r>
      <w:r>
        <w:rPr>
          <w:rStyle w:val="EndofPageMarker"/>
        </w:rPr>
        <w:t>[begin page 394]</w:t>
      </w:r>
    </w:p>
    <w:p>
      <w:pPr>
        <w:pStyle w:val="Normal"/>
        <w:rPr/>
      </w:pPr>
      <w:r>
        <w:rPr/>
      </w:r>
    </w:p>
    <w:p>
      <w:pPr>
        <w:pStyle w:val="Normal"/>
        <w:rPr/>
      </w:pPr>
      <w:r>
        <w:rPr/>
        <w:t>By 1651 there was a clamorous demand for a settlement of the kingdom.  The enemies of the Commonwealth were now scattered: Cromwell had subjugated Ireland and Scotland; the fleet, organized by Vane and commanded by Blake, had swept Prince Rupert and the Royalists from the seas; while Cromwell himself had finally crushed their hopes at home by the 'crowning mercy' of Worcester (3 September 1651).  The victorious party had now leisure and opportunity to quarrel among themselves.  Petitions poured in from the army praying for reforms - long delayed - in law and justice; for the establishment of a 'gospel ministry’; above all, for a speedy dissolution of the existing Parliament.  The officers were ready to employ force to effect the last object; but Cromwell was opposed to it and restrained his colleagues.  At last, however, even Cromwell's patience was exhausted, and on 20 April 1653 the Rump was expelled.  'So far as I could discern when they were dissolved, there was not so much as the barking of a dog or any general and visible repining at it.'  So spake Cromwell, and in his estimate of the position and policy of the unicameral Rump he was undeniably right.  It was in plain truth the 'horridest arbitrariness that ever existed on earth'.  The Rump conceived itself to have become a sort of residuary legatee of all the powers previously possessed by either House.  ‘Whatsoever authority was in the Houses of Lords and Commons the same is united in this Parliament.'  Such was the theory held by Lord Chief Justice Glyn.  In particular the judicial power of the House of Lords was held to be vested in the Rump, while Major-General Goffe went so far as to assure his fellow members 'that the ecclesiastical jurisdiction by which the Bishops once punished blasphemy had since the abolition of the bishops devolved also upon the House'.</w:t>
      </w:r>
      <w:r>
        <w:rPr>
          <w:rStyle w:val="FootnoteCharacters"/>
          <w:rStyle w:val="FootnoteAnchor"/>
        </w:rPr>
        <w:footnoteReference w:id="4"/>
      </w:r>
      <w:r>
        <w:rPr/>
        <w:t xml:space="preserve"> The union of executive, legislative, and judicial authority more than justified Cromwell's famous description.  No man's person or property was safe.  It was a repetition of all the arbitrary </w:t>
      </w:r>
      <w:r>
        <w:rPr>
          <w:rStyle w:val="EndofPageMarker"/>
        </w:rPr>
        <w:t>[begin page 395]</w:t>
      </w:r>
      <w:r>
        <w:rPr/>
        <w:t xml:space="preserve"> tribunals of the regime of </w:t>
      </w:r>
      <w:r>
        <w:rPr>
          <w:i/>
          <w:iCs/>
        </w:rPr>
        <w:t xml:space="preserve">Thorough </w:t>
      </w:r>
      <w:r>
        <w:rPr/>
        <w:t>rolled into one.  Hence 'the liberties and interests and lives of people not judged by any certain known Laws and Power, but by an arbitrary Power. . . by an arbitrary Power I say: to make men's estates liable to confiscation, and their persons to imprisonment - sometimes by laws made after the fact committed; often by the Parliament's assuming to itself to give judgement both in capital and criminal things, which in former times was not known to exercise such a judicature'.</w:t>
      </w:r>
      <w:r>
        <w:rPr>
          <w:rStyle w:val="FootnoteCharacters"/>
          <w:rStyle w:val="FootnoteAnchor"/>
        </w:rPr>
        <w:footnoteReference w:id="5"/>
      </w:r>
      <w:r>
        <w:rPr/>
        <w:t xml:space="preserve"> </w:t>
      </w:r>
    </w:p>
    <w:p>
      <w:pPr>
        <w:pStyle w:val="Normal"/>
        <w:rPr/>
      </w:pPr>
      <w:r>
        <w:rPr/>
      </w:r>
    </w:p>
    <w:p>
      <w:pPr>
        <w:pStyle w:val="Normal"/>
        <w:rPr/>
      </w:pPr>
      <w:r>
        <w:rPr/>
        <w:t>That Cromwell did not overstate the case against the arbitrary behaviour of a House of Commons, acting without a sense of immediate responsibility to the nation, and unchecked by any external authority, is no longer questioned by any competent historian.  But the story is not yet complete.</w:t>
      </w:r>
    </w:p>
    <w:p>
      <w:pPr>
        <w:pStyle w:val="Normal"/>
        <w:rPr/>
      </w:pPr>
      <w:r>
        <w:rPr/>
        <w:t xml:space="preserve"> </w:t>
      </w:r>
    </w:p>
    <w:p>
      <w:pPr>
        <w:pStyle w:val="Heading4"/>
        <w:rPr/>
      </w:pPr>
      <w:r>
        <w:rPr/>
        <w:t>The Instrument of Government.</w:t>
      </w:r>
    </w:p>
    <w:p>
      <w:pPr>
        <w:pStyle w:val="Normal"/>
        <w:rPr/>
      </w:pPr>
      <w:r>
        <w:rPr/>
        <w:t xml:space="preserve">To the 'Rump' there succeeded the Puritan Convention, popularly known as the 'Barebones' Parliament.  This device did not work, and in December 1653 a Committee of Officers, assisted by a few civilians, produced the exceedingly interesting draft constitution embodied in </w:t>
      </w:r>
      <w:r>
        <w:rPr>
          <w:i/>
          <w:iCs/>
        </w:rPr>
        <w:t xml:space="preserve">The Instrument of Government.  </w:t>
      </w:r>
      <w:r>
        <w:rPr/>
        <w:t xml:space="preserve">This document provided that the legislative power should be vested in 'one person and the people represented in parliament', i.e. in a single chamber.  The 'single chamber' when once elected showed no disposition, however, to accept the ‘fundamentals' of the </w:t>
      </w:r>
      <w:r>
        <w:rPr>
          <w:i/>
          <w:iCs/>
        </w:rPr>
        <w:t>Instrument</w:t>
      </w:r>
      <w:r>
        <w:rPr/>
        <w:t xml:space="preserve">.  Despite the angry admonitions of the Protector it insisted upon questioning the 'authority by which it sat'; regarding itself, in fine, as not merely a legislative but a constituent assembly.  As a result the Protector dismissed it at the first legal opportunity (1655).  For the next eighteen months England was delivered over to the entirely arbitrary rule of the major-generals.  But early in the year 1657 a demand arose from many quarters for a revision of the Constitution.  Alderman Sir Christopher Pack, one of the members for the City of London, was put up to propose </w:t>
      </w:r>
      <w:r>
        <w:rPr>
          <w:rStyle w:val="EndofPageMarker"/>
        </w:rPr>
        <w:t>[begin page 396]</w:t>
      </w:r>
      <w:r>
        <w:rPr/>
        <w:t xml:space="preserve"> revision - a Second Chamber and increased power for the Protector, who was to be 'something like a king'.</w:t>
      </w:r>
    </w:p>
    <w:p>
      <w:pPr>
        <w:pStyle w:val="Normal"/>
        <w:rPr/>
      </w:pPr>
      <w:r>
        <w:rPr/>
      </w:r>
    </w:p>
    <w:p>
      <w:pPr>
        <w:pStyle w:val="Heading4"/>
        <w:rPr/>
      </w:pPr>
      <w:r>
        <w:rPr/>
        <w:t>The Humble Petition and Advice.</w:t>
      </w:r>
    </w:p>
    <w:p>
      <w:pPr>
        <w:pStyle w:val="Normal"/>
        <w:rPr/>
      </w:pPr>
      <w:r>
        <w:rPr/>
        <w:t xml:space="preserve">By the end of March the demand took practical shape in the </w:t>
      </w:r>
      <w:r>
        <w:rPr>
          <w:i/>
          <w:iCs/>
        </w:rPr>
        <w:t>Humble Petition and Advice</w:t>
      </w:r>
      <w:r>
        <w:rPr/>
        <w:t xml:space="preserve">.  The Protector was to be transformed into a king, with the right to nominate </w:t>
      </w:r>
      <w:r>
        <w:rPr>
          <w:i/>
          <w:iCs/>
        </w:rPr>
        <w:t xml:space="preserve">and </w:t>
      </w:r>
      <w:r>
        <w:rPr/>
        <w:t xml:space="preserve">a successor; Parliament was once more to be bicameral; the 'other House' was to consist of not more than seventy and not less than forty members, nominated for life by 'his Highness', and approved by 'this' House. </w:t>
      </w:r>
    </w:p>
    <w:p>
      <w:pPr>
        <w:pStyle w:val="Normal"/>
        <w:rPr/>
      </w:pPr>
      <w:r>
        <w:rPr/>
      </w:r>
    </w:p>
    <w:p>
      <w:pPr>
        <w:pStyle w:val="Normal"/>
        <w:rPr/>
      </w:pPr>
      <w:r>
        <w:rPr/>
        <w:t>Cromwell was well pleased with the scheme, and, had his officers permitted, would have accepted it in its entirety.  But on one point the leading officers and the ‘honest republicans' were alike immovable: they would have no king.  The extremists prevailed, and Cromwell refused the offer of the crown.</w:t>
      </w:r>
    </w:p>
    <w:p>
      <w:pPr>
        <w:pStyle w:val="Normal"/>
        <w:rPr/>
      </w:pPr>
      <w:r>
        <w:rPr/>
      </w:r>
    </w:p>
    <w:p>
      <w:pPr>
        <w:pStyle w:val="Heading4"/>
        <w:rPr/>
      </w:pPr>
      <w:r>
        <w:rPr/>
        <w:t>Revived Second Chamber.</w:t>
      </w:r>
    </w:p>
    <w:p>
      <w:pPr>
        <w:pStyle w:val="Normal"/>
        <w:rPr/>
      </w:pPr>
      <w:r>
        <w:rPr/>
        <w:t>The proposal for a revived Second Chamber was, on the other hand, carried with an unexpected degree of unanimity.  The Protector pressed It strongly upon the officers.</w:t>
      </w:r>
    </w:p>
    <w:p>
      <w:pPr>
        <w:pStyle w:val="Normal"/>
        <w:rPr/>
      </w:pPr>
      <w:r>
        <w:rPr/>
      </w:r>
    </w:p>
    <w:p>
      <w:pPr>
        <w:pStyle w:val="QuotedText"/>
        <w:rPr/>
      </w:pPr>
      <w:r>
        <w:rPr/>
        <w:t>'I tell you’, he said, 'that unless you have some such thing as a balance we cannot be safe.  Either you will encroach upon our civil liberties by excluding such as are elected to serve in Parliament - next time for aught I know you may exclude four hundred - or they will encroach upon our religious liberty.  By the proceedings of this Parliament you see they stand in need of a check or balancing power, for the case of James Naylor might happen to be your case.  By the same law and reason they punished Naylor they might punish an Independent or Anabaptist.  By their judicial power they fall upon life and member, and doth the Instrument enable me to control it?  This Instrument of Government will not do your work.'</w:t>
      </w:r>
      <w:r>
        <w:rPr>
          <w:rStyle w:val="FootnoteCharacters"/>
          <w:rStyle w:val="FootnoteAnchor"/>
        </w:rPr>
        <w:footnoteReference w:id="6"/>
      </w:r>
      <w:r>
        <w:rPr/>
        <w:t xml:space="preserve"> </w:t>
      </w:r>
    </w:p>
    <w:p>
      <w:pPr>
        <w:pStyle w:val="Normal"/>
        <w:rPr/>
      </w:pPr>
      <w:r>
        <w:rPr/>
      </w:r>
    </w:p>
    <w:p>
      <w:pPr>
        <w:pStyle w:val="Normal"/>
        <w:rPr/>
      </w:pPr>
      <w:r>
        <w:rPr/>
        <w:t xml:space="preserve">The case against a unicameral legislature was never put with more telling effect.  'By the proceedings of this Parliament you see they stand in need of a check or balancing power.'  The appeal to recent experience was irresistible.  More horrid arbitrariness had never been </w:t>
      </w:r>
      <w:r>
        <w:rPr>
          <w:rStyle w:val="EndofPageMarker"/>
        </w:rPr>
        <w:t>[begin page 397]</w:t>
      </w:r>
      <w:r>
        <w:rPr/>
        <w:t xml:space="preserve"> displayed by any government.  The lawyers were especially emphatic in their demand for some bulwark against the caprice and tyranny of a single elected chamber.</w:t>
      </w:r>
    </w:p>
    <w:p>
      <w:pPr>
        <w:pStyle w:val="Normal"/>
        <w:rPr/>
      </w:pPr>
      <w:r>
        <w:rPr/>
      </w:r>
    </w:p>
    <w:p>
      <w:pPr>
        <w:pStyle w:val="QuotedText"/>
        <w:rPr/>
      </w:pPr>
      <w:r>
        <w:rPr/>
        <w:t>‘</w:t>
      </w:r>
      <w:r>
        <w:rPr/>
        <w:t xml:space="preserve">The other House’, said Thurloe’, is to be called by writ, in the nature of the Lords' House; but is not to consist of the old Lords, but of such as have never been against the Parliament, but are to be men fearing God and of good conversation, and such as his Highness shall be fully satisfied in, both as to their interest, affection and integrity to the good cause.  And we judge here that this House thus constituted will be a great security and bulwark to the honest interest, and to the good people that have been engaged therein; and will not be so uncertain as the House of Commons which depends upon the election of the people.  Those that sit in the other House are to be for life, and as any die his place is to be filled up with the consent of the House itself, and not otherwise; so that if that House be but made good at first, it is likely to continue so for ever, as far as man can provide.' </w:t>
      </w:r>
    </w:p>
    <w:p>
      <w:pPr>
        <w:pStyle w:val="Normal"/>
        <w:rPr/>
      </w:pPr>
      <w:r>
        <w:rPr/>
      </w:r>
    </w:p>
    <w:p>
      <w:pPr>
        <w:pStyle w:val="Normal"/>
        <w:rPr/>
      </w:pPr>
      <w:r>
        <w:rPr/>
        <w:t xml:space="preserve">The preference of the lawyers for a bicameral legislature was, however, only natural.  They frankly favoured a return as speedy as possible to the old order, if not to the old dynasty.  More remarkable is the acquiescence of the soldiers.  But they too had come to realize both the inconvenience - to use no harsher term - caused by the sovereignty of a single chamber, and the insufficiency of paper restrictions imposed by the </w:t>
      </w:r>
      <w:r>
        <w:rPr>
          <w:i/>
          <w:iCs/>
        </w:rPr>
        <w:t>Instrument of Government</w:t>
      </w:r>
      <w:r>
        <w:rPr/>
        <w:t>.  A freely elected House of Commons meant the restoration of the ‘King of the Scots'.  'On reflection, therefore, they were not sorry’, as Professor Firth pertinently remarks, to see a sort of Senate established as a check to the popularly elected Lower House, thinking that it would serve to maintain the principles for which they had fought against the reactionary tendencies of the nation in general.  They were so much convinced of this that in 1659 the necessity of “a select Senate" became one of the chief planks in the political platform of the army.'</w:t>
      </w:r>
      <w:r>
        <w:rPr>
          <w:rStyle w:val="FootnoteCharacters"/>
          <w:rStyle w:val="FootnoteAnchor"/>
        </w:rPr>
        <w:footnoteReference w:id="7"/>
      </w:r>
    </w:p>
    <w:p>
      <w:pPr>
        <w:pStyle w:val="Normal"/>
        <w:rPr/>
      </w:pPr>
      <w:r>
        <w:rPr>
          <w:rStyle w:val="EndofPageMarker"/>
        </w:rPr>
        <w:t>[begin page 398]</w:t>
      </w:r>
    </w:p>
    <w:p>
      <w:pPr>
        <w:pStyle w:val="Normal"/>
        <w:rPr>
          <w:rStyle w:val="EndofPageMarker"/>
        </w:rPr>
      </w:pPr>
      <w:r>
        <w:rPr/>
      </w:r>
    </w:p>
    <w:p>
      <w:pPr>
        <w:pStyle w:val="Normal"/>
        <w:rPr/>
      </w:pPr>
      <w:r>
        <w:rPr/>
        <w:t xml:space="preserve">According to the terms of the </w:t>
      </w:r>
      <w:r>
        <w:rPr>
          <w:i/>
          <w:iCs/>
        </w:rPr>
        <w:t xml:space="preserve">Petition </w:t>
      </w:r>
      <w:r>
        <w:rPr/>
        <w:t>the 'other House' was to consist of such persons 'as shall be nominated by your Highness and approved by this House'.  But after much debate the approval of 'this House' was waived and the Protector was authorized to summon whom he would.  The task of selection was no easy one, but Cromwell took enormous pains to perform it faithfully.</w:t>
      </w:r>
    </w:p>
    <w:p>
      <w:pPr>
        <w:pStyle w:val="Normal"/>
        <w:rPr/>
      </w:pPr>
      <w:r>
        <w:rPr/>
      </w:r>
    </w:p>
    <w:p>
      <w:pPr>
        <w:pStyle w:val="Normal"/>
        <w:rPr/>
      </w:pPr>
      <w:r>
        <w:rPr/>
        <w:t>'The difficulty proves great’, wrote Thurloe, 'between  those who are fit, and not willing to serve, and those who are willing and expect it, and are not fit.'  At last sixty-three names were selected and writs were issued, according to the ancient form, bidding them, 'all excuses being set aside,' to be 'personally present at Westminster . . . there to treat confer and give your advice with us, and with the great men and nobles'.  Of the sixty-three summoned, only forty-two responded; and the second attempt to reconstruct the Constitution ended like the first in failure and confusion.  No sooner did the reconstructed legislature assemble than it again began to assert its right to question 'fundamentals', and to debate the powers, position, and title to be assigned to the ‘other' House.  A week of this 'foolery' sufficed to exhaust the Protector's patience, and on 4 February he dissolved Parliament with some passion: 'Let God be judge between you and me.'</w:t>
      </w:r>
    </w:p>
    <w:p>
      <w:pPr>
        <w:pStyle w:val="Normal"/>
        <w:rPr/>
      </w:pPr>
      <w:r>
        <w:rPr/>
      </w:r>
    </w:p>
    <w:p>
      <w:pPr>
        <w:pStyle w:val="Normal"/>
        <w:rPr/>
      </w:pPr>
      <w:r>
        <w:rPr/>
        <w:t xml:space="preserve">That was the end of constitutional experiments so far as Oliver Cromwell was concerned.  After the death of the great Protector, the sword and the robe at once came into sharp and open conflict.  Richard Cromwell, powerless either to control or to reconcile, was contemptuously pushed aside, and after a short period of confusion the people got the opportunity of giving free expression to their true political sentiments.  It is not without significance that the Convention Parliament, with its first breath voted 'The Government is and ought to be, by King, Lords, and Commons'.  From that day to this the truth of that proposition, in substance if not in terms, has not in this country been seriously disputed.  The </w:t>
      </w:r>
      <w:r>
        <w:rPr>
          <w:rStyle w:val="EndofPageMarker"/>
        </w:rPr>
        <w:t>[begin page 399]</w:t>
      </w:r>
      <w:r>
        <w:rPr/>
        <w:t xml:space="preserve"> experiment of a unicameral Parliament claiming, though not exercising, sovereignty, had been tried and in 1660 it stood confessed, a hopeless and irremediable failure.</w:t>
      </w:r>
    </w:p>
    <w:p>
      <w:pPr>
        <w:pStyle w:val="Normal"/>
        <w:rPr/>
      </w:pPr>
      <w:r>
        <w:rPr/>
      </w:r>
    </w:p>
    <w:p>
      <w:pPr>
        <w:pStyle w:val="Heading4"/>
        <w:rPr/>
      </w:pPr>
      <w:r>
        <w:rPr/>
        <w:t>The French Revolution.</w:t>
      </w:r>
    </w:p>
    <w:p>
      <w:pPr>
        <w:pStyle w:val="Normal"/>
        <w:rPr/>
      </w:pPr>
      <w:r>
        <w:rPr/>
        <w:t xml:space="preserve">The French experiments are not less conclusive, if not in favour of  bicameralism, at least against unicameralism.  The </w:t>
      </w:r>
      <w:r>
        <w:rPr>
          <w:i/>
          <w:iCs/>
        </w:rPr>
        <w:t xml:space="preserve">Comite de Constitution, </w:t>
      </w:r>
      <w:r>
        <w:rPr/>
        <w:t xml:space="preserve">appointed on 14 July 1789 to draft a new Constitution for France, reported strongly in favour of a bicameral legislature on the English model.  Mounier, the Chairman of the Committee, cordially supported its recommendation, but the Constituent Assembly would have none of it.  Deeply imbued with the doctrinaire and unhistorical philosophy of Rousseau, unconvinced even by the recent example afforded by America, and beguiled by the eloquence of Mirabeau, who for once was on the side of the doctrinaires, the Assembly decided by the overwhelming majority of 849 to 89 in favour of a single Chamber.  The unicameral legislature, thus conceived, and consisting of 745 elected members, lived only long enough to suspend the monarchy and to convoke a national Convention.  The </w:t>
      </w:r>
      <w:r>
        <w:rPr>
          <w:i/>
          <w:iCs/>
        </w:rPr>
        <w:t xml:space="preserve">Convention </w:t>
      </w:r>
      <w:r>
        <w:rPr/>
        <w:t>met on 21 September 1792, and, having formally proclaimed a Republic, was presently delivered of the stillborn Constitution of 1793.  This Constitution confided the legislative function to a single Chamber, to be annually elected by universal suffrage.  One check was, however, imposed upon the power of the Legislature.  A right of protest against any proposed law was reserved to the people.  If such a protest were raised, the proposed law was to be submitted by Referendum to the primary electoral assemblies.</w:t>
      </w:r>
    </w:p>
    <w:p>
      <w:pPr>
        <w:pStyle w:val="Normal"/>
        <w:rPr/>
      </w:pPr>
      <w:r>
        <w:rPr/>
        <w:t xml:space="preserve"> </w:t>
      </w:r>
    </w:p>
    <w:p>
      <w:pPr>
        <w:pStyle w:val="Heading4"/>
        <w:rPr/>
      </w:pPr>
      <w:r>
        <w:rPr/>
        <w:t>Constitution of the Year III.</w:t>
      </w:r>
    </w:p>
    <w:p>
      <w:pPr>
        <w:pStyle w:val="Normal"/>
        <w:rPr/>
      </w:pPr>
      <w:r>
        <w:rPr/>
        <w:t xml:space="preserve">These provisions never became operative, and before it dispersed the </w:t>
      </w:r>
      <w:r>
        <w:rPr>
          <w:i/>
          <w:iCs/>
        </w:rPr>
        <w:t>Convention</w:t>
      </w:r>
      <w:r>
        <w:rPr/>
        <w:t xml:space="preserve"> had so far regained its sanity as to decree the </w:t>
      </w:r>
      <w:r>
        <w:rPr>
          <w:i/>
          <w:iCs/>
        </w:rPr>
        <w:t xml:space="preserve">Constitution du </w:t>
      </w:r>
      <w:r>
        <w:rPr/>
        <w:t xml:space="preserve">5 </w:t>
      </w:r>
      <w:r>
        <w:rPr>
          <w:i/>
          <w:iCs/>
        </w:rPr>
        <w:t xml:space="preserve">fructidor de l'an </w:t>
      </w:r>
      <w:r>
        <w:rPr>
          <w:rFonts w:eastAsia="Times New Roman" w:cs="Times New Roman" w:ascii="Times New Roman" w:hAnsi="Times New Roman"/>
          <w:i/>
          <w:iCs/>
          <w:sz w:val="24"/>
          <w:szCs w:val="24"/>
        </w:rPr>
        <w:t>III</w:t>
      </w:r>
      <w:r>
        <w:rPr/>
        <w:t xml:space="preserve">, better known as the Directorial Constitution.  The new Instrument provided for a Legislature of two Houses: the </w:t>
      </w:r>
      <w:r>
        <w:rPr>
          <w:i/>
          <w:iCs/>
        </w:rPr>
        <w:t xml:space="preserve">Conseil des Cinq-Cents </w:t>
      </w:r>
      <w:r>
        <w:rPr/>
        <w:t xml:space="preserve">and the </w:t>
      </w:r>
      <w:r>
        <w:rPr>
          <w:i/>
          <w:iCs/>
        </w:rPr>
        <w:t xml:space="preserve">Conseil des Anciens.  </w:t>
      </w:r>
      <w:r>
        <w:rPr/>
        <w:t xml:space="preserve">Both Councils were elected by a process of double or indirect election and one third of each was annually </w:t>
      </w:r>
      <w:r>
        <w:rPr>
          <w:rStyle w:val="EndofPageMarker"/>
        </w:rPr>
        <w:t>[begin page 400]</w:t>
      </w:r>
      <w:r>
        <w:rPr/>
        <w:t xml:space="preserve"> renewed.  The </w:t>
      </w:r>
      <w:r>
        <w:rPr>
          <w:i/>
          <w:iCs/>
        </w:rPr>
        <w:t xml:space="preserve">Cinq-Cents </w:t>
      </w:r>
      <w:r>
        <w:rPr/>
        <w:t xml:space="preserve">alone had the right to initiate legislation, to the </w:t>
      </w:r>
      <w:r>
        <w:rPr>
          <w:i/>
          <w:iCs/>
        </w:rPr>
        <w:t xml:space="preserve">Anciens </w:t>
      </w:r>
      <w:r>
        <w:rPr/>
        <w:t xml:space="preserve">belonged only a right of veto.  Constitutional amendments were excluded from the competence of the Legislature; they had to be promulgated by a special constituent assembly </w:t>
      </w:r>
      <w:r>
        <w:rPr>
          <w:i/>
          <w:iCs/>
        </w:rPr>
        <w:t xml:space="preserve">(Assemblee de revision) </w:t>
      </w:r>
      <w:r>
        <w:rPr/>
        <w:t>expressly summoned for the purpose, and to be subsequently approved by the primary assemblies.</w:t>
      </w:r>
    </w:p>
    <w:p>
      <w:pPr>
        <w:pStyle w:val="Normal"/>
        <w:rPr/>
      </w:pPr>
      <w:r>
        <w:rPr/>
      </w:r>
    </w:p>
    <w:p>
      <w:pPr>
        <w:pStyle w:val="Normal"/>
        <w:rPr/>
      </w:pPr>
      <w:r>
        <w:rPr/>
        <w:t>Thus, within five years of its initiation the single-chamber experiment, beloved of the doctrinaires, and commended by Sieyes, had been discredited and abandoned, and France, gradually restored to normal health after the wild orgies of the Revolution, declined to be impaled on either horn of the dilemma, propounded by the most famous of her constitutional architects.  'If’, said the Abbe Sieyes, 'a second Chamber dissents from the first, it is mischievous; if it agrees with it, it is superfluous.'  Notwithstanding this logical dilemma the French people, in all the many and varied experiments which were tried between 1795 and 1848, refused to be beguiled again into the path of unicameralism; the Directory, the Consulate, the Empire, the Legitimists, and the Orleanists, all adopted for their legislature the two-chamber system.</w:t>
      </w:r>
    </w:p>
    <w:p>
      <w:pPr>
        <w:pStyle w:val="Normal"/>
        <w:rPr/>
      </w:pPr>
      <w:r>
        <w:rPr/>
      </w:r>
    </w:p>
    <w:p>
      <w:pPr>
        <w:pStyle w:val="Heading4"/>
        <w:rPr/>
      </w:pPr>
      <w:r>
        <w:rPr/>
        <w:t>The Republic of 1848.</w:t>
      </w:r>
    </w:p>
    <w:p>
      <w:pPr>
        <w:pStyle w:val="Normal"/>
        <w:rPr/>
      </w:pPr>
      <w:r>
        <w:rPr/>
        <w:t xml:space="preserve">The short-lived Republic of 1848 reverted to the model of 1789.  Under the Constitution of 1848 the legislature was to consist of a single Chamber containing 750 paid members elected by the Departments and the Colonies by universal direct suffrage, and to be subject to dissolution every three years.  The initiation of laws was, however, shared between the Chamber and the President, who was further endowed with a suspensive veto.  A special machinery was also provided for the revision of the Constitution, but as the Constitution itself was overthrown by the </w:t>
      </w:r>
      <w:r>
        <w:rPr>
          <w:i/>
          <w:iCs/>
        </w:rPr>
        <w:t xml:space="preserve">coup d' etat </w:t>
      </w:r>
      <w:r>
        <w:rPr/>
        <w:t xml:space="preserve">of 2 December 1851 the details need not detain us.  Under the new Constitution promulgated by Louis Napoleon in January 1852, the Legislative power was confided to the President of the Republic and a bicameral Parliament.  Nor has France either </w:t>
      </w:r>
      <w:r>
        <w:rPr>
          <w:rStyle w:val="EndofPageMarker"/>
        </w:rPr>
        <w:t>[begin page 401]</w:t>
      </w:r>
      <w:r>
        <w:rPr/>
        <w:t xml:space="preserve"> under the second Empire, or under the third Republic; ever been deflected from this model. </w:t>
      </w:r>
    </w:p>
    <w:p>
      <w:pPr>
        <w:pStyle w:val="Normal"/>
        <w:rPr/>
      </w:pPr>
      <w:r>
        <w:rPr/>
      </w:r>
    </w:p>
    <w:p>
      <w:pPr>
        <w:pStyle w:val="Heading4"/>
        <w:rPr/>
      </w:pPr>
      <w:r>
        <w:rPr/>
        <w:t>Political Theory.</w:t>
      </w:r>
    </w:p>
    <w:p>
      <w:pPr>
        <w:pStyle w:val="Normal"/>
        <w:rPr/>
      </w:pPr>
      <w:r>
        <w:rPr/>
        <w:t>So much for the teachings of recent historical experience.  Nor has Political Theory failed to enforce them.  Mill, Bagehot, Henry Sidgwick, Lecky, and Lord Acton, widely as they differed in their general political outlook, all concurred in the conclusion that a single Chamber Legislature is dangerous to liberty, and does not conduce to efficiency of government.</w:t>
      </w:r>
    </w:p>
    <w:p>
      <w:pPr>
        <w:pStyle w:val="Normal"/>
        <w:rPr/>
      </w:pPr>
      <w:r>
        <w:rPr/>
      </w:r>
    </w:p>
    <w:p>
      <w:pPr>
        <w:pStyle w:val="QuotedText"/>
        <w:rPr/>
      </w:pPr>
      <w:r>
        <w:rPr/>
        <w:t>‘</w:t>
      </w:r>
      <w:r>
        <w:rPr/>
        <w:t>A majority in a single assembly,' wrote John Stuart Mill, ‘when it has assumed a permanent character - when composed of the same persons habitually acting together, and always assured of victory in their own House - easily becomes despotic and overweening, if released from the necessity of considering whether its acts will be concurred in by another constituted authority.  The same reason which induced the Romans to have two consuls make it desirable there should be two Chambers; that neither of them may be exposed to the corrupting influence of undivided power, even for the space of a single year.</w:t>
      </w:r>
      <w:r>
        <w:rPr>
          <w:rStyle w:val="FootnoteCharacters"/>
          <w:rStyle w:val="FootnoteAnchor"/>
        </w:rPr>
        <w:footnoteReference w:id="8"/>
      </w:r>
      <w:r>
        <w:rPr/>
        <w:t xml:space="preserve"> </w:t>
      </w:r>
    </w:p>
    <w:p>
      <w:pPr>
        <w:pStyle w:val="Normal"/>
        <w:rPr/>
      </w:pPr>
      <w:r>
        <w:rPr/>
      </w:r>
    </w:p>
    <w:p>
      <w:pPr>
        <w:pStyle w:val="Normal"/>
        <w:rPr/>
      </w:pPr>
      <w:r>
        <w:rPr/>
        <w:t xml:space="preserve">Walter Bagehot, </w:t>
      </w:r>
      <w:r>
        <w:rPr>
          <w:i/>
          <w:iCs/>
        </w:rPr>
        <w:t xml:space="preserve">more suo, </w:t>
      </w:r>
      <w:r>
        <w:rPr/>
        <w:t xml:space="preserve">is even more frankly utilitarian in his argument than Mill.  He admits that if we had an Ideal House of Commons 'perfectly representing the nation, always moderate, never passionate, abounding in men of leisure, never omitting the slow and steady forms necessary for good consideration, it is certain that we should not need a higher chamber.  The work would be done so well that we should not want anyone to look over or revise it.'  But he insists that the House of Commons being what it is, it is exceedingly desirable to have a revising body of some sort.  We do not, as Sir Henry Maine has pointed out, 'look to a second Chamber for a rival infallibility, but for an additional security. </w:t>
      </w:r>
    </w:p>
    <w:p>
      <w:pPr>
        <w:pStyle w:val="Normal"/>
        <w:rPr/>
      </w:pPr>
      <w:r>
        <w:rPr/>
      </w:r>
    </w:p>
    <w:p>
      <w:pPr>
        <w:pStyle w:val="Normal"/>
        <w:rPr/>
      </w:pPr>
      <w:r>
        <w:rPr/>
        <w:t>‘</w:t>
      </w:r>
      <w:r>
        <w:rPr/>
        <w:t xml:space="preserve">It is’, he says, 'hardly too much to say that in this view almost any second Chamber is better than none.'  Lecky and Lord Acton, approaching the study of Politics from very different angles, are alike in their solicitude </w:t>
      </w:r>
      <w:r>
        <w:rPr>
          <w:rStyle w:val="EndofPageMarker"/>
        </w:rPr>
        <w:t>[begin page 402]</w:t>
      </w:r>
      <w:r>
        <w:rPr/>
        <w:t xml:space="preserve"> for the maintenance of freedom, and both discern in a second Chamber one of the strongest securities for its preservation.</w:t>
      </w:r>
    </w:p>
    <w:p>
      <w:pPr>
        <w:pStyle w:val="Normal"/>
        <w:rPr/>
      </w:pPr>
      <w:r>
        <w:rPr/>
      </w:r>
    </w:p>
    <w:p>
      <w:pPr>
        <w:pStyle w:val="QuotedText"/>
        <w:rPr/>
      </w:pPr>
      <w:r>
        <w:rPr/>
        <w:t>‘</w:t>
      </w:r>
      <w:r>
        <w:rPr/>
        <w:t>Of all the forms of government that are possible among mankind, I do not', writes Lecky, ‘know any which is likely to be worse than the government of a single omnipotent democratic Chamber. . . . The tyranny of majorities is, of all forms of tyranny, that which in the conditions of modern life is most to be feared and against which it should be the chief object of a wise statesman to provide.'</w:t>
      </w:r>
      <w:r>
        <w:rPr>
          <w:rStyle w:val="FootnoteCharacters"/>
          <w:rStyle w:val="FootnoteAnchor"/>
        </w:rPr>
        <w:footnoteReference w:id="9"/>
      </w:r>
      <w:r>
        <w:rPr/>
        <w:t xml:space="preserve"> </w:t>
      </w:r>
    </w:p>
    <w:p>
      <w:pPr>
        <w:pStyle w:val="Normal"/>
        <w:rPr/>
      </w:pPr>
      <w:r>
        <w:rPr/>
      </w:r>
    </w:p>
    <w:p>
      <w:pPr>
        <w:pStyle w:val="Normal"/>
        <w:rPr/>
      </w:pPr>
      <w:r>
        <w:rPr/>
        <w:t>Lord Acton goes so far as to declare that in every genuine democracy a second Chamber is 'the essential security for freedom’.</w:t>
      </w:r>
      <w:r>
        <w:rPr>
          <w:rStyle w:val="FootnoteCharacters"/>
          <w:rStyle w:val="FootnoteAnchor"/>
        </w:rPr>
        <w:footnoteReference w:id="10"/>
      </w:r>
      <w:r>
        <w:rPr/>
        <w:t xml:space="preserve">  Henry Sidgwick, fearful as were many men of his generation lest the Legislature should encroach on the functions of the Executive, held that the danger was sensibly diminished by the existence of two legislative Chambers.</w:t>
      </w:r>
      <w:r>
        <w:rPr>
          <w:rStyle w:val="FootnoteCharacters"/>
          <w:rStyle w:val="FootnoteAnchor"/>
        </w:rPr>
        <w:footnoteReference w:id="11"/>
      </w:r>
      <w:r>
        <w:rPr/>
        <w:t xml:space="preserve"> </w:t>
      </w:r>
    </w:p>
    <w:p>
      <w:pPr>
        <w:pStyle w:val="Normal"/>
        <w:rPr/>
      </w:pPr>
      <w:r>
        <w:rPr/>
      </w:r>
    </w:p>
    <w:p>
      <w:pPr>
        <w:pStyle w:val="Heading4"/>
        <w:rPr/>
      </w:pPr>
      <w:r>
        <w:rPr/>
        <w:t>Functions of a Second Chamber.</w:t>
      </w:r>
    </w:p>
    <w:p>
      <w:pPr>
        <w:pStyle w:val="Normal"/>
        <w:rPr/>
      </w:pPr>
      <w:r>
        <w:rPr/>
        <w:t xml:space="preserve">It may be taken, then, as generally agreed by theorists, that the principle of bicameralism is essential to that balance of power in the polity which cannot be impaired save with evident danger to the efficiency of the governmental machine, if not to the maintenance of the Commonwealth.  If majorities must rule, minorities need protection, and for the protection of minorities there is no more convenient guarantee than a strong Second Chamber.  Moreover, the mere efficiency of legislation demands, at the lowest, a revising Committee, if not a second legislative Chamber endowed with co-ordinate authority. </w:t>
      </w:r>
    </w:p>
    <w:p>
      <w:pPr>
        <w:pStyle w:val="Normal"/>
        <w:rPr/>
      </w:pPr>
      <w:r>
        <w:rPr/>
      </w:r>
    </w:p>
    <w:p>
      <w:pPr>
        <w:pStyle w:val="Normal"/>
        <w:rPr/>
      </w:pPr>
      <w:r>
        <w:rPr/>
        <w:t xml:space="preserve">The principle that the Lower House should have superior if not exclusive power over finance is now generally accepted.  The right to initiate Money Bills is usually confined to the Lower House, and in some States even the right of amendment is denied to the Upper House, though few Senates are in respect of financial control so completely impotent as the House of Lords.  Even the Senate of the Commonwealth of Aus- </w:t>
      </w:r>
      <w:r>
        <w:rPr>
          <w:rStyle w:val="EndofPageMarker"/>
        </w:rPr>
        <w:t>[begin page 403]</w:t>
      </w:r>
      <w:r>
        <w:rPr/>
        <w:t xml:space="preserve"> tralia can reject a Money Bill, and is in practice permitted to suggest amendments to the House of Representatives.</w:t>
      </w:r>
    </w:p>
    <w:p>
      <w:pPr>
        <w:pStyle w:val="Normal"/>
        <w:rPr/>
      </w:pPr>
      <w:r>
        <w:rPr/>
      </w:r>
    </w:p>
    <w:p>
      <w:pPr>
        <w:pStyle w:val="Normal"/>
        <w:rPr/>
      </w:pPr>
      <w:r>
        <w:rPr/>
        <w:t>In the United States the Senate may and habitually does amend Money Bills, even to the extent of increasing the charge upon the people, and indeed is virtually co-ordinate in authority with the Lower House.</w:t>
      </w:r>
    </w:p>
    <w:p>
      <w:pPr>
        <w:pStyle w:val="Normal"/>
        <w:rPr/>
      </w:pPr>
      <w:r>
        <w:rPr/>
      </w:r>
    </w:p>
    <w:p>
      <w:pPr>
        <w:pStyle w:val="Heading4"/>
        <w:rPr/>
      </w:pPr>
      <w:r>
        <w:rPr/>
        <w:t>The French Senate.</w:t>
      </w:r>
    </w:p>
    <w:p>
      <w:pPr>
        <w:pStyle w:val="Normal"/>
        <w:rPr/>
      </w:pPr>
      <w:r>
        <w:rPr/>
        <w:t xml:space="preserve">French practice in regard to this important matter is more dubious.  The financial powers of the Senate are legally defined by Article 8 of the Constitutional Law of the 24th February 1875 which states: 'The Senate has equally with the Chamber of Deputies the right of proposing and making laws.  But financial measures must, in the first instance, be submitted to and voted by the Chamber of Deputies.'  The interpretation of this Article gave rise, from the first, to acute conflicts between the two Houses, and even now there is </w:t>
      </w:r>
      <w:r>
        <w:rPr>
          <w:i/>
          <w:iCs/>
        </w:rPr>
        <w:t xml:space="preserve">not </w:t>
      </w:r>
      <w:r>
        <w:rPr/>
        <w:t>complete unanimity among French publicists either as to the constitutional theory, or even the conventional practice.</w:t>
      </w:r>
      <w:r>
        <w:rPr>
          <w:rStyle w:val="FootnoteCharacters"/>
          <w:rStyle w:val="FootnoteAnchor"/>
        </w:rPr>
        <w:footnoteReference w:id="12"/>
      </w:r>
      <w:r>
        <w:rPr/>
        <w:t xml:space="preserve">  The Senate has, however, claimed, and constantly exercises, very wide powers in regard to the amendment of Money Bills, and even the right to restore appropriations proposed in a Finance Bill by the Ministry but rejected by the Chamber.  But the rights of the Senate, in this latter respect, have never been precisely determined.  As a rule the disagreements have been ultimately adjusted by a compromise.  In the last resort the Senate has generally given way, though without prejudice to its constitutional powers.  Thus, the question in practice has been settled by 'the system of the last word' which admittedly, in matters of finance, rests with the Chamber of Deputies.  The French Senate possesses other rights of great constitutional importance.  These will be examined later on.  Meanwhile, it is pertinent to observe that in France, as elsewhere, the Senate is regarded as the appropriate arena for the discussion of those larger questions of policy </w:t>
      </w:r>
      <w:r>
        <w:rPr>
          <w:rStyle w:val="EndofPageMarker"/>
        </w:rPr>
        <w:t>[begin page 404]</w:t>
      </w:r>
      <w:r>
        <w:rPr/>
        <w:t xml:space="preserve"> and administration for which an overburdened Lower House has little leisure.  In this respect the House of Lords is certainly not inferior to any legislative Chamber in the world.  But it no longer possesses, except in very limited degree, the power, by the exercise of a constitutional right, to suspend legislation, until by one means or another it has been ascertained beyond dispute that such legislation has the approval of the ultimate political authority in the State.  The French Senate enjoys in conjunction with the President the very important power of dissolving the Chamber of Deputies before the expiry of its legal term.  This gives to it, if not the power of making or unmaking ministries, at least a measure of control over the Executive which is inevitably denied to a Second Chamber constituted as the House of Lords is constituted to-day.</w:t>
      </w:r>
    </w:p>
    <w:p>
      <w:pPr>
        <w:pStyle w:val="Normal"/>
        <w:rPr/>
      </w:pPr>
      <w:r>
        <w:rPr/>
      </w:r>
    </w:p>
    <w:p>
      <w:pPr>
        <w:pStyle w:val="Heading4"/>
        <w:rPr/>
      </w:pPr>
      <w:r>
        <w:rPr/>
        <w:t>The Referendal Function.</w:t>
      </w:r>
    </w:p>
    <w:p>
      <w:pPr>
        <w:pStyle w:val="Normal"/>
        <w:rPr/>
      </w:pPr>
      <w:r>
        <w:rPr/>
        <w:t xml:space="preserve">Yet, unless the Lower Chamber is to be virtually omnipotent, and liable, therefore, to contract the disease of 'horrid arbitrariness' so acutely diagnosed by Cromwell, it would seem essential that there should exist in the Constitution a power of reference from the legal to the political sovereign.  Such a power was at least latent in the English Constitution until 1911.  The late Lord Salisbury was, indeed, wont to contend that the referendal function was the primary </w:t>
      </w:r>
      <w:r>
        <w:rPr>
          <w:i/>
          <w:iCs/>
        </w:rPr>
        <w:t xml:space="preserve">raison d' etre </w:t>
      </w:r>
      <w:r>
        <w:rPr/>
        <w:t>of the House of Lords.  Its duty, in his view, was 'frankly to acknowledge that the nation is our master, though the House of Commons is not, and to yield our opinion only when the judgement of the nation has been challenged at the polls and decidedly expressed'.  He urged that the House of Lords was bound to use its constitutional powers to ascertain beyond a doubt 'whether the House of Commons does or does not represent the full, the deliberate, the sustained convictions of the body of the nation'.</w:t>
      </w:r>
      <w:r>
        <w:rPr>
          <w:rStyle w:val="FootnoteCharacters"/>
          <w:rStyle w:val="FootnoteAnchor"/>
        </w:rPr>
        <w:footnoteReference w:id="13"/>
      </w:r>
      <w:r>
        <w:rPr/>
        <w:t xml:space="preserve"> </w:t>
      </w:r>
    </w:p>
    <w:p>
      <w:pPr>
        <w:pStyle w:val="Normal"/>
        <w:rPr/>
      </w:pPr>
      <w:r>
        <w:rPr/>
      </w:r>
    </w:p>
    <w:p>
      <w:pPr>
        <w:pStyle w:val="Normal"/>
        <w:rPr/>
      </w:pPr>
      <w:r>
        <w:rPr/>
        <w:t xml:space="preserve">If, however, it is important that there should be in every Constitution some machinery, be it legal or con- </w:t>
      </w:r>
      <w:r>
        <w:rPr>
          <w:rStyle w:val="EndofPageMarker"/>
        </w:rPr>
        <w:t>[begin page 405]</w:t>
      </w:r>
      <w:r>
        <w:rPr/>
        <w:t xml:space="preserve"> ventional, which shall assure to the political sovereign an effective measure of control over the policy of its trustees, it is assuredly not least important in States which are democratic in spirit If not in form.  In a written Constitution there can be no ambiguity on this point.  In a Constitution mainly unwritten and pre-eminently flexible, the safeguards against the arbitrary action of the Executive or the Legislature must needs be less defined; but they ought not to be on that account less real and effective.</w:t>
      </w:r>
    </w:p>
    <w:p>
      <w:pPr>
        <w:pStyle w:val="Normal"/>
        <w:rPr/>
      </w:pPr>
      <w:r>
        <w:rPr/>
      </w:r>
    </w:p>
    <w:p>
      <w:pPr>
        <w:pStyle w:val="Normal"/>
        <w:rPr/>
      </w:pPr>
      <w:r>
        <w:rPr/>
        <w:t>That the will of the electorate, constitutionally expressed, must in the last resort prevail over all rivals is an accepted maxim of parliamentary democracy.  But the last resort may be a comparatively distant one, and the action issuing therefrom is far from automatic.  Some intermediate machinery would seem, therefore, to be indispensable.  The House of Lords in some sort supplied it before 1911, but the, cardinal defect of that House, in its referendal capacity, was that its operation was satisfactory only to one party in the State.  It was objected, not without reason, that when the Conservative Party was in power the referendal function lay dormant.  The soft impeachment could not be denied.  Hence the violent reaction resulting in 1911 in the adoption of an expedient, professedly provisional, which has given to a Legislature, nominally bicameral, a definitely unicameral bias.  That bias, by general admission, now requires correction.</w:t>
      </w:r>
    </w:p>
    <w:p>
      <w:pPr>
        <w:pStyle w:val="Normal"/>
        <w:rPr/>
      </w:pPr>
      <w:r>
        <w:rPr/>
      </w:r>
    </w:p>
    <w:p>
      <w:pPr>
        <w:pStyle w:val="Normal"/>
        <w:rPr/>
      </w:pPr>
      <w:r>
        <w:rPr/>
        <w:t>Whether foreign examples can afford any help towards the solution of a constitutional problem, as obstinate as it is grave, is a question which demands closer examination. The next chapter will afford it.</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390/1]  A recent critic has maintained that the separation into two Houses is even now by no means complete.  He points out with truth that Parliament still acts as one body and not as two Houses in all its solemn functions.  Nor did the House of Commons have a separate journal until the year 1547.  Cf. A.F. Pollard, </w:t>
      </w:r>
      <w:r>
        <w:rPr>
          <w:i/>
          <w:iCs/>
        </w:rPr>
        <w:t xml:space="preserve">The Evolution of Parliament, </w:t>
      </w:r>
      <w:r>
        <w:rPr/>
        <w:t>pp. 122 seq.</w:t>
      </w:r>
    </w:p>
  </w:footnote>
  <w:footnote w:id="3">
    <w:p>
      <w:pPr>
        <w:pStyle w:val="Footnote"/>
        <w:rPr/>
      </w:pPr>
      <w:r>
        <w:rPr>
          <w:rStyle w:val="FootnoteCharacters"/>
        </w:rPr>
        <w:footnoteRef/>
      </w:r>
      <w:r>
        <w:rPr/>
        <w:tab/>
        <w:t xml:space="preserve"> </w:t>
      </w:r>
      <w:r>
        <w:rPr/>
        <w:tab/>
        <w:t xml:space="preserve">[393/1]  </w:t>
      </w:r>
      <w:r>
        <w:rPr>
          <w:i/>
          <w:iCs/>
        </w:rPr>
        <w:t xml:space="preserve">Cromwell, </w:t>
      </w:r>
      <w:r>
        <w:rPr/>
        <w:t>p. 235.</w:t>
      </w:r>
    </w:p>
  </w:footnote>
  <w:footnote w:id="4">
    <w:p>
      <w:pPr>
        <w:pStyle w:val="Footnote"/>
        <w:rPr/>
      </w:pPr>
      <w:r>
        <w:rPr>
          <w:rStyle w:val="FootnoteCharacters"/>
        </w:rPr>
        <w:footnoteRef/>
      </w:r>
      <w:r>
        <w:rPr/>
        <w:tab/>
        <w:t xml:space="preserve"> </w:t>
      </w:r>
      <w:r>
        <w:rPr/>
        <w:tab/>
        <w:t xml:space="preserve">[394/1]  Firth, </w:t>
      </w:r>
      <w:r>
        <w:rPr>
          <w:i/>
          <w:iCs/>
        </w:rPr>
        <w:t xml:space="preserve">Last Years of the Protectorate, </w:t>
      </w:r>
      <w:r>
        <w:rPr/>
        <w:t>i. 9.</w:t>
      </w:r>
    </w:p>
  </w:footnote>
  <w:footnote w:id="5">
    <w:p>
      <w:pPr>
        <w:pStyle w:val="Footnote"/>
        <w:rPr/>
      </w:pPr>
      <w:r>
        <w:rPr>
          <w:rStyle w:val="FootnoteCharacters"/>
        </w:rPr>
        <w:footnoteRef/>
      </w:r>
      <w:r>
        <w:rPr/>
        <w:tab/>
        <w:t xml:space="preserve"> </w:t>
      </w:r>
      <w:r>
        <w:rPr/>
        <w:tab/>
        <w:t xml:space="preserve">[395/1]  </w:t>
      </w:r>
      <w:r>
        <w:rPr>
          <w:i/>
          <w:iCs/>
        </w:rPr>
        <w:t xml:space="preserve">Cromwell </w:t>
      </w:r>
      <w:r>
        <w:rPr/>
        <w:t>: Speech iii, Carlyle's edition, vol. iv, p. 50.</w:t>
      </w:r>
    </w:p>
  </w:footnote>
  <w:footnote w:id="6">
    <w:p>
      <w:pPr>
        <w:pStyle w:val="Footnote"/>
        <w:rPr/>
      </w:pPr>
      <w:r>
        <w:rPr>
          <w:rStyle w:val="FootnoteCharacters"/>
        </w:rPr>
        <w:footnoteRef/>
      </w:r>
      <w:r>
        <w:rPr/>
        <w:tab/>
        <w:t xml:space="preserve"> </w:t>
      </w:r>
      <w:r>
        <w:rPr/>
        <w:tab/>
        <w:t xml:space="preserve">[396/1]  </w:t>
      </w:r>
      <w:r>
        <w:rPr>
          <w:i/>
          <w:iCs/>
        </w:rPr>
        <w:t xml:space="preserve">Ap. </w:t>
      </w:r>
      <w:r>
        <w:rPr/>
        <w:t xml:space="preserve">Firth, </w:t>
      </w:r>
      <w:r>
        <w:rPr>
          <w:i/>
          <w:iCs/>
        </w:rPr>
        <w:t xml:space="preserve">op. cit. </w:t>
      </w:r>
      <w:r>
        <w:rPr/>
        <w:t>i. 137-8; i. 141.</w:t>
      </w:r>
    </w:p>
  </w:footnote>
  <w:footnote w:id="7">
    <w:p>
      <w:pPr>
        <w:pStyle w:val="Footnote"/>
        <w:rPr/>
      </w:pPr>
      <w:r>
        <w:rPr>
          <w:rStyle w:val="FootnoteCharacters"/>
        </w:rPr>
        <w:footnoteRef/>
      </w:r>
      <w:r>
        <w:rPr/>
        <w:tab/>
        <w:t xml:space="preserve"> </w:t>
      </w:r>
      <w:r>
        <w:rPr/>
        <w:tab/>
        <w:t xml:space="preserve">[397/1]  </w:t>
      </w:r>
      <w:r>
        <w:rPr>
          <w:i/>
          <w:iCs/>
        </w:rPr>
        <w:t>Op. cit</w:t>
      </w:r>
      <w:r>
        <w:rPr/>
        <w:t>. i. 142, 3.</w:t>
      </w:r>
    </w:p>
  </w:footnote>
  <w:footnote w:id="8">
    <w:p>
      <w:pPr>
        <w:pStyle w:val="Footnote"/>
        <w:rPr/>
      </w:pPr>
      <w:r>
        <w:rPr>
          <w:rStyle w:val="FootnoteCharacters"/>
        </w:rPr>
        <w:footnoteRef/>
      </w:r>
      <w:r>
        <w:rPr/>
        <w:tab/>
        <w:t xml:space="preserve"> </w:t>
      </w:r>
      <w:r>
        <w:rPr/>
        <w:tab/>
        <w:t xml:space="preserve">[401/1]  </w:t>
      </w:r>
      <w:r>
        <w:rPr>
          <w:i/>
          <w:iCs/>
        </w:rPr>
        <w:t xml:space="preserve">Representative Government, </w:t>
      </w:r>
      <w:r>
        <w:rPr/>
        <w:t>c. 13.</w:t>
      </w:r>
    </w:p>
  </w:footnote>
  <w:footnote w:id="9">
    <w:p>
      <w:pPr>
        <w:pStyle w:val="Footnote"/>
        <w:rPr/>
      </w:pPr>
      <w:r>
        <w:rPr>
          <w:rStyle w:val="FootnoteCharacters"/>
        </w:rPr>
        <w:footnoteRef/>
      </w:r>
      <w:r>
        <w:rPr/>
        <w:tab/>
        <w:t xml:space="preserve"> </w:t>
      </w:r>
      <w:r>
        <w:rPr/>
        <w:tab/>
        <w:t xml:space="preserve">[402/1]  </w:t>
      </w:r>
      <w:r>
        <w:rPr>
          <w:i/>
          <w:iCs/>
        </w:rPr>
        <w:t xml:space="preserve">Democracy and Liberty, </w:t>
      </w:r>
      <w:r>
        <w:rPr/>
        <w:t>vol. i, pp. 299 and 312.</w:t>
      </w:r>
    </w:p>
  </w:footnote>
  <w:footnote w:id="10">
    <w:p>
      <w:pPr>
        <w:pStyle w:val="Footnote"/>
        <w:rPr/>
      </w:pPr>
      <w:r>
        <w:rPr>
          <w:rStyle w:val="FootnoteCharacters"/>
        </w:rPr>
        <w:footnoteRef/>
      </w:r>
      <w:r>
        <w:rPr/>
        <w:tab/>
        <w:t xml:space="preserve"> </w:t>
      </w:r>
      <w:r>
        <w:rPr/>
        <w:tab/>
        <w:t xml:space="preserve">[402/2]  </w:t>
      </w:r>
      <w:r>
        <w:rPr>
          <w:i/>
          <w:iCs/>
        </w:rPr>
        <w:t xml:space="preserve">History of Freedom, </w:t>
      </w:r>
      <w:r>
        <w:rPr/>
        <w:t xml:space="preserve">p. 98. </w:t>
      </w:r>
    </w:p>
  </w:footnote>
  <w:footnote w:id="11">
    <w:p>
      <w:pPr>
        <w:pStyle w:val="Footnote"/>
        <w:rPr/>
      </w:pPr>
      <w:r>
        <w:rPr>
          <w:rStyle w:val="FootnoteCharacters"/>
        </w:rPr>
        <w:footnoteRef/>
      </w:r>
      <w:r>
        <w:rPr/>
        <w:tab/>
        <w:t xml:space="preserve"> </w:t>
      </w:r>
      <w:r>
        <w:rPr/>
        <w:tab/>
        <w:t xml:space="preserve">[402/3]  </w:t>
      </w:r>
      <w:r>
        <w:rPr>
          <w:i/>
          <w:iCs/>
        </w:rPr>
        <w:t xml:space="preserve">Elements of Politics, </w:t>
      </w:r>
      <w:r>
        <w:rPr/>
        <w:t>c. xxiii.</w:t>
      </w:r>
    </w:p>
  </w:footnote>
  <w:footnote w:id="12">
    <w:p>
      <w:pPr>
        <w:pStyle w:val="Footnote"/>
        <w:rPr/>
      </w:pPr>
      <w:r>
        <w:rPr>
          <w:rStyle w:val="FootnoteCharacters"/>
        </w:rPr>
        <w:footnoteRef/>
      </w:r>
      <w:r>
        <w:rPr/>
        <w:tab/>
        <w:t xml:space="preserve"> </w:t>
      </w:r>
      <w:r>
        <w:rPr/>
        <w:tab/>
        <w:t>[403/1]  Cf. Reports from His Majesty's Representatives abroad respecting the Second Chamber in Foreign States (Cd. 3824), 1907.  I have also made use of a memorandum submitted to the Second Chamber Conference (Bryce Committee) by certain French publicists in 1917.</w:t>
      </w:r>
    </w:p>
  </w:footnote>
  <w:footnote w:id="13">
    <w:p>
      <w:pPr>
        <w:pStyle w:val="Footnote"/>
        <w:rPr/>
      </w:pPr>
      <w:r>
        <w:rPr>
          <w:rStyle w:val="FootnoteCharacters"/>
        </w:rPr>
        <w:footnoteRef/>
      </w:r>
      <w:r>
        <w:rPr/>
        <w:tab/>
        <w:t xml:space="preserve"> </w:t>
      </w:r>
      <w:r>
        <w:rPr/>
        <w:tab/>
        <w:t xml:space="preserve">[404/1]  Lady Gwendalen Cecil, </w:t>
      </w:r>
      <w:r>
        <w:rPr>
          <w:i/>
          <w:iCs/>
        </w:rPr>
        <w:t xml:space="preserve">Life of Robert, Marquis of Salisbury, </w:t>
      </w:r>
      <w:r>
        <w:rPr/>
        <w:t>vol. ii, pp. 26, 2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58:00Z</dcterms:created>
  <dc:creator>Gary Edwards</dc:creator>
  <dc:description/>
  <dc:language>en-US</dc:language>
  <cp:lastModifiedBy>Gary Edwards</cp:lastModifiedBy>
  <dcterms:modified xsi:type="dcterms:W3CDTF">2004-01-06T03:02:00Z</dcterms:modified>
  <cp:revision>20</cp:revision>
  <dc:subject/>
  <dc:title/>
</cp:coreProperties>
</file>