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X. The Machinery of Government</w:t>
      </w:r>
    </w:p>
    <w:p>
      <w:pPr>
        <w:pStyle w:val="Heading3"/>
        <w:ind w:left="1134" w:right="1135" w:hanging="0"/>
        <w:rPr/>
      </w:pPr>
      <w:r>
        <w:rPr/>
        <w:t>The Administrative System England, Prussia, France, America - Delegated Legislation</w:t>
      </w:r>
    </w:p>
    <w:p>
      <w:pPr>
        <w:pStyle w:val="Normal"/>
        <w:rPr/>
      </w:pPr>
      <w:r>
        <w:rPr/>
      </w:r>
    </w:p>
    <w:p>
      <w:pPr>
        <w:pStyle w:val="QuotedText"/>
        <w:rPr/>
      </w:pPr>
      <w:r>
        <w:rPr/>
        <w:t>'The King bath no prerogative but that which the law of the land allows him.' - Sir Edward Coice.</w:t>
      </w:r>
    </w:p>
    <w:p>
      <w:pPr>
        <w:pStyle w:val="Normal"/>
        <w:rPr/>
      </w:pPr>
      <w:r>
        <w:rPr/>
      </w:r>
    </w:p>
    <w:p>
      <w:pPr>
        <w:pStyle w:val="QuotedText"/>
        <w:rPr/>
      </w:pPr>
      <w:r>
        <w:rPr/>
        <w:t>'Everything for the benefit of the King shall be taken largely, as everything against the King shall be taken strictly.' – Chief Justice Hobart, in Sir Edward Coke's Case.</w:t>
      </w:r>
    </w:p>
    <w:p>
      <w:pPr>
        <w:pStyle w:val="Normal"/>
        <w:rPr/>
      </w:pPr>
      <w:r>
        <w:rPr/>
      </w:r>
    </w:p>
    <w:p>
      <w:pPr>
        <w:pStyle w:val="QuotedText"/>
        <w:rPr/>
      </w:pPr>
      <w:r>
        <w:rPr/>
        <w:t>'The individual citizen is in danger of being ground between two millstones.  One is the old one of powers and immunities reserved to the Sovereign . . . under cover of which public servants may escape liability.  The other is the newer and more oppressive one of powers excluding or curtailing ordinary private rights of redress which have been conferred by Parliament . . . on the officials of various Departments.' - Sir. Frederick Pollock.</w:t>
      </w:r>
    </w:p>
    <w:p>
      <w:pPr>
        <w:pStyle w:val="Normal"/>
        <w:rPr/>
      </w:pPr>
      <w:r>
        <w:rPr/>
      </w:r>
    </w:p>
    <w:p>
      <w:pPr>
        <w:pStyle w:val="QuotedText"/>
        <w:rPr/>
      </w:pPr>
      <w:r>
        <w:rPr/>
        <w:t>'The action of our Acts of Parliament grows more and more dependent upon subsidiary legislation.  More than half our modern Acts are to this extent incomplete statements of law.' - C.T. Carr.</w:t>
      </w:r>
    </w:p>
    <w:p>
      <w:pPr>
        <w:pStyle w:val="Normal"/>
        <w:rPr/>
      </w:pPr>
      <w:r>
        <w:rPr/>
      </w:r>
    </w:p>
    <w:p>
      <w:pPr>
        <w:pStyle w:val="Heading4"/>
        <w:rPr/>
      </w:pPr>
      <w:r>
        <w:rPr/>
        <w:t>The Business of Government</w:t>
      </w:r>
    </w:p>
    <w:p>
      <w:pPr>
        <w:pStyle w:val="Normal"/>
        <w:rPr/>
      </w:pPr>
      <w:r>
        <w:rPr/>
        <w:t xml:space="preserve">The preceding chapter, though unavoidably catalogic in character, may at least have served to Convey some idea of the multifarious and miscellaneous duties assumed by or imposed upon the modern State.  Yet it can hardly have failed at the same time to suggest certain disquieting questions?  Does the existing arrangement of business make for efficiency and economy?  Has not the multiplication of departments tended to the overlapping of duties and reduplication of functions?  Is the articulation of work between the several departments of Government orderly and scientific?  Does it even roughly correspond with a logical delimitation of services?  Or is it completely haphazard; the result of piecemeal legislation and uncoordinated administration?  That the creation of new Ministries and Departments has of late years afforded opportunity for the rearrangement of duties on more </w:t>
      </w:r>
      <w:r>
        <w:rPr>
          <w:rStyle w:val="EndofPageMarker"/>
        </w:rPr>
        <w:t>[begin  page 208]</w:t>
      </w:r>
      <w:r>
        <w:rPr/>
        <w:t xml:space="preserve"> scientific lines is undeniable, and the preceding chapter has shown that the opportunity has been to some extent redeemed.  Thus the Education Office, as now constituted, represents the concentration of functions previously allocated to the Committee of Council for Education, to the Department of Science and Art, and to the Charity Commissioners.  Yet the concentration is not complete.  The Home Office is still responsible for Reformatory and Industrial Schools; the Ministry of Labour deals with the ‘vocational training' of ex-service men; the Treasury administers the grant to Universities and University Colleges; the Ministry of Agriculture also has close relations with Colleges and Universities in regard to a agricultural education; the Home Office and the Ministry of Health both touch the life of children of school age, the former under the Employment of Children Act, 1903, and the latter in connexion with Orthopaedic Hospitals and other health services for children.  In each of the cases cited there are good, perhaps conclusive, reasons for the allocation of the particular function to a particular Department.  But it is not easy to explain why the Board of Education should be responsible for the Victoria and Albert Museum, the Science Museum, and the Geological Museum, and not for the National History Museum at South Kensington.</w:t>
      </w:r>
    </w:p>
    <w:p>
      <w:pPr>
        <w:pStyle w:val="Normal"/>
        <w:rPr/>
      </w:pPr>
      <w:r>
        <w:rPr/>
      </w:r>
    </w:p>
    <w:p>
      <w:pPr>
        <w:pStyle w:val="Heading4"/>
        <w:rPr/>
      </w:pPr>
      <w:r>
        <w:rPr/>
        <w:t>The Articulation of Functions</w:t>
      </w:r>
    </w:p>
    <w:p>
      <w:pPr>
        <w:pStyle w:val="Normal"/>
        <w:rPr/>
      </w:pPr>
      <w:r>
        <w:rPr/>
        <w:t xml:space="preserve">A question of fundamental importance seems at this point to emerge.  Should the articulation of functions according to the persons and classes to be dealt with, or according to the services to be performed?  For example': is it better to have one Ministry of Education, another of Health, and a third of Labour, or Ministries respectively for children, for paupers, and for the unemployed?  The Machinery of Government Committee, while observing that neither principle could be applied with absolute and exclusive rigidity, pronounced unequivocally in favour of differentiation according to services.  'It is impossible that the specialized service which each Department has to render to the community can be of as high a standard </w:t>
      </w:r>
      <w:r>
        <w:rPr>
          <w:rStyle w:val="EndofPageMarker"/>
        </w:rPr>
        <w:t>[begin page 209]</w:t>
      </w:r>
      <w:r>
        <w:rPr/>
        <w:t xml:space="preserve"> when its work is at the same time limited to a particular class of persons and extended to every variety of provision for them, as when the Department concentrates itself on the provision of one particular service only, by whomsoever required, and looks beyond the interests of comparatively small classes.’</w:t>
      </w:r>
      <w:r>
        <w:rPr>
          <w:rStyle w:val="FootnoteCharacters"/>
          <w:rStyle w:val="FootnoteAnchor"/>
        </w:rPr>
        <w:footnoteReference w:id="2"/>
      </w:r>
      <w:r>
        <w:rPr/>
        <w:t xml:space="preserve">  As to the soundness of this conclusion there would seem to be little doubt.  But even if the principle of differentiation by services be generally adopted, some overlapping is inevitable.  Nor can the difficulty be overcome save by systematic co-operation between the several Departments of State.'  Thus the officials of the Ministry of Health cannot do their work efficiently unless, as regards the health of children, they are in constant touch with the officials of the Board of Education.  Similarly the Ministry of Labour must be in close correspondence with the Ministry of Pensions in reference to the training of disabled ex-service men.  The new Department of Overseas Trade may be regarded primarily as a liaison between the Board of Trade and the Foreign Office.  The Treasury must be, and is, in touch with every Department.</w:t>
      </w:r>
    </w:p>
    <w:p>
      <w:pPr>
        <w:pStyle w:val="Normal"/>
        <w:rPr/>
      </w:pPr>
      <w:r>
        <w:rPr/>
      </w:r>
    </w:p>
    <w:p>
      <w:pPr>
        <w:pStyle w:val="Heading4"/>
        <w:rPr/>
      </w:pPr>
      <w:r>
        <w:rPr/>
        <w:t>Report of the Machinery of Government (Haldane Committee)</w:t>
      </w:r>
    </w:p>
    <w:p>
      <w:pPr>
        <w:pStyle w:val="Normal"/>
        <w:rPr/>
      </w:pPr>
      <w:r>
        <w:rPr/>
        <w:t xml:space="preserve">The Report of the Machinery of Government Committee, to which reference has more than once been made, has received less attention than it deserved.  Many of its conclusions can indeed be accepted, if at all, only with large reservations, and none of its recommendations should be adopted without grave and prolonged consideration.  Moreover it is important, when considering them, to bear in mind that the Report was issued at a moment (1918) when the exigencies of war had necessitated the adoption of collectivist methods which were applied under circumstances exceptionally favourable to the temporary success of the experiments.  No one doubts that given certain conditions collectivism may produce magnificent results.  Under normal conditions, and among average men, the mainspring of economic activity is the desire for wealth - using the term wealth in its widest connotation.  But under the stress of an emotion more potent than that of </w:t>
      </w:r>
      <w:r>
        <w:rPr>
          <w:rStyle w:val="EndofPageMarker"/>
        </w:rPr>
        <w:t>[begin page 210]</w:t>
      </w:r>
      <w:r>
        <w:rPr/>
        <w:t xml:space="preserve"> personal ambition men will work harder for others than they do normally for themselves.  Such an emotion is that of patriotism; a danger threatening the Fatherland supplies a stimulus to generous minds stronger than the desire for personal gain.  During the war the State was able temporarily to command the services of all men of goodwill: in particular the services of great captains of industry, whom in ordinary times no pecuniary reward could have induced to enlist under the banner of industrial bureaucracy.  Two other advantages the State possessed during the years of war: it had unlimited command of labour and a command of credit and capital which also temporarily 'unlimited'.  Even so, the results, thou superb, were attained at a cost which, though not grudged at the moment, is now recognized as having been grossly extravagant, and having imposed upon the nation a burden which can be alleviated only by a century of strenuous labour and persistent self-sacrifice.</w:t>
      </w:r>
    </w:p>
    <w:p>
      <w:pPr>
        <w:pStyle w:val="Normal"/>
        <w:rPr/>
      </w:pPr>
      <w:r>
        <w:rPr/>
      </w:r>
    </w:p>
    <w:p>
      <w:pPr>
        <w:pStyle w:val="Normal"/>
        <w:rPr/>
      </w:pPr>
      <w:r>
        <w:rPr/>
        <w:t>At the moment when the Report of the Machinery Government Committee was prepared, these truths were less self-evident than they are today.  Consequently it is not remarkable that the Report should be pervaded by a belief in the virtue of State action and State control much more robust than accords with the prevalent disillusionment of today.  Nevertheless the specific recommendations of the Committee are entitled to respectful consideration.</w:t>
      </w:r>
    </w:p>
    <w:p>
      <w:pPr>
        <w:pStyle w:val="Normal"/>
        <w:rPr/>
      </w:pPr>
      <w:r>
        <w:rPr/>
      </w:r>
    </w:p>
    <w:p>
      <w:pPr>
        <w:pStyle w:val="Heading4"/>
        <w:rPr/>
      </w:pPr>
      <w:r>
        <w:rPr/>
        <w:t>Special Committee of Canadian Senate</w:t>
      </w:r>
    </w:p>
    <w:p>
      <w:pPr>
        <w:pStyle w:val="Normal"/>
        <w:rPr/>
      </w:pPr>
      <w:r>
        <w:rPr/>
        <w:t>With this Report may usefully be compared a Report presented in July 1919 to the Senate of Canada by a Special Committee of the Senate appointed ‘to consider and report on the possibility of bettering the machinery of Government.'</w:t>
      </w:r>
      <w:r>
        <w:rPr>
          <w:rStyle w:val="FootnoteCharacters"/>
          <w:rStyle w:val="FootnoteAnchor"/>
        </w:rPr>
        <w:footnoteReference w:id="3"/>
      </w:r>
      <w:r>
        <w:rPr/>
        <w:t xml:space="preserve">  The Canadian Committee had before them not only a Report on the Organization of the Public Service of Canada specially drafted for the Canadian, Government in 1912 by Sir George Murray,</w:t>
      </w:r>
      <w:r>
        <w:rPr>
          <w:rStyle w:val="FootnoteCharacters"/>
          <w:rStyle w:val="FootnoteAnchor"/>
        </w:rPr>
        <w:footnoteReference w:id="4"/>
      </w:r>
      <w:r>
        <w:rPr/>
        <w:t xml:space="preserve"> but also the </w:t>
      </w:r>
      <w:r>
        <w:rPr>
          <w:rStyle w:val="EndofPageMarker"/>
        </w:rPr>
        <w:t>[begin page 211]</w:t>
      </w:r>
      <w:r>
        <w:rPr/>
        <w:t xml:space="preserve"> Report of the Haldane Committee and an important Report of the Select Committee on National Expenditure on the Financial Procedure of the House of Commons.</w:t>
      </w:r>
      <w:r>
        <w:rPr>
          <w:rStyle w:val="FootnoteCharacters"/>
          <w:rStyle w:val="FootnoteAnchor"/>
        </w:rPr>
        <w:footnoteReference w:id="5"/>
      </w:r>
      <w:r>
        <w:rPr/>
        <w:t xml:space="preserve">  On the whole the Canadian Report, though less exhaustive, is more workmanlike and direct than that of the Haldane Committee and notably less infected by the doctrinaire tone which pervades the latter and detracts from its impressiveness.  But the two Reports have naturally much in common.</w:t>
      </w:r>
    </w:p>
    <w:p>
      <w:pPr>
        <w:pStyle w:val="Normal"/>
        <w:rPr/>
      </w:pPr>
      <w:r>
        <w:rPr/>
      </w:r>
    </w:p>
    <w:p>
      <w:pPr>
        <w:pStyle w:val="Normal"/>
        <w:rPr/>
      </w:pPr>
      <w:r>
        <w:rPr/>
        <w:t xml:space="preserve">The outstanding feature of the Haldane Report, as already indicated, is the suggestion that the business of the various departments of Government should be distributed as far as possible according to the nature of the service with which they are concerned.  Accordingly, it is proposed that the several Departments should deal with Finance; </w:t>
      </w:r>
      <w:r>
        <w:rPr>
          <w:rFonts w:eastAsia="Times New Roman" w:cs="Times New Roman" w:ascii="Times New Roman" w:hAnsi="Times New Roman"/>
        </w:rPr>
        <w:t>II</w:t>
      </w:r>
      <w:r>
        <w:rPr/>
        <w:t xml:space="preserve"> and </w:t>
      </w:r>
      <w:r>
        <w:rPr>
          <w:rFonts w:eastAsia="Times New Roman" w:cs="Times New Roman" w:ascii="Times New Roman" w:hAnsi="Times New Roman"/>
        </w:rPr>
        <w:t>III</w:t>
      </w:r>
      <w:r>
        <w:rPr/>
        <w:t xml:space="preserve">, National Defence and External Affairs; </w:t>
      </w:r>
      <w:r>
        <w:rPr>
          <w:rFonts w:eastAsia="Times New Roman" w:cs="Times New Roman" w:ascii="Times New Roman" w:hAnsi="Times New Roman"/>
        </w:rPr>
        <w:t>IV</w:t>
      </w:r>
      <w:r>
        <w:rPr/>
        <w:t xml:space="preserve">, Research and Information; </w:t>
      </w:r>
      <w:r>
        <w:rPr>
          <w:rFonts w:eastAsia="Times New Roman" w:cs="Times New Roman" w:ascii="Times New Roman" w:hAnsi="Times New Roman"/>
        </w:rPr>
        <w:t>V</w:t>
      </w:r>
      <w:r>
        <w:rPr/>
        <w:t xml:space="preserve">, Production (including Agriculture, Forestry, and Fisheries), Transport, and Commerce; </w:t>
      </w:r>
      <w:r>
        <w:rPr>
          <w:rFonts w:eastAsia="Times New Roman" w:cs="Times New Roman" w:ascii="Times New Roman" w:hAnsi="Times New Roman"/>
        </w:rPr>
        <w:t>VI</w:t>
      </w:r>
      <w:r>
        <w:rPr/>
        <w:t xml:space="preserve">, Employment; </w:t>
      </w:r>
      <w:r>
        <w:rPr>
          <w:rFonts w:eastAsia="Times New Roman" w:cs="Times New Roman" w:ascii="Times New Roman" w:hAnsi="Times New Roman"/>
        </w:rPr>
        <w:t>VII</w:t>
      </w:r>
      <w:r>
        <w:rPr/>
        <w:t xml:space="preserve">, Supplies; </w:t>
      </w:r>
      <w:r>
        <w:rPr>
          <w:rFonts w:eastAsia="Times New Roman" w:cs="Times New Roman" w:ascii="Times New Roman" w:hAnsi="Times New Roman"/>
        </w:rPr>
        <w:t>VIII</w:t>
      </w:r>
      <w:r>
        <w:rPr/>
        <w:t xml:space="preserve">, Education; </w:t>
      </w:r>
      <w:r>
        <w:rPr>
          <w:rFonts w:eastAsia="Times New Roman" w:cs="Times New Roman" w:ascii="Times New Roman" w:hAnsi="Times New Roman"/>
        </w:rPr>
        <w:t>IX</w:t>
      </w:r>
      <w:r>
        <w:rPr/>
        <w:t xml:space="preserve">, Health; and </w:t>
      </w:r>
      <w:r>
        <w:rPr>
          <w:rFonts w:eastAsia="Times New Roman" w:cs="Times New Roman" w:ascii="Times New Roman" w:hAnsi="Times New Roman"/>
        </w:rPr>
        <w:t>X</w:t>
      </w:r>
      <w:r>
        <w:rPr/>
        <w:t>, justice.  In so far as this may be taken to involve a reduction of departments and a simplification of the functions of the State, the suggestion will command general approval, but incipient satisfaction is discounted both by the caution that some of these branches would 'undoubtedly require more than one Minister', and by the general tenor of the Report, which appears to contemplate the intrusion of the State into every corner and cranny of social and industrial activity.</w:t>
      </w:r>
    </w:p>
    <w:p>
      <w:pPr>
        <w:pStyle w:val="Normal"/>
        <w:rPr/>
      </w:pPr>
      <w:r>
        <w:rPr/>
      </w:r>
    </w:p>
    <w:p>
      <w:pPr>
        <w:pStyle w:val="Heading4"/>
        <w:rPr/>
      </w:pPr>
      <w:r>
        <w:rPr/>
        <w:t>The Cabinet and Departments</w:t>
      </w:r>
    </w:p>
    <w:p>
      <w:pPr>
        <w:pStyle w:val="Normal"/>
        <w:rPr/>
      </w:pPr>
      <w:r>
        <w:rPr/>
        <w:t>There remains the question as to the relation which should subsist between the Cabinet as the Supreme Executive and the Administrative Departments.  The main functions of the Cabinet are defined as</w:t>
      </w:r>
    </w:p>
    <w:p>
      <w:pPr>
        <w:pStyle w:val="Normal"/>
        <w:rPr/>
      </w:pPr>
      <w:r>
        <w:rPr/>
      </w:r>
    </w:p>
    <w:p>
      <w:pPr>
        <w:pStyle w:val="Indent1Hang1"/>
        <w:rPr/>
      </w:pPr>
      <w:r>
        <w:rPr/>
        <w:t xml:space="preserve">(a) </w:t>
        <w:tab/>
        <w:t>the final determination of the policy to be submitted to Parliament;</w:t>
      </w:r>
    </w:p>
    <w:p>
      <w:pPr>
        <w:pStyle w:val="Normal"/>
        <w:rPr/>
      </w:pPr>
      <w:r>
        <w:rPr/>
      </w:r>
    </w:p>
    <w:p>
      <w:pPr>
        <w:pStyle w:val="Indent1Hang1"/>
        <w:rPr/>
      </w:pPr>
      <w:r>
        <w:rPr/>
        <w:t xml:space="preserve">(b) </w:t>
        <w:tab/>
        <w:t>the supreme control of the national executive in accordance with the policy prescribed by Parliament; and</w:t>
      </w:r>
    </w:p>
    <w:p>
      <w:pPr>
        <w:pStyle w:val="Normal"/>
        <w:rPr/>
      </w:pPr>
      <w:r>
        <w:rPr/>
      </w:r>
    </w:p>
    <w:p>
      <w:pPr>
        <w:pStyle w:val="Indent1Hang1"/>
        <w:rPr/>
      </w:pPr>
      <w:r>
        <w:rPr/>
        <w:t xml:space="preserve">(c) </w:t>
        <w:tab/>
        <w:t xml:space="preserve">the continuous co-ordination and delimitation of </w:t>
      </w:r>
      <w:r>
        <w:rPr>
          <w:rStyle w:val="EndofPageMarker"/>
        </w:rPr>
        <w:t>[begin page 212]</w:t>
      </w:r>
      <w:r>
        <w:rPr/>
        <w:t xml:space="preserve"> the activities of the several Departments of the State.</w:t>
      </w:r>
    </w:p>
    <w:p>
      <w:pPr>
        <w:pStyle w:val="Normal"/>
        <w:rPr/>
      </w:pPr>
      <w:r>
        <w:rPr/>
      </w:r>
    </w:p>
    <w:p>
      <w:pPr>
        <w:pStyle w:val="Normal"/>
        <w:rPr/>
      </w:pPr>
      <w:r>
        <w:rPr/>
        <w:t>From this definition it may be inferred that it is contemplated that the Cabinet of the future should approximate more nearly to the War Cabinet</w:t>
      </w:r>
      <w:r>
        <w:rPr>
          <w:rStyle w:val="FootnoteCharacters"/>
          <w:rStyle w:val="FootnoteAnchor"/>
        </w:rPr>
        <w:footnoteReference w:id="6"/>
      </w:r>
      <w:r>
        <w:rPr/>
        <w:t xml:space="preserve"> than to the older type, that its functions should be supervisory and coordinative rather than administrative, and that its members (limited to ten or twelve) should not as a rule act as political chiefs of Departments.</w:t>
      </w:r>
    </w:p>
    <w:p>
      <w:pPr>
        <w:pStyle w:val="Normal"/>
        <w:rPr/>
      </w:pPr>
      <w:r>
        <w:rPr/>
      </w:r>
    </w:p>
    <w:p>
      <w:pPr>
        <w:pStyle w:val="Normal"/>
        <w:rPr/>
      </w:pPr>
      <w:r>
        <w:rPr/>
        <w:t>That there is something to be said for this bifurcation of functions is undeniable, and in particular this: That Parliament would be able to fix responsibility for the details of administration upon the individual head of a Department, to drive it home and to visit serious blunders with the appropriate punishment, without displacing the Government as a whole.  The Select Committee on National Expenditure made an analogous point when they insisted that parliamentary control over expenditure will become a reality 'only when the House of Commons is free, not merely in theory and under the forms of the Constitution, but in fact and in custom, to vote, when the occasion requires, upon the strict merit of proposed economies uncomplicated by any wider issue.’  Collective responsibility for policy is not surely inconsistent with individual responsibility for administration.  Yet the idea of a divorce between thought and action, between policy and administration, is to the English mind unquestionably repugnant, and the repugnance was forcibly expressed by the Marquis of Salisbury in the debate to which reference has already been made:</w:t>
      </w:r>
    </w:p>
    <w:p>
      <w:pPr>
        <w:pStyle w:val="Normal"/>
        <w:rPr/>
      </w:pPr>
      <w:r>
        <w:rPr/>
      </w:r>
    </w:p>
    <w:p>
      <w:pPr>
        <w:pStyle w:val="IndentedText"/>
        <w:rPr/>
      </w:pPr>
      <w:r>
        <w:rPr/>
        <w:t xml:space="preserve">His [Lord Curzon's] idea of an ideal Cabinet is a number o gentlemen who are not engaged in Departmental work, who sit as judges before whom the various Ministers, or others interested, are called in to plead and to hear decisions by them.  That I believe to be a thoroughly bad system.  What you want is not to be governed by people who acquire the information they ask for at the moment, but by people who have constant experience in the administration of affairs.  Those are, and can </w:t>
      </w:r>
      <w:r>
        <w:rPr>
          <w:rStyle w:val="EndofPageMarker"/>
        </w:rPr>
        <w:t>[begin page 213]</w:t>
      </w:r>
      <w:r>
        <w:rPr/>
        <w:t xml:space="preserve"> only be, the Departmental Ministers who are soaked in the work of their Departments.  It is not a question of hearing in ten minutes or a quarter of an hour a case put forward by one man, and the contrary case put forward by another man, and then deciding between them.  That is not the method which has prevailed in this country, and which ought to prevail.  Our system has been that the Ministers who are actually engaged in the conduct of affairs, who have at their command the best talent of any particular subject that the world can provide, who live, and move, and have their being every day in the transaction of a particular subject, should meet together and come to a decision.</w:t>
      </w:r>
      <w:r>
        <w:rPr>
          <w:rStyle w:val="FootnoteCharacters"/>
          <w:rStyle w:val="FootnoteAnchor"/>
        </w:rPr>
        <w:footnoteReference w:id="7"/>
      </w:r>
    </w:p>
    <w:p>
      <w:pPr>
        <w:pStyle w:val="Normal"/>
        <w:rPr/>
      </w:pPr>
      <w:r>
        <w:rPr/>
      </w:r>
    </w:p>
    <w:p>
      <w:pPr>
        <w:pStyle w:val="Normal"/>
        <w:rPr/>
      </w:pPr>
      <w:r>
        <w:rPr/>
        <w:t xml:space="preserve">Nevertheless, it is a question of supreme moment whether the existing machinery of government is of the pattern best adapted to secure efficiency and economy.  No prudent man will answer that question dogmatically.  Evidently it is a matter for careful consideration.  There is nothing sacrosanct in the existing system of Cabinet Government, nor in the present articulation of functions in the permanent Civil Service.  The most impressive argument in favour of both is that they exist, and that their existence is the result not of a single act of creation but of a prolonged process of evolution.  No one who sat down to devise an administrative system based upon adherence to certain a Priori principles of government would produce a scheme in precise conformity with that which the English people have gradually evolved.  The English system, as already observed, rests fundamentally upon that association of amateur and professional which is the most characteristic feature of English institutions.  It has worked reasonably well; it has been copied with a greater or less measure of success by other peoples; but it is neither logical nor scientific and it involves an annual expenditure which can only be described as colossal.  The total estimate for the Civil Services for the current year (1925-6) amounts, as already mentioned, to no less than £222,609,000, and to this sum must be added £11,450,635 </w:t>
      </w:r>
      <w:r>
        <w:rPr>
          <w:rStyle w:val="EndofPageMarker"/>
        </w:rPr>
        <w:t>[begin page 214]</w:t>
      </w:r>
      <w:r>
        <w:rPr/>
        <w:t xml:space="preserve"> for the Revenue Departments in Great Britain (excluding the Post Office, which earns a profit for the State).  The question inevitably arises whether the nation is getting value for its money, whether equal efficiency could not secured at less cost; above all, whether the State has assumed duties which could, with greater advantage, the community, be left to private initiative.  But the answers to such questions lie outside the scope of a work which is primarily analytical, and would carry us into the realm of Politics and Philosophy into which the mere historian may not intrude.  It remains, however, in accordance with the plan of this book, to glance briefly at the administrative systems of other typical States.</w:t>
      </w:r>
    </w:p>
    <w:p>
      <w:pPr>
        <w:pStyle w:val="Normal"/>
        <w:rPr/>
      </w:pPr>
      <w:r>
        <w:rPr/>
      </w:r>
    </w:p>
    <w:p>
      <w:pPr>
        <w:pStyle w:val="Heading4"/>
        <w:rPr/>
      </w:pPr>
      <w:r>
        <w:rPr/>
        <w:t>The Ancient World</w:t>
      </w:r>
    </w:p>
    <w:p>
      <w:pPr>
        <w:pStyle w:val="Normal"/>
        <w:rPr/>
      </w:pPr>
      <w:r>
        <w:rPr/>
        <w:t xml:space="preserve">For obvious reasons little help can be derived from the ancient world towards the solution of the administrative problem in the democratic States of today.  'Ancient societies dispensed, for the most part, with a Civil Service, altogether, and only a few outstanding communities carried the formation of a permanent governing staff beyond its rudimentary stages.' </w:t>
      </w:r>
      <w:r>
        <w:rPr>
          <w:rStyle w:val="FootnoteCharacters"/>
          <w:rStyle w:val="FootnoteAnchor"/>
        </w:rPr>
        <w:footnoteReference w:id="8"/>
      </w:r>
      <w:r>
        <w:rPr/>
        <w:t xml:space="preserve">  Among these the most conspicuous were Egypt and Rome.  The principle o direct democracy as exemplified in the city-states of Greece obviously afforded little scope to the development of a permanent and professional Civil Service.  The maxim ‘rule and be ruled in turns' may embody the ideal of democracy, but it does not conduce to continuity of administration, and it is evidently applicable only to small communities, based upon an economic substratum of slavery.  In Egypt, on the contrary, there existed, alike under the Pharaohs and the Ptolemies, a highly developed bureaucracy.  At the head of the hierarch stood the Vizier.  'He was Keeper of Somerset House', the central office in which the Egyptians deposited their wills.  As Master of the Rolls he was in charge of the immense Public Records Office.  As Lord Chief justice he presided over a divisional court of professional judges who </w:t>
      </w:r>
      <w:r>
        <w:rPr>
          <w:rStyle w:val="EndofPageMarker"/>
        </w:rPr>
        <w:t>[begin page 215]</w:t>
      </w:r>
      <w:r>
        <w:rPr/>
        <w:t xml:space="preserve"> heard appeals from the County Courts.'  A High Treasurer, who was 'the second greatest official in Pharaoh's service', presided over the Treasury, which employed 'a large staff, including the bailiffs of the royal estates' and the 'Keepers of the Privy Purse (which was already distinct from the public chest)'.  The business of the Department was to collect 'a large tribute in kind, partly as rent from the Crown Domains, partly in the form of taxes on freeholds'.  There was also a Board of Works which ‘carried out by means of forced labour the all-important work of embanking and irrigating and a Munitions Ministry for the equipment of the troops.  A regular Police Force maintained order in Thebes, the capital, and District Officers acted as governors of the various counties.  These officials combined the functions of our Indian district judges and collectors, and in addition kept up to date the land register, which in Egypt was almost as old as the land itself.'  The Pharaonic system thus outlined underwent little change in later ages.  It survived the loss of Egyptian independence and was remodelled in turn by each new foreign ruler.  Under the Ptolemies the higher posts in the Civil Service were reserved for Greeks, but otherwise the Ptolemies adopted the same system which had obtained under the Pharaohs.</w:t>
      </w:r>
    </w:p>
    <w:p>
      <w:pPr>
        <w:pStyle w:val="Normal"/>
        <w:rPr/>
      </w:pPr>
      <w:r>
        <w:rPr/>
      </w:r>
    </w:p>
    <w:p>
      <w:pPr>
        <w:pStyle w:val="Heading4"/>
        <w:rPr/>
      </w:pPr>
      <w:r>
        <w:rPr/>
        <w:t>The Roman Civil Service</w:t>
      </w:r>
    </w:p>
    <w:p>
      <w:pPr>
        <w:pStyle w:val="Normal"/>
        <w:rPr/>
      </w:pPr>
      <w:r>
        <w:rPr/>
        <w:t xml:space="preserve">The Egyptian Bureaucracy, though in itself remarkable, was rudimentary.  As a ruler the Roman combined the Roman civil genius of the modern Englishman and the modern Prussian.  In his sense of discipline and belief in method he anticipated the Prussian; in his adaptability to the demands of a wide-stretching Empire, in his tolerant attitude towards subject peoples, and in his readiness to associate them with the governing race in the task of government he has had no equal among the peoples of the world except ourselves.  Like the British people, the Romans started on their imperial career without the help of anything like a professional bureaucracy.  'In the early days of Roman expansion,' as Mr. Cary observes, 'the amateur governing aristocracy were so successful that its methods became as </w:t>
      </w:r>
      <w:r>
        <w:rPr>
          <w:rStyle w:val="EndofPageMarker"/>
        </w:rPr>
        <w:t>[begin page 216]</w:t>
      </w:r>
      <w:r>
        <w:rPr/>
        <w:t xml:space="preserve"> it were consecrated.'  But the growth of the Empire, ‘the accumulation of people and wealth in the capital, and the consequent emergence of a grave social problem,' rendered the creation of a professional service inevitable.</w:t>
      </w:r>
    </w:p>
    <w:p>
      <w:pPr>
        <w:pStyle w:val="Normal"/>
        <w:rPr/>
      </w:pPr>
      <w:r>
        <w:rPr/>
      </w:r>
    </w:p>
    <w:p>
      <w:pPr>
        <w:pStyle w:val="Normal"/>
        <w:rPr/>
      </w:pPr>
      <w:r>
        <w:rPr/>
        <w:t xml:space="preserve">The Roman Civil Service was the result of a series of ‘piecemeal and reluctant reforms' effected by the Emperor Augustus and his successors, but by the second century A.D. the framework was practically complete.  The principal departments correspond very closely with those to which the modern State has grown accustomed.  Thus the </w:t>
      </w:r>
      <w:r>
        <w:rPr>
          <w:i/>
          <w:iCs/>
        </w:rPr>
        <w:t>Treasury</w:t>
      </w:r>
      <w:r>
        <w:rPr/>
        <w:t xml:space="preserve"> was elaborately organized, and its principal official drew up a yearly budget 'like any modern Chancellor of the Exchequer'.  There were two </w:t>
      </w:r>
      <w:r>
        <w:rPr>
          <w:i/>
          <w:iCs/>
        </w:rPr>
        <w:t>Secretariats</w:t>
      </w:r>
      <w:r>
        <w:rPr/>
        <w:t xml:space="preserve">, one for Greek and another for Latin correspondence.  A </w:t>
      </w:r>
      <w:r>
        <w:rPr>
          <w:i/>
          <w:iCs/>
        </w:rPr>
        <w:t>Local Government Board</w:t>
      </w:r>
      <w:r>
        <w:rPr/>
        <w:t xml:space="preserve"> audited municipal accounts.  A </w:t>
      </w:r>
      <w:r>
        <w:rPr>
          <w:i/>
          <w:iCs/>
        </w:rPr>
        <w:t>Scholarship Board</w:t>
      </w:r>
      <w:r>
        <w:rPr/>
        <w:t xml:space="preserve"> financed the education of poor children.  The </w:t>
      </w:r>
      <w:r>
        <w:rPr>
          <w:i/>
          <w:iCs/>
        </w:rPr>
        <w:t>Post Office</w:t>
      </w:r>
      <w:r>
        <w:rPr/>
        <w:t xml:space="preserve"> existed only for the convenience of the Emperor.  The </w:t>
      </w:r>
      <w:r>
        <w:rPr>
          <w:i/>
          <w:iCs/>
        </w:rPr>
        <w:t>Board of Works</w:t>
      </w:r>
      <w:r>
        <w:rPr/>
        <w:t xml:space="preserve"> looked after the public buildings of Rome, and a </w:t>
      </w:r>
      <w:r>
        <w:rPr>
          <w:i/>
          <w:iCs/>
        </w:rPr>
        <w:t>Metropolitan Water Board</w:t>
      </w:r>
      <w:r>
        <w:rPr/>
        <w:t xml:space="preserve"> furnished it 'with one of the best water supplies in the world'.  The chief function of the </w:t>
      </w:r>
      <w:r>
        <w:rPr>
          <w:i/>
          <w:iCs/>
        </w:rPr>
        <w:t>Tiber Conservancy Board</w:t>
      </w:r>
      <w:r>
        <w:rPr/>
        <w:t xml:space="preserve"> was to maintain the river embankments.  There was also a </w:t>
      </w:r>
      <w:r>
        <w:rPr>
          <w:i/>
          <w:iCs/>
        </w:rPr>
        <w:t>Road Board</w:t>
      </w:r>
      <w:r>
        <w:rPr/>
        <w:t xml:space="preserve">, a </w:t>
      </w:r>
      <w:r>
        <w:rPr>
          <w:i/>
          <w:iCs/>
        </w:rPr>
        <w:t>Public Libraries Department</w:t>
      </w:r>
      <w:r>
        <w:rPr/>
        <w:t xml:space="preserve">, a </w:t>
      </w:r>
      <w:r>
        <w:rPr>
          <w:i/>
          <w:iCs/>
        </w:rPr>
        <w:t>Corn Purchase Commission</w:t>
      </w:r>
      <w:r>
        <w:rPr/>
        <w:t xml:space="preserve"> and a </w:t>
      </w:r>
      <w:r>
        <w:rPr>
          <w:i/>
          <w:iCs/>
        </w:rPr>
        <w:t>Corn Distribution Board</w:t>
      </w:r>
      <w:r>
        <w:rPr/>
        <w:t xml:space="preserve">, a </w:t>
      </w:r>
      <w:r>
        <w:rPr>
          <w:i/>
          <w:iCs/>
        </w:rPr>
        <w:t>Registration Department</w:t>
      </w:r>
      <w:r>
        <w:rPr/>
        <w:t xml:space="preserve"> for taking the census, a </w:t>
      </w:r>
      <w:r>
        <w:rPr>
          <w:i/>
          <w:iCs/>
        </w:rPr>
        <w:t>Public Record Office</w:t>
      </w:r>
      <w:r>
        <w:rPr/>
        <w:t>, and a Board for the management of the gladiatorial games.  Not until the rise of modern Prussia did any State rival Rome in the completeness and efficiency of its administrative system.</w:t>
      </w:r>
      <w:r>
        <w:rPr>
          <w:rStyle w:val="FootnoteCharacters"/>
          <w:rStyle w:val="FootnoteAnchor"/>
        </w:rPr>
        <w:footnoteReference w:id="9"/>
      </w:r>
    </w:p>
    <w:p>
      <w:pPr>
        <w:pStyle w:val="Normal"/>
        <w:rPr/>
      </w:pPr>
      <w:r>
        <w:rPr/>
      </w:r>
    </w:p>
    <w:p>
      <w:pPr>
        <w:pStyle w:val="Heading4"/>
        <w:rPr/>
      </w:pPr>
      <w:r>
        <w:rPr/>
        <w:t>The Prussian Bureaucracy</w:t>
      </w:r>
    </w:p>
    <w:p>
      <w:pPr>
        <w:pStyle w:val="Normal"/>
        <w:rPr/>
      </w:pPr>
      <w:r>
        <w:rPr/>
        <w:t xml:space="preserve">Between ancient Rome and modern Prussia there was, however, one striking contrast.  The whole administrative system of Prussia may be said to have centred in the Department of Education; that Department, save for the Scholarship Board, was conspicuous by its absence in Roman bureaucracy.  In the remaking of Prussia, after the debacle at Jena, Fichte and Humboldt played a part not less important and not less conspicuous than Stein and </w:t>
      </w:r>
      <w:r>
        <w:rPr>
          <w:rStyle w:val="EndofPageMarker"/>
        </w:rPr>
        <w:t>[begin page 217]</w:t>
      </w:r>
      <w:r>
        <w:rPr/>
        <w:t xml:space="preserve"> Hardenberg, than Scharnhorst and Gneisenau. Among the States of the modern world Prussia stands out pre-eminently as the organized State, and to the perfection of its organization three classes of her citizens have in particular contributed: the drill sergeants, the schoolmasters, and the civil servants.  Of Prussia, indeed, it may be said, as Aristotle said of Sparta, 'the system of education and the greater part of the laws are framed with a view to war.'  Nor can it be denied that it is this unity of principle which has given to the fabric of the Prussian State, and through it to the modern German State, its remarkable completeness and consistency.  The army system and the educational system are parts of one coherent whole, and the whole has been rendered and kept coherent by the persistent labours of an incomparably skilled bureaucracy.</w:t>
      </w:r>
    </w:p>
    <w:p>
      <w:pPr>
        <w:pStyle w:val="Normal"/>
        <w:rPr/>
      </w:pPr>
      <w:r>
        <w:rPr/>
      </w:r>
    </w:p>
    <w:p>
      <w:pPr>
        <w:pStyle w:val="Normal"/>
        <w:rPr/>
      </w:pPr>
      <w:r>
        <w:rPr/>
        <w:t>On parallel lines with the evolution of the Prussian army we can trace the evolution of a civil service (</w:t>
      </w:r>
      <w:r>
        <w:rPr>
          <w:i/>
          <w:iCs/>
        </w:rPr>
        <w:t>Beamtenthum</w:t>
      </w:r>
      <w:r>
        <w:rPr/>
        <w:t xml:space="preserve">).  The suppression by the Great Elector (1640-88) of the local Estates and the gradual substitution of centralized administration for disorganized local autonomy rendered possible, and indeed inevitable, the drastic reforms of Frederick William 1 (1713-40). The separated territories of the loosely compacted Prussian Kingdom were welded by him into a single domain, and that domain was administered by a single central directory under the personal presidency of the King, whose orders were executed by a staff of civil servants, carefully graded and co-ordinated, almost pitilessly efficient, and taught to owe responsibility to the head of the State alone.  This system was, in its fundamentals, preserved intact by Frederick the Great, though he expanded and perfected it in detail, and in particular linked up the purely domestic civil service with the Departments of Foreign Affairs and War.  For all three the thinking was done by a single brain - his own.  So long as that brain functioned the machine was extraordinarily efficient.  Between 1786 and 1806 the machine collapsed, and after the evidence of its collapse at Jena, Stein and his colleagues were confronted with the </w:t>
      </w:r>
      <w:r>
        <w:rPr>
          <w:rStyle w:val="EndofPageMarker"/>
        </w:rPr>
        <w:t>[begin page 218]</w:t>
      </w:r>
      <w:r>
        <w:rPr/>
        <w:t xml:space="preserve"> problem of recreating the brain of an efficient civil service and making the State, in its civil as in its military capacity independent of dynastic accidents and vicissitudes</w:t>
      </w:r>
    </w:p>
    <w:p>
      <w:pPr>
        <w:pStyle w:val="Normal"/>
        <w:rPr/>
      </w:pPr>
      <w:r>
        <w:rPr/>
      </w:r>
    </w:p>
    <w:p>
      <w:pPr>
        <w:pStyle w:val="Normal"/>
        <w:rPr/>
      </w:pPr>
      <w:r>
        <w:rPr/>
        <w:t xml:space="preserve">The problem was solved by the devoted and co-operative efforts of Hardenberg and Stein, of Scharnhorst and Gneisenau, and not least, as has been said, of Fichte and Humboldt.  The Civil Service was reorganized, and, in the century that followed, by sheer continuity of pressure in the daily task of ordinary administration, it drove home the value of technical knowledge and the material benefits of science properly applied.  The Prussianization of the Rheinland province acquired in 1818, the creation of the Zollverein, the economic unification of Germany under Prussian hegemony - all this was the work of a wonderfully efficient bureaucracy.  Thanks to the work of the </w:t>
      </w:r>
      <w:r>
        <w:rPr>
          <w:i/>
          <w:iCs/>
        </w:rPr>
        <w:t>Beamtenthum</w:t>
      </w:r>
      <w:r>
        <w:rPr/>
        <w:t xml:space="preserve"> Bismarck could afford to wait until his remorseless diplomacy compelled his foes to strike the hour for the final denouement.  There remained after 1871 the Prussianization of the new German Empire.  The instrument employed by Bismarck for this work was the Prussian Civil Service.  Thanks to its experience and efficiency the enlightened work of the new national Legislature was translated into administrative fact.  The organization and administration of finance, customs, post office, railways, insurance against old age, unemployment, and sickness, bringing home to every man, woman, and child in Germany the idea of the Empire as a beneficent power, and as an omnipresent fact in every aspect of life was a remarkable triumph of Prussian efficiency.</w:t>
      </w:r>
      <w:r>
        <w:rPr>
          <w:rStyle w:val="FootnoteCharacters"/>
          <w:rStyle w:val="FootnoteAnchor"/>
        </w:rPr>
        <w:footnoteReference w:id="10"/>
      </w:r>
      <w:r>
        <w:rPr/>
        <w:t xml:space="preserve">  The existing articulation of Government offices in the German Reich corresponds closely with that in other countries.  The Chancellor has now become a responsible Parliamentary Minister.  The Vice-Chancellor at present presides over the Home Department, and the Minister of justice is also Minister for the Occupied Territories.  Ministries for Foreign Affairs, Finance, Defence, Labour, Posts, Transport, Economics and Food and Agriculture </w:t>
      </w:r>
      <w:r>
        <w:rPr>
          <w:rStyle w:val="EndofPageMarker"/>
        </w:rPr>
        <w:t>[begin page 219]</w:t>
      </w:r>
      <w:r>
        <w:rPr/>
        <w:t xml:space="preserve"> complete the list.  In no other country have the civil servants been so admirably trained for the performance of their specific duties; nowhere else is so large a proportion of the nation's ability to be found in the public service.</w:t>
      </w:r>
      <w:r>
        <w:rPr>
          <w:rStyle w:val="FootnoteCharacters"/>
          <w:rStyle w:val="FootnoteAnchor"/>
        </w:rPr>
        <w:footnoteReference w:id="11"/>
      </w:r>
      <w:r>
        <w:rPr/>
        <w:t xml:space="preserve">  The sovereignty of the State machinery is the Prussian equivalent of the English Reign of Law; of that machinery the driving wheel is the Civil Service in Berlin.</w:t>
      </w:r>
    </w:p>
    <w:p>
      <w:pPr>
        <w:pStyle w:val="Normal"/>
        <w:rPr/>
      </w:pPr>
      <w:r>
        <w:rPr/>
      </w:r>
    </w:p>
    <w:p>
      <w:pPr>
        <w:pStyle w:val="Heading4"/>
        <w:rPr/>
      </w:pPr>
      <w:r>
        <w:rPr/>
        <w:t>The French Civil Service</w:t>
      </w:r>
    </w:p>
    <w:p>
      <w:pPr>
        <w:pStyle w:val="Normal"/>
        <w:rPr/>
      </w:pPr>
      <w:r>
        <w:rPr/>
        <w:t>The position, functions, and organization of the French Civil Service can be understood by an Englishman only if certain fundamental points of contrast between the political traditions and the governmental genius of the two countries are borne carefully and constantly in mind.  The English Civil Service is in the main the creation of Parliament, but Parliament itself marks the final stage in the evolution of representative institutions which were local in origin, to which, in Township, Hundred, and Shire, the people had become habituated long before a central Legislature came into being.  The Central Government in England represents, therefore, a concentration of local activities.  The converse is true of modern France.  Local government is the creation of the State; local officials are appointed by the central government and take their orders from Paris in a way which to an English County Council or Municipal Council would seem intolerable, if not incomprehensible.</w:t>
      </w:r>
    </w:p>
    <w:p>
      <w:pPr>
        <w:pStyle w:val="Normal"/>
        <w:rPr/>
      </w:pPr>
      <w:r>
        <w:rPr/>
      </w:r>
    </w:p>
    <w:p>
      <w:pPr>
        <w:pStyle w:val="Heading4"/>
        <w:rPr/>
      </w:pPr>
      <w:r>
        <w:rPr/>
        <w:t>Centralization in France</w:t>
      </w:r>
    </w:p>
    <w:p>
      <w:pPr>
        <w:pStyle w:val="Normal"/>
        <w:rPr/>
      </w:pPr>
      <w:r>
        <w:rPr/>
        <w:t xml:space="preserve">Even before the Revolution of 1789 the centralizing monarchs had made large inroads upon the local autonomy of the French Provinces.  Yet there were many survivals reminiscent of feudal independence.  All these were swept away by the Constituent Assembly: the old provinces were abolished, every excrescence disappeared, and France was mapped out into Departments, Arrondissements, Cantons, and Communes.  Of Departments there are now 90; of Arrondissements 385; of Cantons 3,019; of Communes about 37,000.  At the head of each Department is a Prefect appointed by the Minister of the Interior, removable by and responsible to him.  He is, in M. Poincard's striking </w:t>
      </w:r>
      <w:r>
        <w:rPr>
          <w:rStyle w:val="EndofPageMarker"/>
        </w:rPr>
        <w:t>[begin   page 220]</w:t>
      </w:r>
      <w:r>
        <w:rPr/>
        <w:t xml:space="preserve"> phrase, 'a national figure in the midst of local life. . . the organ and emanation of the Government'.</w:t>
      </w:r>
      <w:r>
        <w:rPr>
          <w:rStyle w:val="FootnoteCharacters"/>
          <w:rStyle w:val="FootnoteAnchor"/>
        </w:rPr>
        <w:footnoteReference w:id="12"/>
      </w:r>
      <w:r>
        <w:rPr/>
        <w:t xml:space="preserve"> He is assisted by a General Secretary and a Consultative Committee also appointed by the Government, while the democratic element is supplied by a General Council to which each Canton sends one representative elected by universal suffrage.  The Prefect is shorn of some of the powers which he exercised under Napoleon, but to English eyes his powers are almost dictatorial in matters of patronage, police, poor relief, and even education.  The teachers of the primary schools are appointed by him and by-laws emanate from him.  The sub-Prefect stands to the Arrondissement in the same relation as the Prefect to the Department, but the Mayor of the Commune, though acting partly as the agent of the Central Government, is elected by and from the Council of the Commune, and to that extent, though with far less independence, corresponds with an English mayor.</w:t>
      </w:r>
    </w:p>
    <w:p>
      <w:pPr>
        <w:pStyle w:val="Normal"/>
        <w:rPr/>
      </w:pPr>
      <w:r>
        <w:rPr/>
      </w:r>
    </w:p>
    <w:p>
      <w:pPr>
        <w:pStyle w:val="Normal"/>
        <w:rPr/>
      </w:pPr>
      <w:r>
        <w:rPr/>
        <w:t>There is, then, far more of centralization and of direct Government control in France than in England, or even in Germany, a contrast which necessarily affects the work of the members of the central administration.</w:t>
      </w:r>
    </w:p>
    <w:p>
      <w:pPr>
        <w:pStyle w:val="Normal"/>
        <w:rPr/>
      </w:pPr>
      <w:r>
        <w:rPr/>
      </w:r>
    </w:p>
    <w:p>
      <w:pPr>
        <w:pStyle w:val="Heading4"/>
        <w:rPr/>
      </w:pPr>
      <w:r>
        <w:rPr/>
        <w:t>Departmentalism</w:t>
      </w:r>
    </w:p>
    <w:p>
      <w:pPr>
        <w:pStyle w:val="Normal"/>
        <w:rPr/>
      </w:pPr>
      <w:r>
        <w:rPr/>
        <w:t>A second point of contrast is the larger measure of Departmentalism in France.  The multiplication of Departments has necessarily accentuated a similar tendency in England, but Cabinet cohesion is a much stronger force in England than in France, and the closer association of the Parliamentary Chiefs is naturally reflected in the work of the Departments over which they preside.  A French Minister shoulders a larger share of individual responsibility, and even in its internal organization his Department, reflects the relative independence of its chief.</w:t>
      </w:r>
      <w:r>
        <w:rPr>
          <w:rStyle w:val="FootnoteCharacters"/>
          <w:rStyle w:val="FootnoteAnchor"/>
        </w:rPr>
        <w:footnoteReference w:id="13"/>
      </w:r>
    </w:p>
    <w:p>
      <w:pPr>
        <w:pStyle w:val="Normal"/>
        <w:rPr/>
      </w:pPr>
      <w:r>
        <w:rPr/>
      </w:r>
    </w:p>
    <w:p>
      <w:pPr>
        <w:pStyle w:val="Heading4"/>
        <w:rPr/>
      </w:pPr>
      <w:r>
        <w:rPr/>
        <w:t>The Offices of the Central Government</w:t>
      </w:r>
    </w:p>
    <w:p>
      <w:pPr>
        <w:pStyle w:val="Normal"/>
        <w:rPr/>
      </w:pPr>
      <w:r>
        <w:rPr/>
        <w:t xml:space="preserve">The allocation of business to the chief Departments of Government in France does not differ materially from our own, though it is perhaps, as would be expected, somewhat, more logical and scientific.  The Ministry of justice is not </w:t>
      </w:r>
      <w:r>
        <w:rPr>
          <w:rStyle w:val="EndofPageMarker"/>
        </w:rPr>
        <w:t>[begin  page 221]</w:t>
      </w:r>
      <w:r>
        <w:rPr/>
        <w:t xml:space="preserve"> infrequently taken by the President of the Council (Prime Minister), though he sometimes combines the Presidency of the Council with another office.  If the Prime Minister is not Minister of justice, the latter Minister acts as Vice President of the Council.  This Minister is the successor of the Chancellor of the </w:t>
      </w:r>
      <w:r>
        <w:rPr>
          <w:i/>
          <w:iCs/>
        </w:rPr>
        <w:t>ancien régime</w:t>
      </w:r>
      <w:r>
        <w:rPr/>
        <w:t>; he is the President of the Council of State (which must be clearly distinguished from the Cabinet Council), the head of the Magistracy, and the Keeper of the Seals of France.  He is responsible for the administration of justice, for prisons and reformatories.</w:t>
      </w:r>
    </w:p>
    <w:p>
      <w:pPr>
        <w:pStyle w:val="Normal"/>
        <w:rPr/>
      </w:pPr>
      <w:r>
        <w:rPr/>
      </w:r>
    </w:p>
    <w:p>
      <w:pPr>
        <w:pStyle w:val="Normal"/>
        <w:rPr/>
      </w:pPr>
      <w:r>
        <w:rPr/>
        <w:t>The Ministry of the Interior is responsible for public order, police, hospitals, and asylums, and, as we have seen, for the supervision of local government.  Deprived by the Ministry of justice of some of the functions performed by the English Home Office, the Ministry of the Interior carries on much of the work of the Ministry of Health.</w:t>
      </w:r>
    </w:p>
    <w:p>
      <w:pPr>
        <w:pStyle w:val="Normal"/>
        <w:rPr/>
      </w:pPr>
      <w:r>
        <w:rPr/>
      </w:r>
    </w:p>
    <w:p>
      <w:pPr>
        <w:pStyle w:val="Normal"/>
        <w:rPr/>
      </w:pPr>
      <w:r>
        <w:rPr/>
        <w:t>The Ministries of Foreign Affairs, Colonies, War, and of Marine perform functions so closely analogous to the corresponding Ministries in England as not to call for special mention.</w:t>
      </w:r>
    </w:p>
    <w:p>
      <w:pPr>
        <w:pStyle w:val="Normal"/>
        <w:rPr/>
      </w:pPr>
      <w:r>
        <w:rPr/>
      </w:r>
    </w:p>
    <w:p>
      <w:pPr>
        <w:pStyle w:val="Heading4"/>
        <w:rPr/>
      </w:pPr>
      <w:r>
        <w:rPr/>
        <w:t>Education</w:t>
      </w:r>
    </w:p>
    <w:p>
      <w:pPr>
        <w:pStyle w:val="Normal"/>
        <w:rPr/>
      </w:pPr>
      <w:r>
        <w:rPr/>
        <w:t xml:space="preserve">To the Ministry of Instruction and Fine Arts are assigned functions far transcending in range and importance those of our own Board of Education.  It is supreme over every grade of education in France from the Primary School to the University.  In its main outlines the educational system of France still bears the impress of the masterful genius of Napoleon.  The Minister is the Grand Master of the University.  He is assisted by a Council, the majority of its members being elected by the members of the higher teaching profession, a few by the primary teachers, and some being nominated.  Eight Directors severally supervise Superior Education (including universities and scientific and learned societies), Secondary, Technical, and Primary Education, Accounts, Records, and Scientific and Industrial Research and Inventions.  For University education France is divided into seventeen Academies; at the head of each Academy is a Rector, appointed by the Government.  The Rector is the head of </w:t>
      </w:r>
      <w:r>
        <w:rPr>
          <w:rStyle w:val="EndofPageMarker"/>
        </w:rPr>
        <w:t>[begin page 222]</w:t>
      </w:r>
      <w:r>
        <w:rPr/>
        <w:t xml:space="preserve"> the local University and exercises a general supervision over the superior, secondary, and higher primary education of the district.  Secondary education is given in State </w:t>
      </w:r>
      <w:r>
        <w:rPr>
          <w:i/>
          <w:iCs/>
        </w:rPr>
        <w:t>lycles</w:t>
      </w:r>
      <w:r>
        <w:rPr/>
        <w:t xml:space="preserve"> and colleges and in private establishments.  Primary instruction is compulsory (from the age of six to sixteen), gratuitous and secular.  Religious congregations are excluded from all share in education, but private schools are permitted.  For the whole of this vast network of education, the Minister of Public Instruction is responsible, as well as, for the National Schools of Fine Arts and Decorative Arts, the School of Ceramics at Sevres, and the School Gobelins' Manufactures.  But the Minister of Agriculture is responsible for the various Agricultural, Horticultural, Dairy, Forestry, and Veterinary Colleges, and for the Stud College.  The Minister of Commerce is similarly responsible for certain specialized schools and colleges of Art, Crafts, Manufactures, &amp;c.; the Minister of Public Works for the National School of Mines and a School of Bridges and Highways; the Minister of the Colonies for a Colonial College, and the Ministers of War and Marine for various Military and Naval Academies.</w:t>
      </w:r>
    </w:p>
    <w:p>
      <w:pPr>
        <w:pStyle w:val="Normal"/>
        <w:rPr/>
      </w:pPr>
      <w:r>
        <w:rPr/>
      </w:r>
    </w:p>
    <w:p>
      <w:pPr>
        <w:pStyle w:val="Normal"/>
        <w:rPr/>
      </w:pPr>
      <w:r>
        <w:rPr/>
        <w:t>The Ministry of Public Works is responsible not only for railways, highways, and canals, but for posts and telegraphs, and the Ministry of Labour - a relatively new Department - for all that concerns thrift and social insurance as well as for other matters which formerly fell within the province of the Ministries of the Interior and of Commerce and Industry.  The latter Ministry deals with the development of industry and trade; with credit, mutual guarantee associations, and the popular banks; weights and measures, commercial attaches, and similar matters now assigned in England to the Department of Overseas Trade; customs legislation and tariffs; commercial treaties; industrial and commercial combinations; patents, trade marks, registered designs, &amp;c.</w:t>
      </w:r>
    </w:p>
    <w:p>
      <w:pPr>
        <w:pStyle w:val="Normal"/>
        <w:rPr/>
      </w:pPr>
      <w:r>
        <w:rPr/>
      </w:r>
    </w:p>
    <w:p>
      <w:pPr>
        <w:pStyle w:val="Heading4"/>
        <w:rPr/>
      </w:pPr>
      <w:r>
        <w:rPr/>
        <w:t>Ministry of Finance.</w:t>
      </w:r>
    </w:p>
    <w:p>
      <w:pPr>
        <w:pStyle w:val="Normal"/>
        <w:rPr/>
      </w:pPr>
      <w:r>
        <w:rPr/>
        <w:t xml:space="preserve">The Ministry of Finance in a sense combines the functions of the English Treasury, of the Revenue Departments, and of the innumerable local bodies which are in </w:t>
      </w:r>
      <w:r>
        <w:rPr>
          <w:rStyle w:val="EndofPageMarker"/>
        </w:rPr>
        <w:t>[begin page 223]</w:t>
      </w:r>
      <w:r>
        <w:rPr/>
        <w:t xml:space="preserve"> England responsible for the imposition and collection of local rates.  The Minister of. Finance prepares the budget; he controls the State industries and the collection of taxation direct and indirect, and pays the pensions of retired State officials.  Financial procedure in France differs, as already indicated, from that which obtains in England, nor are the functions of the respective Finance Ministries very strictly comparable.  The contrast between them arises partly from the fundamental difference between the relations which respectively exist between Central and Local Administration in the two countries, partly from the greater independence </w:t>
      </w:r>
      <w:r>
        <w:rPr>
          <w:i/>
          <w:iCs/>
        </w:rPr>
        <w:t>inter se</w:t>
      </w:r>
      <w:r>
        <w:rPr/>
        <w:t xml:space="preserve"> of French Departments, and not least from the fact that the primary business of the French Treasury is the collection of revenue, while the English Treasury, though responsible for the methods proposed for raising revenue, is not less concerned with the control of expenditure.  A Chancellor of the Exchequer is engaged in an unceasing struggle with his colleagues in regard to their departmental demands upon the public purse.  The sole responsibility for the estimate ultimately presented to the House of Commons rests with him, since it cannot be so laid without his approval.  In France, on the other hand, the responsibility for departmental estimates rests upon the Minister concerned, while the responsibility for presenting them to the Chambers rests upon the Budget Commissions of those Chambers.  The fight, therefore, rages not between the Treasury and the spending Departments, as with us, but between the latter and the Budget Commission.</w:t>
      </w:r>
    </w:p>
    <w:p>
      <w:pPr>
        <w:pStyle w:val="Normal"/>
        <w:rPr/>
      </w:pPr>
      <w:r>
        <w:rPr/>
      </w:r>
    </w:p>
    <w:p>
      <w:pPr>
        <w:pStyle w:val="Normal"/>
        <w:rPr/>
      </w:pPr>
      <w:r>
        <w:rPr/>
        <w:t>The staff of the French Ministry of Finance occupy a special position in the Civil Service.  They are appointed by the Minister, half by examination and half by patronage, being in both cases nominated from a list of selected persons as a reward for special services.  Once appointed they enjoy complete security of tenure, as they are not liable to dismissal.</w:t>
      </w:r>
      <w:r>
        <w:rPr>
          <w:rStyle w:val="FootnoteCharacters"/>
          <w:rStyle w:val="FootnoteAnchor"/>
        </w:rPr>
        <w:footnoteReference w:id="14"/>
      </w:r>
      <w:r>
        <w:rPr/>
        <w:t xml:space="preserve">  </w:t>
      </w:r>
      <w:r>
        <w:rPr>
          <w:rStyle w:val="EndofPageMarker"/>
        </w:rPr>
        <w:t>[begin page 224]</w:t>
      </w:r>
    </w:p>
    <w:p>
      <w:pPr>
        <w:pStyle w:val="Normal"/>
        <w:rPr/>
      </w:pPr>
      <w:r>
        <w:rPr/>
      </w:r>
    </w:p>
    <w:p>
      <w:pPr>
        <w:pStyle w:val="Normal"/>
        <w:rPr/>
      </w:pPr>
      <w:r>
        <w:rPr/>
        <w:t>It results from the severe restriction of the sphere local self-government, and the consequent imposition of the detailed duties of administration upon the central government, that the Civil Service in France is in proportion to the population larger than that of any other country in Europe or America.</w:t>
      </w:r>
    </w:p>
    <w:p>
      <w:pPr>
        <w:pStyle w:val="Normal"/>
        <w:rPr/>
      </w:pPr>
      <w:r>
        <w:rPr/>
      </w:r>
    </w:p>
    <w:p>
      <w:pPr>
        <w:pStyle w:val="Heading4"/>
        <w:rPr/>
      </w:pPr>
      <w:r>
        <w:rPr/>
        <w:t>Post-war Offices</w:t>
      </w:r>
    </w:p>
    <w:p>
      <w:pPr>
        <w:pStyle w:val="Normal"/>
        <w:rPr/>
      </w:pPr>
      <w:r>
        <w:rPr/>
        <w:t>In France, as in England, the war has been responsible for the creation of several new Departments.  Of these the Ministry of Pensions and the Ministry of the Liberated Territories perform functions sufficiently described by their respective titles.  There is also a Ministry of Labour, Hygiene, Assistance, and Social Prevision, which, in addition to the duties imposed upon the Ministry, Labour in England, undertakes many of those which with us are assigned to the Ministry of Health.</w:t>
      </w:r>
    </w:p>
    <w:p>
      <w:pPr>
        <w:pStyle w:val="Normal"/>
        <w:rPr/>
      </w:pPr>
      <w:r>
        <w:rPr/>
      </w:r>
    </w:p>
    <w:p>
      <w:pPr>
        <w:pStyle w:val="Heading4"/>
        <w:rPr/>
      </w:pPr>
      <w:r>
        <w:rPr/>
        <w:t>French and English Ministers</w:t>
      </w:r>
    </w:p>
    <w:p>
      <w:pPr>
        <w:pStyle w:val="Normal"/>
        <w:rPr/>
      </w:pPr>
      <w:r>
        <w:rPr/>
        <w:t>The position of the Political Heads of Departments in France also differs materially from that which they occupy in England.  Ministers, though in fact almost invariably members of one or other Legislative Chamber, are not necessarily either Deputies or Senators; nor is the idea of Cabinet solidarity quite so fully developed as in England.  For the general policy of the Government all the members of the Cabinet accept responsibility, but for the administration of his own Department each Minister is individually responsible.  The distinction is, however, less marked in practice than in theory.</w:t>
      </w:r>
    </w:p>
    <w:p>
      <w:pPr>
        <w:pStyle w:val="Normal"/>
        <w:rPr/>
      </w:pPr>
      <w:r>
        <w:rPr/>
      </w:r>
    </w:p>
    <w:p>
      <w:pPr>
        <w:pStyle w:val="Heading4"/>
        <w:rPr/>
      </w:pPr>
      <w:r>
        <w:rPr/>
        <w:t>The American Civil Service</w:t>
      </w:r>
    </w:p>
    <w:p>
      <w:pPr>
        <w:pStyle w:val="Normal"/>
        <w:rPr/>
      </w:pPr>
      <w:r>
        <w:rPr/>
        <w:t xml:space="preserve">When we pass from France to the United States of America a fundamental distinction must be observed.  In the case of France, as of England, we are dealing with the administrative system of a unitary State.  By reason of the extreme centralization which since the Napoleonic regime has characterized her policy, France is even more 'unitary' than countries which, like England, possess a vigorous and historic system of Local Government.  The Prussian bureaucracy also was devised with reference to a unitary State, though it has been adapt to the needs of a federal State.  Germany, however, has never afforded - owing to the predominance of Prussia – </w:t>
      </w:r>
      <w:r>
        <w:rPr>
          <w:rStyle w:val="EndofPageMarker"/>
        </w:rPr>
        <w:t>[begin page 225]</w:t>
      </w:r>
      <w:r>
        <w:rPr/>
        <w:t xml:space="preserve"> so perfect an example of federalism as the United States of America.  This outstanding and differentiating factor must, then, be taken into account in any attempt to analyse Political Institutions in the American Commonwealth.  Equally, however, must it be remembered that the federal administration of America is itself highly centralized as compared with that of Germany.  In the Reich, though legislation is federal, the administration is decentralized, the laws being executed by local officials appointed by the State, Governments.  In America it is otherwise, federal law being executed throughout the States by federal officials.</w:t>
      </w:r>
    </w:p>
    <w:p>
      <w:pPr>
        <w:pStyle w:val="Normal"/>
        <w:rPr/>
      </w:pPr>
      <w:r>
        <w:rPr/>
      </w:r>
    </w:p>
    <w:p>
      <w:pPr>
        <w:pStyle w:val="Heading4"/>
        <w:rPr/>
      </w:pPr>
      <w:r>
        <w:rPr/>
        <w:t>Departmentalism.</w:t>
      </w:r>
    </w:p>
    <w:p>
      <w:pPr>
        <w:pStyle w:val="Normal"/>
        <w:rPr/>
      </w:pPr>
      <w:r>
        <w:rPr/>
        <w:t>Another difference between America and England or France needs, once more, in this new connexion, to be emphasized.  The type of Democracy which prevails in the latter States is parliamentary; in the former it is presidential.  A Parliamentary Executive concentrated in a Cabinet necessarily affects the character of departmental organization.  France, with a less tenacious grip upon the Cabinet principle than England, has a more departmentalized administrative system than England.  The United States which has no Cabinet - properly understood possesses an entirely departmentalized administration.  That the heads of the chief Departments of the Federal Administration have come together in a Cabinet, and that the Cabinet is gradually acquiring more and more cohesion, is true; but, as already observed, the American Executive is essentially non-parliamentary; the Ministers are severally responsible each for his own Department to the President alone.</w:t>
      </w:r>
    </w:p>
    <w:p>
      <w:pPr>
        <w:pStyle w:val="Normal"/>
        <w:rPr/>
      </w:pPr>
      <w:r>
        <w:rPr/>
      </w:r>
    </w:p>
    <w:p>
      <w:pPr>
        <w:pStyle w:val="Heading4"/>
        <w:rPr/>
      </w:pPr>
      <w:r>
        <w:rPr/>
        <w:t>Growth of Departments</w:t>
      </w:r>
    </w:p>
    <w:p>
      <w:pPr>
        <w:pStyle w:val="Normal"/>
        <w:rPr/>
      </w:pPr>
      <w:r>
        <w:rPr/>
        <w:t xml:space="preserve">The creation of Executive Departments is implied, though not in terms enjoined, in more than one article of the Constitution.  Thus, by Article </w:t>
      </w:r>
      <w:r>
        <w:rPr>
          <w:rFonts w:eastAsia="Times New Roman" w:cs="Times New Roman" w:ascii="Times New Roman" w:hAnsi="Times New Roman"/>
        </w:rPr>
        <w:t>II</w:t>
      </w:r>
      <w:r>
        <w:rPr/>
        <w:t xml:space="preserve">, Sect. ii, Cl. 1, the President is authorized to 'require the opinion, in writing, of the principal officer in each of the </w:t>
      </w:r>
      <w:r>
        <w:rPr>
          <w:i/>
          <w:iCs/>
        </w:rPr>
        <w:t>executive departments</w:t>
      </w:r>
      <w:r>
        <w:rPr/>
        <w:t xml:space="preserve">, upon any subject relating to the duties of their respective offices'.  By Article </w:t>
      </w:r>
      <w:r>
        <w:rPr>
          <w:rFonts w:eastAsia="Times New Roman" w:cs="Times New Roman" w:ascii="Times New Roman" w:hAnsi="Times New Roman"/>
        </w:rPr>
        <w:t>I</w:t>
      </w:r>
      <w:r>
        <w:rPr/>
        <w:t xml:space="preserve">, Sect. viii, Cl. 18, Congress is empowered 'to make all laws which shall be necessary or </w:t>
      </w:r>
      <w:r>
        <w:rPr>
          <w:rStyle w:val="EndofPageMarker"/>
        </w:rPr>
        <w:t>[begin page 226]</w:t>
      </w:r>
      <w:r>
        <w:rPr/>
        <w:t xml:space="preserve"> proper for carrying into execution the for proper for carrying into execution the foregoing powers, and all other powers vested by this Constitution Government of the United States, or in any </w:t>
      </w:r>
      <w:r>
        <w:rPr>
          <w:i/>
          <w:iCs/>
        </w:rPr>
        <w:t>department</w:t>
      </w:r>
      <w:r>
        <w:rPr/>
        <w:t xml:space="preserve"> or officer thereof.’</w:t>
      </w:r>
    </w:p>
    <w:p>
      <w:pPr>
        <w:pStyle w:val="Normal"/>
        <w:rPr/>
      </w:pPr>
      <w:r>
        <w:rPr/>
      </w:r>
    </w:p>
    <w:p>
      <w:pPr>
        <w:pStyle w:val="Normal"/>
        <w:rPr/>
      </w:pPr>
      <w:r>
        <w:rPr/>
        <w:t>Accordingly, at its first session in 1789, Congress created three executive departments: the Department of Foreign Affairs (soon to be reorganized as the Department of State), the Department of War, and the Treasury.  Shortly afterwards it created the office of Attorney-General which, in 1870, was organized as the Department of Justice.  The Department of State, besides the ordinary duties pertaining to a Foreign Office, also has custody of the Great Seal and promulgates all the laws, executive orders, and proclamations, as well as treaties.  The Secretary of State occupies by custom a premier position in the President's Cabinet, though legally he is precisely on a par with his colleagues, and the Department over which he presides is actually the smallest of the executive departments.  The ambassadors and all the other diplomatic officials, as far down as the Secretaries of Legation, are appointed not by the Secretary of State but by the President.  The service is not a professional one, nor in its higher ranges permanent.  The higher officials are changed with every change of party and generally with every administration, if not oftener.</w:t>
      </w:r>
    </w:p>
    <w:p>
      <w:pPr>
        <w:pStyle w:val="Normal"/>
        <w:rPr/>
      </w:pPr>
      <w:r>
        <w:rPr/>
      </w:r>
    </w:p>
    <w:p>
      <w:pPr>
        <w:pStyle w:val="Normal"/>
        <w:rPr/>
      </w:pPr>
      <w:r>
        <w:rPr/>
        <w:t>The War Department stands in a special relation to the President, who is Commander-in-Chief of the Army, and is therefore authorized to make regulations independent of Congress.  In addition to the management of military affairs the War Department is responsible for the construction of public works, the improvement of rivers and harbours, and also for the administration of the oversea possessions of the Republic.  Herein it follows the analogy of the English War Office which, until the Crimean War was responsible also for the Colonies.</w:t>
      </w:r>
    </w:p>
    <w:p>
      <w:pPr>
        <w:pStyle w:val="Normal"/>
        <w:rPr/>
      </w:pPr>
      <w:r>
        <w:rPr/>
      </w:r>
    </w:p>
    <w:p>
      <w:pPr>
        <w:pStyle w:val="Normal"/>
        <w:rPr/>
      </w:pPr>
      <w:r>
        <w:rPr/>
        <w:t xml:space="preserve">The Treasury is, with the exception of the Post Office, the largest of the Government Departments, having a staff of no fewer than 30,000 persons.  Its primary function is </w:t>
      </w:r>
      <w:r>
        <w:rPr>
          <w:rStyle w:val="EndofPageMarker"/>
        </w:rPr>
        <w:t>[begin page 227]</w:t>
      </w:r>
      <w:r>
        <w:rPr/>
        <w:t xml:space="preserve"> the collection of the federal revenue which mainly comes from three sources: customs duties, internal revenue taxes (notably excise), and income tax.  It also controls the mint and the currency and the banking system, being invested with a power of inspection over the national banks quite alien from English usage.  The Comptroller of the Currency and the Director of the Mint are officials of the Treasury, though the former, if not the latter, occupies a semi-independent position.  The Treasury does not prepare a budget, since in America there is no executive budget, but it prescribes the form of public accounts.  It supervises the land banks and the operation of the Federal Farm Loan Act.  Besides these financial functions the Treasury is responsible for the planning, though not the execution, of public works, for the coast guard, and, somewhat anomalously, for the Public Health Service.</w:t>
      </w:r>
    </w:p>
    <w:p>
      <w:pPr>
        <w:pStyle w:val="Normal"/>
        <w:rPr/>
      </w:pPr>
      <w:r>
        <w:rPr/>
      </w:r>
    </w:p>
    <w:p>
      <w:pPr>
        <w:pStyle w:val="Normal"/>
        <w:rPr/>
      </w:pPr>
      <w:r>
        <w:rPr/>
        <w:t>The Department of justice represents an expansion of the office of Attorney-General, which was created in 1789.  The Attorney is the legal adviser of the President and of the administration; he is also the chief advocate and chief prosecuting officer.  He has no official voice in the selection of the judges, but he controls the assistant attorneys and district attorneys and the United States marshals, who are the executive officers of the Federal Courts.  He also advises the President in the exercise of the prerogative of mercy.  The national prisons are under the control of this Department.</w:t>
      </w:r>
    </w:p>
    <w:p>
      <w:pPr>
        <w:pStyle w:val="Normal"/>
        <w:rPr/>
      </w:pPr>
      <w:r>
        <w:rPr/>
      </w:r>
    </w:p>
    <w:p>
      <w:pPr>
        <w:pStyle w:val="Normal"/>
        <w:rPr/>
      </w:pPr>
      <w:r>
        <w:rPr/>
        <w:t>The Post Office, as a separate Department, dates from 1829, and now employs no fewer than 300,000 persons.  Its functions call for no special enumeration, being practically identical with those of the English Post Office, with the important difference that it was not, until the world war, regarded as a revenue department.  Rarely, indeed, before 1917, did receipts balance expenses.  Like the Secretary of the Treasury, but unlike other Ministers, the Postmaster-General reports directly to Congress.</w:t>
      </w:r>
    </w:p>
    <w:p>
      <w:pPr>
        <w:pStyle w:val="Normal"/>
        <w:rPr/>
      </w:pPr>
      <w:r>
        <w:rPr/>
      </w:r>
    </w:p>
    <w:p>
      <w:pPr>
        <w:pStyle w:val="Normal"/>
        <w:rPr/>
      </w:pPr>
      <w:r>
        <w:rPr/>
        <w:t xml:space="preserve">The Department of the Navy is not charged with any extraneous duties, but the Department of the Interior </w:t>
      </w:r>
      <w:r>
        <w:rPr>
          <w:rStyle w:val="EndofPageMarker"/>
        </w:rPr>
        <w:t>[begin page 228]</w:t>
      </w:r>
      <w:r>
        <w:rPr/>
        <w:t xml:space="preserve"> occupies a peculiar position.  Few if any of the duties performed by the English Home Office are discharged by it, but it is responsible for Patents and Pensions, for educational statistics and information (education itself being a State not a federal service), and for the native Indians.  It also acts as the Land Office, and looks after the classification survey, the sale of public land, and irrigation works.</w:t>
      </w:r>
    </w:p>
    <w:p>
      <w:pPr>
        <w:pStyle w:val="Normal"/>
        <w:rPr/>
      </w:pPr>
      <w:r>
        <w:rPr/>
      </w:r>
    </w:p>
    <w:p>
      <w:pPr>
        <w:pStyle w:val="Normal"/>
        <w:rPr/>
      </w:pPr>
      <w:r>
        <w:rPr/>
        <w:t>The Department of Agriculture as an Executive Department of Cabinet rank dates only from 1888.  It acts as the meteorological office, carries on investigations into plant life, soils, insect pests, diseases of animals &amp;c.; it inspects live stock, meat, and butter, and controls animal quarantine; it administers the Food and Drugs Act (1906); it publishes crop estimates and agricultural statistics, and information concerning the marketing of products; it conducts a Biological Survey and an Office of Farm Management; it looks after the Agricultural College and experimental stations; it administers the federal road Act, and acts as a Forestry Commission.</w:t>
      </w:r>
    </w:p>
    <w:p>
      <w:pPr>
        <w:pStyle w:val="Normal"/>
        <w:rPr/>
      </w:pPr>
      <w:r>
        <w:rPr/>
      </w:r>
    </w:p>
    <w:p>
      <w:pPr>
        <w:pStyle w:val="Normal"/>
        <w:rPr/>
      </w:pPr>
      <w:r>
        <w:rPr/>
        <w:t>The Department of Commerce and Labour was created in 1903, and from it ten years later the Department of Labour was separated.  The parent Department remains responsible for the encouragement of home and foreign trade, for lighthouses, navigation, the mercantile marine, steamboat inspection, for the geodetic survey, and fisheries.  The Department of Labour deals with immigration, naturalization, industrial disputes, statistics, and child-welfare.</w:t>
      </w:r>
    </w:p>
    <w:p>
      <w:pPr>
        <w:pStyle w:val="Normal"/>
        <w:rPr/>
      </w:pPr>
      <w:r>
        <w:rPr/>
      </w:r>
    </w:p>
    <w:p>
      <w:pPr>
        <w:pStyle w:val="Normal"/>
        <w:rPr/>
      </w:pPr>
      <w:r>
        <w:rPr/>
        <w:t>Excluding the military and naval service, the employees of the national Government numbered, prior to the world-war, no fewer than 500,000.  How is this great service recruited and on what terms do they serve the State?</w:t>
      </w:r>
    </w:p>
    <w:p>
      <w:pPr>
        <w:pStyle w:val="Normal"/>
        <w:rPr/>
      </w:pPr>
      <w:r>
        <w:rPr/>
      </w:r>
    </w:p>
    <w:p>
      <w:pPr>
        <w:pStyle w:val="Heading4"/>
        <w:rPr/>
      </w:pPr>
      <w:r>
        <w:rPr/>
        <w:t xml:space="preserve">The ‘Spoils’ System </w:t>
      </w:r>
    </w:p>
    <w:p>
      <w:pPr>
        <w:pStyle w:val="Normal"/>
        <w:rPr/>
      </w:pPr>
      <w:r>
        <w:rPr/>
        <w:t xml:space="preserve">Down to the year 1883 the American Civil Service was a byword for incompetence and corruption.  Employment under the State was the reward of services rendered to the victorious political party.  To thirty-six offices the </w:t>
      </w:r>
      <w:r>
        <w:rPr>
          <w:rStyle w:val="EndofPageMarker"/>
        </w:rPr>
        <w:t>[begin page 229]</w:t>
      </w:r>
      <w:r>
        <w:rPr/>
        <w:t xml:space="preserve"> President personally nominates; over 10,000 appointments are made by him with the advice and consent of the Senate, the rest are made by the heads of departments or their subordinates.  This 'spoils system' was initiated by Jefferson in 1800 and was firmly established under his successors.  It derived some sanction from the democratic principles of 'rotation' and equality, but was frankly defended on the ground that the spoils of victory properly belong to the victors.  Various attempts were made to reform a system which degraded politics, impaired the efficiency of public administration, absorbed the energies of public men, corrupted the sources of public life, which excited the contemptuous amusement of America's enemies, and made her friends ashamed.  Almost every American of repute outside politics condemned the system.</w:t>
      </w:r>
    </w:p>
    <w:p>
      <w:pPr>
        <w:pStyle w:val="Normal"/>
        <w:rPr/>
      </w:pPr>
      <w:r>
        <w:rPr/>
      </w:r>
    </w:p>
    <w:p>
      <w:pPr>
        <w:pStyle w:val="Heading4"/>
        <w:rPr/>
      </w:pPr>
      <w:r>
        <w:rPr/>
        <w:t xml:space="preserve">Reform </w:t>
      </w:r>
    </w:p>
    <w:p>
      <w:pPr>
        <w:pStyle w:val="Normal"/>
        <w:rPr/>
      </w:pPr>
      <w:r>
        <w:rPr/>
        <w:t>No real improvement was effected until after the passing of the Civil Service Reform Act of 1883.  Writing soon after the passing of that Act Mr. (afterwards Viscount) Bryce said: 'If this Act is honestly administered, and its principle extended to other federal offices, if States and cities follow, as a few have done, in the wake of the National Government, the spoils system may before long be rooted out.'</w:t>
      </w:r>
      <w:r>
        <w:rPr>
          <w:rStyle w:val="FootnoteCharacters"/>
          <w:rStyle w:val="FootnoteAnchor"/>
        </w:rPr>
        <w:footnoteReference w:id="15"/>
      </w:r>
    </w:p>
    <w:p>
      <w:pPr>
        <w:pStyle w:val="Normal"/>
        <w:rPr/>
      </w:pPr>
      <w:r>
        <w:rPr/>
      </w:r>
    </w:p>
    <w:p>
      <w:pPr>
        <w:pStyle w:val="Normal"/>
        <w:rPr/>
      </w:pPr>
      <w:r>
        <w:rPr/>
        <w:t xml:space="preserve">When, more than a generation afterwards, Bryce gave to the world his </w:t>
      </w:r>
      <w:r>
        <w:rPr>
          <w:i/>
          <w:iCs/>
        </w:rPr>
        <w:t>Modern Democracies</w:t>
      </w:r>
      <w:r>
        <w:rPr/>
        <w:t xml:space="preserve">, he could note with satisfaction that, though traces of the old Adam still survived, an immense improvement had been effected.  More than half the posts under the Federal Government have been 'taken out of politics'; the appointments to them are made by open competitive examination and the civil servants enjoy fixity of tenure.  This applies to most of the higher and a very large number of the inferior posts in the State Departments at Washington, to postmasters and to customs-house officials.  By the year 1916 the 'classified service' (i. e. the service recruited by competitive examination) included no fewer than 296,000 posts out of approximately 480,000.  To offices filled on the nomina- </w:t>
      </w:r>
      <w:r>
        <w:rPr>
          <w:rStyle w:val="EndofPageMarker"/>
        </w:rPr>
        <w:t>[begin page 230]</w:t>
      </w:r>
      <w:r>
        <w:rPr/>
        <w:t xml:space="preserve"> tion of the President after confirmation by the Senate the Reform Acts do not apply.  There is, therefore, a large field - roughly 200,000 posts - open to political patronage.  Even in the classified service the results of new the system have not quite justified expectations.  A Service Commission of three members assists the, President in making regulations for the service, and conducts the competitive examination, but the Act of 1883 provided that the examinations should be 'practical in their character - and so far as may be shall relate to those matters which will fairly test the relative capacity and fitness of the persons examined to discharge the duties of the service in which they seek to be appointed'.</w:t>
      </w:r>
    </w:p>
    <w:p>
      <w:pPr>
        <w:pStyle w:val="Normal"/>
        <w:rPr/>
      </w:pPr>
      <w:r>
        <w:rPr/>
      </w:r>
    </w:p>
    <w:p>
      <w:pPr>
        <w:pStyle w:val="Normal"/>
        <w:rPr/>
      </w:pPr>
      <w:r>
        <w:rPr/>
        <w:t>This is the exact opposite of the principle adopted in England where the examinations are designed to test general ability.  The result, in the judgement of a highly competent American critic,</w:t>
      </w:r>
      <w:r>
        <w:rPr>
          <w:rStyle w:val="FootnoteCharacters"/>
          <w:rStyle w:val="FootnoteAnchor"/>
        </w:rPr>
        <w:footnoteReference w:id="16"/>
      </w:r>
      <w:r>
        <w:rPr/>
        <w:t xml:space="preserve"> is that the English service attracts a more highly educated class of men, who, though innocent of all technical training, quickly develop into valuable officials.</w:t>
      </w:r>
    </w:p>
    <w:p>
      <w:pPr>
        <w:pStyle w:val="Normal"/>
        <w:rPr/>
      </w:pPr>
      <w:r>
        <w:rPr/>
      </w:r>
    </w:p>
    <w:p>
      <w:pPr>
        <w:pStyle w:val="Normal"/>
        <w:rPr/>
      </w:pPr>
      <w:r>
        <w:rPr/>
        <w:t>'In the United States', the same writer proceeds, 'the examinations, except for the positions requiring scientific or technical knowledge, in general require not much more than the ordinary high school education, together with some practical efficiency.  As a result, the candidates do not have the education and general ability of the English officials and are frequently men of less capacity than are found in private enterprises.'</w:t>
      </w:r>
    </w:p>
    <w:p>
      <w:pPr>
        <w:pStyle w:val="Normal"/>
        <w:rPr/>
      </w:pPr>
      <w:r>
        <w:rPr/>
      </w:r>
    </w:p>
    <w:p>
      <w:pPr>
        <w:pStyle w:val="Heading4"/>
        <w:rPr/>
      </w:pPr>
      <w:r>
        <w:rPr/>
        <w:t>Superannuation and Pensions.</w:t>
      </w:r>
    </w:p>
    <w:p>
      <w:pPr>
        <w:pStyle w:val="Normal"/>
        <w:rPr/>
      </w:pPr>
      <w:r>
        <w:rPr/>
        <w:t xml:space="preserve">In another respect the American regulations work less satisfactorily than the English.  There is no provision in America for pensionable superannuation.  Consequently, though the present system is barely forty years old, the Civil Service is already clogged with employees who ought to be retired.  The President and the Heads of Departments have the power of removal even in the 'classified’ service when removal is demanded in the interests of </w:t>
      </w:r>
      <w:r>
        <w:rPr>
          <w:rStyle w:val="EndofPageMarker"/>
        </w:rPr>
        <w:t>[begin page 231]</w:t>
      </w:r>
      <w:r>
        <w:rPr/>
        <w:t xml:space="preserve"> efficiency.  But the absence of pension's naturally deters them from the exercise of the power save in flagrant cases.  Nevertheless, no one who is in a position to compare the American Civil Service of today with the Service of forty years ago can fail to appreciate the improvement which has been effected.</w:t>
      </w:r>
    </w:p>
    <w:p>
      <w:pPr>
        <w:pStyle w:val="Normal"/>
        <w:rPr/>
      </w:pPr>
      <w:r>
        <w:rPr/>
      </w:r>
    </w:p>
    <w:p>
      <w:pPr>
        <w:pStyle w:val="Normal"/>
        <w:rPr/>
      </w:pPr>
      <w:r>
        <w:rPr/>
        <w:t>A survey, however brief, of the Administrative systems of England, Germany, France, and the United States inevitably raises many detailed questions as to the most convenient distribution of functions between various departments; as to the best system of recruitment, as to tenure, and so forth.  Upon these questions preceding paragraphs have touched.  There remains, however, a more fundamental question which demands consideration before this chapter can close.  Few problems in Political Science have been discussed with greater amplitude than the problem as to the proper relation between the Legislature and the Political Executive.  Little attention, on the other hand, has been paid to the question as to proper form of legislation and the relation which should subsist between the work of the Legislature and that of the Permanent administration.  The relations between the Executive and the judiciary will be more conveniently considered in a later chapter.</w:t>
      </w:r>
    </w:p>
    <w:p>
      <w:pPr>
        <w:pStyle w:val="Normal"/>
        <w:rPr/>
      </w:pPr>
      <w:r>
        <w:rPr/>
      </w:r>
    </w:p>
    <w:p>
      <w:pPr>
        <w:pStyle w:val="Heading4"/>
        <w:rPr/>
      </w:pPr>
      <w:r>
        <w:rPr/>
        <w:t>Delegated Legislation</w:t>
      </w:r>
    </w:p>
    <w:p>
      <w:pPr>
        <w:pStyle w:val="Normal"/>
        <w:rPr/>
      </w:pPr>
      <w:r>
        <w:rPr/>
        <w:t xml:space="preserve">Problems as to proper form and contents of Statutes, and in particular as to the amount of detail into which it is desirable for the governing Legislature to go, and conversely the amount of discretion which may with propriety be left to administrative bodies, have lately received increased attention from publicists.  It has been a commonplace of criticism that in this matter a sharp contrast is to be drawn between England and the United States on the one hand, and, on the other, States like France and Germany where it has been customary in legislation to leave a great deal to the discretion of the administration.  France and America may, perhaps, be taken as the extreme examples of the contrasted methods of legislation.   </w:t>
      </w:r>
      <w:r>
        <w:rPr>
          <w:rStyle w:val="EndofPageMarker"/>
        </w:rPr>
        <w:t>[begin page 232]</w:t>
      </w:r>
    </w:p>
    <w:p>
      <w:pPr>
        <w:pStyle w:val="Normal"/>
        <w:rPr/>
      </w:pPr>
      <w:r>
        <w:rPr/>
      </w:r>
    </w:p>
    <w:p>
      <w:pPr>
        <w:pStyle w:val="Heading4"/>
        <w:rPr/>
      </w:pPr>
      <w:r>
        <w:rPr/>
        <w:t>In United States</w:t>
      </w:r>
    </w:p>
    <w:p>
      <w:pPr>
        <w:pStyle w:val="Normal"/>
        <w:rPr/>
      </w:pPr>
      <w:r>
        <w:rPr/>
        <w:t>The United States, as we have already in more than one connexion observed, adheres tenaciously to Montesquieu’s doctrine of the Separation of Powers.  The spheres of the Legislature, the Executive, and the Judiciary must be kept, as far as possible, absolutely distinct.  Consequently it is customary for legislation to go into minute detail, leaving a minimum of discretion as to the application of statutory enactments to the administrative authorities.  Yet such discretion, as Professor Willoughby has pointed out, must needs be given to these authorities:</w:t>
      </w:r>
    </w:p>
    <w:p>
      <w:pPr>
        <w:pStyle w:val="Normal"/>
        <w:rPr/>
      </w:pPr>
      <w:r>
        <w:rPr/>
      </w:r>
    </w:p>
    <w:p>
      <w:pPr>
        <w:pStyle w:val="Indent1Hang1"/>
        <w:rPr/>
      </w:pPr>
      <w:r>
        <w:rPr/>
        <w:t xml:space="preserve"> </w:t>
      </w:r>
      <w:r>
        <w:rPr/>
        <w:t xml:space="preserve">(1) </w:t>
        <w:tab/>
        <w:t>to determine when and how powers conferred are to exercised; and</w:t>
      </w:r>
    </w:p>
    <w:p>
      <w:pPr>
        <w:pStyle w:val="Indent1Hang1"/>
        <w:rPr/>
      </w:pPr>
      <w:r>
        <w:rPr/>
      </w:r>
    </w:p>
    <w:p>
      <w:pPr>
        <w:pStyle w:val="Indent1Hang1"/>
        <w:rPr/>
      </w:pPr>
      <w:r>
        <w:rPr/>
        <w:t xml:space="preserve">(2) </w:t>
        <w:tab/>
        <w:t>to establish administrative rules a regulations, binding both upon their subordinates and the public, fixing in detail the manner in which the requirements of the statutes are to be met and the rights therein created are to be enjoyed.</w:t>
      </w:r>
      <w:r>
        <w:rPr>
          <w:rStyle w:val="FootnoteCharacters"/>
          <w:rStyle w:val="FootnoteAnchor"/>
        </w:rPr>
        <w:footnoteReference w:id="17"/>
      </w:r>
    </w:p>
    <w:p>
      <w:pPr>
        <w:pStyle w:val="Normal"/>
        <w:rPr/>
      </w:pPr>
      <w:r>
        <w:rPr/>
      </w:r>
    </w:p>
    <w:p>
      <w:pPr>
        <w:pStyle w:val="Normal"/>
        <w:rPr/>
      </w:pPr>
      <w:r>
        <w:rPr/>
        <w:t xml:space="preserve">The proper limits of delegation have frequently been defined by the American courts.  Thus in the case of </w:t>
      </w:r>
      <w:r>
        <w:rPr>
          <w:i/>
          <w:iCs/>
        </w:rPr>
        <w:t>Field v. Clark</w:t>
      </w:r>
      <w:r>
        <w:rPr/>
        <w:t xml:space="preserve"> the Court held: 'The true distinction is between the delegation of power to make the law, which necessarily involves a discretion as to what it shall be, and conferring authority or discretion as to its execution, to be exercised under and in pursuance of the law.  The first cannot be done; to the latter no valid objection can be made.'  In another case the Court went even farther, insisting that 'a denial to Congress of the right, under the Constitution, to delegate the power to determine some fact or state of things upon which the enforcement of its enactment depends, would be "to stop the wheels of Government" and to bring about confusion if not paralysis, in the conduct of public business'.</w:t>
      </w:r>
      <w:r>
        <w:rPr>
          <w:rStyle w:val="FootnoteCharacters"/>
          <w:rStyle w:val="FootnoteAnchor"/>
        </w:rPr>
        <w:footnoteReference w:id="18"/>
      </w:r>
      <w:r>
        <w:rPr/>
        <w:t xml:space="preserve">  These judgements may seem to labour a commonplace; yet the commonplace, and the supposed necessity to emphasize it are indicative of the extreme jealousy with which the average American regards any attempt on the part of the Executive to intrude upon the sphere of the Legislature, and any disposition on the part of the Legislature, in </w:t>
      </w:r>
      <w:r>
        <w:rPr>
          <w:rStyle w:val="EndofPageMarker"/>
        </w:rPr>
        <w:t>[begin page 233]</w:t>
      </w:r>
      <w:r>
        <w:rPr/>
        <w:t xml:space="preserve"> heedlessness or laziness or under pressure of business, to delegate quasi-legislative authority to the Executive.</w:t>
      </w:r>
    </w:p>
    <w:p>
      <w:pPr>
        <w:pStyle w:val="Normal"/>
        <w:rPr/>
      </w:pPr>
      <w:r>
        <w:rPr/>
      </w:r>
    </w:p>
    <w:p>
      <w:pPr>
        <w:pStyle w:val="Heading4"/>
        <w:rPr/>
      </w:pPr>
      <w:r>
        <w:rPr/>
        <w:t>In France</w:t>
      </w:r>
    </w:p>
    <w:p>
      <w:pPr>
        <w:pStyle w:val="Normal"/>
        <w:rPr/>
      </w:pPr>
      <w:r>
        <w:rPr/>
        <w:t>No such apprehension is entertained in France.  On the contrary it is common form for the French Legislature to enact statistics in the most general terms and to impose upon the Administration - the President, the Ministers, the Prefects, and even the Mayors-the duty of issuing ordinances to carry out in detail the general intentions of the Legislature.  The German practice approximates to that of France.</w:t>
      </w:r>
    </w:p>
    <w:p>
      <w:pPr>
        <w:pStyle w:val="Normal"/>
        <w:rPr/>
      </w:pPr>
      <w:r>
        <w:rPr/>
      </w:r>
    </w:p>
    <w:p>
      <w:pPr>
        <w:pStyle w:val="Heading4"/>
        <w:rPr/>
      </w:pPr>
      <w:r>
        <w:rPr/>
        <w:t>In England</w:t>
      </w:r>
    </w:p>
    <w:p>
      <w:pPr>
        <w:pStyle w:val="Normal"/>
        <w:rPr/>
      </w:pPr>
      <w:r>
        <w:rPr/>
        <w:t xml:space="preserve">England now stands, in this matter, midway between France and the United States.  In former days Englishmen were said to be distinguished from their continental neighbours by their  'instinctive scepticism about bureaucratic wisdom'.  Consequently Parliament attempted, in making laws, to provide beforehand, by precise statutory enactment, for every contingency which might reasonably be expected to arise.  This naturally rendered the form of English statutes exceptionally elaborate and detailed.  Of late years, however, Parliament has shown a marked tendency to abandon this tradition.  In our legislative forms we have moved towards continental methods.  Partly owing to the increasing complexity of industrial and social conditions, partly under the subtle influence of Fabian Socialism, partly from the general abandonment of the principle of </w:t>
      </w:r>
      <w:r>
        <w:rPr>
          <w:i/>
          <w:iCs/>
        </w:rPr>
        <w:t>laisser-faire</w:t>
      </w:r>
      <w:r>
        <w:rPr/>
        <w:t xml:space="preserve"> and the growing demand for governmental guidance and control in all the affairs of life, partly from sheer despair of the possibility of coping with the insistent cry for legislation, Parliament has manifested a disposition to leave more and more discretion to the administrative departments.  Many modern statutes are mere </w:t>
      </w:r>
      <w:r>
        <w:rPr>
          <w:i/>
          <w:iCs/>
        </w:rPr>
        <w:t>cadres</w:t>
      </w:r>
      <w:r>
        <w:rPr/>
        <w:t>, giving no adequate indication of their ultimate scope.  They lay down general rules and leave it to the Departments concerned to give substance to the legislative skeleton by the issue of Administrative Orders.  This tendency has been noted not only by English publicists like the late Sir Courtenay Ilbert,</w:t>
      </w:r>
      <w:r>
        <w:rPr>
          <w:rStyle w:val="FootnoteCharacters"/>
          <w:rStyle w:val="FootnoteAnchor"/>
        </w:rPr>
        <w:footnoteReference w:id="19"/>
      </w:r>
      <w:r>
        <w:rPr/>
        <w:t xml:space="preserve"> who, as Clerk </w:t>
      </w:r>
      <w:r>
        <w:rPr>
          <w:rStyle w:val="EndofPageMarker"/>
        </w:rPr>
        <w:t>[begin page 234]</w:t>
      </w:r>
      <w:r>
        <w:rPr/>
        <w:t xml:space="preserve"> of the House of Commons, had exceptional opportunities for close observation of the form of legislation, but by more detached critics of English institutions like President Lowell of Harvard.  The latter, after a reference to the growing practice of delegating legislative power', adds:</w:t>
      </w:r>
    </w:p>
    <w:p>
      <w:pPr>
        <w:pStyle w:val="Normal"/>
        <w:rPr/>
      </w:pPr>
      <w:r>
        <w:rPr/>
      </w:r>
    </w:p>
    <w:p>
      <w:pPr>
        <w:pStyle w:val="IndentedText"/>
        <w:rPr/>
      </w:pPr>
      <w:r>
        <w:rPr/>
        <w:t>‘</w:t>
      </w:r>
      <w:r>
        <w:rPr/>
        <w:t>We hear much talk about the need for the devolution of Power of Parliament on subordinate representative bodies, but the tendency is not mainly in that direction. . . . The real delegation has been in favour of the administrative Departments of the Central Government, and this involves a striking departure from Anglo-Saxon traditions with a distinct approach to the practice of continental countries.'</w:t>
      </w:r>
      <w:r>
        <w:rPr>
          <w:rStyle w:val="FootnoteCharacters"/>
          <w:rStyle w:val="FootnoteAnchor"/>
        </w:rPr>
        <w:footnoteReference w:id="20"/>
      </w:r>
      <w:r>
        <w:rPr/>
        <w:t xml:space="preserve"> </w:t>
      </w:r>
    </w:p>
    <w:p>
      <w:pPr>
        <w:pStyle w:val="Normal"/>
        <w:rPr/>
      </w:pPr>
      <w:r>
        <w:rPr/>
      </w:r>
    </w:p>
    <w:p>
      <w:pPr>
        <w:pStyle w:val="Heading4"/>
        <w:rPr/>
      </w:pPr>
      <w:r>
        <w:rPr/>
        <w:t>Parliament and the Public Departments</w:t>
      </w:r>
    </w:p>
    <w:p>
      <w:pPr>
        <w:pStyle w:val="Normal"/>
        <w:rPr/>
      </w:pPr>
      <w:r>
        <w:rPr/>
        <w:t xml:space="preserve">That Dr. Lowell is substantially accurate in his diagnosis is not open to question, though he may, perhaps, underrate the extent to which Parliament has devolved quasi-legislative powers upon local authorities whose function is primarily administrative.  This point will demand attention in a later chapter.  Nor is this the appropriate place to deal with the disquieting features of recent relations between the Executive and the Judiciary.  We must for the moment concern ourselves only with the tendency, increasingly manifest in recent years, to confer upon Public Departments the functions appropriate to subordinate legislative bodies.  'This is not merely', as a shrewd critic has observed, 'part of the </w:t>
      </w:r>
      <w:r>
        <w:rPr>
          <w:i/>
          <w:iCs/>
        </w:rPr>
        <w:t>damnosa hereditas</w:t>
      </w:r>
      <w:r>
        <w:rPr/>
        <w:t>, of the war; the bureaucratic tendency was developing long before 1914, but five years of emergency government have brought it to a pitch which is fast becoming intolerable.  It is idle to boast of the glories of our Constitution when the fountain of justice is polluted by the owner of the soil.'</w:t>
      </w:r>
      <w:r>
        <w:rPr>
          <w:rStyle w:val="FootnoteCharacters"/>
          <w:rStyle w:val="FootnoteAnchor"/>
        </w:rPr>
        <w:footnoteReference w:id="21"/>
      </w:r>
    </w:p>
    <w:p>
      <w:pPr>
        <w:pStyle w:val="Normal"/>
        <w:rPr/>
      </w:pPr>
      <w:r>
        <w:rPr/>
      </w:r>
    </w:p>
    <w:p>
      <w:pPr>
        <w:pStyle w:val="Heading4"/>
        <w:rPr/>
      </w:pPr>
      <w:r>
        <w:rPr/>
        <w:t>Proclamations.</w:t>
      </w:r>
    </w:p>
    <w:p>
      <w:pPr>
        <w:pStyle w:val="Normal"/>
        <w:rPr/>
      </w:pPr>
      <w:r>
        <w:rPr/>
        <w:t xml:space="preserve">The action of the Executive in recent times might seem to have revived controversies which jurists had complacently assumed to have been finally settled by the constitutional contests of the seventeenth century.  Mr. Dicey, in his classical work on the </w:t>
      </w:r>
      <w:r>
        <w:rPr>
          <w:i/>
          <w:iCs/>
        </w:rPr>
        <w:t>Law of the Constitution</w:t>
      </w:r>
      <w:r>
        <w:rPr/>
        <w:t xml:space="preserve">, </w:t>
      </w:r>
      <w:r>
        <w:rPr>
          <w:rStyle w:val="EndofPageMarker"/>
        </w:rPr>
        <w:t>[begin page 235]</w:t>
      </w:r>
      <w:r>
        <w:rPr/>
        <w:t xml:space="preserve"> claimed as a characteristic feature of the English Constitution the absence of any legislative authority which could compete with the exclusive prerogative of Parliament.</w:t>
      </w:r>
      <w:r>
        <w:rPr>
          <w:rStyle w:val="FootnoteCharacters"/>
          <w:rStyle w:val="FootnoteAnchor"/>
        </w:rPr>
        <w:footnoteReference w:id="22"/>
      </w:r>
      <w:r>
        <w:rPr/>
        <w:t xml:space="preserve">  In earlier days there did indeed exist, side by side with Parliament, a system of royal legislation under the form of Ordinances,</w:t>
      </w:r>
      <w:r>
        <w:rPr>
          <w:rStyle w:val="FootnoteCharacters"/>
          <w:rStyle w:val="FootnoteAnchor"/>
        </w:rPr>
        <w:footnoteReference w:id="23"/>
      </w:r>
      <w:r>
        <w:rPr/>
        <w:t xml:space="preserve"> and (under the Tudors) of Proclamations.  Constitutional historians have been wont to illustrate the dictatorial character of Henry </w:t>
      </w:r>
      <w:r>
        <w:rPr>
          <w:rFonts w:eastAsia="Times New Roman" w:cs="Times New Roman" w:ascii="Times New Roman" w:hAnsi="Times New Roman"/>
          <w:sz w:val="24"/>
          <w:szCs w:val="24"/>
        </w:rPr>
        <w:t>VIII</w:t>
      </w:r>
      <w:r>
        <w:rPr/>
        <w:t xml:space="preserve">'s administration by reference to the famous Statute of 1539 which formally empowered the Crown to legislate by means of Proclamations.  That enactment marked, as Mr. Dicey observes, 'the highest point of legal authority ever reached by the Crown'; yet even that Act contained a limiting clause excluding from the ambit of legalized proclamations anything which could be 'prejudicial to any person's inheritance, offices, liberties, goods, chattels, or life'.  The Statute of 31 Henry </w:t>
      </w:r>
      <w:r>
        <w:rPr>
          <w:rFonts w:eastAsia="Times New Roman" w:cs="Times New Roman" w:ascii="Times New Roman" w:hAnsi="Times New Roman"/>
          <w:sz w:val="24"/>
          <w:szCs w:val="24"/>
        </w:rPr>
        <w:t>VIII</w:t>
      </w:r>
      <w:r>
        <w:rPr/>
        <w:t xml:space="preserve">, c. 8, was repealed in the reign of Edward </w:t>
      </w:r>
      <w:r>
        <w:rPr>
          <w:rFonts w:eastAsia="Times New Roman" w:cs="Times New Roman" w:ascii="Times New Roman" w:hAnsi="Times New Roman"/>
          <w:sz w:val="24"/>
          <w:szCs w:val="24"/>
        </w:rPr>
        <w:t>VI</w:t>
      </w:r>
      <w:r>
        <w:rPr/>
        <w:t>, and Queen Elizabeth employed Proclamations, in a perfectly constitutional manner, as a means of enjoining obedience to the law-chiefly in ecclesiastical matters.</w:t>
      </w:r>
    </w:p>
    <w:p>
      <w:pPr>
        <w:pStyle w:val="Normal"/>
        <w:rPr/>
      </w:pPr>
      <w:r>
        <w:rPr/>
      </w:r>
    </w:p>
    <w:p>
      <w:pPr>
        <w:pStyle w:val="Normal"/>
        <w:rPr/>
      </w:pPr>
      <w:r>
        <w:rPr/>
        <w:t xml:space="preserve">James </w:t>
      </w:r>
      <w:r>
        <w:rPr>
          <w:rFonts w:eastAsia="Times New Roman" w:cs="Times New Roman" w:ascii="Times New Roman" w:hAnsi="Times New Roman"/>
          <w:sz w:val="24"/>
          <w:szCs w:val="24"/>
        </w:rPr>
        <w:t>I</w:t>
      </w:r>
      <w:r>
        <w:rPr/>
        <w:t>, in this as in other matters, perverted the legitimate prerogative of the Crown to more questionable uses.  Consequently, in 1610 his ‘most humble Commons perceiving their common and ancient right and liberty to be much declined and infringed in these late years deemed that the time had come to demand justice and due redress'.  They pointed out that</w:t>
      </w:r>
    </w:p>
    <w:p>
      <w:pPr>
        <w:pStyle w:val="Normal"/>
        <w:rPr/>
      </w:pPr>
      <w:r>
        <w:rPr/>
      </w:r>
    </w:p>
    <w:p>
      <w:pPr>
        <w:pStyle w:val="IndentedText"/>
        <w:rPr/>
      </w:pPr>
      <w:r>
        <w:rPr/>
        <w:t>‘</w:t>
      </w:r>
      <w:r>
        <w:rPr/>
        <w:t xml:space="preserve">amongst many other points of happiness and freedom previously enjoyed by Englishmen there is none which they have accounted more dear and precious than this, to be guided and governed by certain rule of law, which giveth both to the head and members that which of right belongeth to them, and not by any uncertain or arbitrary form of Government. . . . Nevertheless it is apparent, both that proclamations have been of late years much more frequent than heretofore, and that they are extended not only to the liberty, but also to the goods, inheritances, and livelihood of men; some of them tending to alter some points of the law and make them new: other some </w:t>
      </w:r>
      <w:r>
        <w:rPr>
          <w:rStyle w:val="EndofPageMarker"/>
        </w:rPr>
        <w:t>[begin page 236]</w:t>
      </w:r>
      <w:r>
        <w:rPr/>
        <w:t xml:space="preserve"> made shortly after a session of Parliament, for matter directly rejected in the same session: others appointing punishments to be inflicted before lawful trial and conviction: some containing penalties in form of penal statutes: some referring the punishment of offenders to the courts of arbitrary discretion which have laid heavy and grievous censures upon the delinquents . . . and some vouching former proclamations, countenance and warrant the latter.... By reason whereof there is a general fear conceived and spread amongst your Majesty's people, that proclamations will by degrees grow up and increase to the strength and nature of laws: whereby, not only that ancient happiness, freedom, will be much blemished if not quite taken away, which their ancestors have so long enjoyed, but the same may also in process of time bring a new form of arbitrary government upon the realm.'</w:t>
      </w:r>
    </w:p>
    <w:p>
      <w:pPr>
        <w:pStyle w:val="Normal"/>
        <w:rPr/>
      </w:pPr>
      <w:r>
        <w:rPr/>
      </w:r>
    </w:p>
    <w:p>
      <w:pPr>
        <w:pStyle w:val="Normal"/>
        <w:rPr/>
      </w:pPr>
      <w:r>
        <w:rPr/>
        <w:t xml:space="preserve">The Commons, therefore, humbly besought the King that no pains or penalties might be imposed upon his subjects </w:t>
      </w:r>
      <w:r>
        <w:rPr>
          <w:i/>
          <w:iCs/>
        </w:rPr>
        <w:t>unless they shall offend against some law or statute of this realm in force at the time of their offence committed</w:t>
      </w:r>
      <w:r>
        <w:rPr/>
        <w:t>.</w:t>
      </w:r>
      <w:r>
        <w:rPr>
          <w:rStyle w:val="FootnoteCharacters"/>
          <w:rStyle w:val="FootnoteAnchor"/>
        </w:rPr>
        <w:footnoteReference w:id="24"/>
      </w:r>
    </w:p>
    <w:p>
      <w:pPr>
        <w:pStyle w:val="Normal"/>
        <w:rPr/>
      </w:pPr>
      <w:r>
        <w:rPr/>
      </w:r>
    </w:p>
    <w:p>
      <w:pPr>
        <w:pStyle w:val="Normal"/>
        <w:rPr/>
      </w:pPr>
      <w:r>
        <w:rPr/>
        <w:t>Coke, being appealed to in reference to the legality of certain Proclamations, begged leave to be allowed to consult other judges, with the result that he and three of his colleagues delivered, in the presence of the Privy Council, an opinion of historic significance.</w:t>
      </w:r>
    </w:p>
    <w:p>
      <w:pPr>
        <w:pStyle w:val="Normal"/>
        <w:rPr/>
      </w:pPr>
      <w:r>
        <w:rPr/>
      </w:r>
    </w:p>
    <w:p>
      <w:pPr>
        <w:pStyle w:val="IndentedText"/>
        <w:rPr/>
      </w:pPr>
      <w:r>
        <w:rPr/>
        <w:t>'The King', they declared, 'cannot by his proclamation create any offence which was not an offence before, for then he may alter the law of the land by his proclamation in a high point. . . . The King hath no prerogative but that which the law of the land allows him.  But the King may by proclamation admonish his subjects that they keep the laws and do not offend them.'</w:t>
      </w:r>
    </w:p>
    <w:p>
      <w:pPr>
        <w:pStyle w:val="Normal"/>
        <w:rPr/>
      </w:pPr>
      <w:r>
        <w:rPr/>
      </w:r>
    </w:p>
    <w:p>
      <w:pPr>
        <w:pStyle w:val="Normal"/>
        <w:rPr/>
      </w:pPr>
      <w:r>
        <w:rPr/>
        <w:t xml:space="preserve">The soundness of the doctrine thus enunciated has never since been formally questioned, but recent tendencies in legislation and administration render it imperative to inquire whether serious encroachments upon the spirit of the Constitution have not been committed and to some extent condoned.  It may, indeed, be argued that conditions have been changed by the advent of Constitutional </w:t>
      </w:r>
      <w:r>
        <w:rPr>
          <w:rStyle w:val="EndofPageMarker"/>
        </w:rPr>
        <w:t>[begin page 237]</w:t>
      </w:r>
      <w:r>
        <w:rPr/>
        <w:t xml:space="preserve"> Monarchy.  Admittedly the Prerogative of the Crown is now exercised by an Executive responsible to Parliament.  Nevertheless, it is far from certain that the liberties of the subject are not in process of being gravely infringed by the methods of legislation which have, in recent years, become increasingly fashionable.</w:t>
      </w:r>
    </w:p>
    <w:p>
      <w:pPr>
        <w:pStyle w:val="Normal"/>
        <w:rPr/>
      </w:pPr>
      <w:r>
        <w:rPr/>
      </w:r>
    </w:p>
    <w:p>
      <w:pPr>
        <w:pStyle w:val="Heading4"/>
        <w:rPr/>
      </w:pPr>
      <w:r>
        <w:rPr/>
        <w:t>Subordinate Legislation</w:t>
      </w:r>
    </w:p>
    <w:p>
      <w:pPr>
        <w:pStyle w:val="Normal"/>
        <w:rPr/>
      </w:pPr>
      <w:r>
        <w:rPr/>
        <w:t>The Administrative Departments and the Privy Council have virtually been erected, though admittedly by the action of the supreme Legislature, into subordinate legislative bodies.  Such bodies may be and have been used in a variety of ways:</w:t>
      </w:r>
    </w:p>
    <w:p>
      <w:pPr>
        <w:pStyle w:val="Normal"/>
        <w:rPr/>
      </w:pPr>
      <w:r>
        <w:rPr/>
      </w:r>
    </w:p>
    <w:p>
      <w:pPr>
        <w:pStyle w:val="Indent1Hang1"/>
        <w:rPr/>
      </w:pPr>
      <w:r>
        <w:rPr/>
        <w:t xml:space="preserve">(i) </w:t>
        <w:tab/>
        <w:t>to effect the direct amendment of a Statute;</w:t>
      </w:r>
    </w:p>
    <w:p>
      <w:pPr>
        <w:pStyle w:val="Indent1Hang1"/>
        <w:rPr/>
      </w:pPr>
      <w:r>
        <w:rPr/>
      </w:r>
    </w:p>
    <w:p>
      <w:pPr>
        <w:pStyle w:val="Indent1Hang1"/>
        <w:rPr/>
      </w:pPr>
      <w:r>
        <w:rPr/>
        <w:t xml:space="preserve">(ii) </w:t>
        <w:tab/>
        <w:t>to create legislative machinery; and</w:t>
      </w:r>
    </w:p>
    <w:p>
      <w:pPr>
        <w:pStyle w:val="Indent1Hang1"/>
        <w:rPr/>
      </w:pPr>
      <w:r>
        <w:rPr/>
      </w:r>
    </w:p>
    <w:p>
      <w:pPr>
        <w:pStyle w:val="Indent1Hang1"/>
        <w:rPr/>
      </w:pPr>
      <w:r>
        <w:rPr/>
        <w:t xml:space="preserve">(iii) </w:t>
        <w:tab/>
        <w:t>to enact supplementary legislation.</w:t>
      </w:r>
    </w:p>
    <w:p>
      <w:pPr>
        <w:pStyle w:val="Normal"/>
        <w:rPr/>
      </w:pPr>
      <w:r>
        <w:rPr/>
      </w:r>
    </w:p>
    <w:p>
      <w:pPr>
        <w:pStyle w:val="Normal"/>
        <w:rPr/>
      </w:pPr>
      <w:r>
        <w:rPr/>
        <w:t>Examples of these methods are given in an exceedingly suggestive essay by Mr. C.T. Carr,</w:t>
      </w:r>
      <w:r>
        <w:rPr>
          <w:rStyle w:val="FootnoteCharacters"/>
          <w:rStyle w:val="FootnoteAnchor"/>
        </w:rPr>
        <w:footnoteReference w:id="25"/>
      </w:r>
      <w:r>
        <w:rPr/>
        <w:t xml:space="preserve"> who has observed that the action of Acts of Parliament ever grows more and more dependent upon subsidiary legislation.  'More than half our modem Acts', he writes, 'are to this extent incomplete statements of law.'  Thus out of 102 Public Acts passed in the year 1919 no fewer than 60 delegated legislative power to some subordinate authority.  Illustrations of the power directly to amend Statutes passed by Parliament may be found in an Act of 1897 which empowered the Secretary of State to alter the table of fees prescribed in the Metropolitan Police Act of 1839; and again in the Companies Act of 1908, which empowered the Board of Trade to vary the tables and add to the forms in the schedules.</w:t>
      </w:r>
    </w:p>
    <w:p>
      <w:pPr>
        <w:pStyle w:val="Normal"/>
        <w:rPr/>
      </w:pPr>
      <w:r>
        <w:rPr/>
      </w:r>
    </w:p>
    <w:p>
      <w:pPr>
        <w:pStyle w:val="Normal"/>
        <w:rPr/>
      </w:pPr>
      <w:r>
        <w:rPr/>
        <w:t xml:space="preserve">Again, it is frequently found convenient to give to an Administrative Department authority to create legislative machinery, as, for instance, in regard to the commencement, duration, or application of an Act.  Thus 'the appointed day clause' is particularly useful in Acts which are designed to effect Constitutional changes, such as the British North America Act of 1867, the Australian Commonwealth Act of 1900, the Government of India Act of 1919, and the Government of Ireland Act 1920; or Acts which, like the Local Government Acts of 1888 and 1894, </w:t>
      </w:r>
      <w:r>
        <w:rPr>
          <w:rStyle w:val="EndofPageMarker"/>
        </w:rPr>
        <w:t>[begin page 238]</w:t>
      </w:r>
      <w:r>
        <w:rPr/>
        <w:t xml:space="preserve"> involve administrative changes.  Similarly the power is used to authorize the application or extension of an Act, as in the </w:t>
      </w:r>
      <w:r>
        <w:rPr>
          <w:i/>
          <w:iCs/>
        </w:rPr>
        <w:t>Trade Boards Act</w:t>
      </w:r>
      <w:r>
        <w:rPr/>
        <w:t xml:space="preserve"> of 1918, where the Minister of Labour is authorized to apply the Act, by Special Order to trades other than those affected by the original Act of 1909.  The result has been that the Act which was applied by Statute to four trades and by Provisional Orders to four more has now been applied by the Minister of Labour to no fewer than thirty trades.</w:t>
      </w:r>
    </w:p>
    <w:p>
      <w:pPr>
        <w:pStyle w:val="Normal"/>
        <w:rPr/>
      </w:pPr>
      <w:r>
        <w:rPr/>
      </w:r>
    </w:p>
    <w:p>
      <w:pPr>
        <w:pStyle w:val="Normal"/>
        <w:rPr/>
      </w:pPr>
      <w:r>
        <w:rPr/>
        <w:t xml:space="preserve">Finally, the device of delegation is employed to enable a subordinate body to make rules, regulations, and orders which elaborate, supplement, or help to work out some principle which Parliament has laid down.  A conspicuous illustration of this use of delegation is to be found in the Aliens Restriction Amendment Act of 1919 which extended and prolonged certain powers conferred upon the King-in-Council by the </w:t>
      </w:r>
      <w:r>
        <w:rPr>
          <w:i/>
          <w:iCs/>
        </w:rPr>
        <w:t>Aliens Restriction Act</w:t>
      </w:r>
      <w:r>
        <w:rPr/>
        <w:t xml:space="preserve"> 1914, and in particular empowered His Majesty-in-Council to repeal the </w:t>
      </w:r>
      <w:r>
        <w:rPr>
          <w:i/>
          <w:iCs/>
        </w:rPr>
        <w:t>Aliens Act of 1905</w:t>
      </w:r>
      <w:r>
        <w:rPr/>
        <w:t xml:space="preserve"> and to incorporate any of its provisions in an Order-in-Council.  Under the powers thus conferred His Majesty made an Order, dated 25 March 1920, which in form, length, and elaboration is not distinguishable from an Act of Parliament.</w:t>
      </w:r>
      <w:r>
        <w:rPr>
          <w:rStyle w:val="FootnoteCharacters"/>
          <w:rStyle w:val="FootnoteAnchor"/>
        </w:rPr>
        <w:footnoteReference w:id="26"/>
      </w:r>
      <w:r>
        <w:rPr/>
        <w:t xml:space="preserve">  This Order, in addition, contains no fewer than twenty-six articles, arranged in three parts dealing with the admission, supervision, and deportation of aliens.  This delegation indeed constitutes, as Mr. Carr justly observes, 'a remarkable surrender' on the part Parliament.  Less conspicuous, but still very significant examples may also be found in the power conferred upon His Majesty-in-Council to make provision for various matters under the </w:t>
      </w:r>
      <w:r>
        <w:rPr>
          <w:i/>
          <w:iCs/>
        </w:rPr>
        <w:t>Representation of the People Acts</w:t>
      </w:r>
      <w:r>
        <w:rPr/>
        <w:t xml:space="preserve"> (1918 to 1922),</w:t>
      </w:r>
      <w:r>
        <w:rPr>
          <w:rStyle w:val="FootnoteCharacters"/>
          <w:rStyle w:val="FootnoteAnchor"/>
        </w:rPr>
        <w:footnoteReference w:id="27"/>
      </w:r>
      <w:r>
        <w:rPr/>
        <w:t xml:space="preserve"> or, under the </w:t>
      </w:r>
      <w:r>
        <w:rPr>
          <w:i/>
          <w:iCs/>
        </w:rPr>
        <w:t>Municipal Corporations Acts</w:t>
      </w:r>
      <w:r>
        <w:rPr/>
        <w:t xml:space="preserve"> of 1882 and 1893, to alter the number and wards of a Borough.</w:t>
      </w:r>
      <w:r>
        <w:rPr>
          <w:rStyle w:val="FootnoteCharacters"/>
          <w:rStyle w:val="FootnoteAnchor"/>
        </w:rPr>
        <w:footnoteReference w:id="28"/>
      </w:r>
    </w:p>
    <w:p>
      <w:pPr>
        <w:pStyle w:val="Normal"/>
        <w:rPr/>
      </w:pPr>
      <w:r>
        <w:rPr/>
      </w:r>
    </w:p>
    <w:p>
      <w:pPr>
        <w:pStyle w:val="Heading4"/>
        <w:rPr/>
      </w:pPr>
      <w:r>
        <w:rPr/>
        <w:t>Essential Conditions of Delegation</w:t>
      </w:r>
    </w:p>
    <w:p>
      <w:pPr>
        <w:pStyle w:val="Normal"/>
        <w:rPr/>
      </w:pPr>
      <w:r>
        <w:rPr/>
        <w:t xml:space="preserve">That such delegation of quasi-legislative functions is convenient, legitimate, nay, under modern conditions inevitable, is not denied.  But the device may obviously </w:t>
      </w:r>
      <w:r>
        <w:rPr>
          <w:rStyle w:val="EndofPageMarker"/>
        </w:rPr>
        <w:t>[begin page 239]</w:t>
      </w:r>
      <w:r>
        <w:rPr/>
        <w:t xml:space="preserve"> lend itself to grave abuse unless the employment is strictly circumscribed and carefully safeguarded.  It is clearly, in the first place, essential that the authority to which the power is delegated should be in the most literal sense trustworthy.  Then it is desirable that if particular interests are to be affected, representatives of these interests should be consulted, and it is indispensable that in every case the limits of the delegated authority should be defined.  In the famous </w:t>
      </w:r>
      <w:r>
        <w:rPr>
          <w:i/>
          <w:iCs/>
        </w:rPr>
        <w:t>Zamora case</w:t>
      </w:r>
      <w:r>
        <w:rPr/>
        <w:t>, in 1916, the Privy Council was impelled to 'give the Executive a rude reminder that the Crown cannot alter the law of the land by Order in Council'</w:t>
      </w:r>
      <w:r>
        <w:rPr>
          <w:rStyle w:val="FootnoteCharacters"/>
          <w:rStyle w:val="FootnoteAnchor"/>
        </w:rPr>
        <w:footnoteReference w:id="29"/>
      </w:r>
      <w:r>
        <w:rPr/>
        <w:t xml:space="preserve"> - unless, indeed, such power is specifically delegated by Statute.  Above all, it would be in the highest degree dangerous to confer upon subordinate bodies delegated powers of legislation unless the Courts can be absolutely relied upon to interpret the law as between the Crown and the subject with complete impartiality and independence.  The warning recently uttered by Lord Shaw of Dunfermline was, in this connexion, far from superfluous: 'The increasing crush of legislative efforts and the convenience to the Executive of a refuge to the device of Orders in Council would increase that danger [of a transition to arbitrary government] tenfold were the Judiciary to approach any action of the Government in a spirit of compliance rather than of independent scrutiny.'  That is palpably true; but the powers of the Judicature may be and are circumscribed.</w:t>
      </w:r>
    </w:p>
    <w:p>
      <w:pPr>
        <w:pStyle w:val="Normal"/>
        <w:rPr/>
      </w:pPr>
      <w:r>
        <w:rPr/>
      </w:r>
    </w:p>
    <w:p>
      <w:pPr>
        <w:pStyle w:val="Normal"/>
        <w:rPr/>
      </w:pPr>
      <w:r>
        <w:rPr/>
        <w:t xml:space="preserve">'The Courts,' as Mr. Allen has justly observed, 'though instinctively hostile to officialism, are powerless to curtail prerogatives definitely granted by Statute to subordinate authorities.  The most they can do is to say, in appropriate cases, that powers arrogated by officials are </w:t>
      </w:r>
      <w:r>
        <w:rPr>
          <w:i/>
          <w:iCs/>
        </w:rPr>
        <w:t>ultra vires</w:t>
      </w:r>
      <w:r>
        <w:rPr/>
        <w:t xml:space="preserve"> the Statute under which they are claimed.  And this is not easy when, as often happens, the authorizing statute is hastily drafted and loose in its terms.'</w:t>
      </w:r>
      <w:r>
        <w:rPr>
          <w:rStyle w:val="FootnoteCharacters"/>
          <w:rStyle w:val="FootnoteAnchor"/>
        </w:rPr>
        <w:footnoteReference w:id="30"/>
      </w:r>
    </w:p>
    <w:p>
      <w:pPr>
        <w:pStyle w:val="Normal"/>
        <w:rPr/>
      </w:pPr>
      <w:r>
        <w:rPr/>
      </w:r>
    </w:p>
    <w:p>
      <w:pPr>
        <w:pStyle w:val="Normal"/>
        <w:rPr/>
      </w:pPr>
      <w:r>
        <w:rPr/>
        <w:t xml:space="preserve">Nevertheless, it is plain that the rapid increase in the volume and complexity of legislation, and the ever-grow- </w:t>
      </w:r>
      <w:r>
        <w:rPr>
          <w:rStyle w:val="EndofPageMarker"/>
        </w:rPr>
        <w:t>[begin page 240]</w:t>
      </w:r>
      <w:r>
        <w:rPr/>
        <w:t xml:space="preserve"> ing demand for an extension of the functions of the State, do lay an additional responsibility upon the Courts, and render the independence of the judicature more than ever essential to the liberty of the individual and the well-being of the community.</w:t>
      </w:r>
    </w:p>
    <w:p>
      <w:pPr>
        <w:pStyle w:val="Normal"/>
        <w:rPr/>
      </w:pPr>
      <w:r>
        <w:rPr/>
      </w:r>
    </w:p>
    <w:p>
      <w:pPr>
        <w:pStyle w:val="Normal"/>
        <w:rPr/>
      </w:pPr>
      <w:r>
        <w:rPr/>
        <w:t>To the position of the judiciary in the modern State the following chapters will therefore be devoted.</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209/1]  Cd. 9230, PP. 7-8.</w:t>
      </w:r>
    </w:p>
  </w:footnote>
  <w:footnote w:id="3">
    <w:p>
      <w:pPr>
        <w:pStyle w:val="Footnote"/>
        <w:rPr/>
      </w:pPr>
      <w:r>
        <w:rPr>
          <w:rStyle w:val="FootnoteCharacters"/>
        </w:rPr>
        <w:footnoteRef/>
      </w:r>
      <w:r>
        <w:rPr/>
        <w:tab/>
        <w:t xml:space="preserve"> </w:t>
      </w:r>
      <w:r>
        <w:rPr/>
        <w:tab/>
        <w:t>[210/1]  Journals of the Senate of Canada (vol. 1v), Ottawa, 1919.</w:t>
      </w:r>
    </w:p>
  </w:footnote>
  <w:footnote w:id="4">
    <w:p>
      <w:pPr>
        <w:pStyle w:val="Footnote"/>
        <w:rPr/>
      </w:pPr>
      <w:r>
        <w:rPr>
          <w:rStyle w:val="FootnoteCharacters"/>
        </w:rPr>
        <w:footnoteRef/>
      </w:r>
      <w:r>
        <w:rPr/>
        <w:tab/>
        <w:t xml:space="preserve"> </w:t>
      </w:r>
      <w:r>
        <w:rPr/>
        <w:tab/>
        <w:t>[210/2]  Rt. Hon. Sir G.H. Murray, formerly Chairman of the Board of Inland Revenue, and Permanent Secretary to the Treasury (1903-11).</w:t>
      </w:r>
    </w:p>
  </w:footnote>
  <w:footnote w:id="5">
    <w:p>
      <w:pPr>
        <w:pStyle w:val="Footnote"/>
        <w:rPr/>
      </w:pPr>
      <w:r>
        <w:rPr>
          <w:rStyle w:val="FootnoteCharacters"/>
        </w:rPr>
        <w:footnoteRef/>
      </w:r>
      <w:r>
        <w:rPr/>
        <w:tab/>
        <w:t xml:space="preserve"> </w:t>
      </w:r>
      <w:r>
        <w:rPr/>
        <w:tab/>
        <w:t>[211/1]  Ninth Report of the Session of 1918. - Presented 22 Oct. 1918.</w:t>
      </w:r>
    </w:p>
  </w:footnote>
  <w:footnote w:id="6">
    <w:p>
      <w:pPr>
        <w:pStyle w:val="Footnote"/>
        <w:rPr/>
      </w:pPr>
      <w:r>
        <w:rPr>
          <w:rStyle w:val="FootnoteCharacters"/>
        </w:rPr>
        <w:footnoteRef/>
      </w:r>
      <w:r>
        <w:rPr/>
        <w:tab/>
        <w:t xml:space="preserve"> </w:t>
      </w:r>
      <w:r>
        <w:rPr/>
        <w:tab/>
        <w:t xml:space="preserve">[212/1]  </w:t>
      </w:r>
      <w:r>
        <w:rPr>
          <w:i/>
          <w:iCs/>
        </w:rPr>
        <w:t>Supra</w:t>
      </w:r>
      <w:r>
        <w:rPr/>
        <w:t>, ii. 81.</w:t>
      </w:r>
    </w:p>
  </w:footnote>
  <w:footnote w:id="7">
    <w:p>
      <w:pPr>
        <w:pStyle w:val="Footnote"/>
        <w:rPr/>
      </w:pPr>
      <w:r>
        <w:rPr>
          <w:rStyle w:val="FootnoteCharacters"/>
        </w:rPr>
        <w:footnoteRef/>
      </w:r>
      <w:r>
        <w:rPr/>
        <w:tab/>
        <w:t xml:space="preserve"> </w:t>
      </w:r>
      <w:r>
        <w:rPr/>
        <w:tab/>
        <w:t xml:space="preserve">[213/1]  H.L. </w:t>
      </w:r>
      <w:r>
        <w:rPr>
          <w:i/>
          <w:iCs/>
        </w:rPr>
        <w:t>Official Report</w:t>
      </w:r>
      <w:r>
        <w:rPr/>
        <w:t>, 19 June 1918.</w:t>
      </w:r>
    </w:p>
  </w:footnote>
  <w:footnote w:id="8">
    <w:p>
      <w:pPr>
        <w:pStyle w:val="Footnote"/>
        <w:rPr/>
      </w:pPr>
      <w:r>
        <w:rPr>
          <w:rStyle w:val="FootnoteCharacters"/>
        </w:rPr>
        <w:footnoteRef/>
      </w:r>
      <w:r>
        <w:rPr/>
        <w:tab/>
        <w:t xml:space="preserve"> </w:t>
      </w:r>
      <w:r>
        <w:rPr/>
        <w:tab/>
        <w:t xml:space="preserve">[214/1]  M. Cary, 'The Civil Service in Ancient Civilizations', p. 1, </w:t>
      </w:r>
      <w:r>
        <w:rPr>
          <w:i/>
          <w:iCs/>
        </w:rPr>
        <w:t>ap</w:t>
      </w:r>
      <w:r>
        <w:rPr/>
        <w:t xml:space="preserve">. </w:t>
      </w:r>
      <w:r>
        <w:rPr>
          <w:i/>
          <w:iCs/>
        </w:rPr>
        <w:t>The Development of the Civil Service</w:t>
      </w:r>
      <w:r>
        <w:rPr/>
        <w:t>, London, 1922.</w:t>
      </w:r>
    </w:p>
  </w:footnote>
  <w:footnote w:id="9">
    <w:p>
      <w:pPr>
        <w:pStyle w:val="Footnote"/>
        <w:rPr/>
      </w:pPr>
      <w:r>
        <w:rPr>
          <w:rStyle w:val="FootnoteCharacters"/>
        </w:rPr>
        <w:footnoteRef/>
      </w:r>
      <w:r>
        <w:rPr/>
        <w:tab/>
        <w:t xml:space="preserve"> </w:t>
      </w:r>
      <w:r>
        <w:rPr/>
        <w:tab/>
        <w:t>[216/1]  Cary, op. cit., pp. 12-16.</w:t>
      </w:r>
    </w:p>
  </w:footnote>
  <w:footnote w:id="10">
    <w:p>
      <w:pPr>
        <w:pStyle w:val="Footnote"/>
        <w:rPr/>
      </w:pPr>
      <w:r>
        <w:rPr>
          <w:rStyle w:val="FootnoteCharacters"/>
        </w:rPr>
        <w:footnoteRef/>
      </w:r>
      <w:r>
        <w:rPr/>
        <w:tab/>
        <w:t xml:space="preserve"> </w:t>
      </w:r>
      <w:r>
        <w:rPr/>
        <w:tab/>
        <w:t xml:space="preserve">[218/1]  Marriott and Robertson, </w:t>
      </w:r>
      <w:r>
        <w:rPr>
          <w:i/>
          <w:iCs/>
        </w:rPr>
        <w:t>Evolution of Prussia</w:t>
      </w:r>
      <w:r>
        <w:rPr/>
        <w:t>. Oxford, 1915.</w:t>
      </w:r>
    </w:p>
  </w:footnote>
  <w:footnote w:id="11">
    <w:p>
      <w:pPr>
        <w:pStyle w:val="Footnote"/>
        <w:rPr/>
      </w:pPr>
      <w:r>
        <w:rPr>
          <w:rStyle w:val="FootnoteCharacters"/>
        </w:rPr>
        <w:footnoteRef/>
      </w:r>
      <w:r>
        <w:rPr/>
        <w:tab/>
        <w:t xml:space="preserve"> </w:t>
      </w:r>
      <w:r>
        <w:rPr/>
        <w:tab/>
        <w:t xml:space="preserve">[219/1]  Bryce, </w:t>
      </w:r>
      <w:r>
        <w:rPr>
          <w:i/>
          <w:iCs/>
        </w:rPr>
        <w:t>Modern Democracies</w:t>
      </w:r>
      <w:r>
        <w:rPr/>
        <w:t>, ii. 39.</w:t>
      </w:r>
    </w:p>
  </w:footnote>
  <w:footnote w:id="12">
    <w:p>
      <w:pPr>
        <w:pStyle w:val="Footnote"/>
        <w:rPr/>
      </w:pPr>
      <w:r>
        <w:rPr>
          <w:rStyle w:val="FootnoteCharacters"/>
        </w:rPr>
        <w:footnoteRef/>
      </w:r>
      <w:r>
        <w:rPr/>
        <w:tab/>
        <w:t xml:space="preserve"> </w:t>
      </w:r>
      <w:r>
        <w:rPr/>
        <w:tab/>
        <w:t xml:space="preserve">[220/1]  R. Poincare, </w:t>
      </w:r>
      <w:r>
        <w:rPr>
          <w:i/>
          <w:iCs/>
        </w:rPr>
        <w:t>How France. is Governed</w:t>
      </w:r>
      <w:r>
        <w:rPr/>
        <w:t>, p. 61.</w:t>
      </w:r>
    </w:p>
  </w:footnote>
  <w:footnote w:id="13">
    <w:p>
      <w:pPr>
        <w:pStyle w:val="Footnote"/>
        <w:rPr/>
      </w:pPr>
      <w:r>
        <w:rPr>
          <w:rStyle w:val="FootnoteCharacters"/>
        </w:rPr>
        <w:footnoteRef/>
      </w:r>
      <w:r>
        <w:rPr/>
        <w:tab/>
        <w:t xml:space="preserve"> </w:t>
      </w:r>
      <w:r>
        <w:rPr/>
        <w:tab/>
        <w:t xml:space="preserve">[220/1]  </w:t>
      </w:r>
      <w:r>
        <w:rPr>
          <w:i/>
          <w:iCs/>
        </w:rPr>
        <w:t>The Development of the Civil Service</w:t>
      </w:r>
      <w:r>
        <w:rPr/>
        <w:t>, p. 181.</w:t>
      </w:r>
    </w:p>
  </w:footnote>
  <w:footnote w:id="14">
    <w:p>
      <w:pPr>
        <w:pStyle w:val="Footnote"/>
        <w:rPr/>
      </w:pPr>
      <w:r>
        <w:rPr>
          <w:rStyle w:val="FootnoteCharacters"/>
        </w:rPr>
        <w:footnoteRef/>
      </w:r>
      <w:r>
        <w:rPr/>
        <w:tab/>
        <w:t xml:space="preserve"> </w:t>
      </w:r>
      <w:r>
        <w:rPr/>
        <w:tab/>
        <w:t xml:space="preserve">[223/1]  </w:t>
      </w:r>
      <w:r>
        <w:rPr>
          <w:i/>
          <w:iCs/>
        </w:rPr>
        <w:t>The Development of the Civil Service</w:t>
      </w:r>
      <w:r>
        <w:rPr/>
        <w:t>, pp. 197-202 ; Poincare, op. cit., c. xii.</w:t>
      </w:r>
    </w:p>
  </w:footnote>
  <w:footnote w:id="15">
    <w:p>
      <w:pPr>
        <w:pStyle w:val="Footnote"/>
        <w:rPr/>
      </w:pPr>
      <w:r>
        <w:rPr>
          <w:rStyle w:val="FootnoteCharacters"/>
        </w:rPr>
        <w:footnoteRef/>
      </w:r>
      <w:r>
        <w:rPr/>
        <w:tab/>
        <w:t xml:space="preserve"> </w:t>
      </w:r>
      <w:r>
        <w:rPr/>
        <w:tab/>
        <w:t xml:space="preserve">[229/1]  </w:t>
      </w:r>
      <w:r>
        <w:rPr>
          <w:i/>
          <w:iCs/>
        </w:rPr>
        <w:t>American Commonwealth</w:t>
      </w:r>
      <w:r>
        <w:rPr/>
        <w:t>, ii. 713.</w:t>
      </w:r>
    </w:p>
  </w:footnote>
  <w:footnote w:id="16">
    <w:p>
      <w:pPr>
        <w:pStyle w:val="Footnote"/>
        <w:rPr/>
      </w:pPr>
      <w:r>
        <w:rPr>
          <w:rStyle w:val="FootnoteCharacters"/>
        </w:rPr>
        <w:footnoteRef/>
      </w:r>
      <w:r>
        <w:rPr/>
        <w:tab/>
        <w:t xml:space="preserve"> </w:t>
      </w:r>
      <w:r>
        <w:rPr/>
        <w:tab/>
        <w:t xml:space="preserve">[230/1]  Dr. Everett Kimball, </w:t>
      </w:r>
      <w:r>
        <w:rPr>
          <w:i/>
          <w:iCs/>
        </w:rPr>
        <w:t>The National Government of the United States</w:t>
      </w:r>
      <w:r>
        <w:rPr/>
        <w:t xml:space="preserve"> (Boston, 1920), p.229.  To this admirable work the preceding paragraphs owe much.</w:t>
      </w:r>
    </w:p>
  </w:footnote>
  <w:footnote w:id="17">
    <w:p>
      <w:pPr>
        <w:pStyle w:val="Footnote"/>
        <w:rPr/>
      </w:pPr>
      <w:r>
        <w:rPr>
          <w:rStyle w:val="FootnoteCharacters"/>
        </w:rPr>
        <w:footnoteRef/>
      </w:r>
      <w:r>
        <w:rPr/>
        <w:tab/>
        <w:t xml:space="preserve"> </w:t>
      </w:r>
      <w:r>
        <w:rPr/>
        <w:tab/>
        <w:t xml:space="preserve">[232/1]  </w:t>
      </w:r>
      <w:r>
        <w:rPr>
          <w:i/>
          <w:iCs/>
        </w:rPr>
        <w:t>The Constitutional Law of the United States</w:t>
      </w:r>
      <w:r>
        <w:rPr/>
        <w:t xml:space="preserve">, ii. 1318, </w:t>
      </w:r>
      <w:r>
        <w:rPr>
          <w:i/>
          <w:iCs/>
        </w:rPr>
        <w:t>ap</w:t>
      </w:r>
      <w:r>
        <w:rPr/>
        <w:t xml:space="preserve">. Kimball, </w:t>
      </w:r>
      <w:r>
        <w:rPr>
          <w:i/>
          <w:iCs/>
        </w:rPr>
        <w:t>op. cit</w:t>
      </w:r>
      <w:r>
        <w:rPr/>
        <w:t>., p. 233.</w:t>
      </w:r>
    </w:p>
  </w:footnote>
  <w:footnote w:id="18">
    <w:p>
      <w:pPr>
        <w:pStyle w:val="Footnote"/>
        <w:rPr/>
      </w:pPr>
      <w:r>
        <w:rPr>
          <w:rStyle w:val="FootnoteCharacters"/>
        </w:rPr>
        <w:footnoteRef/>
      </w:r>
      <w:r>
        <w:rPr/>
        <w:tab/>
        <w:t xml:space="preserve"> </w:t>
      </w:r>
      <w:r>
        <w:rPr/>
        <w:tab/>
        <w:t>[232/2]  Kimball,</w:t>
      </w:r>
      <w:r>
        <w:rPr>
          <w:i/>
          <w:iCs/>
        </w:rPr>
        <w:t xml:space="preserve"> op. cit.</w:t>
      </w:r>
      <w:r>
        <w:rPr/>
        <w:t xml:space="preserve">, pp. 232-4. </w:t>
      </w:r>
    </w:p>
  </w:footnote>
  <w:footnote w:id="19">
    <w:p>
      <w:pPr>
        <w:pStyle w:val="Footnote"/>
        <w:rPr/>
      </w:pPr>
      <w:r>
        <w:rPr>
          <w:rStyle w:val="FootnoteCharacters"/>
        </w:rPr>
        <w:footnoteRef/>
      </w:r>
      <w:r>
        <w:rPr/>
        <w:tab/>
        <w:t xml:space="preserve"> </w:t>
      </w:r>
      <w:r>
        <w:rPr/>
        <w:tab/>
        <w:t xml:space="preserve">[233/1]  Cf. </w:t>
      </w:r>
      <w:r>
        <w:rPr>
          <w:i/>
          <w:iCs/>
        </w:rPr>
        <w:t>Legislative Methods and Forms</w:t>
      </w:r>
      <w:r>
        <w:rPr/>
        <w:t>, pp. 220-4.</w:t>
      </w:r>
    </w:p>
  </w:footnote>
  <w:footnote w:id="20">
    <w:p>
      <w:pPr>
        <w:pStyle w:val="Footnote"/>
        <w:rPr/>
      </w:pPr>
      <w:r>
        <w:rPr>
          <w:rStyle w:val="FootnoteCharacters"/>
        </w:rPr>
        <w:footnoteRef/>
      </w:r>
      <w:r>
        <w:rPr/>
        <w:tab/>
        <w:t xml:space="preserve"> </w:t>
      </w:r>
      <w:r>
        <w:rPr/>
        <w:tab/>
        <w:t xml:space="preserve">[234/1]  </w:t>
      </w:r>
      <w:r>
        <w:rPr>
          <w:i/>
          <w:iCs/>
        </w:rPr>
        <w:t>Government of England</w:t>
      </w:r>
      <w:r>
        <w:rPr/>
        <w:t>, i, PP. 363 seq.</w:t>
      </w:r>
    </w:p>
  </w:footnote>
  <w:footnote w:id="21">
    <w:p>
      <w:pPr>
        <w:pStyle w:val="Footnote"/>
        <w:rPr/>
      </w:pPr>
      <w:r>
        <w:rPr>
          <w:rStyle w:val="FootnoteCharacters"/>
        </w:rPr>
        <w:footnoteRef/>
      </w:r>
      <w:r>
        <w:rPr/>
        <w:tab/>
        <w:t xml:space="preserve"> </w:t>
      </w:r>
      <w:r>
        <w:rPr/>
        <w:tab/>
        <w:t xml:space="preserve">[234/2]  C.K. Allen, </w:t>
      </w:r>
      <w:r>
        <w:rPr>
          <w:i/>
          <w:iCs/>
        </w:rPr>
        <w:t>Quarterly Review</w:t>
      </w:r>
      <w:r>
        <w:rPr/>
        <w:t>, No. 477, p. 259.</w:t>
      </w:r>
    </w:p>
  </w:footnote>
  <w:footnote w:id="22">
    <w:p>
      <w:pPr>
        <w:pStyle w:val="Footnote"/>
        <w:rPr/>
      </w:pPr>
      <w:r>
        <w:rPr>
          <w:rStyle w:val="FootnoteCharacters"/>
        </w:rPr>
        <w:footnoteRef/>
      </w:r>
      <w:r>
        <w:rPr/>
        <w:tab/>
        <w:t xml:space="preserve"> </w:t>
      </w:r>
      <w:r>
        <w:rPr/>
        <w:tab/>
        <w:t>[235/1]  2nd ed., p. 47.</w:t>
      </w:r>
    </w:p>
  </w:footnote>
  <w:footnote w:id="23">
    <w:p>
      <w:pPr>
        <w:pStyle w:val="Footnote"/>
        <w:rPr/>
      </w:pPr>
      <w:r>
        <w:rPr>
          <w:rStyle w:val="FootnoteCharacters"/>
        </w:rPr>
        <w:footnoteRef/>
      </w:r>
      <w:r>
        <w:rPr/>
        <w:tab/>
        <w:t xml:space="preserve"> </w:t>
      </w:r>
      <w:r>
        <w:rPr/>
        <w:tab/>
        <w:t xml:space="preserve">[235/2]  </w:t>
      </w:r>
      <w:r>
        <w:rPr>
          <w:i/>
          <w:iCs/>
        </w:rPr>
        <w:t>Ibid</w:t>
      </w:r>
      <w:r>
        <w:rPr/>
        <w:t>., p. 48.</w:t>
      </w:r>
    </w:p>
  </w:footnote>
  <w:footnote w:id="24">
    <w:p>
      <w:pPr>
        <w:pStyle w:val="Footnote"/>
        <w:rPr/>
      </w:pPr>
      <w:r>
        <w:rPr>
          <w:rStyle w:val="FootnoteCharacters"/>
        </w:rPr>
        <w:footnoteRef/>
      </w:r>
      <w:r>
        <w:rPr/>
        <w:tab/>
        <w:t xml:space="preserve"> </w:t>
      </w:r>
      <w:r>
        <w:rPr/>
        <w:tab/>
        <w:t xml:space="preserve">[236/1]  Petyt, </w:t>
      </w:r>
      <w:r>
        <w:rPr>
          <w:i/>
          <w:iCs/>
        </w:rPr>
        <w:t>Jus Partiamentarium</w:t>
      </w:r>
      <w:r>
        <w:rPr/>
        <w:t>, pp. 319-20.</w:t>
      </w:r>
    </w:p>
  </w:footnote>
  <w:footnote w:id="25">
    <w:p>
      <w:pPr>
        <w:pStyle w:val="Footnote"/>
        <w:rPr/>
      </w:pPr>
      <w:r>
        <w:rPr>
          <w:rStyle w:val="FootnoteCharacters"/>
        </w:rPr>
        <w:footnoteRef/>
      </w:r>
      <w:r>
        <w:rPr/>
        <w:tab/>
        <w:t xml:space="preserve"> </w:t>
      </w:r>
      <w:r>
        <w:rPr/>
        <w:tab/>
        <w:t xml:space="preserve">[237/1]  </w:t>
      </w:r>
      <w:r>
        <w:rPr>
          <w:i/>
          <w:iCs/>
        </w:rPr>
        <w:t>Delegated Legislation</w:t>
      </w:r>
      <w:r>
        <w:rPr/>
        <w:t>.</w:t>
      </w:r>
    </w:p>
  </w:footnote>
  <w:footnote w:id="26">
    <w:p>
      <w:pPr>
        <w:pStyle w:val="Footnote"/>
        <w:rPr/>
      </w:pPr>
      <w:r>
        <w:rPr>
          <w:rStyle w:val="FootnoteCharacters"/>
        </w:rPr>
        <w:footnoteRef/>
      </w:r>
      <w:r>
        <w:rPr/>
        <w:tab/>
        <w:t xml:space="preserve"> </w:t>
      </w:r>
      <w:r>
        <w:rPr/>
        <w:tab/>
        <w:t xml:space="preserve">[238/1]  See Appendix B.  </w:t>
      </w:r>
    </w:p>
  </w:footnote>
  <w:footnote w:id="27">
    <w:p>
      <w:pPr>
        <w:pStyle w:val="Footnote"/>
        <w:rPr/>
      </w:pPr>
      <w:r>
        <w:rPr>
          <w:rStyle w:val="FootnoteCharacters"/>
        </w:rPr>
        <w:footnoteRef/>
      </w:r>
      <w:r>
        <w:rPr/>
        <w:tab/>
        <w:t xml:space="preserve"> </w:t>
      </w:r>
      <w:r>
        <w:rPr/>
        <w:tab/>
        <w:t>[238/2]  Cf. Order-in-Council of 25 June 1925.</w:t>
      </w:r>
    </w:p>
  </w:footnote>
  <w:footnote w:id="28">
    <w:p>
      <w:pPr>
        <w:pStyle w:val="Footnote"/>
        <w:rPr/>
      </w:pPr>
      <w:r>
        <w:rPr>
          <w:rStyle w:val="FootnoteCharacters"/>
        </w:rPr>
        <w:footnoteRef/>
      </w:r>
      <w:r>
        <w:rPr/>
        <w:tab/>
        <w:t xml:space="preserve"> </w:t>
      </w:r>
      <w:r>
        <w:rPr/>
        <w:tab/>
        <w:t>[238/3]  For specimens of different types of Orders-in-Council, see Appendix B.</w:t>
      </w:r>
    </w:p>
  </w:footnote>
  <w:footnote w:id="29">
    <w:p>
      <w:pPr>
        <w:pStyle w:val="Footnote"/>
        <w:rPr/>
      </w:pPr>
      <w:r>
        <w:rPr>
          <w:rStyle w:val="FootnoteCharacters"/>
        </w:rPr>
        <w:footnoteRef/>
      </w:r>
      <w:r>
        <w:rPr/>
        <w:tab/>
        <w:t xml:space="preserve"> </w:t>
      </w:r>
      <w:r>
        <w:rPr/>
        <w:tab/>
        <w:t xml:space="preserve">[239/1]  Allen, </w:t>
      </w:r>
      <w:r>
        <w:rPr>
          <w:i/>
          <w:iCs/>
        </w:rPr>
        <w:t>op. cit</w:t>
      </w:r>
      <w:r>
        <w:rPr/>
        <w:t>., p. 251.</w:t>
      </w:r>
    </w:p>
  </w:footnote>
  <w:footnote w:id="30">
    <w:p>
      <w:pPr>
        <w:pStyle w:val="Footnote"/>
        <w:rPr/>
      </w:pPr>
      <w:r>
        <w:rPr>
          <w:rStyle w:val="FootnoteCharacters"/>
        </w:rPr>
        <w:footnoteRef/>
      </w:r>
      <w:r>
        <w:rPr/>
        <w:tab/>
        <w:t xml:space="preserve"> </w:t>
      </w:r>
      <w:r>
        <w:rPr/>
        <w:tab/>
        <w:t xml:space="preserve">[239/2]  </w:t>
      </w:r>
      <w:r>
        <w:rPr>
          <w:i/>
          <w:iCs/>
        </w:rPr>
        <w:t>op. cit</w:t>
      </w:r>
      <w:r>
        <w:rPr/>
        <w:t>., p. 2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3:00Z</dcterms:created>
  <dc:creator>Gary Edwards</dc:creator>
  <dc:description/>
  <dc:language>en-US</dc:language>
  <cp:lastModifiedBy>Gary Edwards</cp:lastModifiedBy>
  <dcterms:modified xsi:type="dcterms:W3CDTF">2004-01-06T00:10:00Z</dcterms:modified>
  <cp:revision>44</cp:revision>
  <dc:subject/>
  <dc:title/>
</cp:coreProperties>
</file>