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w:t>
      </w:r>
    </w:p>
    <w:p>
      <w:pPr>
        <w:pStyle w:val="Heading2"/>
        <w:rPr/>
      </w:pPr>
      <w:r>
        <w:rPr/>
        <w:t>Introductory</w:t>
      </w:r>
    </w:p>
    <w:p>
      <w:pPr>
        <w:pStyle w:val="Heading3"/>
        <w:rPr/>
      </w:pPr>
      <w:r>
        <w:rPr/>
        <w:t xml:space="preserve">The State </w:t>
      </w:r>
    </w:p>
    <w:p>
      <w:pPr>
        <w:pStyle w:val="QuotedText"/>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 xml:space="preserve">La Greece . . . a fonde dans toute I'etendue du terme l'humanisme rationnel et progressif. . .  Le cadre de la culture humaine cree par la Grėce est susceptible d'etre indefiniment elargi, mais il est complet dans ses parties.  </w:t>
      </w:r>
      <w:r>
        <w:rPr/>
        <w:t xml:space="preserve">Le progres consistera eternellement a developper ce que la Grece a conçu, a remplir les desseins qu'elle a, si I'on peut s'exprimer ainsi, excellemment echantillonnes,' – Renan. </w:t>
      </w:r>
    </w:p>
    <w:p>
      <w:pPr>
        <w:pStyle w:val="Normal"/>
        <w:rPr/>
      </w:pPr>
      <w:r>
        <w:rPr/>
      </w:r>
    </w:p>
    <w:p>
      <w:pPr>
        <w:pStyle w:val="QuotedText"/>
        <w:rPr/>
      </w:pPr>
      <w:r>
        <w:rPr/>
        <w:t xml:space="preserve">The State for the Greeks was from first to last an ethical institution, and it was a copy of the city of God of which the type is laid up in Heaven.' – Dean Inge. </w:t>
      </w:r>
    </w:p>
    <w:p>
      <w:pPr>
        <w:pStyle w:val="QuotedText"/>
        <w:rPr/>
      </w:pPr>
      <w:r>
        <w:rPr/>
      </w:r>
    </w:p>
    <w:p>
      <w:pPr>
        <w:pStyle w:val="QuotedText"/>
        <w:rPr/>
      </w:pPr>
      <w:r>
        <w:rPr/>
        <w:t>‘</w:t>
      </w:r>
      <w:r>
        <w:rPr/>
        <w:t xml:space="preserve">The State is the divine idea as it exists on Earth. . . all the worth which the human being possesses, all the spiritual reality which he possesses, he possesses only through the State.  The existence of the State is the movement of God in the world.' – Hegel. </w:t>
      </w:r>
    </w:p>
    <w:p>
      <w:pPr>
        <w:pStyle w:val="QuotedText"/>
        <w:rPr/>
      </w:pPr>
      <w:r>
        <w:rPr/>
      </w:r>
    </w:p>
    <w:p>
      <w:pPr>
        <w:pStyle w:val="QuotedText"/>
        <w:rPr/>
      </w:pPr>
      <w:r>
        <w:rPr>
          <w:rFonts w:eastAsia="Times New Roman Greek" w:cs="Times New Roman Greek" w:ascii="Times New Roman Greek" w:hAnsi="Times New Roman Greek"/>
        </w:rPr>
        <w:t>"The State is “natural” (Φύσει).  The impulse to political association is natural (Φύσει) to man. . . He who by nature and not by mere accident is State-less i</w:t>
      </w:r>
      <w:r>
        <w:rPr/>
        <w:t xml:space="preserve">s either above humanity or below it. . . Man, in his condition of complete development, is the noblest of animals; apart from law and justice he is the vilest of all.  The State was formed to make life possible; it exists to make life good.' – Aristotle. </w:t>
      </w:r>
    </w:p>
    <w:p>
      <w:pPr>
        <w:pStyle w:val="QuotedText"/>
        <w:rPr/>
      </w:pPr>
      <w:r>
        <w:rPr/>
      </w:r>
    </w:p>
    <w:p>
      <w:pPr>
        <w:pStyle w:val="QuotedText"/>
        <w:rPr/>
      </w:pPr>
      <w:r>
        <w:rPr/>
        <w:t>The State is the complete union of free men who join themselves together for the purpose of enjoying law and for the sake of public welfare.' – Grotius.</w:t>
      </w:r>
    </w:p>
    <w:p>
      <w:pPr>
        <w:pStyle w:val="QuotedText"/>
        <w:rPr/>
      </w:pPr>
      <w:r>
        <w:rPr/>
      </w:r>
    </w:p>
    <w:p>
      <w:pPr>
        <w:pStyle w:val="QuotedText"/>
        <w:rPr/>
      </w:pPr>
      <w:r>
        <w:rPr/>
        <w:t xml:space="preserve">The State is merely a means with which man, the true end of the State, must never be satisfied.' - Wilhelm Von Humboldt. </w:t>
      </w:r>
    </w:p>
    <w:p>
      <w:pPr>
        <w:pStyle w:val="Normal"/>
        <w:rPr/>
      </w:pPr>
      <w:r>
        <w:rPr/>
      </w:r>
    </w:p>
    <w:p>
      <w:pPr>
        <w:pStyle w:val="Heading4"/>
        <w:rPr/>
      </w:pPr>
      <w:r>
        <w:rPr/>
        <w:t>The Modern State.</w:t>
      </w:r>
    </w:p>
    <w:p>
      <w:pPr>
        <w:pStyle w:val="Normal"/>
        <w:rPr/>
      </w:pPr>
      <w:r>
        <w:rPr/>
        <w:t>The State is the outstanding and characteristic phenomenon of the modern world.  Intimate, not to say intrusive, as regards the daily life of the citizen, it is imposing in authority, and claims, if not omniscience, something approaching to omnipotence.  The modern State, with its agents and regulations, dogs the footsteps of the individal literally from the cradle to the grave.  Of birth, marriage, death the State demands to be made officially cognizant.  Registration, certification, enumeration - these are required of the citizen at every turn in the wheel of life.</w:t>
      </w:r>
    </w:p>
    <w:p>
      <w:pPr>
        <w:pStyle w:val="Normal"/>
        <w:rPr/>
      </w:pPr>
      <w:r>
        <w:rPr/>
        <w:t xml:space="preserve"> </w:t>
      </w:r>
    </w:p>
    <w:p>
      <w:pPr>
        <w:pStyle w:val="Heading4"/>
        <w:rPr/>
      </w:pPr>
      <w:r>
        <w:rPr/>
        <w:t>Scope and purpose of this work</w:t>
      </w:r>
    </w:p>
    <w:p>
      <w:pPr>
        <w:pStyle w:val="Normal"/>
        <w:rPr/>
      </w:pPr>
      <w:r>
        <w:rPr/>
        <w:t xml:space="preserve">With the mechanism of this majestic Institution, the machinery by which its innumerable functions are </w:t>
      </w:r>
      <w:r>
        <w:rPr>
          <w:rStyle w:val="EndofPageMarker"/>
        </w:rPr>
        <w:t>[begin page 4]</w:t>
      </w:r>
      <w:r>
        <w:rPr/>
        <w:t xml:space="preserve"> performed, the present work will be concerned.  In particular it will attempt to analyse the operation of the machinery of State in England and in the British Commonwealth; to trace the development of English political institutions and to describe the main organs of English government.  Only, however, by comparison with the institutions of other States, their working, and their history, can the peculiar characteristics of our own be adequately appreciated.  While, therefore, English political institutions form the central theme of this book, frequent reference will be made to the institutions which have been evolved or adopted by other peoples of the modern world.</w:t>
      </w:r>
    </w:p>
    <w:p>
      <w:pPr>
        <w:pStyle w:val="Normal"/>
        <w:rPr/>
      </w:pPr>
      <w:r>
        <w:rPr/>
        <w:t xml:space="preserve"> </w:t>
      </w:r>
    </w:p>
    <w:p>
      <w:pPr>
        <w:pStyle w:val="Heading4"/>
        <w:rPr/>
      </w:pPr>
      <w:r>
        <w:rPr/>
        <w:t>What is a State?</w:t>
      </w:r>
    </w:p>
    <w:p>
      <w:pPr>
        <w:pStyle w:val="Normal"/>
        <w:rPr/>
      </w:pPr>
      <w:r>
        <w:rPr/>
        <w:t xml:space="preserve">A preliminary question obtrudes itself: What do we mean by the State? </w:t>
      </w:r>
    </w:p>
    <w:p>
      <w:pPr>
        <w:pStyle w:val="Normal"/>
        <w:rPr/>
      </w:pPr>
      <w:r>
        <w:rPr/>
      </w:r>
    </w:p>
    <w:p>
      <w:pPr>
        <w:pStyle w:val="Normal"/>
        <w:rPr/>
      </w:pPr>
      <w:r>
        <w:rPr/>
        <w:t xml:space="preserve">If the State is an imposing phenomenon, it is also a singularly complex conception, and we may achieve a better understanding of it if we clearly distinguish the term from other terms with which the State is not infrequently confounded. </w:t>
      </w:r>
    </w:p>
    <w:p>
      <w:pPr>
        <w:pStyle w:val="Normal"/>
        <w:rPr/>
      </w:pPr>
      <w:r>
        <w:rPr/>
      </w:r>
    </w:p>
    <w:p>
      <w:pPr>
        <w:pStyle w:val="Heading4"/>
        <w:rPr/>
      </w:pPr>
      <w:r>
        <w:rPr/>
        <w:t>Not necessarily a ‘nation’.</w:t>
      </w:r>
    </w:p>
    <w:p>
      <w:pPr>
        <w:pStyle w:val="Normal"/>
        <w:rPr/>
      </w:pPr>
      <w:r>
        <w:rPr/>
        <w:t>First: a State is not necessarily identical or co-extensive with a Nation.  An attempt was made in the Peace Treaties of 1919 to bring the reconstructed states system of modern Europe into conformity with the theory and the facts of 'Nationality'.  The attempt was only partially successful; and naturally so, since the conception of the State is something distinct from the idea of the Nation, and much more definite.  'Nation’ and nationality are singularly elusive terms and the attempt to analyse and define them has always presented great difficulties alike to the philosopher, to the jurist, and to the statesman.</w:t>
      </w:r>
    </w:p>
    <w:p>
      <w:pPr>
        <w:pStyle w:val="Normal"/>
        <w:rPr/>
      </w:pPr>
      <w:r>
        <w:rPr/>
      </w:r>
    </w:p>
    <w:p>
      <w:pPr>
        <w:pStyle w:val="Heading4"/>
        <w:rPr/>
      </w:pPr>
      <w:r>
        <w:rPr/>
        <w:t xml:space="preserve">Nationality </w:t>
      </w:r>
    </w:p>
    <w:p>
      <w:pPr>
        <w:pStyle w:val="Normal"/>
        <w:rPr/>
      </w:pPr>
      <w:r>
        <w:rPr/>
        <w:t xml:space="preserve">Vico defined nationality as 'a natural society of men who by unity of territory, of origin, of custom, and of language are drawn into a community of life and of social conscience'.  But is unity of territory essential to the idea of nationality?  Or even 'community of life'?  If so, we must deny nationality to the Jews after their dis- </w:t>
      </w:r>
      <w:r>
        <w:rPr>
          <w:rStyle w:val="EndofPageMarker"/>
        </w:rPr>
        <w:t>[begin page 5]</w:t>
      </w:r>
      <w:r>
        <w:rPr/>
        <w:t xml:space="preserve"> persion, and to the Poles after the partition of their State.  Is identity of language essential; or of religion?  If so, we must refuse to recognize a Swiss nation, since the Swiss embrace three, if not four, creeds, and speak three, if not if four, different languages.  And is there no American nation? </w:t>
      </w:r>
    </w:p>
    <w:p>
      <w:pPr>
        <w:pStyle w:val="Normal"/>
        <w:rPr/>
      </w:pPr>
      <w:r>
        <w:rPr/>
      </w:r>
    </w:p>
    <w:p>
      <w:pPr>
        <w:pStyle w:val="Normal"/>
        <w:rPr/>
      </w:pPr>
      <w:r>
        <w:rPr/>
        <w:t>It is evident, then, that we shall involve ourselves in difficulties and contradictions if we lay overmuch emphasis either on community of religion or of language as an essential ingredient in the idea of nationality. Yet it would seem difficult in the absence of these ingredients to preserve nationality when it is divorced from state-hood.</w:t>
      </w:r>
    </w:p>
    <w:p>
      <w:pPr>
        <w:pStyle w:val="Normal"/>
        <w:rPr/>
      </w:pPr>
      <w:r>
        <w:rPr/>
      </w:r>
    </w:p>
    <w:p>
      <w:pPr>
        <w:pStyle w:val="Normal"/>
        <w:rPr/>
      </w:pPr>
      <w:r>
        <w:rPr/>
        <w:t xml:space="preserve">Swiss nationality and American nationality are respectively the resultant of a Swiss State and of an American State.  In other cases the State may be due to the realization of common race, or common language, in a word, of nationality.  The Triune Kingdom, commonly designated Jugo-Slavia, and the resuscitated Poland are apposite illustrations of the latter process.  By exclusions and inclusions, therefore, we seem impelled to acceptance of some such definition as that suggested by Professor Henri Hauser of Dijon: </w:t>
      </w:r>
    </w:p>
    <w:p>
      <w:pPr>
        <w:pStyle w:val="Normal"/>
        <w:rPr/>
      </w:pPr>
      <w:r>
        <w:rPr/>
      </w:r>
    </w:p>
    <w:p>
      <w:pPr>
        <w:pStyle w:val="QuotedText"/>
        <w:rPr/>
      </w:pPr>
      <w:r>
        <w:rPr/>
        <w:t>La nationalite est un fait de conscience collectif, un vouloir-vivre collectif. . . . Race, religion, langue, tous ces - elements sont ou ne sont pas des facteurs de la nationalite suivant qu'ils entrent ou n'entrent pas a ce titre dans la conscience collective.'</w:t>
      </w:r>
      <w:r>
        <w:rPr>
          <w:rStyle w:val="FootnoteCharacters"/>
          <w:rStyle w:val="FootnoteAnchor"/>
        </w:rPr>
        <w:footnoteReference w:id="2"/>
      </w:r>
      <w:r>
        <w:rPr/>
        <w:t xml:space="preserve"> </w:t>
      </w:r>
    </w:p>
    <w:p>
      <w:pPr>
        <w:pStyle w:val="Normal"/>
        <w:rPr/>
      </w:pPr>
      <w:r>
        <w:rPr/>
      </w:r>
    </w:p>
    <w:p>
      <w:pPr>
        <w:pStyle w:val="Normal"/>
        <w:rPr/>
      </w:pPr>
      <w:r>
        <w:rPr/>
        <w:t xml:space="preserve">Will a 'collective consciousness' suffice to constitute a Nationality?  A doubt obtrudes itself whether a collective consciousness could be generated without a sentimental or traditional attachment to a territorial home.  To take a conspicuous illustration.  Jewish nationality was sustained during two thousand years of exile mainly, no doubt, by devotion to a particular creed, partly by wonderful persistency and purity of blood, but not least by collective affection for the common home of the race:  ‘When I forget thee, O Jerusalem'.  Except for the </w:t>
      </w:r>
      <w:r>
        <w:rPr>
          <w:rStyle w:val="EndofPageMarker"/>
        </w:rPr>
        <w:t>[begin page 6]</w:t>
      </w:r>
      <w:r>
        <w:rPr/>
        <w:t xml:space="preserve"> sentiment known as Zionism, modern Palestine would never have been called into being as a State by the Paris Conference.  Similarly the Poles in dispersion drew their inspiration from and sustained their patriotism by the knowledge that many of their co-nationals were still living, though under alien rulers, on the plains of the Vistula.</w:t>
      </w:r>
    </w:p>
    <w:p>
      <w:pPr>
        <w:pStyle w:val="Normal"/>
        <w:rPr/>
      </w:pPr>
      <w:r>
        <w:rPr/>
      </w:r>
    </w:p>
    <w:p>
      <w:pPr>
        <w:pStyle w:val="Normal"/>
        <w:rPr/>
      </w:pPr>
      <w:r>
        <w:rPr/>
        <w:t>A modern writer would seem, then, to get near the heart of the matter when he writes:</w:t>
      </w:r>
    </w:p>
    <w:p>
      <w:pPr>
        <w:pStyle w:val="Normal"/>
        <w:rPr/>
      </w:pPr>
      <w:r>
        <w:rPr/>
        <w:t xml:space="preserve"> </w:t>
      </w:r>
    </w:p>
    <w:p>
      <w:pPr>
        <w:pStyle w:val="QuotedText"/>
        <w:rPr/>
      </w:pPr>
      <w:r>
        <w:rPr/>
        <w:t>Nationality is more than a creed or a doctrine, or a code of conduct, it is an instinctive attachment; it recalls an atmosphere of precious memories; of vanished parents and friends, of old customs, of reverence, of home, and a sense of the brief span of human life as a link between immemorial generations spreading backwards and forwards. . . It implies a particular kind of corporate self-consciousness, peculiarly intimate, yet invested at the same time with a peculiar dignity. . . and it implies, secondly, a country, an actual strip of land associated with the nationality, a territorial centre where the flame of nationality is kept alight at the, hearth-fire of home.'</w:t>
      </w:r>
      <w:r>
        <w:rPr>
          <w:rStyle w:val="FootnoteCharacters"/>
          <w:rStyle w:val="FootnoteAnchor"/>
        </w:rPr>
        <w:footnoteReference w:id="3"/>
      </w:r>
    </w:p>
    <w:p>
      <w:pPr>
        <w:pStyle w:val="Normal"/>
        <w:rPr/>
      </w:pPr>
      <w:r>
        <w:rPr/>
        <w:t xml:space="preserve"> </w:t>
      </w:r>
    </w:p>
    <w:p>
      <w:pPr>
        <w:pStyle w:val="Normal"/>
        <w:rPr/>
      </w:pPr>
      <w:r>
        <w:rPr/>
        <w:t>The same writer draws a series of instructive contrasts between Nationality and Statehood.  'Nationality, like religion, is subjective; Statehood is objective.  Nationality is psychological; Statehood political.  Nationality is a condition of mind; Statehood is a condition in law.  Nationality is a spiritual possession; Statehood an enforceable obligation.  Nationality is a way of feeling, thinking, and living; Statehood is a condition inseparable from all civilized ways of living.'</w:t>
      </w:r>
      <w:r>
        <w:rPr>
          <w:rStyle w:val="FootnoteCharacters"/>
          <w:rStyle w:val="FootnoteAnchor"/>
        </w:rPr>
        <w:footnoteReference w:id="4"/>
      </w:r>
      <w:r>
        <w:rPr/>
        <w:t xml:space="preserve"> </w:t>
      </w:r>
    </w:p>
    <w:p>
      <w:pPr>
        <w:pStyle w:val="Normal"/>
        <w:rPr/>
      </w:pPr>
      <w:r>
        <w:rPr/>
      </w:r>
    </w:p>
    <w:p>
      <w:pPr>
        <w:pStyle w:val="Normal"/>
        <w:rPr/>
      </w:pPr>
      <w:r>
        <w:rPr/>
        <w:t xml:space="preserve">A State then must not be confused, however much modern political practice may tend to co-extension, with a nation, still less with a race. </w:t>
      </w:r>
    </w:p>
    <w:p>
      <w:pPr>
        <w:pStyle w:val="Normal"/>
        <w:rPr/>
      </w:pPr>
      <w:r>
        <w:rPr/>
      </w:r>
    </w:p>
    <w:p>
      <w:pPr>
        <w:pStyle w:val="Heading4"/>
        <w:rPr/>
      </w:pPr>
      <w:r>
        <w:rPr/>
        <w:t>The State and the Government.</w:t>
      </w:r>
    </w:p>
    <w:p>
      <w:pPr>
        <w:pStyle w:val="Normal"/>
        <w:rPr/>
      </w:pPr>
      <w:r>
        <w:rPr/>
        <w:t xml:space="preserve"> </w:t>
      </w:r>
      <w:r>
        <w:rPr/>
        <w:t xml:space="preserve">Nor must we confound the terms State and Government.  A Government of one kind or another is, plainly, essential to a well-ordered State; a collection of individuals without a Government would be a mob.  The Executive Govern- </w:t>
      </w:r>
      <w:r>
        <w:rPr>
          <w:rStyle w:val="EndofPageMarker"/>
        </w:rPr>
        <w:t>[begin page 7]</w:t>
      </w:r>
      <w:r>
        <w:rPr/>
        <w:t xml:space="preserve"> ment is constantly called upon to speak and act on behalf of the State: with the unfortunate result that in common parlance we frequently use the one term when we mean the other.  Thus, in reference to some enterprise or item of expenditure, we say that 'the Government will finance it', when we mean that the Administration acting on behalf of the whole community or State will for that purpose extract the money from the pockets of the taxpayers.  Hence it is important to distinguish between the two terms.  A less common use of the term is as a synonym for a republican or non-monarchical form of Commonwealth.  Thus Thomas Hobbes wrote: 'When Augustus Caesar changed the State into a monarchy'.  And similarly Dryden: </w:t>
      </w:r>
    </w:p>
    <w:p>
      <w:pPr>
        <w:pStyle w:val="Normal"/>
        <w:rPr/>
      </w:pPr>
      <w:r>
        <w:rPr/>
      </w:r>
    </w:p>
    <w:p>
      <w:pPr>
        <w:pStyle w:val="QuotedText"/>
        <w:rPr/>
      </w:pPr>
      <w:r>
        <w:rPr/>
        <w:t>Well Monarchys may own Religions name</w:t>
      </w:r>
    </w:p>
    <w:p>
      <w:pPr>
        <w:pStyle w:val="QuotedText"/>
        <w:rPr/>
      </w:pPr>
      <w:r>
        <w:rPr/>
        <w:t xml:space="preserve">But States are atheists in their very frame. </w:t>
      </w:r>
    </w:p>
    <w:p>
      <w:pPr>
        <w:pStyle w:val="Normal"/>
        <w:rPr/>
      </w:pPr>
      <w:r>
        <w:rPr/>
      </w:r>
    </w:p>
    <w:p>
      <w:pPr>
        <w:pStyle w:val="Normal"/>
        <w:rPr/>
      </w:pPr>
      <w:r>
        <w:rPr/>
        <w:t xml:space="preserve">But this use is virtually obsolete and need not detain us.  What, then, is a State? </w:t>
      </w:r>
    </w:p>
    <w:p>
      <w:pPr>
        <w:pStyle w:val="Normal"/>
        <w:rPr/>
      </w:pPr>
      <w:r>
        <w:rPr/>
      </w:r>
    </w:p>
    <w:p>
      <w:pPr>
        <w:pStyle w:val="Heading4"/>
        <w:rPr/>
      </w:pPr>
      <w:r>
        <w:rPr/>
        <w:t>The State Invisible.</w:t>
      </w:r>
    </w:p>
    <w:p>
      <w:pPr>
        <w:pStyle w:val="Normal"/>
        <w:rPr/>
      </w:pPr>
      <w:r>
        <w:rPr/>
        <w:t xml:space="preserve">We may dismiss, for purposes of political definition, the State Invisible, however attractive the conception may have proved to mystical philosophers from Plato downwards.  That a vision of the Eternal is essential to the well-being of the temporal State is assuredly true.  It may further be conceded that the happiness and contentment of the mass of the citizens of a State will be in large measure proportionate to the degree in which they are in communion with the Invisible.  For the Greek, Political Philosophy was interpenetrated with Ethics; the State was for him, as one of the greatest of living philosophers has truly said, 'an ethical institution; and it was a copy of the city of God of which the type is laid up in Heaven '. </w:t>
      </w:r>
    </w:p>
    <w:p>
      <w:pPr>
        <w:pStyle w:val="Normal"/>
        <w:rPr/>
      </w:pPr>
      <w:r>
        <w:rPr/>
      </w:r>
    </w:p>
    <w:p>
      <w:pPr>
        <w:pStyle w:val="Normal"/>
        <w:rPr/>
      </w:pPr>
      <w:r>
        <w:rPr/>
        <w:t>‘</w:t>
      </w:r>
      <w:r>
        <w:rPr/>
        <w:t xml:space="preserve">To the Platonist’, writes Dean Inge, '. . . the actual reality of the Invisible State is independent of its realization on earth.  It remains and always will remain the spiritual home of the good man, to which he can flee away and be at rest when he will.  It is a sanctuary where God can hide him privily by His own presence from the provoking of all men, </w:t>
      </w:r>
      <w:r>
        <w:rPr>
          <w:rStyle w:val="EndofPageMarker"/>
        </w:rPr>
        <w:t>[begin page 8]</w:t>
      </w:r>
      <w:r>
        <w:rPr/>
        <w:t xml:space="preserve"> and keep him secretly in His tabernacle from the strife of tongues.'</w:t>
      </w:r>
      <w:r>
        <w:rPr>
          <w:rStyle w:val="FootnoteCharacters"/>
          <w:rStyle w:val="FootnoteAnchor"/>
        </w:rPr>
        <w:footnoteReference w:id="5"/>
      </w:r>
      <w:r>
        <w:rPr/>
        <w:t xml:space="preserve"> </w:t>
      </w:r>
    </w:p>
    <w:p>
      <w:pPr>
        <w:pStyle w:val="Normal"/>
        <w:rPr/>
      </w:pPr>
      <w:r>
        <w:rPr/>
      </w:r>
    </w:p>
    <w:p>
      <w:pPr>
        <w:pStyle w:val="Normal"/>
        <w:rPr/>
      </w:pPr>
      <w:r>
        <w:rPr/>
        <w:t>None the less, although the Invisible State be to the mystical philosopher a spiritual reality, and although, as Plutarch said, a city might sooner subsist without a geographical site than without a belief in the Gods, yet the Invisible State is not a political reality.  We have still to ask what the political reality which we describe as the State does, in fact, connote.</w:t>
      </w:r>
    </w:p>
    <w:p>
      <w:pPr>
        <w:pStyle w:val="Normal"/>
        <w:rPr/>
      </w:pPr>
      <w:r>
        <w:rPr/>
      </w:r>
    </w:p>
    <w:p>
      <w:pPr>
        <w:pStyle w:val="Heading4"/>
        <w:rPr/>
      </w:pPr>
      <w:r>
        <w:rPr/>
        <w:t>Aristotle's Theory of The State.</w:t>
      </w:r>
    </w:p>
    <w:p>
      <w:pPr>
        <w:pStyle w:val="Normal"/>
        <w:rPr/>
      </w:pPr>
      <w:r>
        <w:rPr/>
        <w:t>Plato's theory of the State was, as we have learnt, mystical, though he himself refused to admit that it was Utopian, or impossible of realization.  Yet it is, as he does admit, 'founded on words’, and he frankly confesses that to him 'it is no matter whether his city exists or not'.  For the most representative Greek thought on the subject of the State we must go, therefore, not to Plato, but to Aristotle.</w:t>
      </w:r>
    </w:p>
    <w:p>
      <w:pPr>
        <w:pStyle w:val="Normal"/>
        <w:rPr/>
      </w:pPr>
      <w:r>
        <w:rPr/>
      </w:r>
    </w:p>
    <w:p>
      <w:pPr>
        <w:pStyle w:val="Normal"/>
        <w:rPr/>
      </w:pPr>
      <w:r>
        <w:rPr/>
        <w:t>Aristotle conceived of the State as an association or community (</w:t>
      </w:r>
      <w:r>
        <w:rPr>
          <w:rFonts w:eastAsia="Times New Roman Greek" w:cs="Times New Roman Greek" w:ascii="Times New Roman Greek" w:hAnsi="Times New Roman Greek"/>
          <w:sz w:val="24"/>
          <w:szCs w:val="24"/>
        </w:rPr>
        <w:t>κοινωία</w:t>
      </w:r>
      <w:r>
        <w:rPr/>
        <w:t>) which came naturally into existence to make life possible and which continues to enable man to live the highest life.  The origin of the State must therefore be sought, not in law or convention (</w:t>
      </w:r>
      <w:r>
        <w:rPr>
          <w:rFonts w:eastAsia="Times New Roman Greek" w:cs="Times New Roman Greek" w:ascii="Times New Roman Greek" w:hAnsi="Times New Roman Greek"/>
          <w:sz w:val="24"/>
          <w:szCs w:val="24"/>
        </w:rPr>
        <w:t>νόμψ</w:t>
      </w:r>
      <w:r>
        <w:rPr/>
        <w:t>), but in nature (</w:t>
      </w:r>
      <w:r>
        <w:rPr>
          <w:rFonts w:eastAsia="Times New Roman Greek" w:cs="Times New Roman Greek" w:ascii="Times New Roman Greek" w:hAnsi="Times New Roman Greek"/>
          <w:sz w:val="24"/>
          <w:szCs w:val="24"/>
        </w:rPr>
        <w:t>Φύσει</w:t>
      </w:r>
      <w:r>
        <w:rPr/>
        <w:t>).  The impulse to citizenship or political association is implanted in all men by nature, and only as a member of a political community can man achieve the highest of which he is capable.  Nay, since the virtue of the individual is relative to and conditioned by the Polity to which he belongs, it is only in the perfect State that the individual can attain to the perfect life.  Aristotle finds the proof of his proposition that the State is a creation of nature and 'prior to the family and the individual' in the fact that the individual, when isolated, is not self-sufficing, and therefore is like apart in relation to the whole.  'The man who is unable to live in society, or who has no need because he is sufficient for himself, must be either a beast or a God.'</w:t>
      </w:r>
      <w:r>
        <w:rPr>
          <w:rStyle w:val="FootnoteCharacters"/>
          <w:rStyle w:val="FootnoteAnchor"/>
        </w:rPr>
        <w:footnoteReference w:id="6"/>
      </w:r>
      <w:r>
        <w:rPr/>
        <w:t xml:space="preserve">  Citizenship is not for him.   </w:t>
      </w:r>
      <w:r>
        <w:rPr>
          <w:rStyle w:val="EndofPageMarker"/>
        </w:rPr>
        <w:t>[begin page 9]</w:t>
      </w:r>
    </w:p>
    <w:p>
      <w:pPr>
        <w:pStyle w:val="Normal"/>
        <w:rPr>
          <w:rStyle w:val="EndofPageMarker"/>
        </w:rPr>
      </w:pPr>
      <w:r>
        <w:rPr/>
      </w:r>
    </w:p>
    <w:p>
      <w:pPr>
        <w:pStyle w:val="Normal"/>
        <w:rPr/>
      </w:pPr>
      <w:r>
        <w:rPr/>
        <w:t xml:space="preserve">Difficult as it is to the modern mind to accept this complete interdependence of Ethics and Politics, paradoxical as it seems to us to deny to the individual the possibility of living the highest life even under imperfect political conditions, we must nevertheless admit that the Aristotelian theory of the State does set a standard in Politics to which neither States nor individuals find it easy to attain.  Moreover, the theory illustrates the problem as to the due relation between the rights and the duties of citizenship.  It was, as Thomas Hill Green observed, </w:t>
      </w:r>
    </w:p>
    <w:p>
      <w:pPr>
        <w:pStyle w:val="Normal"/>
        <w:rPr/>
      </w:pPr>
      <w:r>
        <w:rPr/>
      </w:r>
    </w:p>
    <w:p>
      <w:pPr>
        <w:pStyle w:val="QuotedText"/>
        <w:rPr/>
      </w:pPr>
      <w:r>
        <w:rPr>
          <w:rFonts w:eastAsia="Times New Roman Greek" w:cs="Times New Roman Greek" w:ascii="Times New Roman Greek" w:hAnsi="Times New Roman Greek"/>
        </w:rPr>
        <w:t>‘</w:t>
      </w:r>
      <w:r>
        <w:rPr>
          <w:rFonts w:eastAsia="Times New Roman Greek" w:cs="Times New Roman Greek" w:ascii="Times New Roman Greek" w:hAnsi="Times New Roman Greek"/>
        </w:rPr>
        <w:t>because Plato and Aristotle conceived the life of the πόλις so clearly as the τέλος of the individual th</w:t>
      </w:r>
      <w:r>
        <w:rPr/>
        <w:t>at they laid the foundation of all true theory of rights'.  For 'Aristotle regards the State as a society of which the life is maintained by what its members do for the sake of maintaining it, by functions consciously fulfilled with reference to that end, and which in that sense imposes duties; and at the same time as a society from which its members derive the ability through education and protection to fulfil their several functions, and which in that sense confers rights.'</w:t>
      </w:r>
      <w:r>
        <w:rPr>
          <w:rStyle w:val="FootnoteCharacters"/>
          <w:rStyle w:val="FootnoteAnchor"/>
        </w:rPr>
        <w:footnoteReference w:id="7"/>
      </w:r>
      <w:r>
        <w:rPr/>
        <w:t xml:space="preserve"> </w:t>
      </w:r>
    </w:p>
    <w:p>
      <w:pPr>
        <w:pStyle w:val="Normal"/>
        <w:rPr/>
      </w:pPr>
      <w:r>
        <w:rPr/>
      </w:r>
    </w:p>
    <w:p>
      <w:pPr>
        <w:pStyle w:val="Normal"/>
        <w:rPr/>
      </w:pPr>
      <w:r>
        <w:rPr/>
        <w:t>It is imperative, however, to recall the fact that of a State in the sense in which the term is commonly understood in the modern world neither Plato nor Aristotle had any conception whatever.  They had exclusively in mind the city-state typical of ancient Greece, a form of political organization most clearly exemplified for the modern world by one of the Swiss cantons such as Bern, with its capital city and circumjacent territory.</w:t>
      </w:r>
    </w:p>
    <w:p>
      <w:pPr>
        <w:pStyle w:val="Normal"/>
        <w:rPr/>
      </w:pPr>
      <w:r>
        <w:rPr/>
        <w:t xml:space="preserve"> </w:t>
      </w:r>
    </w:p>
    <w:p>
      <w:pPr>
        <w:pStyle w:val="Normal"/>
        <w:rPr/>
      </w:pPr>
      <w:r>
        <w:rPr/>
        <w:t xml:space="preserve">The ancient world, in fine, knew not the State, as we conceive it.  Cities it knew, such as Athens and Sparta; great empires it knew, such as the Empires of Persia and of Macedon; but of the intermediate form - the nation-state - it was wholly ignorant. </w:t>
      </w:r>
    </w:p>
    <w:p>
      <w:pPr>
        <w:pStyle w:val="Normal"/>
        <w:rPr/>
      </w:pPr>
      <w:r>
        <w:rPr/>
      </w:r>
    </w:p>
    <w:p>
      <w:pPr>
        <w:pStyle w:val="Heading4"/>
        <w:rPr/>
      </w:pPr>
      <w:r>
        <w:rPr/>
        <w:t>The Middle Ages</w:t>
      </w:r>
    </w:p>
    <w:p>
      <w:pPr>
        <w:pStyle w:val="Normal"/>
        <w:rPr/>
      </w:pPr>
      <w:r>
        <w:rPr/>
        <w:t xml:space="preserve">The Middle Ages knew as little as the ancient world of the nation-state.  The Roman Empire bequeathed to the Ages Middle Ages the idea of a world-empire; but the execution of the terms of the bequest was complicated by the </w:t>
      </w:r>
      <w:r>
        <w:rPr>
          <w:rStyle w:val="EndofPageMarker"/>
        </w:rPr>
        <w:t>[begin page 10]</w:t>
      </w:r>
      <w:r>
        <w:rPr/>
        <w:t xml:space="preserve"> appearance of a rival executor.  In one aspect the Papacy was, as Hobbes pungently phrased it, 'the ghost of the Roman Empire sitting on the grave thereof'.  But a great philosopher of our own time has conjectured that ‘if Christ had never lived a spiritual Roman Empire not very unlike the Catholic Church would have appeared'.</w:t>
      </w:r>
      <w:r>
        <w:rPr>
          <w:rStyle w:val="FootnoteCharacters"/>
          <w:rStyle w:val="FootnoteAnchor"/>
        </w:rPr>
        <w:footnoteReference w:id="8"/>
      </w:r>
      <w:r>
        <w:rPr/>
        <w:t xml:space="preserve">  Be that as it may, the legacy of Rome was divided, in very unequal proportions, between the Papacy, aiming at spiritual world-empire, and a revived Western Empire which in virtue of the patronage of the Pope was designated 'Holy'.  Essentially, however, the Holy Roman Empire was little more than an elected German kingship exercising jurisdiction none too effective over the German princes and even less effective over Burgundy and the cities and principalities of Italy.  Long before its actual dissolution (1806) at the dictation of Napoleon that somewhat mysterious institution had, in Voltaire's mordant phrase, ceased to be either Holy or Roman or an Empire. </w:t>
      </w:r>
    </w:p>
    <w:p>
      <w:pPr>
        <w:pStyle w:val="Normal"/>
        <w:rPr/>
      </w:pPr>
      <w:r>
        <w:rPr/>
      </w:r>
    </w:p>
    <w:p>
      <w:pPr>
        <w:pStyle w:val="Heading4"/>
        <w:rPr/>
      </w:pPr>
      <w:r>
        <w:rPr/>
        <w:t>Dante's Vision of the Empire.</w:t>
      </w:r>
    </w:p>
    <w:p>
      <w:pPr>
        <w:pStyle w:val="Normal"/>
        <w:rPr/>
      </w:pPr>
      <w:r>
        <w:rPr/>
        <w:t xml:space="preserve">Yet it existed; and the greatest genius of the Middle Ages attempted to give substance to the shadow.  Empire Dante's concern was primarily for an Italy distracted by the endless strife of cities and princes; but his vision went beyond the bounds of Italy.  To the great Ghibelline poet it seemed clear that in its temporal mission the Papacy had lamentably failed.  But where Pope had failed, might not Emperor succeed?  The </w:t>
      </w:r>
      <w:r>
        <w:rPr>
          <w:i/>
          <w:iCs/>
        </w:rPr>
        <w:t>De Monarchia</w:t>
      </w:r>
      <w:r>
        <w:rPr/>
        <w:t xml:space="preserve"> presents an elaborate argument for an Empire or world-power.  The Empire, no less than the Catholic Church, was ordained of God; both were dependent upon God; each was in its peculiar sphere supreme; the supreme pontiff in the spiritual sphere was ordained' to lead the human race in accordance with revelation to life eternal'; the Emperor, in the secular sphere, was ordained to guide humanity to temporal felicity in accordance with the teaching of philosophy.</w:t>
      </w:r>
    </w:p>
    <w:p>
      <w:pPr>
        <w:pStyle w:val="Normal"/>
        <w:rPr/>
      </w:pPr>
      <w:r>
        <w:rPr/>
      </w:r>
    </w:p>
    <w:p>
      <w:pPr>
        <w:pStyle w:val="Normal"/>
        <w:rPr/>
      </w:pPr>
      <w:r>
        <w:rPr/>
        <w:t xml:space="preserve">Such, in brief, is the argument of Dante's famous </w:t>
      </w:r>
      <w:r>
        <w:rPr>
          <w:rStyle w:val="EndofPageMarker"/>
        </w:rPr>
        <w:t>[begin page 11]</w:t>
      </w:r>
      <w:r>
        <w:rPr/>
        <w:t xml:space="preserve"> treatise.  In his scheme there was no room for the nation-state; hardly for the city-state, or the independent feudal principality.  Yet the feudal principality shared with the Empire and the Papacy practical dominion until near the close of the fifteenth century.  Not, indeed, until the oecumenical pretensions of the Catholic Church were restricted by the Protestant Reformation; not until the division of Germany between two, if not three, rival creeds had still further reduced the effective power of the German King who still bore the proud title of Roman Emperor; not until the disintegrating forces of feudalism had been subdued by the rising power of centralizing monarchies could the nation-state, as the modern world knows it, finally emerge.</w:t>
      </w:r>
    </w:p>
    <w:p>
      <w:pPr>
        <w:pStyle w:val="Normal"/>
        <w:rPr/>
      </w:pPr>
      <w:r>
        <w:rPr/>
      </w:r>
    </w:p>
    <w:p>
      <w:pPr>
        <w:pStyle w:val="Heading4"/>
        <w:rPr/>
      </w:pPr>
      <w:r>
        <w:rPr/>
        <w:t>The Nation-State.</w:t>
      </w:r>
    </w:p>
    <w:p>
      <w:pPr>
        <w:pStyle w:val="Normal"/>
        <w:rPr/>
      </w:pPr>
      <w:r>
        <w:rPr/>
        <w:t>Poland, Hungary, and Bohemia had, indeed, for some time past shared with England the dignity of state-hood.  Among the States of Western Europe France was (after England) the first to achieve national unity and self-conscious identity.  A succession of remarkably able kings of the Capet and Valois dynasties; the absorption by conquest or marriage of the great feudal duchies and counties; frontiers well defined-on three sides by mountain ranges, the ocean, and the channel, but highly debatable on the fourth side; an administrative system ever increasing in efficiency as it increased in centralization the Hundred Years War against the Angevin Kings of England and the Dukes of Burgundy - all these factors contributed to the making of modern France; and by the end of the fifteenth century France was made.</w:t>
      </w:r>
    </w:p>
    <w:p>
      <w:pPr>
        <w:pStyle w:val="Normal"/>
        <w:rPr/>
      </w:pPr>
      <w:r>
        <w:rPr/>
      </w:r>
    </w:p>
    <w:p>
      <w:pPr>
        <w:pStyle w:val="Normal"/>
        <w:rPr/>
      </w:pPr>
      <w:r>
        <w:rPr/>
        <w:t>By a process parallel though not identical Spain reached a similar stage of national evolution early in the sixteenth century.  The contest between Spain and the seven northern provinces of the Netherlands gave to the latter sufficient cohesion and self-consciousness to entitle them to be regarded as a nation-state from the end of the sixteenth century.</w:t>
      </w:r>
    </w:p>
    <w:p>
      <w:pPr>
        <w:pStyle w:val="Normal"/>
        <w:rPr/>
      </w:pPr>
      <w:r>
        <w:rPr/>
      </w:r>
    </w:p>
    <w:p>
      <w:pPr>
        <w:pStyle w:val="Normal"/>
        <w:rPr/>
      </w:pPr>
      <w:r>
        <w:rPr/>
        <w:t xml:space="preserve">Austria emerged from the devastating ruin of the Thirty Years War a State though its dynastic con- </w:t>
      </w:r>
      <w:r>
        <w:rPr>
          <w:rStyle w:val="EndofPageMarker"/>
        </w:rPr>
        <w:t>[begin page 12]</w:t>
      </w:r>
      <w:r>
        <w:rPr/>
        <w:t xml:space="preserve"> nexion with the Czech kingdom of Bohemia and the Magyar kingdom of Hungary, to say nothing of its own conglomeration of races, denied to it the attributes of a nation'.  Prussia was manufactured into a State by the genius of its Hohenzollern rulers in the seventeenth and eighteenth centuries.  Russia, though more loosely compacted, must be counted among nation-states from the reign of Peter the Great.  Portugal had regained its while from the dissolution of the independence in 1640, union of Calmar (1523) Sweden had played an influential part in the politics of Northern Europe.</w:t>
      </w:r>
    </w:p>
    <w:p>
      <w:pPr>
        <w:pStyle w:val="Normal"/>
        <w:rPr/>
      </w:pPr>
      <w:r>
        <w:rPr/>
      </w:r>
    </w:p>
    <w:p>
      <w:pPr>
        <w:pStyle w:val="Normal"/>
        <w:rPr/>
      </w:pPr>
      <w:r>
        <w:rPr/>
        <w:t>The nineteenth century witnessed the birth of Belgium (1830); of Greece in the same year, and later of other Balkan States; of Switzerland, and most imposing of all, of modern Italy and modern Germany.  The last two owed much, Switzerland, and perhaps Jugo-Slavia, owed something, to the first Napoleon.  The importance of his work as the maker of nations has indeed been under-estimated; but this is not the place for a correction of the balance.</w:t>
      </w:r>
    </w:p>
    <w:p>
      <w:pPr>
        <w:pStyle w:val="Normal"/>
        <w:rPr/>
      </w:pPr>
      <w:r>
        <w:rPr/>
      </w:r>
    </w:p>
    <w:p>
      <w:pPr>
        <w:pStyle w:val="Heading4"/>
        <w:rPr/>
      </w:pPr>
      <w:r>
        <w:rPr/>
        <w:t>America</w:t>
      </w:r>
    </w:p>
    <w:p>
      <w:pPr>
        <w:pStyle w:val="Normal"/>
        <w:rPr/>
      </w:pPr>
      <w:r>
        <w:rPr/>
        <w:t>Meanwhile, a great nation-state, though of an unfamiliar type, had before the close of the eighteenth century come to the birth on the American continent, and early in the nineteenth century the dissolution of the Spanish and Portuguese Empires opened the way for the creation of several nation-states in South America.</w:t>
      </w:r>
      <w:r>
        <w:rPr>
          <w:rStyle w:val="FootnoteCharacters"/>
          <w:rStyle w:val="FootnoteAnchor"/>
          <w:rFonts w:eastAsia="Arial" w:cs="Arial"/>
        </w:rPr>
        <w:footnoteReference w:id="9"/>
      </w:r>
    </w:p>
    <w:p>
      <w:pPr>
        <w:pStyle w:val="Normal"/>
        <w:rPr/>
      </w:pPr>
      <w:r>
        <w:rPr/>
      </w:r>
    </w:p>
    <w:p>
      <w:pPr>
        <w:pStyle w:val="Heading4"/>
        <w:rPr/>
      </w:pPr>
      <w:r>
        <w:rPr/>
        <w:t>The British Dominions</w:t>
      </w:r>
    </w:p>
    <w:p>
      <w:pPr>
        <w:pStyle w:val="Normal"/>
        <w:rPr/>
      </w:pPr>
      <w:r>
        <w:rPr/>
        <w:t>The position of the British Dominions is somewhat more ambiguous.  While loyal to the British flag they have evidently attained to nation-hood; can they accurately be described as States?</w:t>
      </w:r>
    </w:p>
    <w:p>
      <w:pPr>
        <w:pStyle w:val="Normal"/>
        <w:rPr/>
      </w:pPr>
      <w:r>
        <w:rPr/>
      </w:r>
    </w:p>
    <w:p>
      <w:pPr>
        <w:pStyle w:val="Normal"/>
        <w:rPr/>
      </w:pPr>
      <w:r>
        <w:rPr/>
        <w:t>To that question we must return.  Meanwhile this survey, though of necessity rapid and incomplete, has brought us back to the question from which we started, and may, incidentally, have helped towards an answer.</w:t>
      </w:r>
    </w:p>
    <w:p>
      <w:pPr>
        <w:pStyle w:val="Normal"/>
        <w:rPr/>
      </w:pPr>
      <w:r>
        <w:rPr/>
      </w:r>
    </w:p>
    <w:p>
      <w:pPr>
        <w:pStyle w:val="Normal"/>
        <w:rPr/>
      </w:pPr>
      <w:r>
        <w:rPr/>
        <w:t>What do we mean by a State?</w:t>
      </w:r>
    </w:p>
    <w:p>
      <w:pPr>
        <w:pStyle w:val="Normal"/>
        <w:rPr/>
      </w:pPr>
      <w:r>
        <w:rPr/>
      </w:r>
    </w:p>
    <w:p>
      <w:pPr>
        <w:pStyle w:val="Heading4"/>
        <w:rPr/>
      </w:pPr>
      <w:r>
        <w:rPr/>
        <w:t>Definitions.</w:t>
      </w:r>
    </w:p>
    <w:p>
      <w:pPr>
        <w:pStyle w:val="Normal"/>
        <w:rPr/>
      </w:pPr>
      <w:r>
        <w:rPr/>
        <w:t xml:space="preserve">Aristotle defined the State as 'the association of clans </w:t>
      </w:r>
      <w:r>
        <w:rPr>
          <w:rStyle w:val="EndofPageMarker"/>
        </w:rPr>
        <w:t>[begin page 13]</w:t>
      </w:r>
      <w:r>
        <w:rPr/>
        <w:t xml:space="preserve"> and village-communities in a complete and self-sufficing life'.  Hugo Grotius defined it as 'the complete union of free men who join themselves together for the purpose of enjoying law and for the sake of public welfare.’</w:t>
      </w:r>
    </w:p>
    <w:p>
      <w:pPr>
        <w:pStyle w:val="Normal"/>
        <w:rPr/>
      </w:pPr>
      <w:r>
        <w:rPr/>
      </w:r>
    </w:p>
    <w:p>
      <w:pPr>
        <w:pStyle w:val="Normal"/>
        <w:rPr/>
      </w:pPr>
      <w:r>
        <w:rPr/>
        <w:t>Of Aristotle's conception of the State something has already been said; the definition of Grotius seems so far to recall the ideas of Aristotle in that the State is defined by its end (</w:t>
      </w:r>
      <w:r>
        <w:rPr>
          <w:rFonts w:eastAsia="Times New Roman Greek" w:cs="Times New Roman Greek" w:ascii="Times New Roman Greek" w:hAnsi="Times New Roman Greek"/>
          <w:sz w:val="24"/>
          <w:szCs w:val="24"/>
        </w:rPr>
        <w:t>τέλος</w:t>
      </w:r>
      <w:r>
        <w:rPr/>
        <w:t xml:space="preserve">) -public welfare.  Further, by insisting that it must be a voluntary union of free men, he comes near to identifying the State with the particular form of it distinguished, as we saw, by Hobbes and Dryden.  Strictly interpreted, his definition would seem to exclude from the category of States any which did not more or less conform to the 'constitutional' or democratic type.  But this would seem to be unnecessarily narrowing.  Sir John Seeley defined a State as 'a political aggregate held together by the principle of government'; but here as also in the definition of Hobbes we miss any reference to a definite territory.  Dr. Matthew Arnold introduced another element: 'The State is properly. . . the nation, in its collective and corporate capacity.'  Hegel set the fashion in Germany of deifying the State: 'The State is the divine will as the present Spirit unfolding itself to the actual shape and organisation of a world . . . It is the ultimate end which has the highest right against the individual.'  Nor have his countrymen been slow to follow the fashion he set.  Thus the text of </w:t>
      </w:r>
      <w:r>
        <w:rPr>
          <w:i/>
          <w:iCs/>
        </w:rPr>
        <w:t>Die Politik</w:t>
      </w:r>
      <w:r>
        <w:rPr/>
        <w:t xml:space="preserve"> of Treitschke is: 'The State is Power.'  That the State ' has no superior on earth 'had indeed become the common creed of Imperial Germany.  Bluntschli, however, was less apostrophic and more scientific in his definition of the State as 'a combination or association of men, in the form of Government and governed, on a definite territory, united together into a moral, organized, masculine personality'.  On this definition, apart from its cumbrous language, it would not be easy to improve, though Mr. Woodrow Wilson's has the merit of brevity: 'A State is a people organised for law within a definite territory.'  </w:t>
      </w:r>
      <w:r>
        <w:rPr>
          <w:rStyle w:val="EndofPageMarker"/>
        </w:rPr>
        <w:t>[begin page 14]</w:t>
      </w:r>
    </w:p>
    <w:p>
      <w:pPr>
        <w:pStyle w:val="Normal"/>
        <w:rPr/>
      </w:pPr>
      <w:r>
        <w:rPr/>
      </w:r>
    </w:p>
    <w:p>
      <w:pPr>
        <w:pStyle w:val="Normal"/>
        <w:rPr/>
      </w:pPr>
      <w:r>
        <w:rPr/>
        <w:t>From these definitions, which are evidently typical rather than exhaustive, certain conditions essential to state-hood seem clearly to emerge.  A State implies a defined territory; without a defined territory an aggregation of people may constitute a nation, but they cannot form a State.  It implies an ordered and permanent Government, served by regular officials and in a position to command the services and the contributions of its subjects in order to perform the elementary functions of government: the protection of its borders and its people from external attack and the maintenance of order at home.  It implies, further, laws, rules, or regulations which the governors and the governed alike accept.  Finally it implies a body of men and women, conscious of a certain community of interests, anxious to enjoy the rights and willing to fulfil the obligations of citizenship.</w:t>
      </w:r>
    </w:p>
    <w:p>
      <w:pPr>
        <w:pStyle w:val="Normal"/>
        <w:rPr/>
      </w:pPr>
      <w:r>
        <w:rPr/>
      </w:r>
    </w:p>
    <w:p>
      <w:pPr>
        <w:pStyle w:val="Heading4"/>
        <w:rPr/>
      </w:pPr>
      <w:r>
        <w:rPr/>
        <w:t>Object of this book</w:t>
      </w:r>
    </w:p>
    <w:p>
      <w:pPr>
        <w:pStyle w:val="Normal"/>
        <w:rPr/>
      </w:pPr>
      <w:r>
        <w:rPr/>
        <w:t>With the State, as thus understood, the present work will deal; but only, as indicated above, with a particular aspect of the State; with the art or practice more than with the science or theory of Government.  Already there exists a vast literature dealing with Political Theory and with the functions of the State: the literature which deals with the mechanism of the State is comparatively scanty.  It is therefore to the latter subject the</w:t>
      </w:r>
    </w:p>
    <w:p>
      <w:pPr>
        <w:pStyle w:val="Normal"/>
        <w:rPr/>
      </w:pPr>
      <w:r>
        <w:rPr/>
        <w:t>this book is intended to make its modest and severely restricted contribution.</w:t>
      </w:r>
    </w:p>
    <w:p>
      <w:pPr>
        <w:pStyle w:val="Normal"/>
        <w:rPr/>
      </w:pPr>
      <w:r>
        <w:rPr/>
      </w:r>
    </w:p>
    <w:p>
      <w:pPr>
        <w:pStyle w:val="Heading4"/>
        <w:rPr/>
      </w:pPr>
      <w:r>
        <w:rPr/>
        <w:t>Its Method</w:t>
      </w:r>
    </w:p>
    <w:p>
      <w:pPr>
        <w:pStyle w:val="Normal"/>
        <w:rPr/>
      </w:pPr>
      <w:r>
        <w:rPr/>
        <w:t xml:space="preserve">The method pursued in this book will be that which in other branches of learning is known as the comparative method.  Political Science in England has tended overmuch, like other things English, to insularity.  It is a truism to say that in no two countries are political conditions identical, and in the discussion of political problems it is always prudent to take account of environment.  But so large a part of the world has, for good or ill, accepted the fundamental principles of Democracy, so manifestly are those principles beginning to influence peoples which for long centuries have been dominated by other ideas, that the time seems not inopportune to </w:t>
      </w:r>
      <w:r>
        <w:rPr>
          <w:rStyle w:val="EndofPageMarker"/>
        </w:rPr>
        <w:t>[begin page 15]</w:t>
      </w:r>
      <w:r>
        <w:rPr/>
        <w:t xml:space="preserve"> attempt, in the light of accumulating experience, a comparative treatment of some of the constitutional problems by which the citizen-rulers of these democratic Commonwealths are, with increasing insistence, perplexed.</w:t>
      </w:r>
    </w:p>
    <w:p>
      <w:pPr>
        <w:pStyle w:val="Normal"/>
        <w:rPr/>
      </w:pPr>
      <w:r>
        <w:rPr/>
      </w:r>
    </w:p>
    <w:p>
      <w:pPr>
        <w:pStyle w:val="Heading4"/>
        <w:rPr/>
      </w:pPr>
      <w:r>
        <w:rPr/>
        <w:t>Democracy and Democracies.</w:t>
      </w:r>
    </w:p>
    <w:p>
      <w:pPr>
        <w:pStyle w:val="Normal"/>
        <w:rPr/>
      </w:pPr>
      <w:r>
        <w:rPr/>
        <w:t>For such a survey the moment would seem to be peculiarly opportune.  The root principles of Democracy have been generally accepted; but the principle has worked out in diverse forms, and one type of Democracy differs widely from another.  Moreover, in many States political institutions are now subject to a process of exceptionally rapid transformation, and in some, if not in all, the principle of Representative Democracy is definitely challenged.  Should that principle fail to justify itself we may anticipate, in the near or distant future, a profound modification in the type of government now prevalent.  But, even should there be no fundamental modification in the general outline of government, the influences, in part philosophical, in part practical, which in are contributing to the prevailing dissatisfaction can hardly fail to effect the existing mechanism of the State.  Theory and practice are today more closely conjoined than in any recent period of world-history.  They have never perhaps been severally so self-contained as Englishmen have been apt to suppose.  Impatience of philosophical theory has been, in the past, the characteristic, if not of English politics, at least of English politicians and of English jurists.</w:t>
      </w:r>
    </w:p>
    <w:p>
      <w:pPr>
        <w:pStyle w:val="Normal"/>
        <w:rPr/>
      </w:pPr>
      <w:r>
        <w:rPr/>
      </w:r>
    </w:p>
    <w:p>
      <w:pPr>
        <w:pStyle w:val="Normal"/>
        <w:rPr/>
      </w:pPr>
      <w:r>
        <w:rPr/>
        <w:t xml:space="preserve">To illustrate this thesis - a commonplace of historical criticism-we need only compare </w:t>
      </w:r>
      <w:r>
        <w:rPr>
          <w:i/>
          <w:iCs/>
        </w:rPr>
        <w:t>Blackstone's Commentaries</w:t>
      </w:r>
      <w:r>
        <w:rPr/>
        <w:t xml:space="preserve"> with Montesquieu's </w:t>
      </w:r>
      <w:r>
        <w:rPr>
          <w:i/>
          <w:iCs/>
        </w:rPr>
        <w:t>Esprit des Lois</w:t>
      </w:r>
      <w:r>
        <w:rPr/>
        <w:t xml:space="preserve">, Burke's </w:t>
      </w:r>
      <w:r>
        <w:rPr>
          <w:i/>
          <w:iCs/>
        </w:rPr>
        <w:t>Reflections on the French Revolution</w:t>
      </w:r>
      <w:r>
        <w:rPr/>
        <w:t xml:space="preserve"> with Rousseau's </w:t>
      </w:r>
      <w:r>
        <w:rPr>
          <w:i/>
          <w:iCs/>
        </w:rPr>
        <w:t>Contrat Social</w:t>
      </w:r>
      <w:r>
        <w:rPr/>
        <w:t xml:space="preserve">, or, perhaps more fairly, Lord Bryce's description of the </w:t>
      </w:r>
      <w:r>
        <w:rPr>
          <w:i/>
          <w:iCs/>
        </w:rPr>
        <w:t>American Commonwealth</w:t>
      </w:r>
      <w:r>
        <w:rPr/>
        <w:t xml:space="preserve"> with De Tocqueville's study of </w:t>
      </w:r>
      <w:r>
        <w:rPr>
          <w:i/>
          <w:iCs/>
        </w:rPr>
        <w:t>Democracy in America</w:t>
      </w:r>
      <w:r>
        <w:rPr/>
        <w:t xml:space="preserve">.  The concreteness of the English intellect only reflects the peculiar course of political development in England.  Constitutional changes have been effected in this country not in deference to political theory but under the pressure of practical </w:t>
      </w:r>
      <w:r>
        <w:rPr>
          <w:rStyle w:val="EndofPageMarker"/>
        </w:rPr>
        <w:t>[begin page 16]</w:t>
      </w:r>
      <w:r>
        <w:rPr/>
        <w:t xml:space="preserve"> grievances.  The denial of the right of personal liberty to five recalcitrant knights; the attempt to levy, without the authority of Parliament, an imposition upon John Hampden; the necessity of raising an annual force to suppress an Irish insurrection - these were the immediate antecedents of the Great Rebellion.  O'Connell's election for County Clare procured the repeal of the Test Act and the final emancipation of the Roman Catholics.  This is the English mode and it reflects the English temper.</w:t>
      </w:r>
    </w:p>
    <w:p>
      <w:pPr>
        <w:pStyle w:val="Normal"/>
        <w:rPr/>
      </w:pPr>
      <w:r>
        <w:rPr/>
      </w:r>
    </w:p>
    <w:p>
      <w:pPr>
        <w:pStyle w:val="Normal"/>
        <w:rPr/>
      </w:pPr>
      <w:r>
        <w:rPr/>
        <w:t xml:space="preserve">Other peoples have been more deferential to theory and there is some ground for the belief that even in England the influence of abstractions upon political conduct has of late become more powerful than it had hitherto been.  Those who lack both experience of affairs and a knowledge of the past are prone to be captured by phrases and to become the slaves of </w:t>
      </w:r>
      <w:r>
        <w:rPr>
          <w:i/>
          <w:iCs/>
        </w:rPr>
        <w:t>formulae</w:t>
      </w:r>
      <w:r>
        <w:rPr/>
        <w:t>.  Events now move with a rapidity which leaves little leisure for reflection, and the dissemination of news does not necessarily guarantee the formation of sound opinions.  A formula constantly reiterated and tenaciously adopted may serve, therefore, as an easy substitute for personal investigation and independent judgement.</w:t>
      </w:r>
    </w:p>
    <w:p>
      <w:pPr>
        <w:pStyle w:val="Normal"/>
        <w:rPr/>
      </w:pPr>
      <w:r>
        <w:rPr/>
      </w:r>
    </w:p>
    <w:p>
      <w:pPr>
        <w:pStyle w:val="Normal"/>
        <w:rPr/>
      </w:pPr>
      <w:r>
        <w:rPr/>
        <w:t>The aim of the present work is then essentially concrete.  It will deal less with functions than with machinery; more with historical facts than with Political Theory.</w:t>
      </w:r>
    </w:p>
    <w:p>
      <w:pPr>
        <w:pStyle w:val="Normal"/>
        <w:rPr/>
      </w:pPr>
      <w:r>
        <w:rPr/>
      </w:r>
    </w:p>
    <w:p>
      <w:pPr>
        <w:pStyle w:val="Heading4"/>
        <w:rPr/>
      </w:pPr>
      <w:r>
        <w:rPr/>
        <w:t>Plan of the work.</w:t>
      </w:r>
    </w:p>
    <w:p>
      <w:pPr>
        <w:pStyle w:val="Normal"/>
        <w:rPr/>
      </w:pPr>
      <w:r>
        <w:rPr/>
        <w:t xml:space="preserve">After a brief consideration of constitutional forms and categories, I propose to proceed to a rapid analysis of the political institutions of three typical Democracies; of Athens as illustrating the working of Direct Democracy; of the Helvetic Confederation which, besides affording one of the best examples of a Federal State, has evolved a type of Democracy most nearly akin to the Direct Democracy of a city-state, a type which we may label as Referendal; and of the United States of America which is both Federal and distinctively Presidential.  These chapters must be regarded as introductory, being intended mainly to avoid unnecessary repetition in later stages of the work, though in a work which is partly historical </w:t>
      </w:r>
      <w:r>
        <w:rPr>
          <w:rStyle w:val="EndofPageMarker"/>
        </w:rPr>
        <w:t>[begin page 17]</w:t>
      </w:r>
      <w:r>
        <w:rPr/>
        <w:t xml:space="preserve"> and partly analytical, some repetition can hardly be avoided.</w:t>
      </w:r>
    </w:p>
    <w:p>
      <w:pPr>
        <w:pStyle w:val="Normal"/>
        <w:rPr/>
      </w:pPr>
      <w:r>
        <w:rPr/>
      </w:r>
    </w:p>
    <w:p>
      <w:pPr>
        <w:pStyle w:val="Normal"/>
        <w:rPr/>
      </w:pPr>
      <w:r>
        <w:rPr/>
        <w:t xml:space="preserve">Book </w:t>
      </w:r>
      <w:r>
        <w:rPr>
          <w:rFonts w:eastAsia="Times New Roman" w:cs="Times New Roman" w:ascii="Times New Roman" w:hAnsi="Times New Roman"/>
        </w:rPr>
        <w:t>III</w:t>
      </w:r>
      <w:r>
        <w:rPr/>
        <w:t xml:space="preserve"> will be devoted to an examination, in some detail, of the salient characteristics of English Political Institutions, and the historical development of that species of Democracy to which the label of Responsible Government has been attached, alike in Great Britain and in the Oversea Dominions of the British Crown.</w:t>
      </w:r>
    </w:p>
    <w:p>
      <w:pPr>
        <w:pStyle w:val="Normal"/>
        <w:rPr/>
      </w:pPr>
      <w:r>
        <w:rPr/>
      </w:r>
    </w:p>
    <w:p>
      <w:pPr>
        <w:pStyle w:val="Normal"/>
        <w:rPr/>
      </w:pPr>
      <w:r>
        <w:rPr/>
        <w:t xml:space="preserve">Finally we shall proceed to an analysis of the main organs of government, central and local, primarily with reference to England, but not without frequent glances at the working of parallel institutions in other typical States of the modern world.  The comparative anatomy of the structure of the State is indeed the central subject under investigation in this book.  The method which it is proposed to adopt is less critical than analytical; but criticism is hardly separable from analysis, especially if the analysis be comparative.  One pledge, however, I can give.  Criticism, if unavoidable, will always be tempered by the caution begotten of long experience in exposition.  No student to whom it has fallen to expound to foreigners the intricacies of the unwritten Constitution of England, or to analyse for the benefit of Englishmen the Constitutions of foreign States, can fail to appreciate the difficulties and dangers which lurk in both paths.  Baffled by the absence of a Constitutional Code in England, foreign jurists have, perhaps wisely, shrunk from the exposition of a Constitution which as De Tocqueville complained 'does not exist'.  Englishmen may be lured into the greater danger of supposing that they can apprehend the working of foreign Constitutions by a study of texts.  I have not been unmindful of this danger, but whether I have successfully avoided the pitfalls only foreign jurists can tell.  Let them, however, be assured, that where I have ventured to invade their preserves, it has been primarily for the purpose of elucidating the mechanism not of their Government but of our own.  Only, however, by the application of the comparative </w:t>
      </w:r>
      <w:r>
        <w:rPr>
          <w:rStyle w:val="EndofPageMarker"/>
        </w:rPr>
        <w:t>[begin page 18]</w:t>
      </w:r>
      <w:r>
        <w:rPr/>
        <w:t xml:space="preserve"> method to Political Science can any conclusions of real value be drawn, or any real apprehension of the working of Institutions be attained.  'What does he know of England who only England knows?'  Who can appreciate the mechanism of the English Government whose knowledge of political machinery extends farther than the institutions evolved in England, an accepted, not without important modification, by the British Dominions beyond the Sea?</w:t>
      </w:r>
    </w:p>
    <w:p>
      <w:pPr>
        <w:pStyle w:val="Normal"/>
        <w:rPr/>
      </w:pPr>
      <w:r>
        <w:rPr/>
      </w:r>
    </w:p>
    <w:p>
      <w:pPr>
        <w:pStyle w:val="Normal"/>
        <w:rPr/>
      </w:pPr>
      <w:r>
        <w:rPr/>
        <w:t>To expound the working of English Political Institutions, but to do this with constant reference to the politic, machinery of other typical States of the modern work is then the task which, in the following pages, I have essayed.</w:t>
      </w:r>
    </w:p>
    <w:p>
      <w:pPr>
        <w:pStyle w:val="Normal"/>
        <w:rPr/>
      </w:pPr>
      <w:r>
        <w:rPr/>
      </w:r>
    </w:p>
    <w:p>
      <w:pPr>
        <w:pStyle w:val="Normal"/>
        <w:rPr/>
      </w:pPr>
      <w:r>
        <w:rPr/>
        <w:t xml:space="preserve">Chapter </w:t>
      </w:r>
      <w:r>
        <w:rPr>
          <w:rFonts w:eastAsia="Times New Roman" w:cs="Times New Roman" w:ascii="Times New Roman" w:hAnsi="Times New Roman"/>
        </w:rPr>
        <w:t>II</w:t>
      </w:r>
      <w:r>
        <w:rPr/>
        <w:t xml:space="preserve"> follows on page 19</w:t>
      </w:r>
    </w:p>
    <w:p>
      <w:pPr>
        <w:pStyle w:val="Normal"/>
        <w:rPr/>
      </w:pPr>
      <w:r>
        <w:rPr/>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Greek">
    <w:charset w:val="a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5/1]  </w:t>
      </w:r>
      <w:r>
        <w:rPr>
          <w:i/>
          <w:iCs/>
        </w:rPr>
        <w:t>Le Principe des Nationalites</w:t>
      </w:r>
      <w:r>
        <w:rPr/>
        <w:t>, p. 7.</w:t>
      </w:r>
    </w:p>
  </w:footnote>
  <w:footnote w:id="3">
    <w:p>
      <w:pPr>
        <w:pStyle w:val="Footnote"/>
        <w:rPr/>
      </w:pPr>
      <w:r>
        <w:rPr>
          <w:rStyle w:val="FootnoteCharacters"/>
        </w:rPr>
        <w:footnoteRef/>
      </w:r>
      <w:r>
        <w:rPr/>
        <w:tab/>
        <w:t xml:space="preserve"> </w:t>
      </w:r>
      <w:r>
        <w:rPr/>
        <w:tab/>
        <w:t xml:space="preserve">[6/1]  A.E. Zimmern, </w:t>
      </w:r>
      <w:r>
        <w:rPr>
          <w:i/>
          <w:iCs/>
        </w:rPr>
        <w:t>Nationality and Government</w:t>
      </w:r>
      <w:r>
        <w:rPr/>
        <w:t>, pp. 78, 84.</w:t>
      </w:r>
    </w:p>
  </w:footnote>
  <w:footnote w:id="4">
    <w:p>
      <w:pPr>
        <w:pStyle w:val="Footnote"/>
        <w:rPr/>
      </w:pPr>
      <w:r>
        <w:rPr>
          <w:rStyle w:val="FootnoteCharacters"/>
        </w:rPr>
        <w:footnoteRef/>
      </w:r>
      <w:r>
        <w:rPr/>
        <w:tab/>
        <w:t xml:space="preserve"> </w:t>
      </w:r>
      <w:r>
        <w:rPr/>
        <w:tab/>
        <w:t>[6/2]  Ibid., p. 51.</w:t>
      </w:r>
    </w:p>
  </w:footnote>
  <w:footnote w:id="5">
    <w:p>
      <w:pPr>
        <w:pStyle w:val="Footnote"/>
        <w:rPr/>
      </w:pPr>
      <w:r>
        <w:rPr>
          <w:rStyle w:val="FootnoteCharacters"/>
        </w:rPr>
        <w:footnoteRef/>
      </w:r>
      <w:r>
        <w:rPr/>
        <w:tab/>
        <w:t xml:space="preserve"> </w:t>
      </w:r>
      <w:r>
        <w:rPr/>
        <w:tab/>
        <w:t xml:space="preserve">[8/1]  </w:t>
      </w:r>
      <w:r>
        <w:rPr>
          <w:i/>
          <w:iCs/>
        </w:rPr>
        <w:t>Outspoken Essays</w:t>
      </w:r>
      <w:r>
        <w:rPr/>
        <w:t>, Series II, p. 91</w:t>
      </w:r>
    </w:p>
  </w:footnote>
  <w:footnote w:id="6">
    <w:p>
      <w:pPr>
        <w:pStyle w:val="Footnote"/>
        <w:rPr/>
      </w:pPr>
      <w:r>
        <w:rPr>
          <w:rStyle w:val="FootnoteCharacters"/>
        </w:rPr>
        <w:footnoteRef/>
      </w:r>
      <w:r>
        <w:rPr/>
        <w:tab/>
        <w:t xml:space="preserve"> </w:t>
      </w:r>
      <w:r>
        <w:rPr/>
        <w:tab/>
        <w:t xml:space="preserve">[8/2]  </w:t>
      </w:r>
      <w:r>
        <w:rPr>
          <w:i/>
          <w:iCs/>
        </w:rPr>
        <w:t>Politics</w:t>
      </w:r>
      <w:r>
        <w:rPr/>
        <w:t>, i. 2.</w:t>
      </w:r>
    </w:p>
  </w:footnote>
  <w:footnote w:id="7">
    <w:p>
      <w:pPr>
        <w:pStyle w:val="Footnote"/>
        <w:rPr/>
      </w:pPr>
      <w:r>
        <w:rPr>
          <w:rStyle w:val="FootnoteCharacters"/>
        </w:rPr>
        <w:footnoteRef/>
      </w:r>
      <w:r>
        <w:rPr/>
        <w:tab/>
        <w:t xml:space="preserve"> </w:t>
      </w:r>
      <w:r>
        <w:rPr/>
        <w:tab/>
        <w:t xml:space="preserve">[9/1]  Green, </w:t>
      </w:r>
      <w:r>
        <w:rPr>
          <w:i/>
          <w:iCs/>
        </w:rPr>
        <w:t>Political Obligations</w:t>
      </w:r>
      <w:r>
        <w:rPr/>
        <w:t>, § 39.</w:t>
      </w:r>
    </w:p>
  </w:footnote>
  <w:footnote w:id="8">
    <w:p>
      <w:pPr>
        <w:pStyle w:val="Footnote"/>
        <w:rPr/>
      </w:pPr>
      <w:r>
        <w:rPr>
          <w:rStyle w:val="FootnoteCharacters"/>
        </w:rPr>
        <w:footnoteRef/>
      </w:r>
      <w:r>
        <w:rPr/>
        <w:tab/>
        <w:t xml:space="preserve"> </w:t>
      </w:r>
      <w:r>
        <w:rPr/>
        <w:tab/>
        <w:t>[10/1]  Inge, op. cit., p. 99.</w:t>
      </w:r>
    </w:p>
  </w:footnote>
  <w:footnote w:id="9">
    <w:p>
      <w:pPr>
        <w:pStyle w:val="Footnote"/>
        <w:rPr/>
      </w:pPr>
      <w:r>
        <w:rPr>
          <w:rStyle w:val="FootnoteCharacters"/>
        </w:rPr>
        <w:footnoteRef/>
      </w:r>
      <w:r>
        <w:rPr/>
        <w:tab/>
        <w:t xml:space="preserve"> </w:t>
      </w:r>
      <w:r>
        <w:rPr/>
        <w:tab/>
        <w:t xml:space="preserve">[12/1]  Cf. </w:t>
      </w:r>
      <w:r>
        <w:rPr>
          <w:i/>
          <w:iCs/>
        </w:rPr>
        <w:t>The National Spirit in the Modern World</w:t>
      </w:r>
      <w:r>
        <w:rPr/>
        <w:t>, an essay which contributed to Peoples of All Nations (Harmsworth), and from which, in the preceding paragraphs, I have borrow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23:13:00Z</dcterms:created>
  <dc:creator>Gary Edwards</dc:creator>
  <dc:description/>
  <dc:language>en-US</dc:language>
  <cp:lastModifiedBy>Gary Edwards</cp:lastModifiedBy>
  <dcterms:modified xsi:type="dcterms:W3CDTF">2004-01-06T00:56:00Z</dcterms:modified>
  <cp:revision>4</cp:revision>
  <dc:subject/>
  <dc:title>I, INTRODUCTORY </dc:title>
</cp:coreProperties>
</file>