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 xml:space="preserve">XII. - The Machinery of Imperial Co-Operation </w:t>
      </w:r>
    </w:p>
    <w:p>
      <w:pPr>
        <w:pStyle w:val="Heading3"/>
        <w:rPr/>
      </w:pPr>
      <w:r>
        <w:rPr/>
        <w:t>The War and the Empire</w:t>
      </w:r>
    </w:p>
    <w:p>
      <w:pPr>
        <w:pStyle w:val="Normal"/>
        <w:rPr>
          <w:i/>
          <w:i/>
          <w:iCs/>
        </w:rPr>
      </w:pPr>
      <w:r>
        <w:rPr>
          <w:i/>
          <w:iCs/>
        </w:rPr>
      </w:r>
    </w:p>
    <w:p>
      <w:pPr>
        <w:pStyle w:val="QuotedText"/>
        <w:rPr/>
      </w:pPr>
      <w:r>
        <w:rPr/>
        <w:t xml:space="preserve">The first shot fired in a great European war will be the signal for the dissolution of England's loosely compacted Empire.' - General Bernhardi. </w:t>
      </w:r>
    </w:p>
    <w:p>
      <w:pPr>
        <w:pStyle w:val="QuotedText"/>
        <w:rPr/>
      </w:pPr>
      <w:r>
        <w:rPr/>
      </w:r>
    </w:p>
    <w:p>
      <w:pPr>
        <w:pStyle w:val="QuotedText"/>
        <w:rPr/>
      </w:pPr>
      <w:r>
        <w:rPr/>
        <w:t xml:space="preserve">The whole course of human affairs has been altered because the British Empire has been proved to be a fact and not, what a good many people who knew nothing about it imagined, a fiction, . . . There is no doubt at all that the events of the last few years have consolidated the Empire in a way which probably generations would not have done otherwise.' - D. Lloyd George. 18 August 1921, </w:t>
      </w:r>
    </w:p>
    <w:p>
      <w:pPr>
        <w:pStyle w:val="Normal"/>
        <w:rPr/>
      </w:pPr>
      <w:r>
        <w:rPr/>
      </w:r>
    </w:p>
    <w:p>
      <w:pPr>
        <w:pStyle w:val="Heading4"/>
        <w:rPr/>
      </w:pPr>
      <w:r>
        <w:rPr/>
        <w:t>The realm of paradox.</w:t>
      </w:r>
    </w:p>
    <w:p>
      <w:pPr>
        <w:pStyle w:val="Normal"/>
        <w:rPr/>
      </w:pPr>
      <w:r>
        <w:rPr/>
        <w:t xml:space="preserve">England is the realm of eternal paradox.  To every foreigner, even the most sympathetic and the best informed, the character of her people is inscrutable, and her political institutions are almost unintelligible.  Her success is indeed unquestionable; but what is the secret of it?  Has it been due to mere blind chance; to the favour of an over-partial Providence, or to profound but carefully veiled calculation?  She disclaims with apparent sincerity territorial ambitions; yet every decade she adds to her oversea possessions.  She confers upon her dependencies, avowedly with a view to preparing them for complete independence, the largest measure of autonomy; but year by year the ties between them are strengthened and multiplied.  What wonder that her diplomatists should be charged with perfidy and her people be denounced as hypocrites?  For her policy is apt to disconcert friends and to disappoint enemies. </w:t>
      </w:r>
    </w:p>
    <w:p>
      <w:pPr>
        <w:pStyle w:val="Normal"/>
        <w:rPr/>
      </w:pPr>
      <w:r>
        <w:rPr/>
      </w:r>
    </w:p>
    <w:p>
      <w:pPr>
        <w:pStyle w:val="Heading4"/>
        <w:rPr/>
      </w:pPr>
      <w:r>
        <w:rPr/>
        <w:t>The miscalculation of Germany.</w:t>
      </w:r>
    </w:p>
    <w:p>
      <w:pPr>
        <w:pStyle w:val="Normal"/>
        <w:rPr/>
      </w:pPr>
      <w:r>
        <w:rPr/>
        <w:t xml:space="preserve">No enemy of England was ever more cruelly disappointed than was Germany in 1914.  The German plan of attack was based upon two assumptions: first, that England was too unprepared and too much distracted by domestic difficulties to go to the assistance of France, </w:t>
      </w:r>
      <w:r>
        <w:rPr>
          <w:rStyle w:val="EndofPageMarker"/>
        </w:rPr>
        <w:t>[begin page 336]</w:t>
      </w:r>
      <w:r>
        <w:rPr/>
        <w:t xml:space="preserve"> and consequently that Germany would be able to march into Paris and dictate terms to a vanquished France before she had to tackle the real enemy; secondly, that when England's turn came, England would have to fight Germany without allies, and above all without assistance from the sister-nations and the Dependencies oversea. </w:t>
      </w:r>
    </w:p>
    <w:p>
      <w:pPr>
        <w:pStyle w:val="Normal"/>
        <w:rPr/>
      </w:pPr>
      <w:r>
        <w:rPr/>
      </w:r>
    </w:p>
    <w:p>
      <w:pPr>
        <w:pStyle w:val="Normal"/>
        <w:rPr/>
      </w:pPr>
      <w:r>
        <w:rPr/>
        <w:t xml:space="preserve">The military party at Potsdam had accepted without question Bernhardi's confident assurance that the first shot fired in a great European war would be the signal for the dissolution of England's 'loosely compacted Empire'. </w:t>
      </w:r>
    </w:p>
    <w:p>
      <w:pPr>
        <w:pStyle w:val="Normal"/>
        <w:rPr/>
      </w:pPr>
      <w:r>
        <w:rPr/>
      </w:r>
    </w:p>
    <w:p>
      <w:pPr>
        <w:pStyle w:val="QuotedText"/>
        <w:rPr/>
      </w:pPr>
      <w:r>
        <w:rPr/>
        <w:t>‘</w:t>
      </w:r>
      <w:r>
        <w:rPr/>
        <w:t>All the Colonies’, he wrote, ' which are directly subject to English rule are primarily exploited in the interest of English industries and English capital.  The work of civilization which England undeniably has carried out among them has always been subordinated to this idea; she has never justified her sovereignty by training up a free and independent population and by transmitting to the subject peoples the blessings of an independent culture of their own.  With regard to those Colonies which enjoy self-government and are therefore more or less free Republics, as Canada, Australia, South Africa, it seems uncertain at the present time whether England will be able to include them permanently in the Empire, to make them serviceable to English industries or even to secure that the national character is English.'</w:t>
      </w:r>
      <w:r>
        <w:rPr>
          <w:rStyle w:val="FootnoteCharacters"/>
          <w:rStyle w:val="FootnoteAnchor"/>
        </w:rPr>
        <w:footnoteReference w:id="2"/>
      </w:r>
      <w:r>
        <w:rPr/>
        <w:t xml:space="preserve"> </w:t>
      </w:r>
    </w:p>
    <w:p>
      <w:pPr>
        <w:pStyle w:val="Normal"/>
        <w:rPr/>
      </w:pPr>
      <w:r>
        <w:rPr/>
      </w:r>
    </w:p>
    <w:p>
      <w:pPr>
        <w:pStyle w:val="Normal"/>
        <w:rPr/>
      </w:pPr>
      <w:r>
        <w:rPr/>
        <w:t xml:space="preserve">It is only fair to add that before the war had proceeded very long one of the most candid of German publicists, with a clear apprehension of the truth, frankly admitted the cruel disillusionment which his countrymen had suffered. </w:t>
      </w:r>
    </w:p>
    <w:p>
      <w:pPr>
        <w:pStyle w:val="Normal"/>
        <w:rPr/>
      </w:pPr>
      <w:r>
        <w:rPr/>
      </w:r>
    </w:p>
    <w:p>
      <w:pPr>
        <w:pStyle w:val="QuotedText"/>
        <w:rPr/>
      </w:pPr>
      <w:r>
        <w:rPr/>
        <w:t xml:space="preserve">'The unsystematic character of English Imperialism has often been pointed to as a deficiency by theoretical critics among the Germans, and people believed that the loosely constructed building would break in pieces by reason of the superficiality of the link between its many members.  But the war has shown, in this case too, that loose threads, when they are properly put together, can hold fast.  The Empire geographically so varied spread out on every coast has remained a unity " </w:t>
      </w:r>
    </w:p>
    <w:p>
      <w:pPr>
        <w:pStyle w:val="Normal"/>
        <w:rPr/>
      </w:pPr>
      <w:r>
        <w:rPr>
          <w:rStyle w:val="EndofPageMarker"/>
        </w:rPr>
        <w:t>[begin page 337]</w:t>
      </w:r>
    </w:p>
    <w:p>
      <w:pPr>
        <w:pStyle w:val="Normal"/>
        <w:rPr>
          <w:rStyle w:val="EndofPageMarker"/>
        </w:rPr>
      </w:pPr>
      <w:r>
        <w:rPr/>
      </w:r>
    </w:p>
    <w:p>
      <w:pPr>
        <w:pStyle w:val="QuotedText"/>
        <w:rPr/>
      </w:pPr>
      <w:r>
        <w:rPr/>
        <w:t>‘</w:t>
      </w:r>
      <w:r>
        <w:rPr/>
        <w:t>And again’, One of the facts that have become evident in the war is that Australia, South Africa, and Canada are English in will and feeling.  They have their own provincial pride and their inalienable autonomy, but they wish to remain independent parts of greater Britain.'</w:t>
      </w:r>
      <w:r>
        <w:rPr>
          <w:rStyle w:val="FootnoteCharacters"/>
          <w:rStyle w:val="FootnoteAnchor"/>
        </w:rPr>
        <w:footnoteReference w:id="3"/>
      </w:r>
      <w:r>
        <w:rPr/>
        <w:t xml:space="preserve"> </w:t>
      </w:r>
    </w:p>
    <w:p>
      <w:pPr>
        <w:pStyle w:val="Normal"/>
        <w:rPr/>
      </w:pPr>
      <w:r>
        <w:rPr/>
      </w:r>
    </w:p>
    <w:p>
      <w:pPr>
        <w:pStyle w:val="Normal"/>
        <w:rPr/>
      </w:pPr>
      <w:r>
        <w:rPr/>
        <w:t>Although the anticipations of Potsdam were destined to disappointment, the war did reveal grave defects in the constitutional machinery of the British Empire.  The spirit by which the body politic was infused could not have been better; the practical results could hardly have been improved; the mechanism could hardly have been worse.  The question may possibly obtrude itself: Might not the spirit have been worse had the machinery been better?  Given the peculiar genius of Englishmen, might not over-much thought for the morrow have defeated its own purpose?  Was not spontaneity of the essence of success?  Such questions cannot be lightly brushed aside, but the answer must be deferred.  The present chapter is primarily concerned with the development of the machinery of Imperial co-operation during the period of the Great War.</w:t>
      </w:r>
    </w:p>
    <w:p>
      <w:pPr>
        <w:pStyle w:val="Normal"/>
        <w:rPr/>
      </w:pPr>
      <w:r>
        <w:rPr/>
        <w:t xml:space="preserve"> </w:t>
      </w:r>
    </w:p>
    <w:p>
      <w:pPr>
        <w:pStyle w:val="Heading4"/>
        <w:rPr/>
      </w:pPr>
      <w:r>
        <w:rPr/>
        <w:t>The Empire at War</w:t>
      </w:r>
    </w:p>
    <w:p>
      <w:pPr>
        <w:pStyle w:val="Normal"/>
        <w:rPr/>
      </w:pPr>
      <w:r>
        <w:rPr/>
        <w:t>At midnight on 3 August 1914, the whole Empire was involved in war by the action of the Imperial Government.  At one minute after midnight Germany would have been as much entitled to bombard Halifax, Vancouver, Cape Town, or Sydney as to bombard Chatham or Portsmouth.</w:t>
      </w:r>
    </w:p>
    <w:p>
      <w:pPr>
        <w:pStyle w:val="Normal"/>
        <w:rPr/>
      </w:pPr>
      <w:r>
        <w:rPr/>
      </w:r>
    </w:p>
    <w:p>
      <w:pPr>
        <w:pStyle w:val="Heading4"/>
        <w:rPr/>
      </w:pPr>
      <w:r>
        <w:rPr/>
        <w:t>Legal position of the Dominions.</w:t>
      </w:r>
    </w:p>
    <w:p>
      <w:pPr>
        <w:pStyle w:val="Normal"/>
        <w:rPr/>
      </w:pPr>
      <w:r>
        <w:rPr/>
        <w:t xml:space="preserve">Upon this point it is necessary to lay some emphasis.  The actual participation of the Dominions in the war was wholly voluntary; there was no legal obligation resting upon them to contribute one man or one shilling; the amount of their contribution in men and money was entirely within their own discretion.  But their legal implication in the war was involuntary.  New Zealand could no more escape the consequences of Great Britain's declaration of war than could Scotland; Canada no more than Ireland.  Neutrality was legally impossible.  War was declared for the Empire and in one way only could </w:t>
      </w:r>
      <w:r>
        <w:rPr>
          <w:rStyle w:val="EndofPageMarker"/>
        </w:rPr>
        <w:t>[begin page 338]</w:t>
      </w:r>
      <w:r>
        <w:rPr/>
        <w:t xml:space="preserve"> any single unit of the Empire escape responsibility for the decision of the Imperial Government; by formal secession.  To remain in the Empire and to maintain neutrality was a legal impossibility.</w:t>
      </w:r>
    </w:p>
    <w:p>
      <w:pPr>
        <w:pStyle w:val="Normal"/>
        <w:rPr/>
      </w:pPr>
      <w:r>
        <w:rPr/>
      </w:r>
    </w:p>
    <w:p>
      <w:pPr>
        <w:pStyle w:val="Normal"/>
        <w:rPr/>
      </w:pPr>
      <w:r>
        <w:rPr/>
        <w:t>That Germany would have hesitated to push any of the Dominions or Dependencies into this dilemma is likely enough; virtual neutrality would have served her purpose; and that she counted upon this, if upon no more, is unquestionable.  Nor would the British Government have been quick to strain the legal point.  No attempt was made to put any pressure upon the Dominions; nor was any request made to them for any form of assistance, financial, naval or military.  When the offers of assistance came from the Dominions - and they came with the utmost promptitude - they were naturally accepted by the Home Government with cordiality and gratitude.  But we must repeat that while the offers of aid were spontaneous, the legal implication in war was involuntary.’</w:t>
      </w:r>
    </w:p>
    <w:p>
      <w:pPr>
        <w:pStyle w:val="Normal"/>
        <w:rPr/>
      </w:pPr>
      <w:r>
        <w:rPr/>
      </w:r>
    </w:p>
    <w:p>
      <w:pPr>
        <w:pStyle w:val="Heading4"/>
        <w:rPr/>
      </w:pPr>
      <w:r>
        <w:rPr/>
        <w:t>Attitude of the Dominions: South Africa</w:t>
      </w:r>
    </w:p>
    <w:p>
      <w:pPr>
        <w:pStyle w:val="Normal"/>
        <w:rPr/>
      </w:pPr>
      <w:r>
        <w:rPr/>
        <w:t xml:space="preserve">In no part of the Empire, except in South Africa, was there any hesitation to come forward with offers of assistance, still less to evade the legal responsibility of war; and even in South Africa the Union Ministers accepted, as early as 10 August 1914, the suggestion of the Imperial Government that they should promptly attack German South-West Africa.  Nor was the Legislature slow to support the action of the Executive.  The House of Assembly, ‘fully recognizing the obligations of the Union as a portion of the British Empire’, passed a humble address assuring His Majesty of 'its loyal support in bringing to a successful issue the momentous conflict which has been forced upon him in defence of the principles of liberty and of international honour, and of its whole-hearted determination to take all measures necessary for defending the interests of the Union and for co-operating with His Majesty's Imperial Government to maintain the security and integrity of the Empire'; and, further, requesting His Majesty to convey to the King of the </w:t>
      </w:r>
      <w:r>
        <w:rPr>
          <w:rStyle w:val="EndofPageMarker"/>
        </w:rPr>
        <w:t>[begin page 339]</w:t>
      </w:r>
      <w:r>
        <w:rPr/>
        <w:t xml:space="preserve"> Belgians sympathy with the Belgian people in their struggle.  To this motion an amendment was proposed by Mr. Hertzog that 'This House being fully prepared to support all measures of defence which may be necessary to resist any attack on Union territory is of opinion that any act in the nature of an attack or which may lead to an attack on German territory in South Africa would be in conflict with the interests of the Union and of the Empire'.  The amendment, however, found only twelve supporters, of whom nine came from the Orange Free State, as against ninety-two who supported the Government.  With subsequent developments in South Africa this narrative is not concerned, though it is pertinent to remember that only in South Africa and in Ireland was opposition to the policy, which commended itself to the general sense of the Empire, carried to the length of armed rebellion.  Before the war closed, South Africa had contributed, in addition to 44,000 coloured and native troops who were enlisted in labour brigades, no fewer than 76,184 men or 11.12 percent of her total male white population.</w:t>
      </w:r>
    </w:p>
    <w:p>
      <w:pPr>
        <w:pStyle w:val="Normal"/>
        <w:rPr/>
      </w:pPr>
      <w:r>
        <w:rPr/>
      </w:r>
    </w:p>
    <w:p>
      <w:pPr>
        <w:pStyle w:val="Heading4"/>
        <w:rPr/>
      </w:pPr>
      <w:r>
        <w:rPr/>
        <w:t>Australia, New Zealand and Canada.</w:t>
      </w:r>
    </w:p>
    <w:p>
      <w:pPr>
        <w:pStyle w:val="Normal"/>
        <w:rPr/>
      </w:pPr>
      <w:r>
        <w:rPr/>
        <w:t xml:space="preserve">The Government of the Australian Commonwealth Australia, informed the Imperial Government as early as 3 August of its readiness to dispatch a force of 20,000 men, and Canada the first contingent actually left Australia on 1 November. </w:t>
      </w:r>
    </w:p>
    <w:p>
      <w:pPr>
        <w:pStyle w:val="Normal"/>
        <w:rPr/>
      </w:pPr>
      <w:r>
        <w:rPr/>
      </w:r>
    </w:p>
    <w:p>
      <w:pPr>
        <w:pStyle w:val="Normal"/>
        <w:rPr/>
      </w:pPr>
      <w:r>
        <w:rPr/>
        <w:t>In the course of the war 331,814 men or a proportion of no less than 13.43 per cent, of the male population were raised.  New Zealand was equally prompt and even more generous in its contribution.  The Dominion raised 112,223 men, being 19.35 percent, of the total male population.  Canada's contribution, though the percentage was greatly diminished by the reluctance of the French Canadians to military service, amounted to the magnificent total of 458,218 men,</w:t>
      </w:r>
      <w:r>
        <w:rPr>
          <w:rStyle w:val="FootnoteCharacters"/>
          <w:rStyle w:val="FootnoteAnchor"/>
        </w:rPr>
        <w:footnoteReference w:id="4"/>
      </w:r>
    </w:p>
    <w:p>
      <w:pPr>
        <w:pStyle w:val="Normal"/>
        <w:rPr/>
      </w:pPr>
      <w:r>
        <w:rPr/>
      </w:r>
    </w:p>
    <w:p>
      <w:pPr>
        <w:pStyle w:val="Heading4"/>
        <w:rPr/>
      </w:pPr>
      <w:r>
        <w:rPr/>
        <w:t>Attitude of Imperial Government.</w:t>
      </w:r>
    </w:p>
    <w:p>
      <w:pPr>
        <w:pStyle w:val="Normal"/>
        <w:rPr/>
      </w:pPr>
      <w:r>
        <w:rPr/>
        <w:t xml:space="preserve">One other point requires to be emphasized.  If the Co- </w:t>
      </w:r>
      <w:r>
        <w:rPr>
          <w:rStyle w:val="EndofPageMarker"/>
        </w:rPr>
        <w:t>[begin page 340]</w:t>
      </w:r>
      <w:r>
        <w:rPr/>
        <w:t xml:space="preserve"> operation of the Dominions was as spontaneous as it was superb, if their legal implication in the war was inevitable, the Imperial Government were scrupulously careful to respect the autonomy of the Dominions.  The legal position required that British subjects throughout the Empire should be warned that by contributing to German loans or making contracts with the German Government they would render themselves liable to the penalties of high treason as abetting the King's enemies.  Similarly, the whole Empire was included within the scope of the Proclamations and Orders in Council, 'dealing with the days of grace allowed for the departure of German merchant vessels from British ports throughout the Empire, the carriage of contraband of war by British ships between foreign ports, the definition from time to time of contraband goods, and the operation with restrictions of the Declaration of London and its final abandonment in favour of more rigid rules of war'.</w:t>
      </w:r>
      <w:r>
        <w:rPr>
          <w:rStyle w:val="FootnoteCharacters"/>
          <w:rStyle w:val="FootnoteAnchor"/>
        </w:rPr>
        <w:footnoteReference w:id="5"/>
      </w:r>
      <w:r>
        <w:rPr/>
        <w:t xml:space="preserve">  Prize courts in the Dominions were also called into activity to exercise their jurisdiction under Imperial enactments, and the procedure in prize cases was regulated by Acts passed by the Imperial Legislature in 1914 and 1915. But, as Dr. Keith properly insists, Dominion autonomy was respected in all matters where it was possible.  Thus the restrictions imposed on the transfer of ships from British ownership by Acts of 1915 and 1916 were not extended to British ships registered in the Dominions.  Again, persons who, though resident for a time in Great Britain, were ordinarily resident in the Dominions were explicitly excluded from the Conscription Acts (1916-18).  Even more remarkable was the abstention on the part of the Imperial Government from any interference with the discretion of the Dominions in regard to the conduct of their military </w:t>
      </w:r>
      <w:r>
        <w:rPr>
          <w:rStyle w:val="EndofPageMarker"/>
        </w:rPr>
        <w:t>[begin page 341]</w:t>
      </w:r>
      <w:r>
        <w:rPr/>
        <w:t xml:space="preserve"> expeditions and their occupation of enemy territory.  Thus it was General Botha who decided the terms on which the German forces in South Africa laid down their arms, and it was Australian and New Zealand officers respectively who arranged the terms of the capitulation of German New Guinea and Samoa.  There are those who think that in these and similar matters the Imperial Government carried the policy of non-interference to unreasonable lengths, but at least it cannot be denied that the most scrupulous regard was shown alike for the rights and the susceptibilities of the younger communities oversea.  If the confidence of the Dominion Governments had been won by the frank disclosure and discussion which took place in London in 1911, if their prompt and spontaneous co-operation in the war was in no small degree attributable to the precise information then vouchsafed to them, the most sensitive could hardly fail to be reassured by the policy pursued by the Imperial Government throughout the whole course of the war and during the peace negotiations.</w:t>
      </w:r>
    </w:p>
    <w:p>
      <w:pPr>
        <w:pStyle w:val="Normal"/>
        <w:rPr/>
      </w:pPr>
      <w:r>
        <w:rPr/>
        <w:t xml:space="preserve"> </w:t>
      </w:r>
    </w:p>
    <w:p>
      <w:pPr>
        <w:pStyle w:val="Heading4"/>
        <w:rPr/>
      </w:pPr>
      <w:r>
        <w:rPr/>
        <w:t>Defective machinery</w:t>
      </w:r>
    </w:p>
    <w:p>
      <w:pPr>
        <w:pStyle w:val="Normal"/>
        <w:rPr/>
      </w:pPr>
      <w:r>
        <w:rPr/>
        <w:t xml:space="preserve">Nevertheless, the machinery of co-operation proved Defective itself, during the war, to be lamentably defective.  Nor was there, on this point, any illusion among the leading statesmen of the Dominions.  Speaking early in the war at Winnipeg, Sir Robert Borden said: 'It is impossible to believe that the existing status, so far as it concerns the control of foreign policy and extra-Imperial relations, can remain as it is today.'  These pregnant events he said in December 1915, ‘have already given birth to a new order.  It is realized that great policies and questions which concern and govern the issues of peace and war cannot in future be assumed by the people of the British islands alone.'  In language not less emphatic and more picturesque, Mr. Doherty, the Minister of justice, spoke to similar purpose at Toronto: </w:t>
      </w:r>
    </w:p>
    <w:p>
      <w:pPr>
        <w:pStyle w:val="Normal"/>
        <w:rPr/>
      </w:pPr>
      <w:r>
        <w:rPr/>
      </w:r>
    </w:p>
    <w:p>
      <w:pPr>
        <w:pStyle w:val="QuotedText"/>
        <w:rPr/>
      </w:pPr>
      <w:r>
        <w:rPr/>
        <w:t>‘</w:t>
      </w:r>
      <w:r>
        <w:rPr/>
        <w:t xml:space="preserve">Our recognition of this war as ours, our participation in it, spontaneous and voluntary as it is, determines absolutely once for all that we have passed from the status of the </w:t>
      </w:r>
      <w:r>
        <w:rPr>
          <w:rStyle w:val="EndofPageMarker"/>
        </w:rPr>
        <w:t>[begin page 342]</w:t>
      </w:r>
      <w:r>
        <w:rPr/>
        <w:t xml:space="preserve"> protected colony to that of the participating nation.  The protected colony was rightly voiceless; the participating nation cannot continue so.  The hand that wields the sword of the Empire justly holds the sceptre of the Empire; while the Mother Country alone wielded the one, to her alone belonged the other.  When, as today, the nations of the Empire join in wielding that sword, then must they jointly sway that sceptre.'</w:t>
      </w:r>
    </w:p>
    <w:p>
      <w:pPr>
        <w:pStyle w:val="Normal"/>
        <w:rPr/>
      </w:pPr>
      <w:r>
        <w:rPr/>
      </w:r>
    </w:p>
    <w:p>
      <w:pPr>
        <w:pStyle w:val="Normal"/>
        <w:rPr/>
      </w:pPr>
      <w:r>
        <w:rPr/>
        <w:t xml:space="preserve">Australia and New Zealand re-echoed the voice of Canada.  'There must be a change and it must be radical in its nature’, declared Mr. Hughes.  Mr. Fisher, and Sir Joseph Ward spoke with similar emphasis, and the same point was driven home in England by Mr. Bonar Law: </w:t>
      </w:r>
    </w:p>
    <w:p>
      <w:pPr>
        <w:pStyle w:val="Normal"/>
        <w:rPr/>
      </w:pPr>
      <w:r>
        <w:rPr/>
      </w:r>
    </w:p>
    <w:p>
      <w:pPr>
        <w:pStyle w:val="QuotedText"/>
        <w:rPr/>
      </w:pPr>
      <w:r>
        <w:rPr/>
        <w:t>‘</w:t>
      </w:r>
      <w:r>
        <w:rPr/>
        <w:t xml:space="preserve">It is not a possible arrangement that one set of men should contribute the lives and treasure of their people and should have no voice in the way in which those lives and that treasure are expended.  That cannot continue.  There must be a change.' </w:t>
      </w:r>
    </w:p>
    <w:p>
      <w:pPr>
        <w:pStyle w:val="Normal"/>
        <w:rPr/>
      </w:pPr>
      <w:r>
        <w:rPr/>
      </w:r>
    </w:p>
    <w:p>
      <w:pPr>
        <w:pStyle w:val="Normal"/>
        <w:rPr/>
      </w:pPr>
      <w:r>
        <w:rPr/>
        <w:t xml:space="preserve">Bluntly put, the warning uttered by the Dominions to the Homeland amounted to this: </w:t>
      </w:r>
    </w:p>
    <w:p>
      <w:pPr>
        <w:pStyle w:val="Normal"/>
        <w:rPr/>
      </w:pPr>
      <w:r>
        <w:rPr/>
      </w:r>
    </w:p>
    <w:p>
      <w:pPr>
        <w:pStyle w:val="QuotedText"/>
        <w:rPr/>
      </w:pPr>
      <w:r>
        <w:rPr/>
        <w:t>‘</w:t>
      </w:r>
      <w:r>
        <w:rPr/>
        <w:t>You have involved us in war without consulting us; we have come into it and waged it with all our might; we know that the cause in which we fight is righteous; we are prepared to send our last man and to spend our last shilling; you can count upon us to the end, but - be it understood - "never again”; complete self-government involves something more than the control of our own domestic affairs, it means at least a voice in the conduct of the foreign policy of the whole Empire.'</w:t>
      </w:r>
    </w:p>
    <w:p>
      <w:pPr>
        <w:pStyle w:val="Normal"/>
        <w:rPr/>
      </w:pPr>
      <w:r>
        <w:rPr/>
      </w:r>
    </w:p>
    <w:p>
      <w:pPr>
        <w:pStyle w:val="Normal"/>
        <w:rPr/>
      </w:pPr>
      <w:r>
        <w:rPr/>
        <w:t xml:space="preserve">The plea was irresistible and the warning was not unheeded.  The pity was that it had not been heeded twenty years earlier, and that response was delayed until all the grace of it had evaporated.  But it came at last. </w:t>
      </w:r>
    </w:p>
    <w:p>
      <w:pPr>
        <w:pStyle w:val="Normal"/>
        <w:rPr/>
      </w:pPr>
      <w:r>
        <w:rPr/>
      </w:r>
    </w:p>
    <w:p>
      <w:pPr>
        <w:pStyle w:val="Heading4"/>
        <w:rPr/>
      </w:pPr>
      <w:r>
        <w:rPr/>
        <w:t>The Imperial War Cabinet, 1917.</w:t>
      </w:r>
    </w:p>
    <w:p>
      <w:pPr>
        <w:pStyle w:val="Normal"/>
        <w:rPr/>
      </w:pPr>
      <w:r>
        <w:rPr/>
        <w:t xml:space="preserve">The first act of the Government which came into power in England in December 1916 was to invite the Prime Cabinet, Ministers of the Dominions and representatives of India </w:t>
      </w:r>
      <w:r>
        <w:rPr>
          <w:rStyle w:val="EndofPageMarker"/>
        </w:rPr>
        <w:t>[begin page 343]</w:t>
      </w:r>
      <w:r>
        <w:rPr/>
        <w:t xml:space="preserve"> to visit England in 1917, and to become members, for the time being of the War Cabinet.</w:t>
      </w:r>
    </w:p>
    <w:p>
      <w:pPr>
        <w:pStyle w:val="Normal"/>
        <w:rPr/>
      </w:pPr>
      <w:r>
        <w:rPr/>
      </w:r>
    </w:p>
    <w:p>
      <w:pPr>
        <w:pStyle w:val="Normal"/>
        <w:rPr/>
      </w:pPr>
      <w:r>
        <w:rPr/>
        <w:t>The invitation was addressed to the Dominions on behalf of His Majesty's Government by Mr. Walter (afterwards Viscount) Long, then Secretary of State for the Colonies, and in issuing it Mr. Long wrote:</w:t>
      </w:r>
    </w:p>
    <w:p>
      <w:pPr>
        <w:pStyle w:val="Normal"/>
        <w:rPr/>
      </w:pPr>
      <w:r>
        <w:rPr/>
      </w:r>
    </w:p>
    <w:p>
      <w:pPr>
        <w:pStyle w:val="QuotedText"/>
        <w:rPr/>
      </w:pPr>
      <w:r>
        <w:rPr/>
        <w:t>‘</w:t>
      </w:r>
      <w:r>
        <w:rPr/>
        <w:t>I wish to explain that what His Majesty's Government contemplate is not a session of the ordinary Imperial Conference but a special War Conference of the Empire.  They, therefore, invite your Prime Minister to attend a series of special and continuous meetings of the War Cabinet, in order to consider urgent questions affecting the prosecution of the possible conditions on which, in agreement with our Allies, we could assent to its termination and the problems which will then immediately arise.  For the purpose of these meetings your Prime Minister would be a member of the War Cabinet.'</w:t>
      </w:r>
    </w:p>
    <w:p>
      <w:pPr>
        <w:pStyle w:val="Normal"/>
        <w:rPr/>
      </w:pPr>
      <w:r>
        <w:rPr/>
      </w:r>
    </w:p>
    <w:p>
      <w:pPr>
        <w:pStyle w:val="Normal"/>
        <w:rPr/>
      </w:pPr>
      <w:r>
        <w:rPr/>
        <w:t xml:space="preserve">The proposed status to be accorded to the representatives of the Dominions could not have been more clearly defined.  The invitation was accepted by all the Dominions as well as by India, and on 20 March 1917 - a date destined to be memorable in the history of the British Empire - the Imperial War Cabinet met for the first time.  It consisted, firstly, of the members of the War Cabinet or Directory: the Right Hon. D. Lloyd George, Prime Minister, the Right Hon. Earl Curzon of Kedleston, the Right Hon. Viscount Milner, and the Right Hon. Arthur Henderson, Ministers without portfolio, and the Right Hon. A. Bonar Law, Chancellor of the Exchequer and Leader of the House of Commons.  Canada was represented by the Right Hon. Sir Robert Borden, Prime Minister, and Sir George Perley, Minister of the Overseas Military Forces, who were 'accompanied' by the Hon. Robert Rogers, Minister of Public Works, and the Hon. J.D. Hazen, Minister of Marine, but the two last mentioned were not strictly ‘members' of the Cabinet.  Australia was at the last minute prevented, by the imminence of a general election, from sending any representative, </w:t>
      </w:r>
      <w:r>
        <w:rPr>
          <w:rStyle w:val="EndofPageMarker"/>
        </w:rPr>
        <w:t>[begin page 344]</w:t>
      </w:r>
      <w:r>
        <w:rPr/>
        <w:t xml:space="preserve"> but New Zealand was represented by the Right Hon. W.F. Massey, Prime Minister, and the Right Hon. Sir J.G. Ward, Minister of Finance.  General Botha, the Prime Minister, could not leave South Africa but the Union was represented by the Right Hon. J.C. Smuts, Minister of Defence, and Newfoundland by the Right Hon. Sir E.P. Morris, Prime Minister.  India was represented by the Secretary of State for India, the Right Hon. Austen Chamberlain, who was 'accompanied' by three assessors: the Hon. Sir J.S. (now Lord) Meston, K.C.S.I., Lieutenant-Governor of the United Provinces; Colonel His Highness the Maharajah Sir Ganga Singh Bahadur, G.C.S.I., G.C.I.E., Maharajah of Bikaner; and Sir S.P. (now Lord) Sinha, Member Designate of the Executive Council of the Governor of Bengal.  The Right Hon. W.H. Long, who had issued the invitations on behalf of the Government was, </w:t>
      </w:r>
      <w:r>
        <w:rPr>
          <w:i/>
          <w:iCs/>
        </w:rPr>
        <w:t xml:space="preserve">ex officio, </w:t>
      </w:r>
      <w:r>
        <w:rPr/>
        <w:t>a member of the Imperial War Cabinet and spoke on behalf of the Crown Colonies and Protectorates.</w:t>
      </w:r>
      <w:r>
        <w:rPr>
          <w:rStyle w:val="FootnoteCharacters"/>
          <w:rStyle w:val="FootnoteAnchor"/>
        </w:rPr>
        <w:footnoteReference w:id="6"/>
      </w:r>
      <w:r>
        <w:rPr/>
        <w:t xml:space="preserve"> </w:t>
      </w:r>
    </w:p>
    <w:p>
      <w:pPr>
        <w:pStyle w:val="Normal"/>
        <w:rPr/>
      </w:pPr>
      <w:r>
        <w:rPr/>
      </w:r>
    </w:p>
    <w:p>
      <w:pPr>
        <w:pStyle w:val="Normal"/>
        <w:rPr/>
      </w:pPr>
      <w:r>
        <w:rPr/>
        <w:t xml:space="preserve">This Imperial War Cabinet was summoned specifically to consider 'urgent questions affecting the prosecution of the war, the possible conditions (of peace) and the problems which will then immediately arise'.  Its constitutional status and political functions were defined with precision by Earl Curzon.  Speaking as leader of the House of Lords he said: </w:t>
      </w:r>
    </w:p>
    <w:p>
      <w:pPr>
        <w:pStyle w:val="Normal"/>
        <w:rPr/>
      </w:pPr>
      <w:r>
        <w:rPr/>
      </w:r>
    </w:p>
    <w:p>
      <w:pPr>
        <w:pStyle w:val="QuotedText"/>
        <w:rPr/>
      </w:pPr>
      <w:r>
        <w:rPr/>
        <w:t>‘</w:t>
      </w:r>
      <w:r>
        <w:rPr/>
        <w:t>The representatives are not coming here to endeavour to construct a brand-new Constitution for the British Empire.  The capacity in which they come, however, does constitute a remarkable forward step in the constitutional evolution of the Empire.  They are not coming as members of an Imperial Conference of the old style.  They are coming as members for the time being of the Governing body of the British Empire.  This seems to me the greatest step ever taken in recognising the relations of the Dominions and ourselves on a basis of equality. . .  The War Cabinet is for a purpose being expanded into an Imperial Council.’</w:t>
      </w:r>
      <w:r>
        <w:rPr>
          <w:rStyle w:val="FootnoteCharacters"/>
          <w:rStyle w:val="FootnoteAnchor"/>
        </w:rPr>
        <w:footnoteReference w:id="7"/>
      </w:r>
    </w:p>
    <w:p>
      <w:pPr>
        <w:pStyle w:val="Normal"/>
        <w:rPr/>
      </w:pPr>
      <w:r>
        <w:rPr>
          <w:rStyle w:val="EndofPageMarker"/>
        </w:rPr>
        <w:t>[begin page 345]</w:t>
      </w:r>
    </w:p>
    <w:p>
      <w:pPr>
        <w:pStyle w:val="Normal"/>
        <w:rPr>
          <w:rStyle w:val="EndofPageMarker"/>
        </w:rPr>
      </w:pPr>
      <w:r>
        <w:rPr/>
      </w:r>
    </w:p>
    <w:p>
      <w:pPr>
        <w:pStyle w:val="Normal"/>
        <w:rPr/>
      </w:pPr>
      <w:r>
        <w:rPr/>
        <w:t xml:space="preserve">Lord Curzon's language is at once cautious, precise, and hopeful; nor can the significance of the experiment thus outlined be denied.  But the question remains: How far did the Imperial War Cabinet fulfil the anticipations of those who had the wit to summon it? </w:t>
      </w:r>
    </w:p>
    <w:p>
      <w:pPr>
        <w:pStyle w:val="Normal"/>
        <w:rPr/>
      </w:pPr>
      <w:r>
        <w:rPr/>
      </w:r>
    </w:p>
    <w:p>
      <w:pPr>
        <w:pStyle w:val="Heading4"/>
        <w:rPr/>
      </w:pPr>
      <w:r>
        <w:rPr/>
        <w:t>Reports of the War Cabinet.</w:t>
      </w:r>
    </w:p>
    <w:p>
      <w:pPr>
        <w:pStyle w:val="Normal"/>
        <w:rPr/>
      </w:pPr>
      <w:r>
        <w:rPr/>
        <w:t xml:space="preserve">This question is more easily asked than answered.  The Reports of the War Cabinet for 1917 and 1918 - the publication of which in itself marks a notable innovation in constitutional practice - reveal more of the arcana of the constitution than has ever been revealed before; yet, even so, we can estimate results only from the formal utterances of the statesmen actually engaged in the experiment.  The most important of these statements was made by the Prime Minister in the House of Commons (17 May 1917): </w:t>
      </w:r>
    </w:p>
    <w:p>
      <w:pPr>
        <w:pStyle w:val="Normal"/>
        <w:rPr/>
      </w:pPr>
      <w:r>
        <w:rPr/>
      </w:r>
    </w:p>
    <w:p>
      <w:pPr>
        <w:pStyle w:val="QuotedText"/>
        <w:rPr/>
      </w:pPr>
      <w:r>
        <w:rPr/>
        <w:t>‘</w:t>
      </w:r>
      <w:r>
        <w:rPr/>
        <w:t xml:space="preserve">It is’, said Mr. Lloyd George, ‘desirable that Parliament should be officially and formally acquainted with an event that will constitute a memorable landmark in the constitutional history of the British Empire. . . . The British Cabinet became for the time being an Imperial War Cabinet.  While it was in session its Overseas members had access to all the information which was at the disposal of His Majesty's Government and occupied a status of absolute equality with that of the members of the British War Cabinet. . . . So far as we are concerned we can say with confidence that the experiment has been a complete success. . . . The Imperial War Cabinet were unanimous that the new procedure had been of such service not only to all its members, but to the Empire that it ought not to be allowed to fall into desuetude.'  </w:t>
      </w:r>
    </w:p>
    <w:p>
      <w:pPr>
        <w:pStyle w:val="Normal"/>
        <w:rPr/>
      </w:pPr>
      <w:r>
        <w:rPr/>
      </w:r>
    </w:p>
    <w:p>
      <w:pPr>
        <w:pStyle w:val="Normal"/>
        <w:rPr/>
      </w:pPr>
      <w:r>
        <w:rPr/>
        <w:t xml:space="preserve">Accordingly, it was resolved that an Imperial War Cabinet, consisting of 'the Prime Minister of the United Kingdom, and such of his colleagues as deal specially with Imperial affairs, of the Prime Ministers of the Dominions or some specially accredited alternate possessed of equal authority' and of a representative of India should meet annually or more often if occasion demanded.  Mr. Lloyd George concluded with expressing the hope, common to his colleagues and himself that 'the holding of an annual Imperial Cabinet to discuss foreign affairs </w:t>
      </w:r>
      <w:r>
        <w:rPr>
          <w:rStyle w:val="EndofPageMarker"/>
        </w:rPr>
        <w:t>[begin page 346]</w:t>
      </w:r>
      <w:r>
        <w:rPr/>
        <w:t xml:space="preserve"> and other aspects of Imperial policy will become an accepted convention of the British Constitution'. </w:t>
      </w:r>
    </w:p>
    <w:p>
      <w:pPr>
        <w:pStyle w:val="Normal"/>
        <w:rPr/>
      </w:pPr>
      <w:r>
        <w:rPr/>
      </w:r>
    </w:p>
    <w:p>
      <w:pPr>
        <w:pStyle w:val="Normal"/>
        <w:rPr/>
      </w:pPr>
      <w:r>
        <w:rPr/>
        <w:t xml:space="preserve">The utterances of Dominion representatives entirely corroborated the impression conveyed by the Premier's announcement.  Sir Robert Borden, for instance, in an address to the Empire Parliamentary Association (3 April 1917) was, if anything, even more explicit: </w:t>
      </w:r>
    </w:p>
    <w:p>
      <w:pPr>
        <w:pStyle w:val="Normal"/>
        <w:rPr/>
      </w:pPr>
      <w:r>
        <w:rPr/>
      </w:r>
    </w:p>
    <w:p>
      <w:pPr>
        <w:pStyle w:val="QuotedText"/>
        <w:rPr/>
      </w:pPr>
      <w:r>
        <w:rPr/>
        <w:t>‘</w:t>
      </w:r>
      <w:r>
        <w:rPr/>
        <w:t xml:space="preserve">We meet there (in the Imperial Cabinet) on terms of equality under the presidency of the First Minister of the United Kingdom; we meet there as equals; he is </w:t>
      </w:r>
      <w:r>
        <w:rPr>
          <w:i/>
          <w:iCs/>
        </w:rPr>
        <w:t>primus inter pares</w:t>
      </w:r>
      <w:r>
        <w:rPr/>
        <w:t>.  Ministers from six nations sit around the council board, all of them responsible to their respective parliaments and to the people of the countries which they represent.  Each nation has its voice upon questions of common concern and highest importance as the deliberations proceed; each preserves unimpaired its perfect autonomy, its self-government, and the responsibility of its ministers to their own electorate.  For many years the thought of statesmen and students in every part of the Empire has centred around the question of future constitutional relations; it may be that now as in the past the necessity imposed by great events has given the answer.'</w:t>
      </w:r>
      <w:r>
        <w:rPr>
          <w:rStyle w:val="FootnoteCharacters"/>
          <w:rStyle w:val="FootnoteAnchor"/>
        </w:rPr>
        <w:footnoteReference w:id="8"/>
      </w:r>
      <w:r>
        <w:rPr/>
        <w:t xml:space="preserve"> </w:t>
      </w:r>
    </w:p>
    <w:p>
      <w:pPr>
        <w:pStyle w:val="Normal"/>
        <w:rPr/>
      </w:pPr>
      <w:r>
        <w:rPr/>
      </w:r>
    </w:p>
    <w:p>
      <w:pPr>
        <w:pStyle w:val="Normal"/>
        <w:rPr/>
      </w:pPr>
      <w:r>
        <w:rPr/>
        <w:t xml:space="preserve">The passage here quoted was rightly deemed sufficiently significant to be reproduced in the official Report of the War Cabinet for 1917; but it by no means stood alone.  The character of the experiment, the form of procedure, above all, the complete success of the new departure in constitutional practice, rest upon irrefutable testimony.  As Sir Robert Borden himself well put it: 'With that new Cabinet a new era has dawned and a new page of history has been written.' </w:t>
      </w:r>
    </w:p>
    <w:p>
      <w:pPr>
        <w:pStyle w:val="Normal"/>
        <w:rPr/>
      </w:pPr>
      <w:r>
        <w:rPr/>
      </w:r>
    </w:p>
    <w:p>
      <w:pPr>
        <w:pStyle w:val="Heading4"/>
        <w:rPr/>
      </w:pPr>
      <w:r>
        <w:rPr/>
        <w:t>An embryonic Imperial Executive</w:t>
      </w:r>
    </w:p>
    <w:p>
      <w:pPr>
        <w:pStyle w:val="Normal"/>
        <w:rPr/>
      </w:pPr>
      <w:r>
        <w:rPr/>
        <w:t xml:space="preserve">Thus, for two months in the spring of 1917, the Empire  did actually possess a real Imperial Executive in embryo.  Regarded as a makeshift for the purposes of the war, nothing could have been better.  But the question remains: How far did that experiment go towards solving the constitutional problem of the Commonwealth?  Plainly, if the Empire Cabinet or something on these </w:t>
      </w:r>
      <w:r>
        <w:rPr>
          <w:rStyle w:val="EndofPageMarker"/>
        </w:rPr>
        <w:t>[begin page 347]</w:t>
      </w:r>
      <w:r>
        <w:rPr/>
        <w:t xml:space="preserve"> lines were to become part of the permanent machinery of the Government of the Empire, considerable modifications would be found necessary.  In the first place, the composition of the first Imperial War Cabinet left much to be desired.  To exclude from such a Cabinet the Secretary of State for War, or the First Lord of the Admiralty or a Minister of Imperial Trade and Communications would, in ordinary times, and under ordinary circumstances, be grotesque.  Under a genuine Federal Constitution the Executive Authority would naturally be entrusted, assuming that the principle of Federalism were combined with the principle of Parliamentary Government, to seven or eight ministers who would be the heads of Imperial departments and who might be drawn indifferently from the statesmen of the Homeland or the Dominions.  If, on the other hand, constitutional evolution is for the time being to stop short at a Federal Executive it would be in better accord, alike with the facts of the situation and with the spirit of the Constitution, that the Empire Cabinet should consist mainly, if not exclusively, of ministers without portfolio.  The English genius would find it difficult to conceive of heads of Administrative Departments who were not responsible to a legislature.  To this point we shall return. </w:t>
      </w:r>
    </w:p>
    <w:p>
      <w:pPr>
        <w:pStyle w:val="Normal"/>
        <w:rPr/>
      </w:pPr>
      <w:r>
        <w:rPr/>
      </w:r>
    </w:p>
    <w:p>
      <w:pPr>
        <w:pStyle w:val="Heading4"/>
        <w:rPr/>
      </w:pPr>
      <w:r>
        <w:rPr/>
        <w:t>Imperial War Cabinet of 1918</w:t>
      </w:r>
    </w:p>
    <w:p>
      <w:pPr>
        <w:pStyle w:val="Normal"/>
        <w:rPr/>
      </w:pPr>
      <w:r>
        <w:rPr/>
        <w:t xml:space="preserve">The experiment tried in 1917 was, however, so far Imperial successful that it was repeated in 1918; but with important differences.  This second session lasted from June 11 of 1918 until July 30, and was attended not only by the Prime Minister and the other Members of the War Cabinet, but by the Secretaries of State for Foreign Affairs, for the Colonies, for India, for War, and for the Royal Air Force, and by the First Lord of the Admiralty.  Australia, unrepresented in 1917 owing to a general election, was represented by the Prime Minister of the Commonwealth (Mr. Hughes) and by the Minister of the Navy (Sir J. Cooke); Newfoundland, by its Premier (Mr. W.F. Lloyd); Canada by Sir Robert Borden and by the President of the Privy Council (Mr. M.W. Rowell); New </w:t>
      </w:r>
      <w:r>
        <w:rPr>
          <w:rStyle w:val="EndofPageMarker"/>
        </w:rPr>
        <w:t>[begin page 348]</w:t>
      </w:r>
      <w:r>
        <w:rPr/>
        <w:t xml:space="preserve"> Zealand by Mr. Massey and Sir J. Ward; the Union of South Africa by General Smuts and Mr. H. Burton; and India by the Secretary of State, by the Maharajah of Patiala as 'the spokesman of the Princes of India’, and by Sir S.P. (now Lord) Sinha, who was 'deputed to this country as the representative of the people of India'. </w:t>
      </w:r>
    </w:p>
    <w:p>
      <w:pPr>
        <w:pStyle w:val="Normal"/>
        <w:rPr/>
      </w:pPr>
      <w:r>
        <w:rPr/>
      </w:r>
    </w:p>
    <w:p>
      <w:pPr>
        <w:pStyle w:val="Normal"/>
        <w:rPr/>
      </w:pPr>
      <w:r>
        <w:rPr/>
        <w:t>Not only in composition did the Empire Cabinet of 1918 differ from that of 1917.  The scope and competence of the Cabinet was also enlarged.  The official record intimates that its deliberations were not confined to the all-absorbing military problems, but covered the whole field of Imperial policy, including many aspects of foreign policy and the war aims for which the British Commonwealth was fighting.  How absorbing the military problems were is sufficiently indicated by the dates of the session.  Between March and July in that fateful summer the Germans on the Western front launched four terrific attacks: the first, opening on 1 March near St. Quentin, pierced the Anglo-French line and brought the Germans close to Amiens; the second was launched on 9 April to the south of Ypres; the third, opening on 26 May, brought the Germans once more on to the Marne; in the fourth, which began on the 15th of July, the German Army was permitted by Marshal Foch, now Generalissimo, to cross the Marne.  Three days later Foch let loose his reserves, the Germans were driven back with heavy loss, and on 8 August the British counter offensive, destined to be final and conclusive, began.  Before the second session of the Empire Cabinet ended, the tide of battle had already begun to turn, and the character of the problems to be considered underwent in consequence some change.  So also did the status of its members.  'The overseas members of the Imperial War Cabinet, not only helped to settle the policy to be adopted by the British Government at the session of the Allied Supreme Council in July, but also attended one of the meetings of the Supreme War Council in person.'</w:t>
      </w:r>
      <w:r>
        <w:rPr>
          <w:rStyle w:val="FootnoteCharacters"/>
          <w:rStyle w:val="FootnoteAnchor"/>
        </w:rPr>
        <w:footnoteReference w:id="9"/>
      </w:r>
      <w:r>
        <w:rPr/>
        <w:t xml:space="preserve">   </w:t>
      </w:r>
      <w:r>
        <w:rPr>
          <w:rStyle w:val="EndofPageMarker"/>
        </w:rPr>
        <w:t>[begin page 349]</w:t>
      </w:r>
    </w:p>
    <w:p>
      <w:pPr>
        <w:pStyle w:val="Normal"/>
        <w:rPr/>
      </w:pPr>
      <w:r>
        <w:rPr/>
      </w:r>
    </w:p>
    <w:p>
      <w:pPr>
        <w:pStyle w:val="Normal"/>
        <w:rPr/>
      </w:pPr>
      <w:r>
        <w:rPr/>
        <w:t xml:space="preserve">Not only was the competence of the Cabinet extended, but its machinery was elaborated.  Before it adjourned a resolution was adopted, in accordance with the suggestion made at the Imperial Conference of 1911, that henceforward the Prime Ministers of the Dominions should have the right, as Members of the Empire Cabinet, to communicate directly with the Prime Minister of the United Kingdom and vice versa.  Such communications were to be confined to questions of Cabinet importance, but it was expressly provided that the Prime Ministers themselves were to be the Judges of such questions. </w:t>
      </w:r>
    </w:p>
    <w:p>
      <w:pPr>
        <w:pStyle w:val="Normal"/>
        <w:rPr/>
      </w:pPr>
      <w:r>
        <w:rPr/>
      </w:r>
    </w:p>
    <w:p>
      <w:pPr>
        <w:pStyle w:val="Normal"/>
        <w:rPr/>
      </w:pPr>
      <w:r>
        <w:rPr/>
        <w:t xml:space="preserve">Telegraphic communications between the Prime Ministers were as a rule to be conducted through the machinery of the Colonial Office; moreover it was laid down that this rule was not to exclude, should the circumstances be deemed exceptional, the adoption of more direct means of communication.  Another point of great importance  was also dealt with by formal resolution.  The experience of the period between the adjournment of the first session (May 1917), and the meeting of the second (June 1918), sufficed to demonstrate 'the practical inconvenience resulting from the fact that while the Prime Ministers of the Dominions could only attend the Imperial War Cabinet for a few weeks in the year, matters of the a greatest importance from the point of view of the common interest inevitably arose and had to be decided in the interval between the sessions'.  The natural remedy for this defect lay in giving the Imperial War Cabinet continuity by the presence in London of Oversea Cabinet Ministers definitely nominated to represent the Prime Ministers in their absence.  Consequently, the following resolution was adopted: 'In order to secure continuity in the work of the Imperial War Cabinet and a permanent means of consultation during the war on the more important questions of common interest, the Prime Minister of each Dominion has the right to nominate a Cabinet Minister either as a resident or visitor in London to represent him at meetings of the Imperial War Cabinet </w:t>
      </w:r>
      <w:r>
        <w:rPr>
          <w:rStyle w:val="EndofPageMarker"/>
        </w:rPr>
        <w:t>[begin page 350]</w:t>
      </w:r>
      <w:r>
        <w:rPr/>
        <w:t xml:space="preserve"> to be held regularly between the Plenary sessions.'  It was also decided that arrangements should be made for the representation of India at those meetings.</w:t>
      </w:r>
      <w:r>
        <w:rPr>
          <w:rStyle w:val="FootnoteCharacters"/>
          <w:rStyle w:val="FootnoteAnchor"/>
        </w:rPr>
        <w:footnoteReference w:id="10"/>
      </w:r>
      <w:r>
        <w:rPr/>
        <w:t xml:space="preserve"> </w:t>
      </w:r>
    </w:p>
    <w:p>
      <w:pPr>
        <w:pStyle w:val="Normal"/>
        <w:rPr/>
      </w:pPr>
      <w:r>
        <w:rPr/>
      </w:r>
    </w:p>
    <w:p>
      <w:pPr>
        <w:pStyle w:val="Normal"/>
        <w:rPr/>
      </w:pPr>
      <w:r>
        <w:rPr/>
        <w:t>Before this resolution could take effect the military collapse of the Central Powers - unexpectedly rapid and complete - precipitated the summoning of the Peace Conference in Paris.  That Conference marked the accomplishment of a further stage in the evolution of Colonial nationalism, if not of Empire organization.  It may be well, therefore, at this point to pause to estimate the results actually achieved during the two last years of the war.</w:t>
      </w:r>
    </w:p>
    <w:p>
      <w:pPr>
        <w:pStyle w:val="Normal"/>
        <w:rPr/>
      </w:pPr>
      <w:r>
        <w:rPr/>
      </w:r>
    </w:p>
    <w:p>
      <w:pPr>
        <w:pStyle w:val="Normal"/>
        <w:rPr/>
      </w:pPr>
      <w:r>
        <w:rPr/>
        <w:t xml:space="preserve">As regards the Imperial Executive the results were accurately estimated in a speech delivered by Sir Robert Borden to the Empire Parliamentary Association on the 21st of June 1918.  The statement then made received a quasi-official </w:t>
      </w:r>
      <w:r>
        <w:rPr>
          <w:i/>
          <w:iCs/>
        </w:rPr>
        <w:t xml:space="preserve">imprimatur </w:t>
      </w:r>
      <w:r>
        <w:rPr/>
        <w:t xml:space="preserve">by its reproduction in the </w:t>
      </w:r>
      <w:r>
        <w:rPr>
          <w:i/>
          <w:iCs/>
        </w:rPr>
        <w:t xml:space="preserve">Report of the War Cabinet </w:t>
      </w:r>
      <w:r>
        <w:rPr/>
        <w:t>for 1918.</w:t>
      </w:r>
      <w:r>
        <w:rPr>
          <w:rStyle w:val="FootnoteCharacters"/>
          <w:rStyle w:val="FootnoteAnchor"/>
        </w:rPr>
        <w:footnoteReference w:id="11"/>
      </w:r>
      <w:r>
        <w:rPr/>
        <w:t xml:space="preserve"> </w:t>
      </w:r>
    </w:p>
    <w:p>
      <w:pPr>
        <w:pStyle w:val="Normal"/>
        <w:rPr/>
      </w:pPr>
      <w:r>
        <w:rPr/>
      </w:r>
    </w:p>
    <w:p>
      <w:pPr>
        <w:pStyle w:val="QuotedText"/>
        <w:rPr/>
      </w:pPr>
      <w:r>
        <w:rPr/>
        <w:t>‘</w:t>
      </w:r>
      <w:r>
        <w:rPr/>
        <w:t xml:space="preserve">A very great step in the constitutional development of the Empire was taken last year by the Prime Minister when he summoned the Prime Ministers of the Overseas Dominions to the Imperial War Cabinet. . . . We meet as Prime Ministers of self-governing nations. . . . But we have always lacked the full status of nationhood, because you exercised here a so-called trusteeship, under which you undertook to deal with foreign relations on our behalf, and sometimes without consulting us very much.  Well, that day has gone by. . . . It has been said that the term "Imperial War Cabinet" is a misnomer.  The word "Cabinet" is unknown to the law.  The meaning of "Cabinet" has developed from time to time.  For my part I see no incongruity whatever in applying the term "Cabinet" to the association of Prime Ministers and other Ministers who meet around a common council board to debate and to determine the various needs of the Empire.  If I should attempt to describe it, I should say it is a Cabinet of Governments, Every Prime Minister who sits around that board is responsible to his own Parliament and to his own people; the conclusions of the War Cabinet can only be carried out by the Parliaments of the different nations of our </w:t>
      </w:r>
      <w:r>
        <w:rPr>
          <w:rStyle w:val="EndofPageMarker"/>
        </w:rPr>
        <w:t>[begin page 351]</w:t>
      </w:r>
      <w:r>
        <w:rPr/>
        <w:t xml:space="preserve"> Imperial Commonwealth.  Thus, each Dominion, each nation, retains its perfect autonomy.  I venture to believe, and I thus expressed myself last year, that in this may be found the genesis of a development in the constitutional relations of the Empire, which will form the basis of its unity in the ears to come.'</w:t>
      </w:r>
    </w:p>
    <w:p>
      <w:pPr>
        <w:pStyle w:val="Normal"/>
        <w:rPr/>
      </w:pPr>
      <w:r>
        <w:rPr/>
      </w:r>
    </w:p>
    <w:p>
      <w:pPr>
        <w:pStyle w:val="Normal"/>
        <w:rPr/>
      </w:pPr>
      <w:r>
        <w:rPr/>
        <w:t>Sir Robert Borden's words, and still more the official endorsement of them, are on several grounds remarkable.  The assertion of 'perfect equality' as between the motherland and the Dominions; the implied claim to the full status of nationhood'; the denial of executive competence to the Imperial War 'Cabinet'; above all the suggestion that in such a 'Cabinet', endowed neither with executive nor with legislative authority, would be found the safest line of' development in the constitutional relations of the Empire' - all this seemed to close one door and to open wide another: to repudiate by implication the federal solution of the Imperial problem and to put forward as a preferable alternative the idea of a confederacy of Free Commonwealths.</w:t>
      </w:r>
    </w:p>
    <w:p>
      <w:pPr>
        <w:pStyle w:val="Normal"/>
        <w:rPr/>
      </w:pPr>
      <w:r>
        <w:rPr/>
        <w:t xml:space="preserve"> </w:t>
      </w:r>
    </w:p>
    <w:p>
      <w:pPr>
        <w:pStyle w:val="Normal"/>
        <w:rPr/>
      </w:pPr>
      <w:r>
        <w:rPr/>
        <w:t xml:space="preserve">The same idea had been expressed, even more explicitly and with even greater emphasis, by General Smuts at the Imperial Conference of 1917, and to the work of that Conference we must now briefly refer. </w:t>
      </w:r>
    </w:p>
    <w:p>
      <w:pPr>
        <w:pStyle w:val="Normal"/>
        <w:rPr/>
      </w:pPr>
      <w:r>
        <w:rPr/>
      </w:r>
    </w:p>
    <w:p>
      <w:pPr>
        <w:pStyle w:val="Heading4"/>
        <w:rPr/>
      </w:pPr>
      <w:r>
        <w:rPr/>
        <w:t>The Imperial War Conference, 1917</w:t>
      </w:r>
    </w:p>
    <w:p>
      <w:pPr>
        <w:pStyle w:val="Normal"/>
        <w:rPr/>
      </w:pPr>
      <w:r>
        <w:rPr/>
        <w:t xml:space="preserve">Under a resolution adopted at the Conference of 1907 meetings of the Imperial Conference were to be held quadrennially.  A conference met accordingly in 1911 and another was due in 1915, but in February of that 1917 year Mr. Harcourt, then Secretary of State for the Colonies, announced that in consultation with all the Dominions it had been decided that it was undesirable to 'hold the normal meeting of the Imperial Conference’ in 1915.  The Dominions acquiesced in this decision, the more readily after receiving an assurance that it was the intention of the Imperial Government to consult the Dominion Premiers 'most fully and, if possible, personally when the time arrives to discuss possible terms of peace'.  That intention was more than fulfilled.  </w:t>
      </w:r>
      <w:r>
        <w:rPr>
          <w:rStyle w:val="EndofPageMarker"/>
        </w:rPr>
        <w:t>[begin page 352]</w:t>
      </w:r>
    </w:p>
    <w:p>
      <w:pPr>
        <w:pStyle w:val="Normal"/>
        <w:rPr/>
      </w:pPr>
      <w:r>
        <w:rPr/>
      </w:r>
    </w:p>
    <w:p>
      <w:pPr>
        <w:pStyle w:val="Normal"/>
        <w:rPr/>
      </w:pPr>
      <w:r>
        <w:rPr/>
        <w:t>The special Imperial War Conference sat side by side with the Imperial War Cabinet.  As regards the representatives of the Dominions and India the personnel of the two bodies was identical.  The members of the British War Cabinet did not, however, attend the Conference which met at the Colonial Office under the presidency of Mr. Walter Long.  As a rule the two bodies met on alternate days, the Conference being concerned with ‘non-war problems, or questions connected with the war, but of lesser importance'.</w:t>
      </w:r>
      <w:r>
        <w:rPr>
          <w:rStyle w:val="FootnoteCharacters"/>
          <w:rStyle w:val="FootnoteAnchor"/>
        </w:rPr>
        <w:footnoteReference w:id="12"/>
      </w:r>
      <w:r>
        <w:rPr/>
        <w:t xml:space="preserve">  A great part of the proceedings was of a 'highly confidential character and entirely unsuitable for publication at any rate during the war',</w:t>
      </w:r>
      <w:r>
        <w:rPr>
          <w:rStyle w:val="FootnoteCharacters"/>
          <w:rStyle w:val="FootnoteAnchor"/>
        </w:rPr>
        <w:footnoteReference w:id="13"/>
      </w:r>
      <w:r>
        <w:rPr/>
        <w:t xml:space="preserve"> but extracts from the Minutes of Proceedings and some of the resolutions adopted were promptly published.  Of those resolutions by far the most significant was that on the Constitution of the Empire adopted, apparently with unanimity, on 16 April.  After amendment and as finally adopted it ran as follows: </w:t>
      </w:r>
    </w:p>
    <w:p>
      <w:pPr>
        <w:pStyle w:val="Normal"/>
        <w:rPr/>
      </w:pPr>
      <w:r>
        <w:rPr/>
      </w:r>
    </w:p>
    <w:p>
      <w:pPr>
        <w:pStyle w:val="Heading4"/>
        <w:rPr/>
      </w:pPr>
      <w:r>
        <w:rPr/>
        <w:t>Constitutional Resolutions of 16 April</w:t>
      </w:r>
    </w:p>
    <w:p>
      <w:pPr>
        <w:pStyle w:val="Normal"/>
        <w:rPr/>
      </w:pPr>
      <w:r>
        <w:rPr/>
        <w:t>The Imperial War Conference are of opinion that the readjustment of the constitutional relations of the component parts of the Empire is too important and intricate a subject to be dealt with during the War, and that it should form the subject of a special Imperial Conference to be summoned as soon as possible after the cessation of hostilities.</w:t>
      </w:r>
    </w:p>
    <w:p>
      <w:pPr>
        <w:pStyle w:val="Normal"/>
        <w:rPr/>
      </w:pPr>
      <w:r>
        <w:rPr/>
      </w:r>
    </w:p>
    <w:p>
      <w:pPr>
        <w:pStyle w:val="QuotedText"/>
        <w:rPr/>
      </w:pPr>
      <w:r>
        <w:rPr/>
        <w:t>‘</w:t>
      </w:r>
      <w:r>
        <w:rPr/>
        <w:t>They deem it their duty, however, to place on record their view that any such readjustment, while thoroughly preserving all existing powers of self-government and complete control of domestic affairs, should be based upon a full recognition of the Dominions as autonomous nations of an Imperial Commonwealth, and of India as an important portion of the same, should recognize the right of the Dominions and India to an adequate voice in foreign policy and in foreign relations, and should provide effective arrangements for continuous consultation in all important matters of common Imperial concern, and for such necessary concerted action, founded on consultation, as the several Governments may determine.'</w:t>
      </w:r>
      <w:r>
        <w:rPr>
          <w:rStyle w:val="FootnoteCharacters"/>
          <w:rStyle w:val="FootnoteAnchor"/>
        </w:rPr>
        <w:footnoteReference w:id="14"/>
      </w:r>
      <w:r>
        <w:rPr/>
        <w:t xml:space="preserve"> </w:t>
      </w:r>
    </w:p>
    <w:p>
      <w:pPr>
        <w:pStyle w:val="Normal"/>
        <w:rPr/>
      </w:pPr>
      <w:r>
        <w:rPr/>
      </w:r>
    </w:p>
    <w:p>
      <w:pPr>
        <w:pStyle w:val="Normal"/>
        <w:rPr/>
      </w:pPr>
      <w:r>
        <w:rPr/>
        <w:t xml:space="preserve">The terms of this historic resolution call for close </w:t>
      </w:r>
      <w:r>
        <w:rPr>
          <w:rStyle w:val="EndofPageMarker"/>
        </w:rPr>
        <w:t>[begin page 353]</w:t>
      </w:r>
      <w:r>
        <w:rPr/>
        <w:t xml:space="preserve"> scrutiny.  Contemporary criticism acclaimed it, with satisfaction or chagrin according to the temper of the critic, as definitely closing the door upon what is known as the federal solution.  Thus Mr. (now Sir) Sidney Low expressed with characteristic lucidity the thought that was in many minds: </w:t>
      </w:r>
    </w:p>
    <w:p>
      <w:pPr>
        <w:pStyle w:val="Normal"/>
        <w:rPr/>
      </w:pPr>
      <w:r>
        <w:rPr/>
      </w:r>
    </w:p>
    <w:p>
      <w:pPr>
        <w:pStyle w:val="QuotedText"/>
        <w:rPr/>
      </w:pPr>
      <w:r>
        <w:rPr/>
        <w:t>‘</w:t>
      </w:r>
      <w:r>
        <w:rPr/>
        <w:t>This. . . places the federal solution out of court for the present.  The overseas statesmen who have concurred in the establishment of the Empire Executive do not expect or intend that their work shall be consummated by parliamentary federation.  They are not federalists, but autonomists; and they do not regard an Imperial Congress or Parliament as consistent with their ideal of national self-expression and self-development . . . and if their opinion is shared, as it probably is, by the majority of their fellow-citizens, the reorganization of the Empire under a supreme central Parliament must be ruled out of consideration for the near future.'</w:t>
      </w:r>
      <w:r>
        <w:rPr>
          <w:rStyle w:val="FootnoteCharacters"/>
          <w:rStyle w:val="FootnoteAnchor"/>
        </w:rPr>
        <w:footnoteReference w:id="15"/>
      </w:r>
      <w:r>
        <w:rPr/>
        <w:t xml:space="preserve"> </w:t>
      </w:r>
    </w:p>
    <w:p>
      <w:pPr>
        <w:pStyle w:val="Normal"/>
        <w:rPr/>
      </w:pPr>
      <w:r>
        <w:rPr/>
      </w:r>
    </w:p>
    <w:p>
      <w:pPr>
        <w:pStyle w:val="Normal"/>
        <w:rPr/>
      </w:pPr>
      <w:r>
        <w:rPr/>
        <w:t xml:space="preserve">Even more important, because more authoritative, General were the words used by General Smuts in commending Smuts the resolution to the Imperial Conference.  General Smuts, though not devoid of the Imperial instinct, is primarily an autonomist or nationalist.  The collected edition of the speeches made by him in England, in 1917, to go no farther, makes his position perfectly clear.  Those speeches lay stress upon several points of outstanding importance.  The first is that an instrument, or written constitution, is alien to the spirit of British Constitutional development: </w:t>
      </w:r>
    </w:p>
    <w:p>
      <w:pPr>
        <w:pStyle w:val="Normal"/>
        <w:rPr/>
      </w:pPr>
      <w:r>
        <w:rPr/>
      </w:r>
    </w:p>
    <w:p>
      <w:pPr>
        <w:pStyle w:val="Normal"/>
        <w:rPr/>
      </w:pPr>
      <w:r>
        <w:rPr/>
        <w:t>‘</w:t>
      </w:r>
      <w:r>
        <w:rPr/>
        <w:t xml:space="preserve">While your statesmen may be planning great schemes of union or the future of the Empire, my feeling is that the work is already largely done.  The spirit of comradeship which has been born in this War and on the battlefields of Europe among men from all parts of the Empire will be far more powerful than any instrument of government we can erect in the future . . . the instrument of government will not </w:t>
      </w:r>
      <w:r>
        <w:rPr>
          <w:rStyle w:val="EndofPageMarker"/>
        </w:rPr>
        <w:t>[begin page 354]</w:t>
      </w:r>
      <w:r>
        <w:rPr/>
        <w:t xml:space="preserve"> be a thing that matters so much as the spirit which actuates the whole.'</w:t>
      </w:r>
      <w:r>
        <w:rPr>
          <w:rStyle w:val="FootnoteCharacters"/>
          <w:rStyle w:val="FootnoteAnchor"/>
        </w:rPr>
        <w:footnoteReference w:id="16"/>
      </w:r>
      <w:r>
        <w:rPr/>
        <w:t xml:space="preserve"> </w:t>
      </w:r>
    </w:p>
    <w:p>
      <w:pPr>
        <w:pStyle w:val="Normal"/>
        <w:rPr/>
      </w:pPr>
      <w:r>
        <w:rPr/>
      </w:r>
    </w:p>
    <w:p>
      <w:pPr>
        <w:pStyle w:val="Normal"/>
        <w:rPr/>
      </w:pPr>
      <w:r>
        <w:rPr/>
        <w:t xml:space="preserve">A second point was the absolute equality of the constituent States of the Commonwealth: </w:t>
      </w:r>
    </w:p>
    <w:p>
      <w:pPr>
        <w:pStyle w:val="Normal"/>
        <w:rPr/>
      </w:pPr>
      <w:r>
        <w:rPr/>
      </w:r>
    </w:p>
    <w:p>
      <w:pPr>
        <w:pStyle w:val="QuotedText"/>
        <w:rPr/>
      </w:pPr>
      <w:r>
        <w:rPr/>
        <w:t>‘</w:t>
      </w:r>
      <w:r>
        <w:rPr/>
        <w:t>The Governments of the Dominions as equal Governments of the King will have to be recognized far more fully than that is done to-day.'</w:t>
      </w:r>
      <w:r>
        <w:rPr>
          <w:rStyle w:val="FootnoteCharacters"/>
          <w:rStyle w:val="FootnoteAnchor"/>
        </w:rPr>
        <w:footnoteReference w:id="17"/>
      </w:r>
      <w:r>
        <w:rPr/>
        <w:t xml:space="preserve"> </w:t>
      </w:r>
    </w:p>
    <w:p>
      <w:pPr>
        <w:pStyle w:val="Normal"/>
        <w:rPr/>
      </w:pPr>
      <w:r>
        <w:rPr/>
      </w:r>
    </w:p>
    <w:p>
      <w:pPr>
        <w:pStyle w:val="Normal"/>
        <w:rPr/>
      </w:pPr>
      <w:r>
        <w:rPr/>
        <w:t>A third point was their complete autonomy:</w:t>
      </w:r>
    </w:p>
    <w:p>
      <w:pPr>
        <w:pStyle w:val="Normal"/>
        <w:rPr/>
      </w:pPr>
      <w:r>
        <w:rPr/>
      </w:r>
    </w:p>
    <w:p>
      <w:pPr>
        <w:pStyle w:val="QuotedText"/>
        <w:rPr/>
      </w:pPr>
      <w:r>
        <w:rPr/>
        <w:t>‘</w:t>
      </w:r>
      <w:r>
        <w:rPr/>
        <w:t>The young nations are developing on their own lines; the young nations are growing into Great Powers; and it will be impossible to attempt to govern them in future by one common Legislature and one common Executive. . . . We are a system of nations.  We are not a State, but a community of States and nations.'</w:t>
      </w:r>
      <w:r>
        <w:rPr>
          <w:rStyle w:val="FootnoteCharacters"/>
          <w:rStyle w:val="FootnoteAnchor"/>
        </w:rPr>
        <w:footnoteReference w:id="18"/>
      </w:r>
      <w:r>
        <w:rPr/>
        <w:t xml:space="preserve"> </w:t>
      </w:r>
    </w:p>
    <w:p>
      <w:pPr>
        <w:pStyle w:val="Normal"/>
        <w:rPr/>
      </w:pPr>
      <w:r>
        <w:rPr/>
      </w:r>
    </w:p>
    <w:p>
      <w:pPr>
        <w:pStyle w:val="Normal"/>
        <w:rPr/>
      </w:pPr>
      <w:r>
        <w:rPr/>
        <w:t xml:space="preserve">Most emphatic of all his points was the supreme importance of maintaining unbroken the golden link of the Crown: </w:t>
      </w:r>
    </w:p>
    <w:p>
      <w:pPr>
        <w:pStyle w:val="Normal"/>
        <w:rPr/>
      </w:pPr>
      <w:r>
        <w:rPr/>
      </w:r>
    </w:p>
    <w:p>
      <w:pPr>
        <w:pStyle w:val="QuotedText"/>
        <w:rPr/>
      </w:pPr>
      <w:r>
        <w:rPr/>
        <w:t>‘</w:t>
      </w:r>
      <w:r>
        <w:rPr/>
        <w:t>How’, he asks, ' are you going to keep this commonwealth of nations together?  If there is to be this full development towards a more varied and richer life among our nations, how are you going to keep them together?  It seems to me that there are two potent factors that you must rely upon for the future.  The first is your hereditary Kingship, the other is our Conference system.  I have seen some speculations recently in the newspapers about the position of the Kingship in this country, speculations by people who, I am 'sure, have not thought of the wider issues that are at stake.  You cannot make a republic of the British Commonwealth of nations.'</w:t>
      </w:r>
      <w:r>
        <w:rPr>
          <w:rStyle w:val="FootnoteCharacters"/>
          <w:rStyle w:val="FootnoteAnchor"/>
        </w:rPr>
        <w:footnoteReference w:id="19"/>
      </w:r>
      <w:r>
        <w:rPr/>
        <w:t xml:space="preserve"> </w:t>
      </w:r>
    </w:p>
    <w:p>
      <w:pPr>
        <w:pStyle w:val="Normal"/>
        <w:rPr/>
      </w:pPr>
      <w:r>
        <w:rPr/>
      </w:r>
    </w:p>
    <w:p>
      <w:pPr>
        <w:pStyle w:val="Normal"/>
        <w:rPr/>
      </w:pPr>
      <w:r>
        <w:rPr/>
        <w:t xml:space="preserve">The emphasis laid by General Smuts upon the importance of the Monarchy served, however, to give additional significance to the language which he used in regard to the constitutional resolution proposed at the Conference: </w:t>
      </w:r>
    </w:p>
    <w:p>
      <w:pPr>
        <w:pStyle w:val="Normal"/>
        <w:rPr/>
      </w:pPr>
      <w:r>
        <w:rPr/>
      </w:r>
    </w:p>
    <w:p>
      <w:pPr>
        <w:pStyle w:val="QuotedText"/>
        <w:rPr/>
      </w:pPr>
      <w:r>
        <w:rPr/>
        <w:t xml:space="preserve">If this resolution is passed, then one possible solution is negatived, and that is the federal solution.  The idea of a future Imperial Parliament and a future Imperial Executive </w:t>
      </w:r>
      <w:r>
        <w:rPr>
          <w:rStyle w:val="EndofPageMarker"/>
        </w:rPr>
        <w:t>[begin page 355]</w:t>
      </w:r>
      <w:r>
        <w:rPr/>
        <w:t xml:space="preserve"> is negatived by implication by the terms of this resolution.  The idea on which this resolution is based is rather that the Empire will develop on the lines upon which it has developed hitherto; that there will be more freedom and equality in all its constituent parts; that they will continue to legislate for themselves and continue to govern themselves; that whatever executive action has to be taken, even in common concerns, would have to be determined, as the last paragraph says, ‘by the several Governments' of the Empire, and the idea of a federal solution is therefore negatived, and, I think, very wisely, because it seems to me that the circumstances of the Empire entirely preclude the federal solution.' </w:t>
      </w:r>
    </w:p>
    <w:p>
      <w:pPr>
        <w:pStyle w:val="Normal"/>
        <w:rPr/>
      </w:pPr>
      <w:r>
        <w:rPr/>
      </w:r>
    </w:p>
    <w:p>
      <w:pPr>
        <w:pStyle w:val="Heading4"/>
        <w:rPr/>
      </w:pPr>
      <w:r>
        <w:rPr/>
        <w:t>Sir Robert Borden</w:t>
      </w:r>
    </w:p>
    <w:p>
      <w:pPr>
        <w:pStyle w:val="Normal"/>
        <w:rPr/>
      </w:pPr>
      <w:r>
        <w:rPr/>
        <w:t>It must of course be recognized that in these utterances Sir General Smuts was speaking only for himself, and that in the last-quoted extract he was manifestly anxious to put his own gloss upon the resolution about to be adopted by the Conference.  The emphasis of his colleagues was in a somewhat different place.  Sir Robert Borden, for example, who proposed the resolution, while equally insistent upon the complete recognition of the Dominions as autonomous nations in the Imperial Commonwealth, with a voice in foreign policy and in foreign relations, laid stress upon the fact that the resolution primarily affirmed that the readjustment of the constitutional relations was a question which must be dealt with as soon as possible after the cessation of hostilities, though it must be dealt with subject to an important reservation.  Mr. Massey, though content for the present with the expedient of an Imperial Cabinet, with the possible addition of an Imperial Council, still intimated his opinion that the full federal constitution would in course of time develop.</w:t>
      </w:r>
    </w:p>
    <w:p>
      <w:pPr>
        <w:pStyle w:val="Normal"/>
        <w:rPr/>
      </w:pPr>
      <w:r>
        <w:rPr/>
      </w:r>
    </w:p>
    <w:p>
      <w:pPr>
        <w:pStyle w:val="Heading4"/>
        <w:rPr/>
      </w:pPr>
      <w:r>
        <w:rPr/>
        <w:t>Imperial War Conference of 1918</w:t>
      </w:r>
    </w:p>
    <w:p>
      <w:pPr>
        <w:pStyle w:val="Normal"/>
        <w:rPr/>
      </w:pPr>
      <w:r>
        <w:rPr/>
        <w:t xml:space="preserve">A second Imperial War Conference met in the summer of 1918, and, as in 1917, its meetings alternated as a rule with meetings of the Imperial War Cabinet.  So far as appears from the published Minutes the constitutional problem was not even approached.  Questions of naturalization, of demobilization, of inter-imperial communica- </w:t>
      </w:r>
      <w:r>
        <w:rPr>
          <w:rStyle w:val="EndofPageMarker"/>
        </w:rPr>
        <w:t>[begin page 356]</w:t>
      </w:r>
      <w:r>
        <w:rPr/>
        <w:t xml:space="preserve"> tions, of emigration, of the treatment of British Indians in the Dominions, of the supply of raw materials, and similar topics were dealt with in detail, but as hostilities had not yet ceased the problem of constitutional relations was avoided.  Properly so, under the terms of the Resolution of 1917. The Conference broke up on 26 July; the Imperial War Cabinet held its last meeting on 30 July. </w:t>
      </w:r>
    </w:p>
    <w:p>
      <w:pPr>
        <w:pStyle w:val="Normal"/>
        <w:rPr/>
      </w:pPr>
      <w:r>
        <w:rPr/>
      </w:r>
    </w:p>
    <w:p>
      <w:pPr>
        <w:pStyle w:val="Normal"/>
        <w:rPr/>
      </w:pPr>
      <w:r>
        <w:rPr/>
        <w:t>So rapid was the development of events in the various theatres of war during the next three months that questions of constitutional procedure were inevitably put on one side.  It was indeed officially announced on 18 August that each Dominion was to have the right to nominate a visiting or resident minister in London to be a member of the Imperial War Cabinet, but as a fact no formal nomination was ever made.  Before leaving England Sir R. Borden provisionally arranged for the attendance of a Canadian representative at any meetings of the Imperial War Cabinet that might take place; General Smuts, himself a member of the British War Cabinet, was available to represent South Africa, and Mr. Hughes also remained in England during the interval between the conclusion of the plenary session of the Imperial War Cabinet and the meeting of the Peace Conference in Paris.  During that interval several meetings of the Imperial War Cabinet were held;</w:t>
      </w:r>
      <w:r>
        <w:rPr>
          <w:rStyle w:val="FootnoteCharacters"/>
          <w:rStyle w:val="FootnoteAnchor"/>
        </w:rPr>
        <w:footnoteReference w:id="20"/>
      </w:r>
      <w:r>
        <w:rPr/>
        <w:t xml:space="preserve"> but the conclusion of the Armistice (11 November) precipitated the summoning of the Peace Conference; the Dominion representatives were immediately recalled to England; and by the 20th of November the Imperial Cabinet, though not complete in personnel until the close of the year, was again in formal session.  At least twelve meetings were held before the end of the year, two of the most interesting being held on the morning and afternoon of 3 December when the Imperial War Cabinet met M. Clemenceau and Marshal Foch, representatives of France, and Signor Orlando and Baron Sonnino, repre- </w:t>
      </w:r>
      <w:r>
        <w:rPr>
          <w:rStyle w:val="EndofPageMarker"/>
        </w:rPr>
        <w:t>[begin page 357]</w:t>
      </w:r>
      <w:r>
        <w:rPr/>
        <w:t xml:space="preserve"> sentatives of Italy, who had come to London for an important conference, Important meetings were also held before and after Christmas, at the time of President Wilson's visit.</w:t>
      </w:r>
      <w:r>
        <w:rPr>
          <w:rStyle w:val="FootnoteCharacters"/>
          <w:rStyle w:val="FootnoteAnchor"/>
        </w:rPr>
        <w:footnoteReference w:id="21"/>
      </w:r>
      <w:r>
        <w:rPr/>
        <w:t xml:space="preserve"> </w:t>
      </w:r>
    </w:p>
    <w:p>
      <w:pPr>
        <w:pStyle w:val="Normal"/>
        <w:rPr/>
      </w:pPr>
      <w:r>
        <w:rPr/>
      </w:r>
    </w:p>
    <w:p>
      <w:pPr>
        <w:pStyle w:val="Heading4"/>
        <w:rPr/>
      </w:pPr>
      <w:r>
        <w:rPr/>
        <w:t>The Peace Conference at Paris, 1919</w:t>
      </w:r>
    </w:p>
    <w:p>
      <w:pPr>
        <w:pStyle w:val="Normal"/>
        <w:rPr/>
      </w:pPr>
      <w:r>
        <w:rPr/>
        <w:t>On 12 January 1919 the Peace Conference assembled in Paris and thither the centre of political gravity necessarily shifted.  The Conference when in plenary session consisted of seventy delegates.  This unwieldy body never met except for purely formal business</w:t>
      </w:r>
      <w:r>
        <w:rPr>
          <w:rStyle w:val="FootnoteCharacters"/>
          <w:rStyle w:val="FootnoteAnchor"/>
        </w:rPr>
        <w:footnoteReference w:id="22"/>
      </w:r>
      <w:r>
        <w:rPr/>
        <w:t xml:space="preserve"> such as the signature of peace, the actual treaty being signed by sixty-eight out of seventy delegates.</w:t>
      </w:r>
      <w:r>
        <w:rPr>
          <w:rStyle w:val="FootnoteCharacters"/>
          <w:rStyle w:val="FootnoteAnchor"/>
        </w:rPr>
        <w:footnoteReference w:id="23"/>
      </w:r>
      <w:r>
        <w:rPr/>
        <w:t xml:space="preserve">  The Executive Committee of the Conference was, according to the agreed plan, to consist of the 'Council of Twenty-five’ on which each of the five great belligerents were to be represented by five delegates.  On this the British Empire would act as a unit, and among its delegation a representative of the Dominions was to be included.  Too big for executive purposes, the Council of Twenty-five narrowed itself down to a Council of Ten which was simply a reproduction or continuation of the Supreme War Council.  Even this body was too large and its methods too cumbrous for the rapid decisions which the situation and an impatient world demanded, and in the middle of March 1919, by the dropping out of the two Japanese representatives, and of the Foreign Ministers of the other Great Powers, the Council of Ten became the 'Big Four': the Prime Ministers of England, France, and Italy, and the President of the United States.  At meetings of the Council of Ten, as at those of the 'Big Four’, representatives of the smaller Powers, of the Dominions, and of India were called in when matters specially affecting their interests were under discussion; but the British Oversea Dominions enjoyed, as compared with the smaller Powers, the further advantage that on the Council of Ten one of </w:t>
      </w:r>
      <w:r>
        <w:rPr>
          <w:rStyle w:val="EndofPageMarker"/>
        </w:rPr>
        <w:t>[begin page 358]</w:t>
      </w:r>
      <w:r>
        <w:rPr/>
        <w:t xml:space="preserve"> their representatives frequently sat with Mr. Balfour as representing the British Empire, while 'during the last month of the proceedings in Paris the additional compliment was paid to the Prime Minister of Canada of appointing him Chairman of the British Empire Delegation in the absence of Mr. Lloyd George'.</w:t>
      </w:r>
      <w:r>
        <w:rPr>
          <w:rStyle w:val="FootnoteCharacters"/>
          <w:rStyle w:val="FootnoteAnchor"/>
        </w:rPr>
        <w:footnoteReference w:id="24"/>
      </w:r>
      <w:r>
        <w:rPr/>
        <w:t xml:space="preserve"> </w:t>
      </w:r>
    </w:p>
    <w:p>
      <w:pPr>
        <w:pStyle w:val="Normal"/>
        <w:rPr/>
      </w:pPr>
      <w:r>
        <w:rPr/>
      </w:r>
    </w:p>
    <w:p>
      <w:pPr>
        <w:pStyle w:val="Heading4"/>
        <w:rPr/>
      </w:pPr>
      <w:r>
        <w:rPr/>
        <w:t>Separate Representatives of the Dominions.</w:t>
      </w:r>
    </w:p>
    <w:p>
      <w:pPr>
        <w:pStyle w:val="Normal"/>
        <w:rPr/>
      </w:pPr>
      <w:r>
        <w:rPr/>
        <w:t>Had the Dominions been represented at Paris only in and by the British Empire Delegation, it might have made for simplicity of procedure, for the avoidance of friction at the moment, and of complications both internal an external in the future.  Had that course been adopted the Peace Conference would still have formed, as General Smuts claims that it did form, 'one of the most important landmarks in the history of the Empire'; but with such a position the Dominions were not content.</w:t>
      </w:r>
    </w:p>
    <w:p>
      <w:pPr>
        <w:pStyle w:val="Normal"/>
        <w:rPr/>
      </w:pPr>
      <w:r>
        <w:rPr/>
      </w:r>
    </w:p>
    <w:p>
      <w:pPr>
        <w:pStyle w:val="QuotedText"/>
        <w:rPr/>
      </w:pPr>
      <w:r>
        <w:rPr/>
        <w:t>‘</w:t>
      </w:r>
      <w:r>
        <w:rPr/>
        <w:t>It was abundantly clear to my colleague and myself that Australia must have separate representation at the Peace Conference.  Consider the vastness of the Empire and the diversity of interests represented, Look at it geographically, industrially, or how you will, and it will be seen that no one can speak for Australia but those who speak as representatives of Australia herself.'</w:t>
      </w:r>
      <w:r>
        <w:rPr>
          <w:rStyle w:val="FootnoteCharacters"/>
          <w:rStyle w:val="FootnoteAnchor"/>
        </w:rPr>
        <w:footnoteReference w:id="25"/>
      </w:r>
      <w:r>
        <w:rPr/>
        <w:t xml:space="preserve"> </w:t>
      </w:r>
    </w:p>
    <w:p>
      <w:pPr>
        <w:pStyle w:val="Normal"/>
        <w:rPr/>
      </w:pPr>
      <w:r>
        <w:rPr/>
      </w:r>
    </w:p>
    <w:p>
      <w:pPr>
        <w:pStyle w:val="Normal"/>
        <w:rPr/>
      </w:pPr>
      <w:r>
        <w:rPr/>
        <w:t xml:space="preserve">So spake Mr. Hughes in the Commonwealth House of Representatives.  Other Dominion Premiers have spoken - since they were free to speak - to the same effect; but perhaps the Dominion's claim, and the ground of it, is most clearly expressed in a telegram from the Canadian Cabinet to Sir Robert Borden, who was at the time sitting in the Imperial War Cabinet: </w:t>
      </w:r>
    </w:p>
    <w:p>
      <w:pPr>
        <w:pStyle w:val="Normal"/>
        <w:rPr/>
      </w:pPr>
      <w:r>
        <w:rPr/>
      </w:r>
    </w:p>
    <w:p>
      <w:pPr>
        <w:pStyle w:val="QuotedText"/>
        <w:rPr/>
      </w:pPr>
      <w:r>
        <w:rPr/>
        <w:t xml:space="preserve">‘ </w:t>
      </w:r>
      <w:r>
        <w:rPr/>
        <w:t xml:space="preserve">. . . In view of war efforts of Dominion other nations entitled to representation at Conference should recognize unique character of British Commonwealth composed of group of free nations under one sovereign and that provision should be made for special representation of those nations at </w:t>
      </w:r>
      <w:r>
        <w:rPr>
          <w:rStyle w:val="EndofPageMarker"/>
        </w:rPr>
        <w:t>[begin page 359]</w:t>
      </w:r>
      <w:r>
        <w:rPr/>
        <w:t xml:space="preserve"> Conference, even though it may be necessary that in any final decision reached they should speak with one voice.'  (4 December 1918.)</w:t>
      </w:r>
      <w:r>
        <w:rPr>
          <w:rStyle w:val="FootnoteCharacters"/>
          <w:rStyle w:val="FootnoteAnchor"/>
        </w:rPr>
        <w:footnoteReference w:id="26"/>
      </w:r>
      <w:r>
        <w:rPr/>
        <w:t xml:space="preserve"> </w:t>
      </w:r>
    </w:p>
    <w:p>
      <w:pPr>
        <w:pStyle w:val="Normal"/>
        <w:rPr/>
      </w:pPr>
      <w:r>
        <w:rPr/>
      </w:r>
    </w:p>
    <w:p>
      <w:pPr>
        <w:pStyle w:val="Normal"/>
        <w:rPr/>
      </w:pPr>
      <w:r>
        <w:rPr/>
        <w:t>Sir Robert Borden accordingly claimed separate representation for each of the Dominions equal to that of Belgium and other small allied nations.  To Canada the idea was intolerable that the United States should have five delegates and Canada none, for as General Smuts put it when speaking in the Union Parliament: 'Canada and Australia made a greater war effort than any other Powers below the rank of first class. . . Australia alone lost more than the United States of America.'  To the reasonableness of the claims of the Dominions the British Government were easily persuaded; not so the allied representatives.</w:t>
      </w:r>
    </w:p>
    <w:p>
      <w:pPr>
        <w:pStyle w:val="Normal"/>
        <w:rPr/>
      </w:pPr>
      <w:r>
        <w:rPr/>
      </w:r>
    </w:p>
    <w:p>
      <w:pPr>
        <w:pStyle w:val="QuotedText"/>
        <w:rPr/>
      </w:pPr>
      <w:r>
        <w:rPr/>
        <w:t>‘</w:t>
      </w:r>
      <w:r>
        <w:rPr/>
        <w:t>They could not’, as General Smuts subsequently pointed out, ‘realize the new situation arising, and that the British Empire, instead of being one central Government, consisted of a league of free States, free, equal, and working together for the great ideals of human government.'</w:t>
      </w:r>
      <w:r>
        <w:rPr>
          <w:rStyle w:val="FootnoteCharacters"/>
          <w:rStyle w:val="FootnoteAnchor"/>
        </w:rPr>
        <w:footnoteReference w:id="27"/>
      </w:r>
      <w:r>
        <w:rPr/>
        <w:t xml:space="preserve"> </w:t>
      </w:r>
    </w:p>
    <w:p>
      <w:pPr>
        <w:pStyle w:val="Normal"/>
        <w:rPr/>
      </w:pPr>
      <w:r>
        <w:rPr/>
      </w:r>
    </w:p>
    <w:p>
      <w:pPr>
        <w:pStyle w:val="Normal"/>
        <w:rPr/>
      </w:pPr>
      <w:r>
        <w:rPr/>
        <w:t xml:space="preserve">Stated thus bluntly the situation might perhaps have created surprise if not alarm in the minds of other people besides the allied representatives.  But the Dominions had their way.  In the </w:t>
      </w:r>
      <w:r>
        <w:rPr>
          <w:i/>
          <w:iCs/>
        </w:rPr>
        <w:t xml:space="preserve">Plenary Conference </w:t>
      </w:r>
      <w:r>
        <w:rPr/>
        <w:t xml:space="preserve">Australia, Canada, and South Africa were each represented by two delegates, being treated as small nations on the same level as Greece, Portugal, Poland, or Roumania; New Zealand was represented by one.  The Dominions in the aggregate were also entitled to be included in the British Empire Delegation of five members.  Nor was the part which they played on this Delegation insignificant or subordinate.  On the contrary, the leader of the British House of Commons emphatically insisted that just as in the Imperial War Cabinet the Dominion representatives ‘took in every respect an equal part in all that concerned </w:t>
      </w:r>
      <w:r>
        <w:rPr>
          <w:rStyle w:val="EndofPageMarker"/>
        </w:rPr>
        <w:t>[begin page 360]</w:t>
      </w:r>
      <w:r>
        <w:rPr/>
        <w:t xml:space="preserve"> the conduct of the war; so in Paris, in the last few, months, they have, as members of the British Empire Delegation, taken a part as great as that of any member except perhaps the Prime Minister, in moulding the ‘Treaty of Peace'.</w:t>
      </w:r>
      <w:r>
        <w:rPr>
          <w:rStyle w:val="FootnoteCharacters"/>
          <w:rStyle w:val="FootnoteAnchor"/>
        </w:rPr>
        <w:footnoteReference w:id="28"/>
      </w:r>
      <w:r>
        <w:rPr/>
        <w:t xml:space="preserve"> </w:t>
      </w:r>
    </w:p>
    <w:p>
      <w:pPr>
        <w:pStyle w:val="Normal"/>
        <w:rPr/>
      </w:pPr>
      <w:r>
        <w:rPr/>
      </w:r>
    </w:p>
    <w:p>
      <w:pPr>
        <w:pStyle w:val="Normal"/>
        <w:rPr/>
      </w:pPr>
      <w:r>
        <w:rPr/>
        <w:t>Well might General Smuts acclaim the Paris Conference as one of the most important landmarks in the history of the Empire.  It is indeed impossible to read the debates on the Peace Treaty in the Legislatures of Canada and Australia</w:t>
      </w:r>
      <w:r>
        <w:rPr>
          <w:rStyle w:val="FootnoteCharacters"/>
          <w:rStyle w:val="FootnoteAnchor"/>
        </w:rPr>
        <w:footnoteReference w:id="29"/>
      </w:r>
      <w:r>
        <w:rPr/>
        <w:t xml:space="preserve"> respectively without becoming acutely conscious of the fact that profoundly as were the Dominions interested in the actual terms of the Treaty of Versailles, they were even more interested in the new, </w:t>
      </w:r>
      <w:r>
        <w:rPr>
          <w:i/>
          <w:iCs/>
        </w:rPr>
        <w:t xml:space="preserve">status </w:t>
      </w:r>
      <w:r>
        <w:rPr/>
        <w:t>accorded to their representatives alike in the negotiations precedent to the signature of the Treaty, and in the League of Nations.  That status - cordially conceded by the Imperial Government but somewhat reluctantly recognized by the Allied and Associated Powers - was succinctly and accurately defined by a speaker in the Commonwealth Parliament: 'The Empire’, said Mr. Burchell 'today stands in the position of a league of nations within the League of Nations.</w:t>
      </w:r>
      <w:r>
        <w:rPr>
          <w:rStyle w:val="FootnoteCharacters"/>
          <w:rStyle w:val="FootnoteAnchor"/>
        </w:rPr>
        <w:footnoteReference w:id="30"/>
      </w:r>
      <w:r>
        <w:rPr/>
        <w:t xml:space="preserve">  Towards the assertion on the one side and the recognition on the other of the complete nationhood of the self-governing Dominions, things had, as already indicated, been tending for some time: but, as so often happens in political evolution, the final stage was reached with dramatic suddenness.  The outbreak of war, as we have seen, found the Imperial Government in a position, as regards international affairs, of unquestioned autocracy; the signature of peace found the Dominions almost on a plane of equality with the mother-country </w:t>
      </w:r>
      <w:r>
        <w:rPr>
          <w:i/>
          <w:iCs/>
        </w:rPr>
        <w:t xml:space="preserve">vis-a-vis </w:t>
      </w:r>
      <w:r>
        <w:rPr/>
        <w:t xml:space="preserve">the other nations of the world.  Full equality is claimed on their behalf.  Thus Mr. Rowell, President of the </w:t>
      </w:r>
      <w:r>
        <w:rPr>
          <w:rStyle w:val="EndofPageMarker"/>
        </w:rPr>
        <w:t>[begin page 361]</w:t>
      </w:r>
      <w:r>
        <w:rPr/>
        <w:t xml:space="preserve"> Council of Canada, speaking in the Dominion Parliament (11 March 1920) said:</w:t>
      </w:r>
    </w:p>
    <w:p>
      <w:pPr>
        <w:pStyle w:val="Normal"/>
        <w:rPr/>
      </w:pPr>
      <w:r>
        <w:rPr/>
        <w:t xml:space="preserve"> </w:t>
      </w:r>
    </w:p>
    <w:p>
      <w:pPr>
        <w:pStyle w:val="QuotedText"/>
        <w:rPr/>
      </w:pPr>
      <w:r>
        <w:rPr/>
        <w:t>‘</w:t>
      </w:r>
      <w:r>
        <w:rPr/>
        <w:t xml:space="preserve">I venture to think that the position won for Canada by her soldiers on the field of battle and maintained for her by her statesmen at the Peace Conference, recognized and made certain by the bringing into force and by the coming into operation of the Treaty of Peace and the formal inauguration of the League, means that Canada is not only an integral portion and one of the free nations of the British Empire, but has an acknowledged status among the other nations of the world. . . The status is one of equality, we are nations within the Empire, all equal in status, though not of equal power, under a common Sovereign, and bound together by ties of interest and sentiment, by history and by all that united the different branches of the Anglo-Saxon peoples, and the other nations within the various portions of the Empire, by ties which though light as air are as strong as iron in binding together this great League of Nations which we call the British Empire, or the Britannic commonwealth.' </w:t>
      </w:r>
    </w:p>
    <w:p>
      <w:pPr>
        <w:pStyle w:val="Normal"/>
        <w:rPr/>
      </w:pPr>
      <w:r>
        <w:rPr/>
      </w:r>
    </w:p>
    <w:p>
      <w:pPr>
        <w:pStyle w:val="Heading4"/>
        <w:rPr/>
      </w:pPr>
      <w:r>
        <w:rPr/>
        <w:t>The Dominions and the Peace Treaties.</w:t>
      </w:r>
    </w:p>
    <w:p>
      <w:pPr>
        <w:pStyle w:val="Normal"/>
        <w:rPr/>
      </w:pPr>
      <w:r>
        <w:rPr/>
        <w:t xml:space="preserve">Quotations of similar import might be multiplied from the speeches and writings of Dominion statesmen; nor can the significance of the language be mistaken. The Dominions are at all costs determined on recognition o their equal nationhood within the Empire.  The war, which was expected to forge the last link in the chain of federalism, has resulted in the making of a Britannic confederation; it has issued, in technical language, in a </w:t>
      </w:r>
      <w:r>
        <w:rPr>
          <w:i/>
          <w:iCs/>
        </w:rPr>
        <w:t xml:space="preserve">Staatenbund </w:t>
      </w:r>
      <w:r>
        <w:rPr/>
        <w:t xml:space="preserve">and not a </w:t>
      </w:r>
      <w:r>
        <w:rPr>
          <w:i/>
          <w:iCs/>
        </w:rPr>
        <w:t>Bundesstaat</w:t>
      </w:r>
      <w:r>
        <w:rPr/>
        <w:t>; a league of nations within the larger league, not a 'composite unitary State’ Sir Charles Lucas foresaw the development before the war, and expressed it in a sentence: 'We have created nations and cannot un-create them.  We can only recognize and welcome existing conditions and move forward again.  There is only one sure guide to the future and that is the race instinct which represents day to day opportunism.'  It is well and truly said.</w:t>
      </w:r>
    </w:p>
    <w:p>
      <w:pPr>
        <w:pStyle w:val="Normal"/>
        <w:rPr/>
      </w:pPr>
      <w:r>
        <w:rPr/>
      </w:r>
    </w:p>
    <w:p>
      <w:pPr>
        <w:pStyle w:val="Normal"/>
        <w:rPr/>
      </w:pPr>
      <w:r>
        <w:rPr/>
        <w:t xml:space="preserve">With the terms of the settlement arrived at by the Paris Conference this work is not concerned, but it would </w:t>
      </w:r>
      <w:r>
        <w:rPr>
          <w:rStyle w:val="EndofPageMarker"/>
        </w:rPr>
        <w:t>[begin page 362]</w:t>
      </w:r>
      <w:r>
        <w:rPr/>
        <w:t xml:space="preserve"> unfair to the Dominions were the impression to be conveyed that their insistence upon separate representation, and upon the recognition of the new </w:t>
      </w:r>
      <w:r>
        <w:rPr>
          <w:i/>
          <w:iCs/>
        </w:rPr>
        <w:t xml:space="preserve">status </w:t>
      </w:r>
      <w:r>
        <w:rPr/>
        <w:t>implied in such representation, was due either to constitutional pedantry or to political contumacy.  Issues vital to them were at stake, and the determination of those issues they were not prepared to entrust to any representatives, except such as were directly responsible to the Dominion Legislatures.  Thus the Union of South Africa was vitally interested in the disposition of the colonies which had formerly belonged to Germany upon the African continent, and in particular in German South-West Africa.  The conquest of that territory had been the work of South African forces; it was no more fitting than just that the Peace Conference should have confirmed its possession to the Union of South Africa.  But it was confirmed on conditions.</w:t>
      </w:r>
    </w:p>
    <w:p>
      <w:pPr>
        <w:pStyle w:val="Normal"/>
        <w:rPr/>
      </w:pPr>
      <w:r>
        <w:rPr/>
      </w:r>
    </w:p>
    <w:p>
      <w:pPr>
        <w:pStyle w:val="Heading4"/>
        <w:rPr/>
      </w:pPr>
      <w:r>
        <w:rPr/>
        <w:t>Mandate for South-West Africa.</w:t>
      </w:r>
    </w:p>
    <w:p>
      <w:pPr>
        <w:pStyle w:val="Normal"/>
        <w:rPr/>
      </w:pPr>
      <w:r>
        <w:rPr/>
        <w:t xml:space="preserve">By Articles 118 and 119 of the Treaty of Versailles, Germany renounced in favour of the Principal Allied and Associated Powers all her rights over her overseas possessions.  Article </w:t>
      </w:r>
      <w:r>
        <w:rPr>
          <w:rFonts w:eastAsia="Times New Roman" w:cs="Times New Roman" w:ascii="Times New Roman" w:hAnsi="Times New Roman"/>
        </w:rPr>
        <w:t>XXII</w:t>
      </w:r>
      <w:r>
        <w:rPr/>
        <w:t xml:space="preserve"> of the Covenant of the League of Nations laid down that 'to those colonies and territories which as a consequence of the late war have ceased to be under the Sovereignty of the States which formerly governed them, and which are inhabited by peoples not yet able to stand by themselves under the strenuous conditions of the modern world, there should be applied the principle that the well-being and development of such peoples form a sacred trust of civilization'.  It further suggested that the best way of giving effect to this principle is that 'the tutelage of such peoples should be entrusted to advanced nations who by reason of their resources, their experience or their geographical position, can best undertake this responsibility, and who are willing to accept it, and that this tutelage should be exercised by them as mandatories of the League'.  The character of the mandate must, however, differ' according to the stage of the development of the people, the geographical </w:t>
      </w:r>
      <w:r>
        <w:rPr>
          <w:rStyle w:val="EndofPageMarker"/>
        </w:rPr>
        <w:t>[begin page 363]</w:t>
      </w:r>
      <w:r>
        <w:rPr/>
        <w:t xml:space="preserve"> situation of the territory, its economic conditions and other similar circumstances’.</w:t>
      </w:r>
    </w:p>
    <w:p>
      <w:pPr>
        <w:pStyle w:val="Normal"/>
        <w:rPr/>
      </w:pPr>
      <w:r>
        <w:rPr/>
      </w:r>
    </w:p>
    <w:p>
      <w:pPr>
        <w:pStyle w:val="Normal"/>
        <w:rPr/>
      </w:pPr>
      <w:r>
        <w:rPr/>
        <w:t>South-West Africa belongs to the third category of mandates which 'can be best administered under the laws of the mandatory as integral portions of its territory, subject to the safeguards above mentioned in the interests of the indigenous population'.  The mandate was offered to and accepted by the Union of South Africa on behalf of Great Britain, in accordance with terms laid down by the Council of the League of Nations.  The terms enjoin upon the mandatory the duty of promoting to the utmost, the material and moral well-being and the social progress of the inhabitants'; they prohibit slavery, the sale of intoxicants to natives, the establishment of military or naval bases; and provide for complete freedom of conscience, and facilities for missionaries and ministers of all creeds.</w:t>
      </w:r>
      <w:r>
        <w:rPr>
          <w:rStyle w:val="FootnoteCharacters"/>
          <w:rStyle w:val="FootnoteAnchor"/>
        </w:rPr>
        <w:footnoteReference w:id="31"/>
      </w:r>
      <w:r>
        <w:rPr/>
        <w:t xml:space="preserve"> </w:t>
      </w:r>
    </w:p>
    <w:p>
      <w:pPr>
        <w:pStyle w:val="Normal"/>
        <w:rPr/>
      </w:pPr>
      <w:r>
        <w:rPr/>
      </w:r>
    </w:p>
    <w:p>
      <w:pPr>
        <w:pStyle w:val="Heading4"/>
        <w:rPr/>
      </w:pPr>
      <w:r>
        <w:rPr/>
        <w:t>The Pacific Islands</w:t>
      </w:r>
    </w:p>
    <w:p>
      <w:pPr>
        <w:pStyle w:val="Normal"/>
        <w:rPr/>
      </w:pPr>
      <w:r>
        <w:rPr/>
        <w:t xml:space="preserve">If the Union of South Africa was vitally interested in the ex-German colony adjoining it, not less were Australia and New Zealand interested in the disposition of those islands in the Pacific which since 1884 Germany had acquired.  Those islands were swept up by the dominant Sea-Power in the first weeks of the Great War.  German Samoa was occupied by a force from New Zealand on 29th August 1914; the Bismarck archipelago and German New Guinea fell to the Australians in September; while the Japanese took the Marshall and Caroline Islands and, with the help of British forces, Kiauchow (7 November). </w:t>
      </w:r>
    </w:p>
    <w:p>
      <w:pPr>
        <w:pStyle w:val="Normal"/>
        <w:rPr/>
      </w:pPr>
      <w:r>
        <w:rPr/>
      </w:r>
    </w:p>
    <w:p>
      <w:pPr>
        <w:pStyle w:val="Normal"/>
        <w:rPr/>
      </w:pPr>
      <w:r>
        <w:rPr/>
        <w:t>To whom were these former possessions of Germany to be assigned at the Peace?  On this question some difficulty arose between the Imperial authorities and the Australasian representatives.  ‘One of the most striking features of the Conference’, said Mr. Hughes, the Premier of the Australian Commonwealth, was the appalling ignorance of every nation as to the affairs of every other nation, its geographical, racial, historical conditions or traditions.'</w:t>
      </w:r>
      <w:r>
        <w:rPr>
          <w:rStyle w:val="FootnoteCharacters"/>
          <w:rStyle w:val="FootnoteAnchor"/>
        </w:rPr>
        <w:footnoteReference w:id="32"/>
      </w:r>
      <w:r>
        <w:rPr/>
        <w:t xml:space="preserve">  </w:t>
      </w:r>
      <w:r>
        <w:rPr>
          <w:rStyle w:val="EndofPageMarker"/>
        </w:rPr>
        <w:t>[begin page 364]</w:t>
      </w:r>
      <w:r>
        <w:rPr/>
        <w:t xml:space="preserve"> </w:t>
      </w:r>
    </w:p>
    <w:p>
      <w:pPr>
        <w:pStyle w:val="Normal"/>
        <w:rPr/>
      </w:pPr>
      <w:r>
        <w:rPr/>
      </w:r>
    </w:p>
    <w:p>
      <w:pPr>
        <w:pStyle w:val="Normal"/>
        <w:rPr/>
      </w:pPr>
      <w:r>
        <w:rPr/>
        <w:t xml:space="preserve">The safety of Australia, so her sons maintained, demanded that the great rampart of islands stretching around the north-east of Australia should be held by the Australian Dominion or by some Power (if there be one?) in whom they have absolute confidence.  At Paris Mr. Hughes made a great fight to obtain the direct control of them; worsted in that by the adherence to Mr. Wilson's formula, Australia was forced to accept the principle of the mandate; but her representatives were careful to insist that the mandate should be in a form consistent not only with their national safety but with their' economic, industrial, and general welfare '. </w:t>
      </w:r>
    </w:p>
    <w:p>
      <w:pPr>
        <w:pStyle w:val="Normal"/>
        <w:rPr/>
      </w:pPr>
      <w:r>
        <w:rPr/>
      </w:r>
    </w:p>
    <w:p>
      <w:pPr>
        <w:pStyle w:val="Normal"/>
        <w:rPr/>
      </w:pPr>
      <w:r>
        <w:rPr/>
        <w:t>In plain English that meant the maintenance of a ‘White Australia’, and a preferential tariff.  On both points Australia found herself in direct conflict with Japan, but, despite the formal protest and reservation of the latter, the mandates for the ex-German possessions in the Pacific were issued in the form desired by the British Dominions: i.e. in the same form as that accepted for South-West Africa.</w:t>
      </w:r>
    </w:p>
    <w:p>
      <w:pPr>
        <w:pStyle w:val="Normal"/>
        <w:rPr/>
      </w:pPr>
      <w:r>
        <w:rPr/>
      </w:r>
    </w:p>
    <w:p>
      <w:pPr>
        <w:pStyle w:val="Normal"/>
        <w:rPr/>
      </w:pPr>
      <w:r>
        <w:rPr/>
        <w:t xml:space="preserve">The islands south of the Equator were, on these conditions, assigned to the British Empire or its Dominions: the Bismarck archipelago, German New Guinea, and those of the Solomon islands which had formerly belonged to Germany, to Australia; German Samoa to New Zealand, and Nauru to the British Empire. </w:t>
      </w:r>
    </w:p>
    <w:p>
      <w:pPr>
        <w:pStyle w:val="Normal"/>
        <w:rPr/>
      </w:pPr>
      <w:r>
        <w:rPr/>
      </w:r>
    </w:p>
    <w:p>
      <w:pPr>
        <w:pStyle w:val="Heading4"/>
        <w:rPr/>
      </w:pPr>
      <w:r>
        <w:rPr/>
        <w:t>Dissatisfaction of Australia and New Zealand</w:t>
      </w:r>
    </w:p>
    <w:p>
      <w:pPr>
        <w:pStyle w:val="Normal"/>
        <w:rPr/>
      </w:pPr>
      <w:r>
        <w:rPr/>
        <w:t xml:space="preserve">With these acquisitions Australia and New Zealand were not satisfied.  They wanted no near neighbours in and New the South-Western Pacific - least of all the Japanese.  The United States manifested a good deal of sympathy with the attitude of Australasia; and would have given them all the former German islands in the Pacific-under mandate.  Japan, however, was not disposed to relax her hold upon those to the north of the Equator.  Mr. Hughes argued that they could be of no value to Japan either for purposes of settlement or trade, but they might, on the contrary, be a serious menace to the security of Australasia, particularly as affording submarine bases.  But the </w:t>
      </w:r>
      <w:r>
        <w:rPr>
          <w:rStyle w:val="EndofPageMarker"/>
        </w:rPr>
        <w:t>[begin page 365]</w:t>
      </w:r>
      <w:r>
        <w:rPr/>
        <w:t xml:space="preserve"> Imperial Government, bound by its agreement with Japan, felt constrained to acquiesce in her wishes, and the Marshall, Caroline, Pelew, and Ladrone Islands were accordingly assigned, under mandate, to Japan.  Australia would further have been glad to see the condominium in the New Hebrides, which has worked none too well, terminated by the withdrawal of France.  But, as France was unwilling, the point plainly could not be pressed.  That the final result evoked some disappointment) not to say resentment, in the Australasian Dominions cannot be gainsaid; but the question naturally obtrudes itself: Could the Dominions have got better terms had they gone to Paris as independent States, instead of as units of the British Empire?  'Would their position at the Peace Conference have been so good? </w:t>
      </w:r>
    </w:p>
    <w:p>
      <w:pPr>
        <w:pStyle w:val="Normal"/>
        <w:rPr/>
      </w:pPr>
      <w:r>
        <w:rPr/>
      </w:r>
    </w:p>
    <w:p>
      <w:pPr>
        <w:pStyle w:val="Normal"/>
        <w:rPr/>
      </w:pPr>
      <w:r>
        <w:rPr/>
        <w:t xml:space="preserve">The Prime Minister of the United Kingdom, speaking in the House of Commons on 18 August 1921, virtually answered this question as follows: 'The Representatives of the Dominions and of India constituted part of the British Delegation and sat in almost constant session in Paris directing the policy of the British Empire.'  Thus, the Imperial War Cabinet was practically continued at Paris.  Mr. Lloyd George then proceeded: </w:t>
      </w:r>
    </w:p>
    <w:p>
      <w:pPr>
        <w:pStyle w:val="Normal"/>
        <w:rPr/>
      </w:pPr>
      <w:r>
        <w:rPr/>
      </w:r>
    </w:p>
    <w:p>
      <w:pPr>
        <w:pStyle w:val="QuotedText"/>
        <w:rPr/>
      </w:pPr>
      <w:r>
        <w:rPr/>
        <w:t>‘</w:t>
      </w:r>
      <w:r>
        <w:rPr/>
        <w:t xml:space="preserve">My Right Honourable Friend, the President of the Council (Mr. Balfour), and I represented the British Empire inside the Conference, but there was no action taken by us that had not been submitted beforehand to the British Empire Delegation on which the Dominions and India were represented.  We held constant Conferences or Cabinets in Paris where the whole of the Empire was represented, where representatives of all parts of the Empire took part in the discussions and where they had exactly the same voice in determining British policy as any member of the British Cabinet.' </w:t>
      </w:r>
    </w:p>
    <w:p>
      <w:pPr>
        <w:pStyle w:val="Normal"/>
        <w:rPr/>
      </w:pPr>
      <w:r>
        <w:rPr/>
      </w:r>
    </w:p>
    <w:p>
      <w:pPr>
        <w:pStyle w:val="Normal"/>
        <w:rPr/>
      </w:pPr>
      <w:r>
        <w:rPr/>
        <w:t xml:space="preserve">That the Dominions gained by the status thus conferred upon them will hardly be denied by anyone conversant with the facts. </w:t>
      </w:r>
    </w:p>
    <w:p>
      <w:pPr>
        <w:pStyle w:val="Normal"/>
        <w:rPr/>
      </w:pPr>
      <w:r>
        <w:rPr/>
      </w:r>
    </w:p>
    <w:p>
      <w:pPr>
        <w:pStyle w:val="Normal"/>
        <w:rPr/>
      </w:pPr>
      <w:r>
        <w:rPr/>
        <w:t>‘</w:t>
      </w:r>
      <w:r>
        <w:rPr/>
        <w:t xml:space="preserve">Supposing', said Mr. Lloyd George, ‘they had been there as separate independent nations, holding no allegiance to the </w:t>
      </w:r>
      <w:r>
        <w:rPr>
          <w:rStyle w:val="EndofPageMarker"/>
        </w:rPr>
        <w:t>[begin page 366]</w:t>
      </w:r>
      <w:r>
        <w:rPr/>
        <w:t xml:space="preserve"> British Crown.  They would not have had one-fifth of the power and dignity they had as representatives of nations inside the British Empire.  There was one man sitting on a Commission - the Prime Minister of Canada - deciding questions of the Turkish Empire.  There was another sitting on a Commission deciding the fate of Poland and the Eastern frontiers of Germany. . . . If they had been independent nations they would not have sat so high in the Council Chamber.  It was the fact that they were independent nations inside the British Empire which gave them all this power, and they knew it, and they are proud of it.'</w:t>
      </w:r>
      <w:r>
        <w:rPr>
          <w:rStyle w:val="FootnoteCharacters"/>
          <w:rStyle w:val="FootnoteAnchor"/>
        </w:rPr>
        <w:footnoteReference w:id="33"/>
      </w:r>
      <w:r>
        <w:rPr/>
        <w:t xml:space="preserve"> </w:t>
      </w:r>
    </w:p>
    <w:p>
      <w:pPr>
        <w:pStyle w:val="Normal"/>
        <w:rPr/>
      </w:pPr>
      <w:r>
        <w:rPr/>
      </w:r>
    </w:p>
    <w:p>
      <w:pPr>
        <w:pStyle w:val="Normal"/>
        <w:rPr/>
      </w:pPr>
      <w:r>
        <w:rPr/>
        <w:t xml:space="preserve">Nevertheless, when all is said, Australia and New Zealand might reasonably feel - though their feelings were, on the whole, kept well under control - that despite the superb services they had, in the war, rendered to the common cause, their immediate interests were, at the Peace, sacrificed to considerations dictated by the world-policy of the British Empire.  Detailed discussion of these questions is, however, beyond the scope of the present work.  To return to the more limited problem of machinery. </w:t>
      </w:r>
    </w:p>
    <w:p>
      <w:pPr>
        <w:pStyle w:val="Normal"/>
        <w:rPr/>
      </w:pPr>
      <w:r>
        <w:rPr/>
      </w:r>
    </w:p>
    <w:p>
      <w:pPr>
        <w:pStyle w:val="Heading4"/>
        <w:rPr/>
      </w:pPr>
      <w:r>
        <w:rPr/>
        <w:t>Significance of the peace Conference</w:t>
      </w:r>
    </w:p>
    <w:p>
      <w:pPr>
        <w:pStyle w:val="Normal"/>
        <w:rPr/>
      </w:pPr>
      <w:r>
        <w:rPr/>
        <w:t>In the constitutional history of the British Empire and its component parts the Paris Conference will for ever stand out as a landmark of immense and perhaps unique significance.  For the first time the British Empire was diplomatically recognized as a Power; for the first time the Dominions and India were similarly recognized as Powers.</w:t>
      </w:r>
      <w:r>
        <w:rPr>
          <w:rStyle w:val="FootnoteCharacters"/>
          <w:rStyle w:val="FootnoteAnchor"/>
        </w:rPr>
        <w:footnoteReference w:id="34"/>
      </w:r>
      <w:r>
        <w:rPr/>
        <w:t xml:space="preserve">  The status of each was made clear not only by many documents and memoranda incidental to the Conference but still more by the attestations to the Treaties of Peace.  Thus, the Treaty of Versailles was signed on behalf of' His Majesty the King of the United Kingdom of Great Britain and Ireland and of the British Dominions Beyond the Seas, Emperor of India' by five English Ministers, as well as by two representatives for the Dominion of Canada, two for the Commonwealth of Australia, two for the Union of South Africa, one for the Dominion of New Zealand, and two for India.  Similarly; </w:t>
      </w:r>
      <w:r>
        <w:rPr>
          <w:rStyle w:val="EndofPageMarker"/>
        </w:rPr>
        <w:t>[begin page 367]</w:t>
      </w:r>
      <w:r>
        <w:rPr/>
        <w:t xml:space="preserve"> in the list of the High Contracting Parties the British Empire appeared </w:t>
      </w:r>
      <w:r>
        <w:rPr>
          <w:i/>
          <w:iCs/>
        </w:rPr>
        <w:t xml:space="preserve">eo nomine </w:t>
      </w:r>
      <w:r>
        <w:rPr/>
        <w:t>as one of the five Principal Allied and Associated Powers.  To clinch the position the terms of the Treaties were formally approved by each of the Dominion Parliaments, though the legal ratification was the act of the Crown, and the ratifying document was deposited on behalf of the British Empire by a United Kingdom Minister, the Secretary of State for Foreign Affairs.  The Dominions were, however, emphatic in asserting that in thus ratifying the Treaty on their behalf the Crown was acting on the advice not of his British Ministers, but on that of the Ministers Executive of the several Dominions.</w:t>
      </w:r>
    </w:p>
    <w:p>
      <w:pPr>
        <w:pStyle w:val="Normal"/>
        <w:rPr/>
      </w:pPr>
      <w:r>
        <w:rPr/>
        <w:t xml:space="preserve"> </w:t>
      </w:r>
    </w:p>
    <w:p>
      <w:pPr>
        <w:pStyle w:val="Heading4"/>
        <w:rPr/>
      </w:pPr>
      <w:r>
        <w:rPr/>
        <w:t>The Dominions and the League of Nations</w:t>
      </w:r>
    </w:p>
    <w:p>
      <w:pPr>
        <w:pStyle w:val="Normal"/>
        <w:rPr/>
      </w:pPr>
      <w:r>
        <w:rPr/>
        <w:t xml:space="preserve">The new </w:t>
      </w:r>
      <w:r>
        <w:rPr>
          <w:i/>
          <w:iCs/>
        </w:rPr>
        <w:t xml:space="preserve">status </w:t>
      </w:r>
      <w:r>
        <w:rPr/>
        <w:t xml:space="preserve">of the Dominions also received remarkable recognition in the Covenant of the League of Nations.  Under the Covenant the Dominions and India are original League of Nations members of the League, and each of them has the right of separate representation in the Assembly of the League.  Canada and Australia, for example, have precisely the same rights as Belgium or Spain.  They have the same voting powers, including the right of voting for the elected members of the Council, and the right of becoming a candidate for one of the four elective seats.  They have the same right also of direct access to the Council (should they choose to exercise it), and the right of </w:t>
      </w:r>
      <w:r>
        <w:rPr>
          <w:i/>
          <w:iCs/>
        </w:rPr>
        <w:t xml:space="preserve">ad hoc </w:t>
      </w:r>
      <w:r>
        <w:rPr/>
        <w:t>representation on the Council during the discussion of any particular question in which they may be interested.  As there are many questions on which the decisions of the Council are required to be unanimous it is plain that the Dominions can veto any action inimical to their interests or opposed to their wishes.</w:t>
      </w:r>
    </w:p>
    <w:p>
      <w:pPr>
        <w:pStyle w:val="Normal"/>
        <w:rPr/>
      </w:pPr>
      <w:r>
        <w:rPr/>
      </w:r>
    </w:p>
    <w:p>
      <w:pPr>
        <w:pStyle w:val="Normal"/>
        <w:rPr/>
      </w:pPr>
      <w:r>
        <w:rPr/>
        <w:t xml:space="preserve">How far the concession of such powers to nations which are still integral parts of the British Empire accorded with the best interests of the Dominions or of the Empire is an arguable question, though it cannot be argued here.  Still less is it certain that the separate representation conceded to the British Overseas Dominions helped to commend the League to other Powers, </w:t>
      </w:r>
      <w:r>
        <w:rPr>
          <w:rStyle w:val="EndofPageMarker"/>
        </w:rPr>
        <w:t>[begin page 368]</w:t>
      </w:r>
      <w:r>
        <w:rPr/>
        <w:t xml:space="preserve"> notably to the United States of America.  But again discussion must be declined.  The outstanding fact remains that in the League the Dominions are recognized as separate entities, as Nations enjoying equal status with all except the Principal Allied and Associated Powers.</w:t>
      </w:r>
    </w:p>
    <w:p>
      <w:pPr>
        <w:pStyle w:val="Normal"/>
        <w:rPr/>
      </w:pPr>
      <w:r>
        <w:rPr/>
      </w:r>
    </w:p>
    <w:p>
      <w:pPr>
        <w:pStyle w:val="Heading4"/>
        <w:rPr/>
      </w:pPr>
      <w:r>
        <w:rPr/>
        <w:t>The Conferences of 1921</w:t>
      </w:r>
    </w:p>
    <w:p>
      <w:pPr>
        <w:pStyle w:val="Normal"/>
        <w:rPr/>
      </w:pPr>
      <w:r>
        <w:rPr/>
        <w:t xml:space="preserve">During the two years after the signature of the Peace Treaties the Dominion statesmen, like those of the Homeland, were busily occupied in trying to put their own households in order.  But in June 1921 they once more assembled in London.  The precise status and even the official designation of that Assembly gave rise to considerable discussion not to say controversy.  The Overseas Dominions were invited to take part, in accordance with resolutions previously adopted, in an Imperial 'Cabinet'.  Since the previous sessions of that Cabinet some suspicion of the term would seem, however, to have been engendered in the Dominions.  Were the overseas statesmen then merely to take part in a Conference of the pre-war type?  After all that had happened since 1914 that was plainly unthinkable.  Yet a 'Cabinet’ seemed to imply responsibility for executive decision.  To whom, then, were the members of the Cabinet to be responsible?  The responsibility of one was to the Imperial Parliament, of another to the Canadian, of a third to the Australian Parliament, and so on.  There was, therefore, it must be acknowledged, some constitutional force in the objection taken to the term 'Cabinet'.  The difficulty of terminology seems to have been shelved rather than solved, and the official report was given out as 'A Summary of the Proceedings at a Conference of Prime Ministers and Representatives of the United Kingdom, the Dominions and India'.  The larger constitutional question was, however, squarely faced, with the result that the following Resolution was adopted: </w:t>
      </w:r>
    </w:p>
    <w:p>
      <w:pPr>
        <w:pStyle w:val="Normal"/>
        <w:rPr/>
      </w:pPr>
      <w:r>
        <w:rPr/>
      </w:r>
    </w:p>
    <w:p>
      <w:pPr>
        <w:pStyle w:val="QuotedText"/>
        <w:rPr/>
      </w:pPr>
      <w:r>
        <w:rPr/>
        <w:t>‘</w:t>
      </w:r>
      <w:r>
        <w:rPr/>
        <w:t xml:space="preserve">The Prime Ministers of the United Kingdom and the Dominions, having carefully considered the recommendation of the Imperial War Conference of 1917 that a special Imperial Conference should be summoned as soon as possible after the </w:t>
      </w:r>
      <w:r>
        <w:rPr>
          <w:rStyle w:val="EndofPageMarker"/>
        </w:rPr>
        <w:t>[begin page 369]</w:t>
      </w:r>
      <w:r>
        <w:rPr/>
        <w:t xml:space="preserve"> War to consider the constitutional relations of the component parts of the Empire have reached the following conclusions: </w:t>
      </w:r>
    </w:p>
    <w:p>
      <w:pPr>
        <w:pStyle w:val="QuotedText"/>
        <w:rPr/>
      </w:pPr>
      <w:r>
        <w:rPr/>
      </w:r>
    </w:p>
    <w:p>
      <w:pPr>
        <w:pStyle w:val="QuotedText"/>
        <w:ind w:left="1134" w:right="567" w:hanging="567"/>
        <w:rPr/>
      </w:pPr>
      <w:r>
        <w:rPr>
          <w:i/>
          <w:iCs/>
        </w:rPr>
        <w:t xml:space="preserve">(a) </w:t>
        <w:tab/>
      </w:r>
      <w:r>
        <w:rPr/>
        <w:t>Continuous consultation, to which the Prime Ministers attach no less importance than the Imperial War Conference of 1917, can only be secured by a substantial improvement in the communications between the component parts of the Empire.  Having regard to the constitutional developments since 1917, no advantage is to be gained by holding a constitutional Conference.</w:t>
      </w:r>
    </w:p>
    <w:p>
      <w:pPr>
        <w:pStyle w:val="QuotedText"/>
        <w:ind w:left="1134" w:right="567" w:hanging="567"/>
        <w:rPr/>
      </w:pPr>
      <w:r>
        <w:rPr/>
        <w:t xml:space="preserve"> </w:t>
      </w:r>
    </w:p>
    <w:p>
      <w:pPr>
        <w:pStyle w:val="QuotedText"/>
        <w:ind w:left="1134" w:right="567" w:hanging="567"/>
        <w:rPr/>
      </w:pPr>
      <w:r>
        <w:rPr>
          <w:i/>
          <w:iCs/>
        </w:rPr>
        <w:t xml:space="preserve">(b) </w:t>
        <w:tab/>
      </w:r>
      <w:r>
        <w:rPr/>
        <w:t xml:space="preserve">The Prime Ministers of the United Kingdom and the Dominions and the Representatives of India should aim at meeting annually, or at such longer intervals as may prove feasible. </w:t>
      </w:r>
    </w:p>
    <w:p>
      <w:pPr>
        <w:pStyle w:val="QuotedText"/>
        <w:ind w:left="1134" w:right="567" w:hanging="567"/>
        <w:rPr>
          <w:i/>
          <w:i/>
          <w:iCs/>
        </w:rPr>
      </w:pPr>
      <w:r>
        <w:rPr>
          <w:i/>
          <w:iCs/>
        </w:rPr>
      </w:r>
    </w:p>
    <w:p>
      <w:pPr>
        <w:pStyle w:val="QuotedText"/>
        <w:ind w:left="1134" w:right="567" w:hanging="567"/>
        <w:rPr/>
      </w:pPr>
      <w:r>
        <w:rPr>
          <w:i/>
          <w:iCs/>
        </w:rPr>
        <w:t xml:space="preserve">(c) </w:t>
        <w:tab/>
      </w:r>
      <w:r>
        <w:rPr/>
        <w:t>The existing practice of direct communication between the Prime Ministers of the United Kingdom and the Dominions as well as the right of the latter to nominate Cabinet Ministers to represent them in consultation with the Prime Minister of the United Kingdom, are maintained.'</w:t>
      </w:r>
      <w:r>
        <w:rPr>
          <w:rStyle w:val="FootnoteCharacters"/>
          <w:rStyle w:val="FootnoteAnchor"/>
        </w:rPr>
        <w:footnoteReference w:id="35"/>
      </w:r>
      <w:r>
        <w:rPr/>
        <w:t xml:space="preserve"> </w:t>
      </w:r>
    </w:p>
    <w:p>
      <w:pPr>
        <w:pStyle w:val="Normal"/>
        <w:rPr/>
      </w:pPr>
      <w:r>
        <w:rPr/>
      </w:r>
    </w:p>
    <w:p>
      <w:pPr>
        <w:pStyle w:val="Heading4"/>
        <w:rPr/>
      </w:pPr>
      <w:r>
        <w:rPr/>
        <w:t>Significance of the Resolution</w:t>
      </w:r>
    </w:p>
    <w:p>
      <w:pPr>
        <w:pStyle w:val="Normal"/>
        <w:rPr/>
      </w:pPr>
      <w:r>
        <w:rPr/>
        <w:t xml:space="preserve">To ardent Imperialists of the older school this Resolution caused considerable disappointment.  Yet it is clear from the published utterances of the leading statesmen of the Dominions, not less than from the speech delivered by the English Prime Minister in the House of Commons on 18 August 1921, not only that the Resolution was reached with unanimity, but that its acceptance was in no degree held to have impaired the constitutional significance of the recent meeting.  'The general feeling was’, said Mr. Lloyd George, ‘that it would be a mistake to lay down any rules or to embark upon definitions as to what the British Empire meant. . . . You are defining life itself when you are defining the British Empire.  You cannot do it, and therefore. . . we came to the conclusion that we would have no constitutional conference.'  Mr. Hughes was even more explicit: 'It is now admitted that a Constitutional Conference is not necessary, and that any attempt to set out in writing what are or should be the constitutional relations between the Dominions and the Mother Country would be fraught with very great danger to the Empire'.   </w:t>
      </w:r>
      <w:r>
        <w:rPr>
          <w:rStyle w:val="EndofPageMarker"/>
        </w:rPr>
        <w:t>[begin page 370]</w:t>
      </w:r>
    </w:p>
    <w:p>
      <w:pPr>
        <w:pStyle w:val="Normal"/>
        <w:rPr/>
      </w:pPr>
      <w:r>
        <w:rPr/>
      </w:r>
    </w:p>
    <w:p>
      <w:pPr>
        <w:pStyle w:val="Normal"/>
        <w:rPr/>
      </w:pPr>
      <w:r>
        <w:rPr/>
        <w:t>The question of a Constitutional Conference or any attempt at reduction of the Constitution to writing may be therefore regarded as having been finally disposed of.  'No written Constitution', said Mr. Massey, 'is required.'  Yet Mr. Massey made it clear, as have other Premiers, that in his opinion the recent meeting was 'a long way the most important which has yet been held'.  It was ‘the first Conference where the representatives of the overseas Dominions had been called upon to take part in matters connected with the management of the Empire as a whole'.  Nor can it be doubted, whatever technical name be given to the meeting, that it did act in effect as an Empire Cabinet.  It not merely discussed but decided questions of supreme moment to the Empire and to the world, and its decisions, like those of a British Cabinet, were invariably reported immediately to the King.</w:t>
      </w:r>
    </w:p>
    <w:p>
      <w:pPr>
        <w:pStyle w:val="Normal"/>
        <w:rPr/>
      </w:pPr>
      <w:r>
        <w:rPr/>
      </w:r>
    </w:p>
    <w:p>
      <w:pPr>
        <w:pStyle w:val="Normal"/>
        <w:rPr/>
      </w:pPr>
      <w:r>
        <w:rPr/>
        <w:t xml:space="preserve">Such is the point which the constitutional evolution of the British Empire had reached at the opening of the third decade of the twentieth century.  Is the conclusion characteristically inconclusive?  Does it represent an anti-climax?  Or is it merely that the eternal paradox persists; that in the political development of the English race the kingdom will not come by observation; that he who would save his political soul must lose it; that it is only by losing it that it can be saved?  These words are written at a time too near to the mighty events of the recent past to permit them to be seen in true perspective.  The war whose outbreak was to be the signal for the dissolution of Britain's 'loosely compacted Empire’ seemed certain, before it had proceeded many months, not merely to bind it together more closely than ever in sentiment, but to translate sentiment into concrete institutions.  The Imperial War Cabinet of 1917 appeared to have brought an Imperial Constitution within the sphere of practical politics.  The Conference somewhat chilled the ardour aroused by the Cabinet; yet the plea </w:t>
      </w:r>
      <w:r>
        <w:rPr>
          <w:rStyle w:val="EndofPageMarker"/>
        </w:rPr>
        <w:t>[begin page 371]</w:t>
      </w:r>
      <w:r>
        <w:rPr/>
        <w:t xml:space="preserve"> for delay was reasonable.  One does not, as Lord Rosebery has sagely remarked, rebuild a house in the midst of a hurricane.  </w:t>
      </w:r>
      <w:r>
        <w:rPr>
          <w:i/>
          <w:iCs/>
        </w:rPr>
        <w:t xml:space="preserve">But </w:t>
      </w:r>
      <w:r>
        <w:rPr/>
        <w:t xml:space="preserve">the hurricane has subsided and the rebuilding, as designed by material architects, seems to be indefinitely postponed.  Were the federalists on the wrong tack?  Was Alexander Hamilton, whose work for the United States was, a few years ago, held up to us not merely for admiration but for imitation, outside the true line of philosophical succession?  Is Burke the real interpreter of the political genius of his countrymen?  Was he right in contemning the 'virtue of paper government’, and in trusting to 'ties which though light as air, are as strong as links of iron'?  Are common names, kindred blood, and equal privileges more potent than the forms and machinery of a constitution'?  Must we abandon the Roman idea of colonial connexion and prefer that of the Greeks?  Shall we be content with a </w:t>
      </w:r>
      <w:r>
        <w:rPr>
          <w:i/>
          <w:iCs/>
        </w:rPr>
        <w:t xml:space="preserve">Staatenbund </w:t>
      </w:r>
      <w:r>
        <w:rPr/>
        <w:t xml:space="preserve">in place of a </w:t>
      </w:r>
      <w:r>
        <w:rPr>
          <w:i/>
          <w:iCs/>
        </w:rPr>
        <w:t>Bundesstaat</w:t>
      </w:r>
      <w:r>
        <w:rPr/>
        <w:t xml:space="preserve">? </w:t>
      </w:r>
    </w:p>
    <w:p>
      <w:pPr>
        <w:pStyle w:val="Normal"/>
        <w:rPr/>
      </w:pPr>
      <w:r>
        <w:rPr/>
      </w:r>
    </w:p>
    <w:p>
      <w:pPr>
        <w:pStyle w:val="Normal"/>
        <w:rPr/>
      </w:pPr>
      <w:r>
        <w:rPr/>
        <w:t xml:space="preserve">Questions such as these must needs occur to every student of the history of the British Empire.  The time </w:t>
      </w:r>
      <w:r>
        <w:rPr>
          <w:i/>
          <w:iCs/>
        </w:rPr>
        <w:t xml:space="preserve">for </w:t>
      </w:r>
      <w:r>
        <w:rPr/>
        <w:t xml:space="preserve">a definite answer is not yet; it may well be that the constitutional evolution of the Commonwealth has not reached its term: </w:t>
      </w:r>
      <w:r>
        <w:rPr>
          <w:i/>
          <w:iCs/>
        </w:rPr>
        <w:t>finis coronet opus.</w:t>
      </w:r>
    </w:p>
    <w:sectPr>
      <w:footnotePr>
        <w:numFmt w:val="decimal"/>
      </w:footnotePr>
      <w:type w:val="nextPage"/>
      <w:pgSz w:w="11906" w:h="16838"/>
      <w:pgMar w:left="1701"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336/1]  </w:t>
      </w:r>
      <w:r>
        <w:rPr>
          <w:i/>
          <w:iCs/>
        </w:rPr>
        <w:t xml:space="preserve">Germany and the Next War </w:t>
      </w:r>
      <w:r>
        <w:rPr/>
        <w:t>(Eng. trs.), pp. 79-80.</w:t>
      </w:r>
    </w:p>
  </w:footnote>
  <w:footnote w:id="3">
    <w:p>
      <w:pPr>
        <w:pStyle w:val="Footnote"/>
        <w:rPr/>
      </w:pPr>
      <w:r>
        <w:rPr>
          <w:rStyle w:val="FootnoteCharacters"/>
        </w:rPr>
        <w:footnoteRef/>
      </w:r>
      <w:r>
        <w:rPr/>
        <w:tab/>
        <w:t xml:space="preserve"> </w:t>
      </w:r>
      <w:r>
        <w:rPr/>
        <w:tab/>
        <w:t xml:space="preserve">[337/1]  Dr. Friedrich Naumann, </w:t>
      </w:r>
      <w:r>
        <w:rPr>
          <w:i/>
          <w:iCs/>
        </w:rPr>
        <w:t xml:space="preserve">Mittel Europa, </w:t>
      </w:r>
      <w:r>
        <w:rPr/>
        <w:t>pp, 184-206.</w:t>
      </w:r>
    </w:p>
  </w:footnote>
  <w:footnote w:id="4">
    <w:p>
      <w:pPr>
        <w:pStyle w:val="Footnote"/>
        <w:rPr/>
      </w:pPr>
      <w:r>
        <w:rPr>
          <w:rStyle w:val="FootnoteCharacters"/>
        </w:rPr>
        <w:footnoteRef/>
      </w:r>
      <w:r>
        <w:rPr/>
        <w:tab/>
        <w:t xml:space="preserve"> </w:t>
      </w:r>
      <w:r>
        <w:rPr/>
        <w:tab/>
        <w:t>[339/1]  For purpose of comparison, it may be mentioned that the total forces of the United Kingdom amounted to 5,704,416, or a percentage of serving troops to population of 25.36, or 27.28 if Ireland with its disproportionately small contribution be omitted.</w:t>
      </w:r>
    </w:p>
  </w:footnote>
  <w:footnote w:id="5">
    <w:p>
      <w:pPr>
        <w:pStyle w:val="Footnote"/>
        <w:rPr/>
      </w:pPr>
      <w:r>
        <w:rPr>
          <w:rStyle w:val="FootnoteCharacters"/>
        </w:rPr>
        <w:footnoteRef/>
      </w:r>
      <w:r>
        <w:rPr/>
        <w:tab/>
        <w:t xml:space="preserve"> </w:t>
      </w:r>
      <w:r>
        <w:rPr/>
        <w:tab/>
        <w:t xml:space="preserve">[340/1]  A.B. Keith, </w:t>
      </w:r>
      <w:r>
        <w:rPr>
          <w:i/>
          <w:iCs/>
        </w:rPr>
        <w:t xml:space="preserve">War Government of the British Dominions, </w:t>
      </w:r>
      <w:r>
        <w:rPr/>
        <w:t>p. 20. Oxford: at the Clarendon Press (1921).  Published on behalf of the Carnegie Endowment for International Peace.  In this work Dr. Keith contributes yet another to the series of masterly and penetrating studies which in recent years have done so much to elucidate the Constitutional relations of the several parts of the Empire.</w:t>
      </w:r>
    </w:p>
  </w:footnote>
  <w:footnote w:id="6">
    <w:p>
      <w:pPr>
        <w:pStyle w:val="Footnote"/>
        <w:rPr/>
      </w:pPr>
      <w:r>
        <w:rPr>
          <w:rStyle w:val="FootnoteCharacters"/>
        </w:rPr>
        <w:footnoteRef/>
      </w:r>
      <w:r>
        <w:rPr/>
        <w:tab/>
        <w:t xml:space="preserve"> </w:t>
      </w:r>
      <w:r>
        <w:rPr/>
        <w:tab/>
        <w:t xml:space="preserve">[344/1]  </w:t>
      </w:r>
      <w:r>
        <w:rPr>
          <w:i/>
          <w:iCs/>
        </w:rPr>
        <w:t>War Cabinet Report for 1917</w:t>
      </w:r>
      <w:r>
        <w:rPr/>
        <w:t xml:space="preserve"> (Cd. 9005), pp. I, 6-7</w:t>
      </w:r>
    </w:p>
  </w:footnote>
  <w:footnote w:id="7">
    <w:p>
      <w:pPr>
        <w:pStyle w:val="Footnote"/>
        <w:rPr/>
      </w:pPr>
      <w:r>
        <w:rPr>
          <w:rStyle w:val="FootnoteCharacters"/>
        </w:rPr>
        <w:footnoteRef/>
      </w:r>
      <w:r>
        <w:rPr/>
        <w:tab/>
        <w:t xml:space="preserve"> </w:t>
      </w:r>
      <w:r>
        <w:rPr/>
        <w:tab/>
        <w:t xml:space="preserve">[344/2]  </w:t>
      </w:r>
      <w:r>
        <w:rPr>
          <w:i/>
          <w:iCs/>
        </w:rPr>
        <w:t>House of Lord’s Official Report</w:t>
      </w:r>
      <w:r>
        <w:rPr/>
        <w:t>, 7 February 1917.</w:t>
      </w:r>
    </w:p>
  </w:footnote>
  <w:footnote w:id="8">
    <w:p>
      <w:pPr>
        <w:pStyle w:val="Footnote"/>
        <w:rPr/>
      </w:pPr>
      <w:r>
        <w:rPr>
          <w:rStyle w:val="FootnoteCharacters"/>
        </w:rPr>
        <w:footnoteRef/>
      </w:r>
      <w:r>
        <w:rPr/>
        <w:tab/>
        <w:t xml:space="preserve"> </w:t>
      </w:r>
      <w:r>
        <w:rPr/>
        <w:tab/>
        <w:t xml:space="preserve">[346/1]  Sir Robert Borden, </w:t>
      </w:r>
      <w:r>
        <w:rPr>
          <w:i/>
          <w:iCs/>
        </w:rPr>
        <w:t xml:space="preserve">The War and the Future, </w:t>
      </w:r>
      <w:r>
        <w:rPr/>
        <w:t>p. 14</w:t>
      </w:r>
    </w:p>
  </w:footnote>
  <w:footnote w:id="9">
    <w:p>
      <w:pPr>
        <w:pStyle w:val="Footnote"/>
        <w:rPr/>
      </w:pPr>
      <w:r>
        <w:rPr>
          <w:rStyle w:val="FootnoteCharacters"/>
        </w:rPr>
        <w:footnoteRef/>
      </w:r>
      <w:r>
        <w:rPr/>
        <w:tab/>
        <w:t xml:space="preserve"> </w:t>
      </w:r>
      <w:r>
        <w:rPr/>
        <w:tab/>
        <w:t xml:space="preserve">[348/1]  </w:t>
      </w:r>
      <w:r>
        <w:rPr>
          <w:i/>
          <w:iCs/>
        </w:rPr>
        <w:t xml:space="preserve">Report of War Cabinet </w:t>
      </w:r>
      <w:r>
        <w:rPr/>
        <w:t>for 1918, pp. 10.</w:t>
      </w:r>
    </w:p>
  </w:footnote>
  <w:footnote w:id="10">
    <w:p>
      <w:pPr>
        <w:pStyle w:val="Footnote"/>
        <w:rPr/>
      </w:pPr>
      <w:r>
        <w:rPr>
          <w:rStyle w:val="FootnoteCharacters"/>
        </w:rPr>
        <w:footnoteRef/>
      </w:r>
      <w:r>
        <w:rPr/>
        <w:tab/>
        <w:t xml:space="preserve"> </w:t>
      </w:r>
      <w:r>
        <w:rPr/>
        <w:tab/>
        <w:t xml:space="preserve">[350/1]  </w:t>
      </w:r>
      <w:r>
        <w:rPr>
          <w:i/>
          <w:iCs/>
        </w:rPr>
        <w:t xml:space="preserve">Report of War Cabinet </w:t>
      </w:r>
      <w:r>
        <w:rPr/>
        <w:t>for 1918. p. 10.</w:t>
      </w:r>
    </w:p>
  </w:footnote>
  <w:footnote w:id="11">
    <w:p>
      <w:pPr>
        <w:pStyle w:val="Footnote"/>
        <w:rPr/>
      </w:pPr>
      <w:r>
        <w:rPr>
          <w:rStyle w:val="FootnoteCharacters"/>
        </w:rPr>
        <w:footnoteRef/>
      </w:r>
      <w:r>
        <w:rPr/>
        <w:tab/>
        <w:t xml:space="preserve"> </w:t>
      </w:r>
      <w:r>
        <w:rPr/>
        <w:tab/>
        <w:t xml:space="preserve">[350/2]  </w:t>
      </w:r>
      <w:r>
        <w:rPr>
          <w:i/>
          <w:iCs/>
        </w:rPr>
        <w:t xml:space="preserve">Ibid., </w:t>
      </w:r>
      <w:r>
        <w:rPr/>
        <w:t>PP. 7-8.</w:t>
        <w:tab/>
      </w:r>
    </w:p>
  </w:footnote>
  <w:footnote w:id="12">
    <w:p>
      <w:pPr>
        <w:pStyle w:val="Footnote"/>
        <w:rPr/>
      </w:pPr>
      <w:r>
        <w:rPr>
          <w:rStyle w:val="FootnoteCharacters"/>
        </w:rPr>
        <w:footnoteRef/>
      </w:r>
      <w:r>
        <w:rPr/>
        <w:tab/>
        <w:t xml:space="preserve"> </w:t>
      </w:r>
      <w:r>
        <w:rPr/>
        <w:tab/>
        <w:t xml:space="preserve">[352/1]  </w:t>
      </w:r>
      <w:r>
        <w:rPr>
          <w:i/>
          <w:iCs/>
        </w:rPr>
        <w:t xml:space="preserve">War Cabinet Report, </w:t>
      </w:r>
      <w:r>
        <w:rPr/>
        <w:t>p. 7.</w:t>
      </w:r>
    </w:p>
  </w:footnote>
  <w:footnote w:id="13">
    <w:p>
      <w:pPr>
        <w:pStyle w:val="Footnote"/>
        <w:rPr/>
      </w:pPr>
      <w:r>
        <w:rPr>
          <w:rStyle w:val="FootnoteCharacters"/>
        </w:rPr>
        <w:footnoteRef/>
      </w:r>
      <w:r>
        <w:rPr/>
        <w:tab/>
        <w:t xml:space="preserve"> </w:t>
      </w:r>
      <w:r>
        <w:rPr/>
        <w:tab/>
        <w:t xml:space="preserve">[352/2]  </w:t>
      </w:r>
      <w:r>
        <w:rPr>
          <w:i/>
          <w:iCs/>
        </w:rPr>
        <w:t xml:space="preserve">Minutes, </w:t>
      </w:r>
      <w:r>
        <w:rPr/>
        <w:t>&amp;c. (Cd. 8566), p. 3.</w:t>
      </w:r>
    </w:p>
  </w:footnote>
  <w:footnote w:id="14">
    <w:p>
      <w:pPr>
        <w:pStyle w:val="Footnote"/>
        <w:rPr/>
      </w:pPr>
      <w:r>
        <w:rPr>
          <w:rStyle w:val="FootnoteCharacters"/>
        </w:rPr>
        <w:footnoteRef/>
      </w:r>
      <w:r>
        <w:rPr/>
        <w:tab/>
        <w:t xml:space="preserve"> </w:t>
      </w:r>
      <w:r>
        <w:rPr/>
        <w:tab/>
        <w:t xml:space="preserve">[352/3]  </w:t>
        <w:tab/>
      </w:r>
      <w:r>
        <w:rPr>
          <w:i/>
          <w:iCs/>
        </w:rPr>
        <w:t xml:space="preserve">Minutes, </w:t>
      </w:r>
      <w:r>
        <w:rPr/>
        <w:t>p. 61.</w:t>
      </w:r>
    </w:p>
  </w:footnote>
  <w:footnote w:id="15">
    <w:p>
      <w:pPr>
        <w:pStyle w:val="Footnote"/>
        <w:rPr/>
      </w:pPr>
      <w:r>
        <w:rPr>
          <w:rStyle w:val="FootnoteCharacters"/>
        </w:rPr>
        <w:footnoteRef/>
      </w:r>
      <w:r>
        <w:rPr/>
        <w:tab/>
        <w:t xml:space="preserve"> </w:t>
      </w:r>
      <w:r>
        <w:rPr/>
        <w:tab/>
        <w:t xml:space="preserve">[353/1]  </w:t>
      </w:r>
      <w:r>
        <w:rPr>
          <w:i/>
          <w:iCs/>
        </w:rPr>
        <w:t xml:space="preserve">The Imperial Constitution: the New Phase.  The Nineteenth Century and After, </w:t>
      </w:r>
      <w:r>
        <w:rPr/>
        <w:t>August 1917.</w:t>
      </w:r>
    </w:p>
  </w:footnote>
  <w:footnote w:id="16">
    <w:p>
      <w:pPr>
        <w:pStyle w:val="Footnote"/>
        <w:rPr/>
      </w:pPr>
      <w:r>
        <w:rPr>
          <w:rStyle w:val="FootnoteCharacters"/>
        </w:rPr>
        <w:footnoteRef/>
      </w:r>
      <w:r>
        <w:rPr/>
        <w:tab/>
        <w:t xml:space="preserve"> </w:t>
      </w:r>
      <w:r>
        <w:rPr/>
        <w:tab/>
        <w:t xml:space="preserve">[354/1]  Cf. </w:t>
      </w:r>
      <w:r>
        <w:rPr>
          <w:i/>
          <w:iCs/>
        </w:rPr>
        <w:t xml:space="preserve">The British Commonwealth of Nations, </w:t>
      </w:r>
      <w:r>
        <w:rPr/>
        <w:t xml:space="preserve">a speech delivered in the Royal Gallery at the House of Lords </w:t>
      </w:r>
      <w:r>
        <w:rPr>
          <w:i/>
          <w:iCs/>
        </w:rPr>
        <w:t>(</w:t>
      </w:r>
      <w:r>
        <w:rPr/>
        <w:t>15</w:t>
      </w:r>
      <w:r>
        <w:rPr>
          <w:i/>
          <w:iCs/>
        </w:rPr>
        <w:t xml:space="preserve"> </w:t>
      </w:r>
      <w:r>
        <w:rPr/>
        <w:t xml:space="preserve">May 1917), </w:t>
      </w:r>
      <w:r>
        <w:rPr>
          <w:i/>
          <w:iCs/>
        </w:rPr>
        <w:t xml:space="preserve">War Time Speeches, </w:t>
      </w:r>
      <w:r>
        <w:rPr/>
        <w:t xml:space="preserve">pp. 28, 37. </w:t>
      </w:r>
    </w:p>
  </w:footnote>
  <w:footnote w:id="17">
    <w:p>
      <w:pPr>
        <w:pStyle w:val="Footnote"/>
        <w:rPr/>
      </w:pPr>
      <w:r>
        <w:rPr>
          <w:rStyle w:val="FootnoteCharacters"/>
        </w:rPr>
        <w:footnoteRef/>
      </w:r>
      <w:r>
        <w:rPr/>
        <w:tab/>
        <w:t xml:space="preserve"> </w:t>
      </w:r>
      <w:r>
        <w:rPr/>
        <w:tab/>
        <w:t xml:space="preserve">[354/2]  </w:t>
      </w:r>
      <w:r>
        <w:rPr>
          <w:i/>
          <w:iCs/>
        </w:rPr>
        <w:t xml:space="preserve">Ibid., </w:t>
      </w:r>
      <w:r>
        <w:rPr/>
        <w:t>p. 15</w:t>
      </w:r>
      <w:r>
        <w:rPr>
          <w:i/>
          <w:iCs/>
        </w:rPr>
        <w:t>.</w:t>
      </w:r>
    </w:p>
  </w:footnote>
  <w:footnote w:id="18">
    <w:p>
      <w:pPr>
        <w:pStyle w:val="Footnote"/>
        <w:rPr/>
      </w:pPr>
      <w:r>
        <w:rPr>
          <w:rStyle w:val="FootnoteCharacters"/>
        </w:rPr>
        <w:footnoteRef/>
      </w:r>
      <w:r>
        <w:rPr/>
        <w:tab/>
        <w:t xml:space="preserve"> </w:t>
      </w:r>
      <w:r>
        <w:rPr/>
        <w:tab/>
        <w:t xml:space="preserve">[354/3]  </w:t>
      </w:r>
      <w:r>
        <w:rPr>
          <w:i/>
          <w:iCs/>
        </w:rPr>
        <w:t xml:space="preserve">Ibid., </w:t>
      </w:r>
      <w:r>
        <w:rPr/>
        <w:t xml:space="preserve">pp. 17, 31. </w:t>
      </w:r>
    </w:p>
  </w:footnote>
  <w:footnote w:id="19">
    <w:p>
      <w:pPr>
        <w:pStyle w:val="Footnote"/>
        <w:rPr/>
      </w:pPr>
      <w:r>
        <w:rPr>
          <w:rStyle w:val="FootnoteCharacters"/>
        </w:rPr>
        <w:footnoteRef/>
      </w:r>
      <w:r>
        <w:rPr/>
        <w:tab/>
        <w:t xml:space="preserve"> </w:t>
      </w:r>
      <w:r>
        <w:rPr/>
        <w:tab/>
        <w:t xml:space="preserve">[354/4]  </w:t>
      </w:r>
      <w:r>
        <w:rPr>
          <w:i/>
          <w:iCs/>
        </w:rPr>
        <w:t xml:space="preserve">Ibid., </w:t>
      </w:r>
      <w:r>
        <w:rPr/>
        <w:t>p. 34.</w:t>
      </w:r>
    </w:p>
  </w:footnote>
  <w:footnote w:id="20">
    <w:p>
      <w:pPr>
        <w:pStyle w:val="Footnote"/>
        <w:rPr/>
      </w:pPr>
      <w:r>
        <w:rPr>
          <w:rStyle w:val="FootnoteCharacters"/>
        </w:rPr>
        <w:footnoteRef/>
      </w:r>
      <w:r>
        <w:rPr/>
        <w:tab/>
        <w:t xml:space="preserve"> </w:t>
      </w:r>
      <w:r>
        <w:rPr/>
        <w:tab/>
        <w:t>[356/1]  Parliamentary Debates, Official Report, Commons, pp. 110, 593.</w:t>
      </w:r>
    </w:p>
  </w:footnote>
  <w:footnote w:id="21">
    <w:p>
      <w:pPr>
        <w:pStyle w:val="Footnote"/>
        <w:rPr/>
      </w:pPr>
      <w:r>
        <w:rPr>
          <w:rStyle w:val="FootnoteCharacters"/>
        </w:rPr>
        <w:footnoteRef/>
      </w:r>
      <w:r>
        <w:rPr/>
        <w:tab/>
        <w:t xml:space="preserve"> </w:t>
      </w:r>
      <w:r>
        <w:rPr/>
        <w:tab/>
        <w:t xml:space="preserve">[357/1]  </w:t>
      </w:r>
      <w:r>
        <w:rPr>
          <w:i/>
          <w:iCs/>
        </w:rPr>
        <w:t xml:space="preserve">Report, </w:t>
      </w:r>
      <w:r>
        <w:rPr/>
        <w:t>1918, p. II.</w:t>
      </w:r>
    </w:p>
  </w:footnote>
  <w:footnote w:id="22">
    <w:p>
      <w:pPr>
        <w:pStyle w:val="Footnote"/>
        <w:rPr/>
      </w:pPr>
      <w:r>
        <w:rPr>
          <w:rStyle w:val="FootnoteCharacters"/>
        </w:rPr>
        <w:footnoteRef/>
      </w:r>
      <w:r>
        <w:rPr/>
        <w:tab/>
        <w:t xml:space="preserve"> </w:t>
      </w:r>
      <w:r>
        <w:rPr/>
        <w:tab/>
        <w:t xml:space="preserve">[357/2]  It met six times before the signature of the Treaty of Versailles, but the only meeting of importance was that at which the Covenant of the League of Nations was debated.  </w:t>
      </w:r>
      <w:r>
        <w:rPr>
          <w:i/>
          <w:iCs/>
        </w:rPr>
        <w:t xml:space="preserve">History of the Peace Conference in Paris, </w:t>
      </w:r>
      <w:r>
        <w:rPr/>
        <w:t>ed. Temperley, i. 250.</w:t>
      </w:r>
    </w:p>
  </w:footnote>
  <w:footnote w:id="23">
    <w:p>
      <w:pPr>
        <w:pStyle w:val="Footnote"/>
        <w:rPr/>
      </w:pPr>
      <w:r>
        <w:rPr>
          <w:rStyle w:val="FootnoteCharacters"/>
        </w:rPr>
        <w:footnoteRef/>
      </w:r>
      <w:r>
        <w:rPr/>
        <w:tab/>
        <w:t xml:space="preserve"> </w:t>
      </w:r>
      <w:r>
        <w:rPr/>
        <w:tab/>
        <w:t xml:space="preserve">[357/3]  Only China (two delegates) abstained. </w:t>
      </w:r>
    </w:p>
  </w:footnote>
  <w:footnote w:id="24">
    <w:p>
      <w:pPr>
        <w:pStyle w:val="Footnote"/>
        <w:rPr/>
      </w:pPr>
      <w:r>
        <w:rPr>
          <w:rStyle w:val="FootnoteCharacters"/>
        </w:rPr>
        <w:footnoteRef/>
      </w:r>
      <w:r>
        <w:rPr/>
        <w:tab/>
        <w:t xml:space="preserve"> </w:t>
      </w:r>
      <w:r>
        <w:rPr/>
        <w:tab/>
        <w:t xml:space="preserve">[358/1]  Keith, </w:t>
      </w:r>
      <w:r>
        <w:rPr>
          <w:i/>
          <w:iCs/>
        </w:rPr>
        <w:t xml:space="preserve">op. cit., </w:t>
      </w:r>
      <w:r>
        <w:rPr/>
        <w:t xml:space="preserve">p. 150, quoting Canada </w:t>
      </w:r>
      <w:r>
        <w:rPr>
          <w:i/>
          <w:iCs/>
        </w:rPr>
        <w:t xml:space="preserve">Sess. Paper, </w:t>
      </w:r>
      <w:r>
        <w:rPr/>
        <w:t xml:space="preserve">1919, No. 41. </w:t>
      </w:r>
    </w:p>
  </w:footnote>
  <w:footnote w:id="25">
    <w:p>
      <w:pPr>
        <w:pStyle w:val="Footnote"/>
        <w:rPr/>
      </w:pPr>
      <w:r>
        <w:rPr>
          <w:rStyle w:val="FootnoteCharacters"/>
        </w:rPr>
        <w:footnoteRef/>
      </w:r>
      <w:r>
        <w:rPr/>
        <w:tab/>
        <w:t xml:space="preserve"> </w:t>
      </w:r>
      <w:r>
        <w:rPr/>
        <w:tab/>
        <w:t xml:space="preserve">[358/2]  </w:t>
      </w:r>
      <w:r>
        <w:rPr>
          <w:i/>
          <w:iCs/>
        </w:rPr>
        <w:t xml:space="preserve">Commonwealth of Australia, Parliamentary Debates, </w:t>
      </w:r>
      <w:r>
        <w:rPr/>
        <w:t>No. 87, p. 12168.  The whole of Mr. Hughes's speech on the Peace Treaty will repay the most careful perusal.</w:t>
      </w:r>
    </w:p>
  </w:footnote>
  <w:footnote w:id="26">
    <w:p>
      <w:pPr>
        <w:pStyle w:val="Footnote"/>
        <w:rPr/>
      </w:pPr>
      <w:r>
        <w:rPr>
          <w:rStyle w:val="FootnoteCharacters"/>
        </w:rPr>
        <w:footnoteRef/>
      </w:r>
      <w:r>
        <w:rPr/>
        <w:tab/>
        <w:t xml:space="preserve"> </w:t>
      </w:r>
      <w:r>
        <w:rPr/>
        <w:tab/>
        <w:t xml:space="preserve">[359/1]  Quoted by Duncan Hall, </w:t>
      </w:r>
      <w:r>
        <w:rPr>
          <w:i/>
          <w:iCs/>
        </w:rPr>
        <w:t xml:space="preserve">op. cit., </w:t>
      </w:r>
      <w:r>
        <w:rPr/>
        <w:t>p. 184.</w:t>
      </w:r>
    </w:p>
  </w:footnote>
  <w:footnote w:id="27">
    <w:p>
      <w:pPr>
        <w:pStyle w:val="Footnote"/>
        <w:rPr/>
      </w:pPr>
      <w:r>
        <w:rPr>
          <w:rStyle w:val="FootnoteCharacters"/>
        </w:rPr>
        <w:footnoteRef/>
      </w:r>
      <w:r>
        <w:rPr/>
        <w:tab/>
        <w:t xml:space="preserve"> </w:t>
      </w:r>
      <w:r>
        <w:rPr/>
        <w:tab/>
        <w:t xml:space="preserve">[359/2]  Duncan Hall, </w:t>
      </w:r>
      <w:r>
        <w:rPr>
          <w:i/>
          <w:iCs/>
        </w:rPr>
        <w:t xml:space="preserve">op. cit., </w:t>
      </w:r>
      <w:r>
        <w:rPr/>
        <w:t>pp. 183-4, 185.</w:t>
      </w:r>
    </w:p>
  </w:footnote>
  <w:footnote w:id="28">
    <w:p>
      <w:pPr>
        <w:pStyle w:val="Footnote"/>
        <w:rPr/>
      </w:pPr>
      <w:r>
        <w:rPr>
          <w:rStyle w:val="FootnoteCharacters"/>
        </w:rPr>
        <w:footnoteRef/>
      </w:r>
      <w:r>
        <w:rPr/>
        <w:tab/>
        <w:t xml:space="preserve"> </w:t>
      </w:r>
      <w:r>
        <w:rPr/>
        <w:tab/>
        <w:t xml:space="preserve">[360/1]  Speech by Mr. Bonar Law to the Empire Parliamentary Association, 16 May 1919; quoted Duncan Hall, </w:t>
      </w:r>
      <w:r>
        <w:rPr>
          <w:i/>
          <w:iCs/>
        </w:rPr>
        <w:t xml:space="preserve">op. cit., </w:t>
      </w:r>
      <w:r>
        <w:rPr/>
        <w:t>p 189.</w:t>
      </w:r>
    </w:p>
  </w:footnote>
  <w:footnote w:id="29">
    <w:p>
      <w:pPr>
        <w:pStyle w:val="Footnote"/>
        <w:rPr/>
      </w:pPr>
      <w:r>
        <w:rPr>
          <w:rStyle w:val="FootnoteCharacters"/>
        </w:rPr>
        <w:footnoteRef/>
      </w:r>
      <w:r>
        <w:rPr/>
        <w:tab/>
        <w:t xml:space="preserve"> </w:t>
      </w:r>
      <w:r>
        <w:rPr/>
        <w:tab/>
        <w:t>[360/2]  The Debates in the Parliament of the Union of South Africa are not officially reported.</w:t>
      </w:r>
    </w:p>
  </w:footnote>
  <w:footnote w:id="30">
    <w:p>
      <w:pPr>
        <w:pStyle w:val="Footnote"/>
        <w:rPr/>
      </w:pPr>
      <w:r>
        <w:rPr>
          <w:rStyle w:val="FootnoteCharacters"/>
        </w:rPr>
        <w:footnoteRef/>
      </w:r>
      <w:r>
        <w:rPr/>
        <w:tab/>
        <w:t xml:space="preserve"> </w:t>
      </w:r>
      <w:r>
        <w:rPr/>
        <w:tab/>
        <w:t xml:space="preserve">[360/3]  </w:t>
      </w:r>
      <w:r>
        <w:rPr>
          <w:i/>
          <w:iCs/>
        </w:rPr>
        <w:t xml:space="preserve">Commonwealth of Australia Debates, </w:t>
      </w:r>
      <w:r>
        <w:rPr/>
        <w:t>No. 90, p. 12586.</w:t>
      </w:r>
    </w:p>
  </w:footnote>
  <w:footnote w:id="31">
    <w:p>
      <w:pPr>
        <w:pStyle w:val="Footnote"/>
        <w:rPr/>
      </w:pPr>
      <w:r>
        <w:rPr>
          <w:rStyle w:val="FootnoteCharacters"/>
        </w:rPr>
        <w:footnoteRef/>
      </w:r>
      <w:r>
        <w:rPr/>
        <w:tab/>
        <w:t xml:space="preserve"> </w:t>
      </w:r>
      <w:r>
        <w:rPr/>
        <w:tab/>
        <w:t>[363/1]  Cmd. 1204 (1921).</w:t>
      </w:r>
    </w:p>
  </w:footnote>
  <w:footnote w:id="32">
    <w:p>
      <w:pPr>
        <w:pStyle w:val="Footnote"/>
        <w:rPr/>
      </w:pPr>
      <w:r>
        <w:rPr>
          <w:rStyle w:val="FootnoteCharacters"/>
        </w:rPr>
        <w:footnoteRef/>
      </w:r>
      <w:r>
        <w:rPr/>
        <w:tab/>
        <w:t xml:space="preserve"> </w:t>
      </w:r>
      <w:r>
        <w:rPr/>
        <w:tab/>
        <w:t xml:space="preserve">[363/2]  </w:t>
      </w:r>
      <w:r>
        <w:rPr>
          <w:i/>
          <w:iCs/>
        </w:rPr>
        <w:t xml:space="preserve">Commonwealth of Australia I Parliamentary Debates, </w:t>
      </w:r>
      <w:r>
        <w:rPr/>
        <w:t>No. 87. p. 12173.</w:t>
      </w:r>
    </w:p>
  </w:footnote>
  <w:footnote w:id="33">
    <w:p>
      <w:pPr>
        <w:pStyle w:val="Footnote"/>
        <w:rPr/>
      </w:pPr>
      <w:r>
        <w:rPr>
          <w:rStyle w:val="FootnoteCharacters"/>
        </w:rPr>
        <w:footnoteRef/>
      </w:r>
      <w:r>
        <w:rPr/>
        <w:tab/>
        <w:t xml:space="preserve"> </w:t>
      </w:r>
      <w:r>
        <w:rPr/>
        <w:tab/>
        <w:t xml:space="preserve">[366/1]  </w:t>
      </w:r>
      <w:r>
        <w:rPr>
          <w:i/>
          <w:iCs/>
        </w:rPr>
        <w:t xml:space="preserve">Official Report, </w:t>
      </w:r>
      <w:r>
        <w:rPr/>
        <w:t xml:space="preserve">vol. 46, No. 123, pp. 1704-13. </w:t>
      </w:r>
    </w:p>
  </w:footnote>
  <w:footnote w:id="34">
    <w:p>
      <w:pPr>
        <w:pStyle w:val="Footnote"/>
        <w:rPr/>
      </w:pPr>
      <w:r>
        <w:rPr>
          <w:rStyle w:val="FootnoteCharacters"/>
        </w:rPr>
        <w:footnoteRef/>
      </w:r>
      <w:r>
        <w:rPr/>
        <w:tab/>
        <w:t xml:space="preserve"> </w:t>
      </w:r>
      <w:r>
        <w:rPr/>
        <w:tab/>
        <w:t xml:space="preserve">[366/2]  Keith, </w:t>
      </w:r>
      <w:r>
        <w:rPr>
          <w:i/>
          <w:iCs/>
        </w:rPr>
        <w:t xml:space="preserve">op. cit., </w:t>
      </w:r>
      <w:r>
        <w:rPr/>
        <w:t>p. 153.</w:t>
      </w:r>
    </w:p>
  </w:footnote>
  <w:footnote w:id="35">
    <w:p>
      <w:pPr>
        <w:pStyle w:val="Footnote"/>
        <w:rPr/>
      </w:pPr>
      <w:r>
        <w:rPr>
          <w:rStyle w:val="FootnoteCharacters"/>
        </w:rPr>
        <w:footnoteRef/>
      </w:r>
      <w:r>
        <w:rPr/>
        <w:tab/>
        <w:t xml:space="preserve"> </w:t>
      </w:r>
      <w:r>
        <w:rPr/>
        <w:tab/>
        <w:t xml:space="preserve">[369/1]  </w:t>
      </w:r>
      <w:r>
        <w:rPr>
          <w:i/>
          <w:iCs/>
        </w:rPr>
        <w:t xml:space="preserve">Summary of Proceedings and Documents, </w:t>
      </w:r>
      <w:r>
        <w:rPr/>
        <w:t>p.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120" w:after="6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120" w:after="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RomanNumeral">
    <w:name w:val="Roman Numeral"/>
    <w:basedOn w:val="DefaultParagraphFont"/>
    <w:qFormat/>
    <w:rPr>
      <w:rFonts w:ascii="Times New Roman" w:hAnsi="Times New Roman" w:eastAsia="Times New Roman" w:cs="Times New Roman"/>
    </w:rPr>
  </w:style>
  <w:style w:type="character" w:styleId="EndofPageMarker">
    <w:name w:val="End of Page Marker"/>
    <w:basedOn w:val="DefaultParagraphFont"/>
    <w:qFormat/>
    <w:rPr>
      <w:rFonts w:ascii="Times New Roman" w:hAnsi="Times New Roman" w:eastAsia="Times New Roman" w:cs="Times New Roman"/>
      <w:i/>
      <w:iCs/>
      <w:color w:val="FF0000"/>
    </w:rPr>
  </w:style>
  <w:style w:type="character" w:styleId="FootnoteCharacters">
    <w:name w:val="Footnote Characters"/>
    <w:basedOn w:val="DefaultParagraphFont"/>
    <w:qFormat/>
    <w:rPr>
      <w:rFonts w:ascii="Times New Roman" w:hAnsi="Times New Roman" w:eastAsia="Times New Roman" w:cs="Times New Roman"/>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left"/>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Indent">
    <w:name w:val="Table 10 Indent"/>
    <w:basedOn w:val="Normal"/>
    <w:next w:val="Normal"/>
    <w:qFormat/>
    <w:pPr>
      <w:ind w:left="454" w:hanging="284"/>
      <w:jc w:val="left"/>
    </w:pPr>
    <w:rPr>
      <w:sz w:val="20"/>
      <w:szCs w:val="20"/>
    </w:rPr>
  </w:style>
  <w:style w:type="paragraph" w:styleId="Table10">
    <w:name w:val="Table 10"/>
    <w:basedOn w:val="Normal"/>
    <w:next w:val="Normal"/>
    <w:qFormat/>
    <w:pPr>
      <w:widowControl w:val="false"/>
      <w:ind w:left="170" w:hanging="170"/>
      <w:jc w:val="left"/>
    </w:pPr>
    <w:rPr>
      <w:sz w:val="20"/>
      <w:szCs w:val="20"/>
    </w:rPr>
  </w:style>
  <w:style w:type="paragraph" w:styleId="Footnote">
    <w:name w:val="Footnote Text"/>
    <w:basedOn w:val="Normal"/>
    <w:pPr>
      <w:ind w:left="567" w:hanging="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i/>
      <w:iCs/>
    </w:rPr>
  </w:style>
  <w:style w:type="paragraph" w:styleId="Table9">
    <w:name w:val="Table 9"/>
    <w:basedOn w:val="Table10"/>
    <w:qFormat/>
    <w:pPr>
      <w:ind w:left="113" w:hanging="113"/>
    </w:pPr>
    <w:rPr>
      <w:sz w:val="18"/>
      <w:szCs w:val="18"/>
    </w:rPr>
  </w:style>
  <w:style w:type="paragraph" w:styleId="IndentedText">
    <w:name w:val="Indented Text"/>
    <w:basedOn w:val="Normal"/>
    <w:next w:val="Normal"/>
    <w:qFormat/>
    <w:pPr>
      <w:ind w:left="567" w:right="567" w:hanging="0"/>
    </w:pPr>
    <w:rPr/>
  </w:style>
  <w:style w:type="paragraph" w:styleId="Indent1Hang1">
    <w:name w:val="Indent 1 Hang 1"/>
    <w:basedOn w:val="Normal"/>
    <w:next w:val="Normal"/>
    <w:qFormat/>
    <w:pPr>
      <w:tabs>
        <w:tab w:val="clear" w:pos="720"/>
        <w:tab w:val="left" w:pos="3261" w:leader="none"/>
      </w:tabs>
      <w:ind w:left="1134" w:right="567" w:hanging="567"/>
    </w:pPr>
    <w:rPr/>
  </w:style>
  <w:style w:type="paragraph" w:styleId="Indent2">
    <w:name w:val="Indent 2"/>
    <w:basedOn w:val="Indent1Hang1"/>
    <w:qFormat/>
    <w:pPr>
      <w:ind w:left="1701" w:right="567" w:hanging="567"/>
    </w:pPr>
    <w:rPr/>
  </w:style>
  <w:style w:type="paragraph" w:styleId="AnnotationText">
    <w:name w:val="Annotation Text"/>
    <w:basedOn w:val="Normal"/>
    <w:qFormat/>
    <w:pPr>
      <w:ind w:left="720" w:hanging="720"/>
    </w:pPr>
    <w:rPr>
      <w:sz w:val="20"/>
      <w:szCs w:val="20"/>
    </w:rPr>
  </w:style>
  <w:style w:type="paragraph" w:styleId="PoetryCentred">
    <w:name w:val="Poetry Centred"/>
    <w:basedOn w:val="Normal"/>
    <w:qFormat/>
    <w:pPr>
      <w:jc w:val="center"/>
    </w:pPr>
    <w:rPr>
      <w:rFonts w:ascii="Times New Roman" w:hAnsi="Times New Roman" w:eastAsia="Times New Roman" w:cs="Times New Roman"/>
      <w:i/>
      <w:iCs/>
      <w:sz w:val="24"/>
      <w:szCs w:val="24"/>
    </w:rPr>
  </w:style>
  <w:style w:type="paragraph" w:styleId="Indent2Hang3">
    <w:name w:val="Indent 2 Hang 3"/>
    <w:basedOn w:val="Indent1Hang1"/>
    <w:next w:val="Normal"/>
    <w:qFormat/>
    <w:pPr>
      <w:ind w:left="1701" w:right="567" w:hanging="567"/>
    </w:pPr>
    <w:rPr/>
  </w:style>
  <w:style w:type="paragraph" w:styleId="QuotedText">
    <w:name w:val="Quoted Text"/>
    <w:basedOn w:val="Normal"/>
    <w:next w:val="Normal"/>
    <w:qFormat/>
    <w:pPr>
      <w:ind w:left="567" w:right="567"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09:57:00Z</dcterms:created>
  <dc:creator>Gary Edwards</dc:creator>
  <dc:description/>
  <dc:language>en-US</dc:language>
  <cp:lastModifiedBy>Gary Edwards</cp:lastModifiedBy>
  <dcterms:modified xsi:type="dcterms:W3CDTF">2004-01-06T03:00:00Z</dcterms:modified>
  <cp:revision>38</cp:revision>
  <dc:subject/>
  <dc:title/>
</cp:coreProperties>
</file>