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XXVI. The Problem of the Executive (4)</w:t>
      </w:r>
    </w:p>
    <w:p>
      <w:pPr>
        <w:pStyle w:val="Heading3"/>
        <w:rPr/>
      </w:pPr>
      <w:r>
        <w:rPr/>
        <w:t>Presidential Government</w:t>
      </w:r>
    </w:p>
    <w:p>
      <w:pPr>
        <w:pStyle w:val="Normal"/>
        <w:rPr/>
      </w:pPr>
      <w:r>
        <w:rPr/>
      </w:r>
    </w:p>
    <w:p>
      <w:pPr>
        <w:pStyle w:val="QuotedText"/>
        <w:rPr/>
      </w:pPr>
      <w:r>
        <w:rPr/>
        <w:t>We ought not to consider a Minister of the English type, conducting legislation and administration at once, and rising and falling at the pleasure of Parliament, to be necessarily the normal, and only proper, result of political development.' - Sir John Seeley.</w:t>
      </w:r>
    </w:p>
    <w:p>
      <w:pPr>
        <w:pStyle w:val="Normal"/>
        <w:rPr/>
      </w:pPr>
      <w:r>
        <w:rPr/>
      </w:r>
    </w:p>
    <w:p>
      <w:pPr>
        <w:pStyle w:val="QuotedText"/>
        <w:rPr/>
      </w:pPr>
      <w:r>
        <w:rPr/>
        <w:t>'Under the existing regime it is from the Sovereign alone that emanates the directing idea in every transaction.' – French Official Communiqué, 22 September 1863.</w:t>
      </w:r>
    </w:p>
    <w:p>
      <w:pPr>
        <w:pStyle w:val="QuotedText"/>
        <w:rPr/>
      </w:pPr>
      <w:r>
        <w:rPr/>
      </w:r>
    </w:p>
    <w:p>
      <w:pPr>
        <w:pStyle w:val="QuotedText"/>
        <w:rPr/>
      </w:pPr>
      <w:r>
        <w:rPr/>
        <w:t>'The President of the Republic shall be responsible only in case of high treason.' – Organic Law of France (25 February 1875).</w:t>
      </w:r>
    </w:p>
    <w:p>
      <w:pPr>
        <w:pStyle w:val="QuotedText"/>
        <w:rPr/>
      </w:pPr>
      <w:r>
        <w:rPr/>
      </w:r>
    </w:p>
    <w:p>
      <w:pPr>
        <w:pStyle w:val="QuotedText"/>
        <w:rPr/>
      </w:pPr>
      <w:r>
        <w:rPr/>
        <w:t>'The President presides but does not govern; he can form no decision save in agreement with his Ministers; and the responsibility is theirs. . . . The President, therefore, exercises no power alone.' – Raymond Poincara (1913).</w:t>
      </w:r>
    </w:p>
    <w:p>
      <w:pPr>
        <w:pStyle w:val="QuotedText"/>
        <w:rPr/>
      </w:pPr>
      <w:r>
        <w:rPr/>
      </w:r>
    </w:p>
    <w:p>
      <w:pPr>
        <w:pStyle w:val="QuotedText"/>
        <w:rPr/>
      </w:pPr>
      <w:r>
        <w:rPr/>
        <w:t>'With us the King himself governs.' - Bismarck (1882).</w:t>
      </w:r>
    </w:p>
    <w:p>
      <w:pPr>
        <w:pStyle w:val="QuotedText"/>
        <w:rPr/>
      </w:pPr>
      <w:r>
        <w:rPr/>
      </w:r>
    </w:p>
    <w:p>
      <w:pPr>
        <w:pStyle w:val="QuotedText"/>
        <w:rPr/>
      </w:pPr>
      <w:r>
        <w:rPr/>
        <w:t>'No person holding any office under the United States shall be a member of either House during his continuance in office.’ The Constitution of the United States, Vi. 2.</w:t>
      </w:r>
    </w:p>
    <w:p>
      <w:pPr>
        <w:pStyle w:val="QuotedText"/>
        <w:rPr/>
      </w:pPr>
      <w:r>
        <w:rPr/>
      </w:r>
    </w:p>
    <w:p>
      <w:pPr>
        <w:pStyle w:val="QuotedText"/>
        <w:rPr/>
      </w:pPr>
      <w:r>
        <w:rPr/>
        <w:t>'Energy in the Executive is a leading character in the definition of good government. . . . The ingredients which constitute energy in the Executive are, first, unity; secondly, duration; thirdly, an adequate provision for its support; fourthly, competent powers. . . . Those politicians and statesmen who have been the most celebrated for the soundness of their principles and for the justice of their views have declared in favour of a Single Executive.' - Hamilton, The Federalist, No. LXX.</w:t>
      </w:r>
    </w:p>
    <w:p>
      <w:pPr>
        <w:pStyle w:val="Normal"/>
        <w:rPr/>
      </w:pPr>
      <w:r>
        <w:rPr/>
      </w:r>
    </w:p>
    <w:p>
      <w:pPr>
        <w:pStyle w:val="Heading4"/>
        <w:rPr/>
      </w:pPr>
      <w:r>
        <w:rPr/>
        <w:t>Parliamentary Executive or Presidential.</w:t>
      </w:r>
    </w:p>
    <w:p>
      <w:pPr>
        <w:pStyle w:val="Normal"/>
        <w:rPr/>
      </w:pPr>
      <w:r>
        <w:rPr/>
        <w:t xml:space="preserve">Responsible Government is, in the sphere of Politics, the most characteristic achievement of the English genius for affairs.  Is it also the most commendable?  It would be rash to assume that the answer to this question will necessarily be, affirmative, or that, even for Great Britain and the other nations of the British Commonwealth, the Cabinet system is the last word in Political Science.  Sir John Seeley has pointed out that Responsible Government as evolved in England was 'much more casual and accidental, much less necessary than is commonly supposed', and that so far from being a 'necessary result of the growth </w:t>
      </w:r>
      <w:r>
        <w:rPr>
          <w:rStyle w:val="EndofPageMarker"/>
        </w:rPr>
        <w:t>[begin page 90]</w:t>
      </w:r>
      <w:r>
        <w:rPr/>
        <w:t xml:space="preserve"> of the spirit of liberty” ’, it was 'a very peculiar result of very special circumstances'.</w:t>
      </w:r>
      <w:r>
        <w:rPr>
          <w:rStyle w:val="FootnoteCharacters"/>
          <w:rStyle w:val="FootnoteAnchor"/>
        </w:rPr>
        <w:footnoteReference w:id="2"/>
      </w:r>
    </w:p>
    <w:p>
      <w:pPr>
        <w:pStyle w:val="Normal"/>
        <w:rPr/>
      </w:pPr>
      <w:r>
        <w:rPr/>
      </w:r>
    </w:p>
    <w:p>
      <w:pPr>
        <w:pStyle w:val="Normal"/>
        <w:rPr/>
      </w:pPr>
      <w:r>
        <w:rPr/>
        <w:t>In England, however, the Parliamentary type of Executive, in short the Cabinet system, has approved itself by the experience of two hundred years.  Moreover, the system has been extensively imitated, though not with unqualified or universal success.  It was not copied by the architects of the Constitution of the United States, where the Executive, as we have seen, is not Parliamentary but Presidential.</w:t>
      </w:r>
    </w:p>
    <w:p>
      <w:pPr>
        <w:pStyle w:val="Normal"/>
        <w:rPr/>
      </w:pPr>
      <w:r>
        <w:rPr/>
      </w:r>
    </w:p>
    <w:p>
      <w:pPr>
        <w:pStyle w:val="Heading4"/>
        <w:rPr/>
      </w:pPr>
      <w:r>
        <w:rPr/>
        <w:t>The Choice of the Executive in the Modern State.</w:t>
      </w:r>
    </w:p>
    <w:p>
      <w:pPr>
        <w:pStyle w:val="Normal"/>
        <w:rPr/>
      </w:pPr>
      <w:r>
        <w:rPr/>
        <w:t xml:space="preserve">Between these two types the choice for the modern State would seem to lie.  Let it be observed, however, that it by no means follows that Republics must be 'Presidential’, still less that Monarchies must be 'Parliamentary'.  On the contrary, a Parliamentary Executive is compatible equally with a Republic and an Hereditary Monarchy, provided that in each case the Head of the State is a 'constitutional' and not an autocratic ruler.  Conversely a 'President' may be either crowned or uncrowned.  The Monarch under the Hohenzollern Empire in Germany conformed clearly to the 'Presidential' type.  Executive authority was vested not in Ministers responsible to the Legislature, but in the Emperor.  The Imperial Chancellor was as much the servant of the Emperor William </w:t>
      </w:r>
      <w:r>
        <w:rPr>
          <w:rFonts w:eastAsia="Times New Roman" w:cs="Times New Roman" w:ascii="Times New Roman" w:hAnsi="Times New Roman"/>
        </w:rPr>
        <w:t>I</w:t>
      </w:r>
      <w:r>
        <w:rPr/>
        <w:t xml:space="preserve"> or </w:t>
      </w:r>
      <w:r>
        <w:rPr>
          <w:rFonts w:eastAsia="Times New Roman" w:cs="Times New Roman" w:ascii="Times New Roman" w:hAnsi="Times New Roman"/>
          <w:sz w:val="24"/>
          <w:szCs w:val="24"/>
        </w:rPr>
        <w:t>II</w:t>
      </w:r>
      <w:r>
        <w:rPr/>
        <w:t xml:space="preserve"> as was Wolsey or Thomas Cromwell the servant of Henry </w:t>
      </w:r>
      <w:r>
        <w:rPr>
          <w:rFonts w:eastAsia="Times New Roman" w:cs="Times New Roman" w:ascii="Times New Roman" w:hAnsi="Times New Roman"/>
          <w:sz w:val="24"/>
          <w:szCs w:val="24"/>
        </w:rPr>
        <w:t>VIII</w:t>
      </w:r>
      <w:r>
        <w:rPr/>
        <w:t>. Wolsey had sometimes to explain the Royal policy to Parliament as Bismarck had to defend himself and his master in the Reichstag.  The Emperor, however was the real ruler of Germany; he not only reigned but governed.</w:t>
      </w:r>
    </w:p>
    <w:p>
      <w:pPr>
        <w:pStyle w:val="Normal"/>
        <w:rPr/>
      </w:pPr>
      <w:r>
        <w:rPr/>
      </w:r>
    </w:p>
    <w:p>
      <w:pPr>
        <w:pStyle w:val="Heading4"/>
        <w:rPr/>
      </w:pPr>
      <w:r>
        <w:rPr/>
        <w:t>The French President</w:t>
      </w:r>
    </w:p>
    <w:p>
      <w:pPr>
        <w:pStyle w:val="Normal"/>
        <w:rPr/>
      </w:pPr>
      <w:r>
        <w:rPr/>
        <w:t>In modern France, on the contrary, the President is a constitutional Head of the State.  His position was somewhat sardonically analysed by Sir Henry Maine in the following passage:</w:t>
      </w:r>
    </w:p>
    <w:p>
      <w:pPr>
        <w:pStyle w:val="Normal"/>
        <w:rPr/>
      </w:pPr>
      <w:r>
        <w:rPr/>
      </w:r>
    </w:p>
    <w:p>
      <w:pPr>
        <w:pStyle w:val="IndentedText"/>
        <w:rPr/>
      </w:pPr>
      <w:r>
        <w:rPr/>
        <w:t>‘</w:t>
      </w:r>
      <w:r>
        <w:rPr/>
        <w:t xml:space="preserve">. . . there is no living functionary who occupies a more pitiable position than a French President.  The old Kings of France reigned and governed.  The Constitutional King, according to M. Thiers, reigns, but does not govern.  The </w:t>
      </w:r>
      <w:r>
        <w:rPr>
          <w:rStyle w:val="EndofPageMarker"/>
        </w:rPr>
        <w:t>[begin page 91]</w:t>
      </w:r>
      <w:r>
        <w:rPr/>
        <w:t xml:space="preserve"> President of the United States governs, but he does not reign.  It has been reserved for the President of the French Republic neither to reign nor yet to govern.'</w:t>
      </w:r>
    </w:p>
    <w:p>
      <w:pPr>
        <w:pStyle w:val="Normal"/>
        <w:rPr/>
      </w:pPr>
      <w:r>
        <w:rPr/>
      </w:r>
    </w:p>
    <w:p>
      <w:pPr>
        <w:pStyle w:val="Normal"/>
        <w:rPr/>
      </w:pPr>
      <w:r>
        <w:rPr/>
        <w:t>How far does this description, written some forty years ago, still correspond to the facts?  The formal position of the French President can be very briefly stated.  The President is the supreme Representative of the State.  He is elected by an absolute majority of the suffrages of the Senate and the Chamber of Deputies, acting in joint session as the National Assembly.  The procedure at the election which takes place at Versailles, is graphically described by M. Raymond Poincare, himself President of the Republic during the critical years 1913-20.</w:t>
      </w:r>
    </w:p>
    <w:p>
      <w:pPr>
        <w:pStyle w:val="Normal"/>
        <w:rPr/>
      </w:pPr>
      <w:r>
        <w:rPr/>
      </w:r>
    </w:p>
    <w:p>
      <w:pPr>
        <w:pStyle w:val="IndentedText"/>
        <w:rPr/>
      </w:pPr>
      <w:r>
        <w:rPr/>
        <w:t>'When the Assembly is convoked for a Presidential election the members vote without discussion.  The urn is then placed in the tribune and as an usher with a silver chain calls their names in a sonorous voice the members of the Assembly pass in a file in order to deposit their ballot papers.  The procession of voters lasts a long time; there are nearly nine hundred votes to be cast.  When the voting is completed the scrutators, drawn by lot from among the members of the Assembly, count the votes in an adjoining hall.  If no candidate has obtained an absolute majority of votes, the President announces a second ballot, and so on, if needful, until there is some result.’</w:t>
      </w:r>
      <w:r>
        <w:rPr>
          <w:rStyle w:val="FootnoteCharacters"/>
          <w:rStyle w:val="FootnoteAnchor"/>
        </w:rPr>
        <w:footnoteReference w:id="3"/>
      </w:r>
    </w:p>
    <w:p>
      <w:pPr>
        <w:pStyle w:val="Normal"/>
        <w:rPr/>
      </w:pPr>
      <w:r>
        <w:rPr/>
      </w:r>
    </w:p>
    <w:p>
      <w:pPr>
        <w:pStyle w:val="Normal"/>
        <w:rPr/>
      </w:pPr>
      <w:r>
        <w:rPr/>
        <w:t xml:space="preserve">The President is elected for seven years but is re-eligible for any number of terms.  In fact, only one President, Jules Grévy, has been re-elected, and in consequence of a financial scandal, in which his son-in-law was involved, Grévy resigned early in his second term.  From 1871 to 1875 the President had been responsible to the Legislature, but the inconvenience and even the danger of this principle soon became apparent, and since 1875 the President has been irresponsible save in the event of high treason.  If accused of high treason the President may be impeached by the Chamber of Deputies and tried by the Senate.  The Senate has the power to proclaim his dismissal and to impose the appropriate penalties.  Otherwise, the Presi- </w:t>
      </w:r>
      <w:r>
        <w:rPr>
          <w:rStyle w:val="EndofPageMarker"/>
        </w:rPr>
        <w:t>[begin page 92]</w:t>
      </w:r>
      <w:r>
        <w:rPr/>
        <w:t xml:space="preserve"> dent is, for the duration of his legal term, irremovable, although, as was seen in the case of M. Millerand, the Chambers can render the position of the President untenable.</w:t>
      </w:r>
      <w:r>
        <w:rPr>
          <w:rStyle w:val="FootnoteCharacters"/>
          <w:rStyle w:val="FootnoteAnchor"/>
        </w:rPr>
        <w:footnoteReference w:id="4"/>
      </w:r>
      <w:r>
        <w:rPr/>
        <w:t xml:space="preserve">  For the rest the whole responsibility is assumed, as in England, by his Ministers, by one of whom all his proclamations must be countersigned.</w:t>
      </w:r>
    </w:p>
    <w:p>
      <w:pPr>
        <w:pStyle w:val="Normal"/>
        <w:rPr/>
      </w:pPr>
      <w:r>
        <w:rPr/>
      </w:r>
    </w:p>
    <w:p>
      <w:pPr>
        <w:pStyle w:val="Normal"/>
        <w:rPr/>
      </w:pPr>
      <w:r>
        <w:rPr/>
        <w:t>In a social and ceremonial sense the position of the President is one of high dignity.  He is lodged at the Palais d’Elysée, and the castles of Rambouillet and Fontainebleau are assigned to him as country houses.  He receives a salary of 1,200,000 francs a year, and an equal amount for expenses; but the salary is subject to annual review of the Legislature - a system which is hardly consonant with the dignity of the Head of the State, and one, moreover, which might conceivably result in undesirable bargaining.</w:t>
      </w:r>
    </w:p>
    <w:p>
      <w:pPr>
        <w:pStyle w:val="Normal"/>
        <w:rPr/>
      </w:pPr>
      <w:r>
        <w:rPr/>
      </w:r>
    </w:p>
    <w:p>
      <w:pPr>
        <w:pStyle w:val="Normal"/>
        <w:rPr/>
      </w:pPr>
      <w:r>
        <w:rPr/>
        <w:t>The President is the Grand Master of the Legion of Honour; he represents the State in national solemnities, and vis-à-vis foreign Powers; foreign ambassadors are accredited to him and from him ambassadors receive their letters of credence.  The majesty of his person is secured by a special libel law enacted as a protection against attacks in the press, and he has the right of immunity or ‘grace'.  He is constitutionally the head of the fighting forces of the Republic, and conveys to them the encouragement and gratitude of the nation.</w:t>
      </w:r>
    </w:p>
    <w:p>
      <w:pPr>
        <w:pStyle w:val="Normal"/>
        <w:rPr/>
      </w:pPr>
      <w:r>
        <w:rPr/>
      </w:r>
    </w:p>
    <w:p>
      <w:pPr>
        <w:pStyle w:val="Heading4"/>
        <w:rPr/>
      </w:pPr>
      <w:r>
        <w:rPr/>
        <w:t>The President and the Legislature</w:t>
      </w:r>
    </w:p>
    <w:p>
      <w:pPr>
        <w:pStyle w:val="Normal"/>
        <w:rPr/>
      </w:pPr>
      <w:r>
        <w:rPr/>
        <w:t>The President shares with both Chambers the right of initiating laws, but he has no veto on legislation.  He can however, refuse to promulgate a law, and, by means of a reasoned message, may require the Legislature to further deliberation to the projected law.  His power of retardation lasts only a month, and should the Legislature insist, the law must be promulgated in its original form.</w:t>
      </w:r>
    </w:p>
    <w:p>
      <w:pPr>
        <w:pStyle w:val="Normal"/>
        <w:rPr/>
      </w:pPr>
      <w:r>
        <w:rPr/>
      </w:r>
    </w:p>
    <w:p>
      <w:pPr>
        <w:pStyle w:val="Normal"/>
        <w:rPr/>
      </w:pPr>
      <w:r>
        <w:rPr/>
        <w:t xml:space="preserve">It is the President's duty to convoke and prorogue the </w:t>
      </w:r>
      <w:r>
        <w:rPr>
          <w:rStyle w:val="EndofPageMarker"/>
        </w:rPr>
        <w:t>[begin page 93]</w:t>
      </w:r>
      <w:r>
        <w:rPr/>
        <w:t xml:space="preserve"> Legislature, but the Chambers, if not convoked earlier, must meet at latest on the second Tuesday in January and must sit for at least five months.  The President may adjourn the Chambers, but not for a period exceeding one month and, not for more than twice in one session.  Extraordinary sessions may be, and are, almost annually, summoned at the discretion of the President.  The President also enjoys the prerogative, with the assent of the Senate, of dissolving the Chamber of Deputies, before the expiration of its legal term.  This prerogative is, as already indicated, of real constitutional importance, though the prerogative has only once been exercised.</w:t>
      </w:r>
      <w:r>
        <w:rPr>
          <w:rStyle w:val="FootnoteCharacters"/>
          <w:rStyle w:val="FootnoteAnchor"/>
        </w:rPr>
        <w:footnoteReference w:id="5"/>
      </w:r>
    </w:p>
    <w:p>
      <w:pPr>
        <w:pStyle w:val="Normal"/>
        <w:rPr/>
      </w:pPr>
      <w:r>
        <w:rPr/>
      </w:r>
    </w:p>
    <w:p>
      <w:pPr>
        <w:pStyle w:val="Heading4"/>
        <w:rPr/>
      </w:pPr>
      <w:r>
        <w:rPr/>
        <w:t>The President and His Ministers.</w:t>
      </w:r>
    </w:p>
    <w:p>
      <w:pPr>
        <w:pStyle w:val="Normal"/>
        <w:rPr/>
      </w:pPr>
      <w:r>
        <w:rPr/>
        <w:t>The most important function assigned to the President is that of selecting a Prime Minister.  Owing to the multiplication of groups in the French Chamber, the choice of a successor to an outgoing Premier is much less clearly indicated to the President than to an English Sovereign, and, consequently, the performance of this political function calls for no little tact and experience on the part of the President.  He usually consults the Presidents of the Senate and the Chamber of Deputies, whose knowledge of the parliamentary situation is even more intimate than his own.  As to the selection of the other Ministers, the President may proffer advice to the Premier, or President of the Council, to give him his official title, but the latter need not take it.  Nevertheless, as a distinguished French publicist has said, the Head of the State is 'something more than a great elector of ministers.  The constitutional irresponsibility of the President of the Republic does not prevent his bearing a heavy moral responsibility towards the nation in the nomination of his ministers.’</w:t>
      </w:r>
      <w:r>
        <w:rPr>
          <w:rStyle w:val="FootnoteCharacters"/>
          <w:rStyle w:val="FootnoteAnchor"/>
        </w:rPr>
        <w:footnoteReference w:id="6"/>
      </w:r>
    </w:p>
    <w:p>
      <w:pPr>
        <w:pStyle w:val="Normal"/>
        <w:rPr/>
      </w:pPr>
      <w:r>
        <w:rPr/>
      </w:r>
    </w:p>
    <w:p>
      <w:pPr>
        <w:pStyle w:val="Normal"/>
        <w:rPr/>
      </w:pPr>
      <w:r>
        <w:rPr/>
        <w:t xml:space="preserve">That responsibility must needs be enhanced by the regular attendance of the President of the Republic at the Councils of Ministers. A French Cabinet meets in two capacities: (i) as a </w:t>
      </w:r>
      <w:r>
        <w:rPr>
          <w:i/>
          <w:iCs/>
        </w:rPr>
        <w:t>Conseil des Ministres</w:t>
      </w:r>
      <w:r>
        <w:rPr/>
        <w:t xml:space="preserve">; (ii) as a </w:t>
      </w:r>
      <w:r>
        <w:rPr>
          <w:i/>
          <w:iCs/>
        </w:rPr>
        <w:t>Conseil</w:t>
      </w:r>
      <w:r>
        <w:rPr/>
        <w:t xml:space="preserve"> </w:t>
      </w:r>
      <w:r>
        <w:rPr>
          <w:rStyle w:val="EndofPageMarker"/>
        </w:rPr>
        <w:t>[begin page 94]</w:t>
      </w:r>
      <w:r>
        <w:rPr/>
        <w:t xml:space="preserve"> </w:t>
      </w:r>
      <w:r>
        <w:rPr>
          <w:i/>
          <w:iCs/>
        </w:rPr>
        <w:t>de Cabinet</w:t>
      </w:r>
      <w:r>
        <w:rPr/>
        <w:t xml:space="preserve">.  The former is something between an English Privy Council and a Cabinet Council.  Its meetings are prescribed by law, and are held at the Elysée, presence of the President of the Republic, though the latter cannot vote.  Formal business is there transacted; but not formal business only.  As a rule there are two meetings a week and the main lines of State policy, especially in relation to foreign affairs, are there laid down.  The </w:t>
      </w:r>
      <w:r>
        <w:rPr>
          <w:i/>
          <w:iCs/>
        </w:rPr>
        <w:t>Conseil de Cabinet</w:t>
      </w:r>
      <w:r>
        <w:rPr/>
        <w:t xml:space="preserve"> meets, as a rule, once a week, under the chairmanship of the President of the Council, and is largely concerned with the details of parliamentary business, a topic which occupies perhaps a disproportionate part of the time of an English Cabinet.  It cannot be easy or even possible always to keep the two topics apart, but there is evidently some advantage in such a variation of procedure as necessitates the attempt to do so.  No minutes are kept at either Council.</w:t>
      </w:r>
    </w:p>
    <w:p>
      <w:pPr>
        <w:pStyle w:val="Normal"/>
        <w:rPr/>
      </w:pPr>
      <w:r>
        <w:rPr/>
      </w:r>
    </w:p>
    <w:p>
      <w:pPr>
        <w:pStyle w:val="Heading4"/>
        <w:rPr/>
      </w:pPr>
      <w:r>
        <w:rPr/>
        <w:t>Foreign Affairs</w:t>
      </w:r>
    </w:p>
    <w:p>
      <w:pPr>
        <w:pStyle w:val="Normal"/>
        <w:rPr/>
      </w:pPr>
      <w:r>
        <w:rPr/>
        <w:t>In the conduct of international relations the President of the French Republic plays an important and, in certain circumstances, may play a decisive part.  He not only represents the State in all formal relations, but has the right to negotiate and ratify treaties, though not to declare war without the assent of both Chambers.</w:t>
      </w:r>
    </w:p>
    <w:p>
      <w:pPr>
        <w:pStyle w:val="Normal"/>
        <w:rPr/>
      </w:pPr>
      <w:r>
        <w:rPr/>
      </w:r>
    </w:p>
    <w:p>
      <w:pPr>
        <w:pStyle w:val="Normal"/>
        <w:rPr/>
      </w:pPr>
      <w:r>
        <w:rPr/>
        <w:t>On his election in 1920 M. Millerand is understood to have insisted that the Constitution imposed upon the President the duty of active participation in foreign policy.  How far he succeeded in upholding his contention is a secret hid in the breasts of himself and the Ministers who served him.  During at least half of the time of his Presidency he found himself vis-à-vis a Minister of very masterful personality, whose will was not likely to have been deflected, had they clashed, by that of the President of the Republic.</w:t>
      </w:r>
    </w:p>
    <w:p>
      <w:pPr>
        <w:pStyle w:val="Normal"/>
        <w:rPr/>
      </w:pPr>
      <w:r>
        <w:rPr/>
      </w:r>
    </w:p>
    <w:p>
      <w:pPr>
        <w:pStyle w:val="Normal"/>
        <w:rPr/>
      </w:pPr>
      <w:r>
        <w:rPr/>
        <w:t xml:space="preserve">In a Parliamentary Democracy, whether it be monarchical or Republican in form, much must evidently depend on the personal equation, but the foregoing sketch should make it plain that the French President is not a mere </w:t>
      </w:r>
      <w:r>
        <w:rPr>
          <w:i/>
          <w:iCs/>
        </w:rPr>
        <w:t>roi fainéant</w:t>
      </w:r>
      <w:r>
        <w:rPr/>
        <w:t xml:space="preserve">.  The Constitution, as has been truly observed meant to invest him with a real and dominating </w:t>
      </w:r>
      <w:r>
        <w:rPr>
          <w:rStyle w:val="EndofPageMarker"/>
        </w:rPr>
        <w:t>[begin page 95]</w:t>
      </w:r>
      <w:r>
        <w:rPr/>
        <w:t xml:space="preserve"> authority ',</w:t>
      </w:r>
      <w:r>
        <w:rPr>
          <w:rStyle w:val="FootnoteCharacters"/>
          <w:rStyle w:val="FootnoteAnchor"/>
        </w:rPr>
        <w:footnoteReference w:id="7"/>
      </w:r>
      <w:r>
        <w:rPr/>
        <w:t xml:space="preserve"> doubtless with a view to the easier restoration of a Monarchy. MacMahon, the first President, favoured a restoration, though the effect of his autocratic methods was to weaken the presidential office.  His successor, Grévy, weakened it of set purpose; and from his time onwards it was the deliberate policy of successive National Assemblies to prefer the weaker to the stronger candidate.  Casimir Périer, elected after the assassination of Carnot (1893), was a notable exception to this rule; but, after a few months of office Périer resigned in despair.</w:t>
      </w:r>
    </w:p>
    <w:p>
      <w:pPr>
        <w:pStyle w:val="Normal"/>
        <w:rPr/>
      </w:pPr>
      <w:r>
        <w:rPr/>
      </w:r>
    </w:p>
    <w:p>
      <w:pPr>
        <w:pStyle w:val="Normal"/>
        <w:rPr/>
      </w:pPr>
      <w:r>
        <w:rPr/>
        <w:t xml:space="preserve">'The Presidency of the Republic [so ran his resignation message of 15 January 1894] is deprived of means of action and of control.  I cannot reconcile myself to the weight of moral responsibilities laid upon me and the impotence to which I am condemned.'  Perhaps Périer was oversensitive, or overstrained.  Be that as it may, it is certain that a President of powerful personality can and does exercise a real influence upon affairs, partly in virtue of the duration of his office, glaringly contrasted with the brevity of ministerial tenure, partly in virtue of his regular presence at </w:t>
      </w:r>
      <w:r>
        <w:rPr>
          <w:i/>
          <w:iCs/>
        </w:rPr>
        <w:t>Conseils des Ministres</w:t>
      </w:r>
      <w:r>
        <w:rPr/>
        <w:t>.  The latter custom evidently enables him to exercise more continuous influence upon public affairs than an English Sovereign.  He does not indeed reign: yet the second part of Sir Henry Maine's aphorism clearly demands some modification.</w:t>
      </w:r>
    </w:p>
    <w:p>
      <w:pPr>
        <w:pStyle w:val="Normal"/>
        <w:rPr/>
      </w:pPr>
      <w:r>
        <w:rPr/>
      </w:r>
    </w:p>
    <w:p>
      <w:pPr>
        <w:pStyle w:val="Heading4"/>
        <w:rPr/>
      </w:pPr>
      <w:r>
        <w:rPr/>
        <w:t>The German President.</w:t>
      </w:r>
    </w:p>
    <w:p>
      <w:pPr>
        <w:pStyle w:val="Normal"/>
        <w:rPr/>
      </w:pPr>
      <w:r>
        <w:rPr/>
        <w:t xml:space="preserve">The German Constitution of 1919 provides for an elected President who is plainly intended by the terms of the Constitution to play the part of a 'Constitutional Ruler'.  It was a matter of considerable dispute in the Constituent Assembly whether it was desirable to have a President at all, and if so what his constitutional position and powers should be.  Some members of the Weimar Assembly were opposed to the creation of a President, on the ground that, however circumscribed his powers, he would tend to prepare the ground for a monarchical restoration.  Others argued in favour of a President of the American type who should be a real chief of the State and independent of the </w:t>
      </w:r>
      <w:r>
        <w:rPr>
          <w:rStyle w:val="EndofPageMarker"/>
        </w:rPr>
        <w:t>[begin page 96]</w:t>
      </w:r>
      <w:r>
        <w:rPr/>
        <w:t xml:space="preserve"> Legislature.  The situation was like that of France in 1875 when the Monarchists elected Marshal MacMahon as a warming-pan for the Monarchy.  But the German Monarchists have had to content themselves with a strictly Constitutional President, whose powers are even strictly circumscribed than those exercised by the Head of the State in France or England.</w:t>
      </w:r>
    </w:p>
    <w:p>
      <w:pPr>
        <w:pStyle w:val="Normal"/>
        <w:rPr/>
      </w:pPr>
      <w:r>
        <w:rPr/>
      </w:r>
    </w:p>
    <w:p>
      <w:pPr>
        <w:pStyle w:val="Heading4"/>
        <w:rPr/>
      </w:pPr>
      <w:r>
        <w:rPr/>
        <w:t>Election and Powers</w:t>
      </w:r>
    </w:p>
    <w:p>
      <w:pPr>
        <w:pStyle w:val="Normal"/>
        <w:rPr/>
      </w:pPr>
      <w:r>
        <w:rPr/>
        <w:t>The President of the Reich is elected not like the French President by the Legislature but by the popular vote of the whole German people.  By an amendment of 1920 the President must receive on the first ballot an absolute majority of the votes cast, though on a second ballot a mere plurality suffices.  On the death of the first President (Ebert) in 1925, the candidate of the Right, Dr. Jarres did in fact fail to secure an absolute majority.  A second ballot was consequently required, at which Field-Marshal von Hindenburg (who had replaced Jarres as the candidate of the Right) received 14,655,766 votes as against 13,751,615 cast for Dr. Marx, while 1,944,567 were to other candidates.  The President is Command-in-Chief of the army and navy, and represents the Reich foreign affairs, but a declaration of war can be made only by the Legislature, while alliances and treaties require its assent.  If public safety is disturbed, the President may temporarily suspend the constitutional guarantees of freedom of speech, &amp;c., but all his decrees and orders must be countersigned by a Minister, who thereby accepts responsibility for them.  Moreover, any suspension of constitutional guarantees must be promptly communicated to the Reichstag which may require their abrogation.</w:t>
      </w:r>
    </w:p>
    <w:p>
      <w:pPr>
        <w:pStyle w:val="Normal"/>
        <w:rPr/>
      </w:pPr>
      <w:r>
        <w:rPr/>
      </w:r>
    </w:p>
    <w:p>
      <w:pPr>
        <w:pStyle w:val="Normal"/>
        <w:rPr/>
      </w:pPr>
      <w:r>
        <w:rPr/>
        <w:t xml:space="preserve">The President or any of his Ministers may be impeached by a two-thirds vote of the Reichstag, the trial being held in the Staatsgtrichhof.  He may also be removed from office by a referendum demanded by a similar major the Reichstag.  If the popular vote is in favour of the President, he resumes office for a further term of seven years and the Reichstag is automatically dissolved.  The latter provision will obviously make the Reichstag cautious </w:t>
      </w:r>
      <w:r>
        <w:rPr>
          <w:rStyle w:val="EndofPageMarker"/>
        </w:rPr>
        <w:t>[begin page 97]</w:t>
      </w:r>
      <w:r>
        <w:rPr/>
        <w:t xml:space="preserve"> in the exercise of a power which may result in extending the term of a President and abruptly terminating its own.</w:t>
      </w:r>
    </w:p>
    <w:p>
      <w:pPr>
        <w:pStyle w:val="Normal"/>
        <w:rPr/>
      </w:pPr>
      <w:r>
        <w:rPr/>
      </w:r>
    </w:p>
    <w:p>
      <w:pPr>
        <w:pStyle w:val="Normal"/>
        <w:rPr/>
      </w:pPr>
      <w:r>
        <w:rPr/>
        <w:t>If, however, the Reichstag can appeal to the electorate against the President, the President can equally appeal against the Reichstag.  As already indicated, he can resolve a deadlock between the two Houses in this method and can also order a referendum on laws relating to the budget, taxes, or salaries.  But in every case the President must act on the advice of a Minister, representing the parliamentary majority.  His position, therefore, is, so far as the Weimar Constitution can secure it, strictly parliamentary; not, in the American sense, presidential.</w:t>
      </w:r>
    </w:p>
    <w:p>
      <w:pPr>
        <w:pStyle w:val="Normal"/>
        <w:rPr/>
      </w:pPr>
      <w:r>
        <w:rPr/>
      </w:r>
    </w:p>
    <w:p>
      <w:pPr>
        <w:pStyle w:val="Heading4"/>
        <w:rPr/>
      </w:pPr>
      <w:r>
        <w:rPr/>
        <w:t>The Helvetic Republic</w:t>
      </w:r>
    </w:p>
    <w:p>
      <w:pPr>
        <w:pStyle w:val="Normal"/>
        <w:rPr/>
      </w:pPr>
      <w:r>
        <w:rPr/>
        <w:t>There is, indeed, a third alternative which must be briefly noticed. The Constitution of the Swiss Republic, as we have seen, confides the Executive authority neither to a President nor to a Premier; neither to a Cabinet nor to an autocrat.  The Ministers who compose the Bundesrat or Federal Council are in effect, though not in form, the permanent heads of certain State departments, and they exist to do the will of the sovereign people whether expressed to them directly by an 'instructed' initiative, or through the intermediation of the elected representatives in the Legislature.  In this, as in other respects, Swiss Democracy is direct, but whether such a form of Democracy can exist elsewhere than in a small State, itself the federal aggregate of still smaller States, peculiarly situated alike as regards geography and international relations, is a question which must not detain us.</w:t>
      </w:r>
    </w:p>
    <w:p>
      <w:pPr>
        <w:pStyle w:val="Normal"/>
        <w:rPr/>
      </w:pPr>
      <w:r>
        <w:rPr/>
      </w:r>
    </w:p>
    <w:p>
      <w:pPr>
        <w:pStyle w:val="Normal"/>
        <w:rPr/>
      </w:pPr>
      <w:r>
        <w:rPr/>
        <w:t>For the great States of the modem world the choice, let it be repeated, lies between Democracy of the presidential, and Democracy of the parliamentary type.</w:t>
      </w:r>
    </w:p>
    <w:p>
      <w:pPr>
        <w:pStyle w:val="Normal"/>
        <w:rPr/>
      </w:pPr>
      <w:r>
        <w:rPr/>
      </w:r>
    </w:p>
    <w:p>
      <w:pPr>
        <w:pStyle w:val="Normal"/>
        <w:rPr/>
      </w:pPr>
      <w:r>
        <w:rPr/>
        <w:t xml:space="preserve">Of these two types England and the United States present the predominant examples.  There is something to be said in favour of each, and one thing to be said equally in favour of both: both are native, both are racy of the soil in which the culture was developed, both, therefore, may be presumed to correspond with the political necessities of the States which gave them birth.  </w:t>
      </w:r>
      <w:r>
        <w:rPr>
          <w:rStyle w:val="EndofPageMarker"/>
        </w:rPr>
        <w:t>[begin page 98]</w:t>
      </w:r>
    </w:p>
    <w:p>
      <w:pPr>
        <w:pStyle w:val="Normal"/>
        <w:rPr/>
      </w:pPr>
      <w:r>
        <w:rPr/>
      </w:r>
    </w:p>
    <w:p>
      <w:pPr>
        <w:pStyle w:val="Normal"/>
        <w:rPr/>
      </w:pPr>
      <w:r>
        <w:rPr/>
        <w:t>With the former this work has dealt in some detail.  It remains to analyse the latter.</w:t>
      </w:r>
    </w:p>
    <w:p>
      <w:pPr>
        <w:pStyle w:val="Normal"/>
        <w:rPr/>
      </w:pPr>
      <w:r>
        <w:rPr/>
      </w:r>
    </w:p>
    <w:p>
      <w:pPr>
        <w:pStyle w:val="Heading4"/>
        <w:rPr/>
      </w:pPr>
      <w:r>
        <w:rPr/>
        <w:t xml:space="preserve">The American President </w:t>
      </w:r>
    </w:p>
    <w:p>
      <w:pPr>
        <w:pStyle w:val="Normal"/>
        <w:rPr/>
      </w:pPr>
      <w:r>
        <w:rPr/>
        <w:t>Reference was made in an earlier chapter to the formal powers of the President of the United States, and to the method by which he is elected to his high office.  From thart elaborate machinery the fathers of the Constitution and anticipated results almost impeccable.  ‘This process of election’, wrote Hamilton, 'affords a moral certainty that the office of President will seldom fall to the lot of any man who is not in an eminent degree endowed with the requisite qualifications.'  How far has this anticipation been realized?  That men of the highest eminence have been elected to the Presidency goes without saying; that many men, quite unknown even to their own countrymen before their selection as candidates, have, after election, filled their great office with dignity, capacity, and even with distinction, proves nothing as to the felicity of this prescribed method of election.  It says much, on the other hand, for the wealth of capable citizens produced in the soil of American democracy, and still more perhaps for the prevailing spirit of moderation and good sense - a word, for the genius for self-government which is common heritage of the English race.  Nevertheless, success in a lottery is, as Bagehot wittily observed, no argument for lotteries, and the Presidential election is essentially a lottery.  M. Boutmy ascribes the relative success of the system entirely to the exceptional geographical position of the United States, the simplicity of their international relations, and their happy immunity from the dangers of militarism.  But be the results good or bad, they cannot be ascribed to the prescience of the Philadelphia Convention.  No part of the system they devised has been more conspicuously modified by events.</w:t>
      </w:r>
    </w:p>
    <w:p>
      <w:pPr>
        <w:pStyle w:val="Normal"/>
        <w:rPr/>
      </w:pPr>
      <w:r>
        <w:rPr/>
      </w:r>
    </w:p>
    <w:p>
      <w:pPr>
        <w:pStyle w:val="Normal"/>
        <w:rPr/>
      </w:pPr>
      <w:r>
        <w:rPr/>
        <w:t xml:space="preserve">The Constitution contemplated a process of indirect election, both stages of which should be conducted with every safeguard for a wise, decorous, and sagacious choice.  No anticipations could have been more entirely falsified.  In fact, the whole process of selecting presidential candi- </w:t>
      </w:r>
      <w:r>
        <w:rPr>
          <w:rStyle w:val="EndofPageMarker"/>
        </w:rPr>
        <w:t>[begin page 99]</w:t>
      </w:r>
      <w:r>
        <w:rPr/>
        <w:t xml:space="preserve"> dates and of electing the President is controlled by a: series of party conventions, which, starting with the ‘primaries' of the smallest electoral units, culminate in the two great national conventions.  From the first stage to the last, the election is in the hands, not of representatives appointed to vote according to their unfettered discretion for the candidate who on scrutiny appeared to them fittest for the office, but of carefully instructed and closely controlled delegates sent up from convention to convention to do the bidding of their parties.</w:t>
      </w:r>
    </w:p>
    <w:p>
      <w:pPr>
        <w:pStyle w:val="Normal"/>
        <w:rPr/>
      </w:pPr>
      <w:r>
        <w:rPr/>
      </w:r>
    </w:p>
    <w:p>
      <w:pPr>
        <w:pStyle w:val="Heading4"/>
        <w:rPr/>
      </w:pPr>
      <w:r>
        <w:rPr/>
        <w:t>Genesis of the Office.</w:t>
      </w:r>
    </w:p>
    <w:p>
      <w:pPr>
        <w:pStyle w:val="Normal"/>
        <w:rPr/>
      </w:pPr>
      <w:r>
        <w:rPr/>
        <w:t>Historically the office of President descends in part from the old Governor of colonial days, in part from the British Crown.  English publicists are apt to lay stress, perhaps unduly, upon the latter model.</w:t>
      </w:r>
    </w:p>
    <w:p>
      <w:pPr>
        <w:pStyle w:val="Normal"/>
        <w:rPr/>
      </w:pPr>
      <w:r>
        <w:rPr/>
      </w:r>
    </w:p>
    <w:p>
      <w:pPr>
        <w:pStyle w:val="IndentedText"/>
        <w:rPr/>
      </w:pPr>
      <w:r>
        <w:rPr/>
        <w:t>‘</w:t>
      </w:r>
      <w:r>
        <w:rPr/>
        <w:t>It is tolerably clear', writes Sir Henry Maine, 'that the mental operation through which the framers of the American Constitution passed was this: they took the King of Great Britain, went through his powers and restrained them whenever they appeared to be excessive, or unsuited to, the circumstances of the United States.'</w:t>
      </w:r>
      <w:r>
        <w:rPr>
          <w:rStyle w:val="FootnoteCharacters"/>
          <w:rStyle w:val="FootnoteAnchor"/>
        </w:rPr>
        <w:footnoteReference w:id="8"/>
      </w:r>
    </w:p>
    <w:p>
      <w:pPr>
        <w:pStyle w:val="Normal"/>
        <w:rPr/>
      </w:pPr>
      <w:r>
        <w:rPr/>
      </w:r>
    </w:p>
    <w:p>
      <w:pPr>
        <w:pStyle w:val="Normal"/>
        <w:rPr/>
      </w:pPr>
      <w:r>
        <w:rPr/>
        <w:t>Lord Bryce is in substantial agreement with Maine:</w:t>
      </w:r>
    </w:p>
    <w:p>
      <w:pPr>
        <w:pStyle w:val="Normal"/>
        <w:rPr/>
      </w:pPr>
      <w:r>
        <w:rPr/>
      </w:r>
    </w:p>
    <w:p>
      <w:pPr>
        <w:pStyle w:val="IndentedText"/>
        <w:rPr/>
      </w:pPr>
      <w:r>
        <w:rPr/>
        <w:t xml:space="preserve">'the President', he writes, 'is George </w:t>
      </w:r>
      <w:r>
        <w:rPr>
          <w:rFonts w:eastAsia="Times New Roman" w:cs="Times New Roman" w:ascii="Times New Roman" w:hAnsi="Times New Roman"/>
          <w:sz w:val="24"/>
          <w:szCs w:val="24"/>
        </w:rPr>
        <w:t>III</w:t>
      </w:r>
      <w:r>
        <w:rPr/>
        <w:t>, shorn of a part of his prerogative by the intervention of his Senate, in treaties and appointments, of another part by the restriction of his action to Federal affairs, while his dignity as well as his influence are diminished by his holding office for four years instead of for life. . . . Subject to these precautions he was meant . . . to resemble the State Governor and the British King, not only in being the Head of the Executive, but in standing apart from and above political parties.  He was to represent the nation as a whole, as the Governor represented the State Commonwealth.  The independence of his position, with nothing either to gain or fear from Congress, would, it was hoped, leave him free to think only of the welfare of the, people.'</w:t>
      </w:r>
      <w:r>
        <w:rPr>
          <w:rStyle w:val="FootnoteCharacters"/>
          <w:rStyle w:val="FootnoteAnchor"/>
        </w:rPr>
        <w:footnoteReference w:id="9"/>
      </w:r>
    </w:p>
    <w:p>
      <w:pPr>
        <w:pStyle w:val="Normal"/>
        <w:rPr/>
      </w:pPr>
      <w:r>
        <w:rPr/>
      </w:r>
    </w:p>
    <w:p>
      <w:pPr>
        <w:pStyle w:val="Normal"/>
        <w:rPr/>
      </w:pPr>
      <w:r>
        <w:rPr/>
        <w:t xml:space="preserve">Lord Bryce, it will be observed, more cautious and better informed than Maine, refers to the dual parentage </w:t>
      </w:r>
      <w:r>
        <w:rPr>
          <w:rStyle w:val="EndofPageMarker"/>
        </w:rPr>
        <w:t>[begin page 100]</w:t>
      </w:r>
      <w:r>
        <w:rPr/>
        <w:t xml:space="preserve"> of the President.  But he does not go far enough to satisfy some of the more exclusive of American critics.  They deny the admixture of royal blood.  'If', says one of them, 'the framers of our Constitution took the Presidential powers from the powers of the British Crown as described, in Blackstone they were great bunglers and could hardly have been able to read the English language.`</w:t>
      </w:r>
      <w:r>
        <w:rPr>
          <w:rStyle w:val="FootnoteCharacters"/>
          <w:rStyle w:val="FootnoteAnchor"/>
        </w:rPr>
        <w:footnoteReference w:id="10"/>
      </w:r>
      <w:r>
        <w:rPr/>
        <w:t xml:space="preserve">  Mr. Fisher would seem to be too eager to disclaim the British origin of the President, but it is undeniably true that for most of the powers conferred upon the President there are ample precedents to be found in 'native' American sources.  Similar powers were undoubtedly exercised under the revolutionary Constitutions of 1776-80 by various State Governors.</w:t>
      </w:r>
    </w:p>
    <w:p>
      <w:pPr>
        <w:pStyle w:val="Normal"/>
        <w:rPr/>
      </w:pPr>
      <w:r>
        <w:rPr/>
      </w:r>
    </w:p>
    <w:p>
      <w:pPr>
        <w:pStyle w:val="Heading4"/>
        <w:rPr/>
      </w:pPr>
      <w:r>
        <w:rPr/>
        <w:t>The Cabinet</w:t>
      </w:r>
    </w:p>
    <w:p>
      <w:pPr>
        <w:pStyle w:val="Normal"/>
        <w:rPr/>
      </w:pPr>
      <w:r>
        <w:rPr/>
        <w:t xml:space="preserve">Confirmatory of Mr. Fisher's contention is the significant fact that the American Constitution makes no provision for the formation of a Cabinet.  It is true, of course, that in 1787 the Cabinet system was by no means fully developed in England: George </w:t>
      </w:r>
      <w:r>
        <w:rPr>
          <w:rFonts w:eastAsia="Times New Roman" w:cs="Times New Roman" w:ascii="Times New Roman" w:hAnsi="Times New Roman"/>
          <w:sz w:val="24"/>
          <w:szCs w:val="24"/>
        </w:rPr>
        <w:t>III</w:t>
      </w:r>
      <w:r>
        <w:rPr/>
        <w:t xml:space="preserve"> was still 'King', though Pitt was rapidly attaining to the position of Premier.  Nevertheless the omission of all reference to a Cabinet Council is significant.  It would be even more significant were it not that a similar omission is noticeable in the Union Act of 1840 - an Act expressly intended to establish the Cabinet system in Canada.  In the case of America the omission is, however, plainly deliberate.  It was not intended to establish the Cabinet system, and as a fact it never has been established.  The American Constitution is consequently not parliamentary but presidential.  Its framers preferred the practice of Cromwell to the precepts of Pym: the theory of Montesquieu to the practical expedients Walpole.</w:t>
      </w:r>
    </w:p>
    <w:p>
      <w:pPr>
        <w:pStyle w:val="Normal"/>
        <w:rPr/>
      </w:pPr>
      <w:r>
        <w:rPr/>
      </w:r>
    </w:p>
    <w:p>
      <w:pPr>
        <w:pStyle w:val="Normal"/>
        <w:rPr/>
      </w:pPr>
      <w:r>
        <w:rPr/>
        <w:t>‘</w:t>
      </w:r>
      <w:r>
        <w:rPr/>
        <w:t xml:space="preserve">Those politicians and statesmen', wrote Hamilton, 'who have been the most celebrated for the soundness of their principles and the justice of their views have declared in favour of a single Executive and a numerous legislature.  They have, with great propriety, considered energy as the </w:t>
      </w:r>
      <w:r>
        <w:rPr>
          <w:rStyle w:val="EndofPageMarker"/>
        </w:rPr>
        <w:t>[begin page 101]</w:t>
      </w:r>
      <w:r>
        <w:rPr/>
        <w:t xml:space="preserve"> most necessary qualification of the former, and have regarded this as most applicable to power in a single hand.'</w:t>
      </w:r>
      <w:r>
        <w:rPr>
          <w:rStyle w:val="FootnoteCharacters"/>
          <w:rStyle w:val="FootnoteAnchor"/>
        </w:rPr>
        <w:footnoteReference w:id="11"/>
      </w:r>
    </w:p>
    <w:p>
      <w:pPr>
        <w:pStyle w:val="Normal"/>
        <w:rPr/>
      </w:pPr>
      <w:r>
        <w:rPr/>
      </w:r>
    </w:p>
    <w:p>
      <w:pPr>
        <w:pStyle w:val="Normal"/>
        <w:rPr/>
      </w:pPr>
      <w:r>
        <w:rPr/>
        <w:t xml:space="preserve">Accordingly the Executive was vested in the President.  Between him and Congress there was no necessary correspondence, nor was he politically responsible to it.  On the contrary such responsibility is expressly repudiated by Hamilton.  'However inclined we might be to insist upon an unbounded complaisance in the Executive to, the inclinations of the people, we can with no propriety contend for a like complaisance to the humour of the legislature. . .  The same rule which teaches the propriety of a partition between the various branches of power, teaches us likewise that this partition ought to be so contrived as to render one independent of the other.'  It naturally followed that the Constitution did not provide for anything in the nature of a Cabinet.  Under Section 2 of Article </w:t>
      </w:r>
      <w:r>
        <w:rPr>
          <w:rFonts w:eastAsia="Times New Roman" w:cs="Times New Roman" w:ascii="Times New Roman" w:hAnsi="Times New Roman"/>
          <w:sz w:val="24"/>
          <w:szCs w:val="24"/>
        </w:rPr>
        <w:t>II</w:t>
      </w:r>
      <w:r>
        <w:rPr/>
        <w:t xml:space="preserve"> the President 'may require the opinion, in writing, of the principal officer in each of the executive departments, upon any subject relating to the duties of their respective offices'.  These principal departmental officers have in course of time developed into something which is now commonly known as the 'Cabinet’; but between the American Cabinet and the English Cabinet there is as little resemblance as between a British Consul and a Roman Consul.  The American Cabinet is a mere fortuitous aggregation of the heads of the principal State departments (now ten in number); it is entirely lacking in solidarity and cohesion; it has no vestige of mutual responsibility.  Each of the ten Ministers is personally responsible for the work of his department, but not to Congress nor to his colleagues.  'Colleagues', indeed, in the English sense, an American Minister has none; the administration is technically departmental.  Yet if there was one quality more than another which the Constitution hoped to achieve in the Executive, it was unity.  Nor has the desire of its architects been thwarted.  It has been </w:t>
      </w:r>
      <w:r>
        <w:rPr>
          <w:rStyle w:val="EndofPageMarker"/>
        </w:rPr>
        <w:t>[begin page 102]</w:t>
      </w:r>
      <w:r>
        <w:rPr/>
        <w:t xml:space="preserve"> secured by vesting the Executive (apart from the rights inhering in the Senate) in a single person, who, on English analogy, may be said to stand not only for the Crown, but for the Prime Minister, and not least for the Cabinet.  To him the several Ministers are individually, not collectively, responsible, and it is he, not his Cabinet, who is responsible to the legal Sovereign, the people of the United States.</w:t>
      </w:r>
    </w:p>
    <w:p>
      <w:pPr>
        <w:pStyle w:val="Normal"/>
        <w:rPr/>
      </w:pPr>
      <w:r>
        <w:rPr/>
      </w:r>
    </w:p>
    <w:p>
      <w:pPr>
        <w:pStyle w:val="Normal"/>
        <w:rPr/>
      </w:pPr>
      <w:r>
        <w:rPr/>
        <w:t>Between the American and the English Cabinet there are other differences on which it is unnecessary here to dwell.  American Ministers, for example, may not and do not sit in Congress; they have no responsibility for initiating Bills or for superintending their passage through the Legislature; they have no oral interpellation to answer and no general policy to defend in parliamentary debate.  Each secretary is, however, required to make annually to Congress a detailed report upon the work his department, even the details of which the Standing Committees of Congress are apt to supervise.</w:t>
      </w:r>
    </w:p>
    <w:p>
      <w:pPr>
        <w:pStyle w:val="Normal"/>
        <w:rPr/>
      </w:pPr>
      <w:r>
        <w:rPr/>
      </w:r>
    </w:p>
    <w:p>
      <w:pPr>
        <w:pStyle w:val="Normal"/>
        <w:rPr/>
      </w:pPr>
      <w:r>
        <w:rPr/>
        <w:t>As a rule, the heads of departments are selected by the President from one of the two parties, but that is not due to a desire to secure homogeneity of administration but because the President himself is a partisan and desires to reward his party associates.  Consequently, American Ministers do not resemble civil servants so closely as do the members of the Swiss Council.  Technically and legally they are the servants, not of Congress, but of the President.  Actually, according to Mr. Wilson, they tend to become ‘rather the President's colleagues’.</w:t>
      </w:r>
      <w:r>
        <w:rPr>
          <w:rStyle w:val="FootnoteCharacters"/>
          <w:rStyle w:val="FootnoteAnchor"/>
        </w:rPr>
        <w:footnoteReference w:id="12"/>
      </w:r>
      <w:r>
        <w:rPr/>
        <w:t xml:space="preserve">  ‘The early Congresses', writes the same authority, 'seem to have regarded the Attorney General and the four Secretaries (State, Treasury, War, Navy) who constituted the first Cabinet as something more than the President's lieutenants. . . . Their wills counted as independent wills.'</w:t>
      </w:r>
      <w:r>
        <w:rPr>
          <w:rStyle w:val="FootnoteCharacters"/>
          <w:rStyle w:val="FootnoteAnchor"/>
        </w:rPr>
        <w:footnoteReference w:id="13"/>
      </w:r>
      <w:r>
        <w:rPr/>
        <w:t xml:space="preserve">  Of such independent volition, the Constitution, we must repeat, knows nothing.  It recognizes only the President.  How far, in any given administration, ministers are his colleagues, how far his servants, evidently depends neither </w:t>
      </w:r>
      <w:r>
        <w:rPr>
          <w:rStyle w:val="EndofPageMarker"/>
        </w:rPr>
        <w:t>[begin page 103]</w:t>
      </w:r>
      <w:r>
        <w:rPr/>
        <w:t xml:space="preserve"> upon law nor upon convention, but upon the respective personalities of President and Secretaries.</w:t>
      </w:r>
    </w:p>
    <w:p>
      <w:pPr>
        <w:pStyle w:val="Normal"/>
        <w:rPr/>
      </w:pPr>
      <w:r>
        <w:rPr/>
      </w:r>
    </w:p>
    <w:p>
      <w:pPr>
        <w:pStyle w:val="Heading4"/>
        <w:rPr/>
      </w:pPr>
      <w:r>
        <w:rPr/>
        <w:t>The President and Congress.</w:t>
      </w:r>
    </w:p>
    <w:p>
      <w:pPr>
        <w:pStyle w:val="Normal"/>
        <w:rPr/>
      </w:pPr>
      <w:r>
        <w:rPr/>
        <w:t>The Constitution enjoins that 'the President shall from time to time give to the Congress information of the State of the Union, and recommend to their consideration such measures as he shall judge necessary and expedient'.  This provision has now developed into the Presidential Message, which is regularly sent, or on occasions personally delivered, to Congress at its opening Session, something after the manner of the King's Speech.  Between a Presidential Message and a King's Speech there is, however, one essential difference.  The President may recommend legislative measures, but he has no power to compel attention to his recommendations.  If Congress chooses to ignore them, nothing happens.  The King's Speech, on the other hand, is framed by Ministers who are themselves responsible for the initiation and the conduct of the legislation which they recommend to Parliament.</w:t>
      </w:r>
    </w:p>
    <w:p>
      <w:pPr>
        <w:pStyle w:val="Normal"/>
        <w:rPr/>
      </w:pPr>
      <w:r>
        <w:rPr/>
      </w:r>
    </w:p>
    <w:p>
      <w:pPr>
        <w:pStyle w:val="Normal"/>
        <w:rPr/>
      </w:pPr>
      <w:r>
        <w:rPr/>
        <w:t>If, however, the President cannot initiate legislation, the Constitution arms him with a very important negative control.  The Presidential veto was borrowed from the Constitution of the State of Massachusetts.  It is not an absolute, nor even suspensive, but is liable to be overborne by a two-thirds majority in both houses of Congress.  None the less the veto does constitute a powerful weapon in the hands of a strong President.  In the course of a century and a quarter the prerogative has been exercised nearly six hundred times, and, except in the case of Andrew Johnson, with rare discrimination.</w:t>
      </w:r>
      <w:r>
        <w:rPr>
          <w:rStyle w:val="FootnoteCharacters"/>
          <w:rStyle w:val="FootnoteAnchor"/>
        </w:rPr>
        <w:footnoteReference w:id="14"/>
      </w:r>
      <w:r>
        <w:rPr/>
        <w:t xml:space="preserve">  Only on thirty-two occasions has Congress passed a Bill over the head of the President's veto, and of these five were in the Presidency of Pierce and fifteen in that of Andrew Johnson.'</w:t>
      </w:r>
      <w:r>
        <w:rPr>
          <w:rStyle w:val="FootnoteCharacters"/>
          <w:rStyle w:val="FootnoteAnchor"/>
        </w:rPr>
        <w:footnoteReference w:id="15"/>
      </w:r>
    </w:p>
    <w:p>
      <w:pPr>
        <w:pStyle w:val="Normal"/>
        <w:rPr/>
      </w:pPr>
      <w:r>
        <w:rPr/>
      </w:r>
    </w:p>
    <w:p>
      <w:pPr>
        <w:pStyle w:val="Normal"/>
        <w:rPr/>
      </w:pPr>
      <w:r>
        <w:rPr/>
        <w:t xml:space="preserve">Thus the President checks Congress, and the authority </w:t>
      </w:r>
      <w:r>
        <w:rPr>
          <w:rStyle w:val="EndofPageMarker"/>
        </w:rPr>
        <w:t>[begin page 104]</w:t>
      </w:r>
      <w:r>
        <w:rPr/>
        <w:t xml:space="preserve"> of Congress balances that of the President.  As a modern writer of high authority has summarized the situation: 'A mere majority of Congress cannot make any law if the President disapproves, and the President cannot obstruct legislation if it be favoured by two-thirds of the branches of Congress.'</w:t>
      </w:r>
      <w:r>
        <w:rPr>
          <w:rStyle w:val="FootnoteCharacters"/>
          <w:rStyle w:val="FootnoteAnchor"/>
        </w:rPr>
        <w:footnoteReference w:id="16"/>
      </w:r>
      <w:r>
        <w:rPr/>
        <w:t xml:space="preserve">  These provisions are in complete harmony with that principle of balance and equipoise which runs all through the American Constitution.  The President, being the centre of the Executive machine cannot legislate; he cannot even initiate legislation; but he may suggest it.  He cannot veto legislation, but he can postpone it.  Postponement is a most valuable weapon.  Democracies are apt to be in a hurry; but if they are compelled to reflect, the result is not infrequently negative.  Whether postponement is effected by the suspensive veto of a President, by the authority of a Second Chamber, or by a direct reference to the electorate, matters little.  Second thoughts are apt to defer if not to discourage legislation.</w:t>
      </w:r>
    </w:p>
    <w:p>
      <w:pPr>
        <w:pStyle w:val="Normal"/>
        <w:rPr/>
      </w:pPr>
      <w:r>
        <w:rPr/>
      </w:r>
    </w:p>
    <w:p>
      <w:pPr>
        <w:pStyle w:val="Heading4"/>
        <w:rPr/>
      </w:pPr>
      <w:r>
        <w:rPr/>
        <w:t>The President and Foreign Policy.</w:t>
      </w:r>
    </w:p>
    <w:p>
      <w:pPr>
        <w:pStyle w:val="Normal"/>
        <w:rPr/>
      </w:pPr>
      <w:r>
        <w:rPr/>
        <w:t>A similar balance operates in reference to the executive side of Government.  Congress can do nothing, under ordinary circumstances, to control the action of the President.  Yet the President, as we have seen, can make no treaty without the concurrence of two-thirds of the Senate, nor can he declare war.  The latter function belongs to Congress, though Congress can exercise no influence over the policy, still less over the conduct of negotiations, which may render war inevitable.  So much has been written in preceding chapters about the treaty-making power and the conduct of foreign relations that a brief reference may here suffice.</w:t>
      </w:r>
    </w:p>
    <w:p>
      <w:pPr>
        <w:pStyle w:val="Normal"/>
        <w:rPr/>
      </w:pPr>
      <w:r>
        <w:rPr/>
      </w:r>
    </w:p>
    <w:p>
      <w:pPr>
        <w:pStyle w:val="Normal"/>
        <w:rPr/>
      </w:pPr>
      <w:r>
        <w:rPr/>
        <w:t>The Presidential system, like the Cabinet system, has during the last twenty years been put to a severe test.  Which system has reacted the more successfully?  The question is obviously delicate, but it is inevitable, and no publicist can shirk it.</w:t>
      </w:r>
    </w:p>
    <w:p>
      <w:pPr>
        <w:pStyle w:val="Normal"/>
        <w:rPr/>
      </w:pPr>
      <w:r>
        <w:rPr/>
      </w:r>
    </w:p>
    <w:p>
      <w:pPr>
        <w:pStyle w:val="Normal"/>
        <w:rPr/>
      </w:pPr>
      <w:r>
        <w:rPr/>
        <w:t xml:space="preserve">To those who observed the working of the two systems, </w:t>
      </w:r>
      <w:r>
        <w:rPr>
          <w:rStyle w:val="EndofPageMarker"/>
        </w:rPr>
        <w:t>[begin page 105]</w:t>
      </w:r>
      <w:r>
        <w:rPr/>
        <w:t xml:space="preserve"> fifty or sixty years ago, their respective merits did not appear doubtful.  The late Marquis of Salisbury, then Lord Robert Cecil, and a Tory of Tories, was at one with a philosophical radical like Walter Bagehot in commending the superiority of the Cabinet system.  Writing in the </w:t>
      </w:r>
      <w:r>
        <w:rPr>
          <w:i/>
          <w:iCs/>
        </w:rPr>
        <w:t>Quarterly Review</w:t>
      </w:r>
      <w:r>
        <w:rPr/>
        <w:t xml:space="preserve"> for July 1864, Lord Robert Cecil commented as follows upon the control exercised by the House of Commons over the Executive:</w:t>
      </w:r>
    </w:p>
    <w:p>
      <w:pPr>
        <w:pStyle w:val="Normal"/>
        <w:rPr/>
      </w:pPr>
      <w:r>
        <w:rPr/>
      </w:r>
    </w:p>
    <w:p>
      <w:pPr>
        <w:pStyle w:val="IndentedText"/>
        <w:rPr/>
      </w:pPr>
      <w:r>
        <w:rPr/>
        <w:t>'The control which it possesses, if it pleases to exert it, is quite absolute.  By a simple vote it can paralyse a single department or all departments of the civil service.  The possession of such a power confers inestimable advantages re upon us.  It brings the nation and the Government into so close a connexion, that any policy which is approved by the to mass of the nation is certain to be promptly adopted by its rulers.  Other countries have tried to produce the same result by providing that the ruler shall be periodically elected by the people.  The contrivance fails in two ways.  It makes no provision for changes of opinion which may take place between the intervals of election; and it takes no note of any public opinion except such as can make itself heard over the din of artificial cries which it is the professional duty of an organized body of electioneerers to raise.  No one can at present say whether the genuine public opinion of the Northern States of America is for war or peace.  In England, the machinery which carries the will of the nation into the policy of the Government is far more sensitive.  No Government could exist in England for three months that was acting in the face of a decided national conviction.'</w:t>
      </w:r>
    </w:p>
    <w:p>
      <w:pPr>
        <w:pStyle w:val="Normal"/>
        <w:rPr/>
      </w:pPr>
      <w:r>
        <w:rPr/>
      </w:r>
    </w:p>
    <w:p>
      <w:pPr>
        <w:pStyle w:val="Normal"/>
        <w:rPr/>
      </w:pPr>
      <w:r>
        <w:rPr/>
        <w:t>Eighteen months later (January 1866) Lord Robert Cecil reaffirmed his conviction in a not less striking passage</w:t>
      </w:r>
    </w:p>
    <w:p>
      <w:pPr>
        <w:pStyle w:val="Normal"/>
        <w:rPr/>
      </w:pPr>
      <w:r>
        <w:rPr/>
      </w:r>
    </w:p>
    <w:p>
      <w:pPr>
        <w:pStyle w:val="IndentedText"/>
        <w:rPr/>
      </w:pPr>
      <w:r>
        <w:rPr/>
        <w:t xml:space="preserve">'Our system is constructed to carry out in the policy of the Government the actual opinion, at the moment, of the million and a quarter of electors by whom the nation is ruled.  It is a machine of the most exquisite delicacy.  The conduction from the electors, who are the source of power, to the Ministers, is so perfect that while Parliament is sitting they cannot govern for ten days in opposition to the public will.'  </w:t>
      </w:r>
      <w:r>
        <w:rPr>
          <w:rStyle w:val="EndofPageMarker"/>
        </w:rPr>
        <w:t>[begin page 106]</w:t>
      </w:r>
    </w:p>
    <w:p>
      <w:pPr>
        <w:pStyle w:val="Normal"/>
        <w:rPr/>
      </w:pPr>
      <w:r>
        <w:rPr/>
      </w:r>
    </w:p>
    <w:p>
      <w:pPr>
        <w:pStyle w:val="Heading4"/>
        <w:rPr/>
      </w:pPr>
      <w:r>
        <w:rPr/>
        <w:t>Walter Bagehot.</w:t>
      </w:r>
    </w:p>
    <w:p>
      <w:pPr>
        <w:pStyle w:val="Normal"/>
        <w:rPr/>
      </w:pPr>
      <w:r>
        <w:rPr/>
        <w:t>Bagehot, also writing in the Palmerstonian era, was not less emphatic than Lord Robert Cecil in his preference for the Cabinet system, and in particular for what he conceived to be its specific quality - the fusion and combination of the executive and legislative powers.  The Cabinet system manifested its superiority alike in quiet times and in days of crisis and stress.  If you divorce the Executive from the Legislature you injure both.</w:t>
      </w:r>
    </w:p>
    <w:p>
      <w:pPr>
        <w:pStyle w:val="Normal"/>
        <w:rPr/>
      </w:pPr>
      <w:r>
        <w:rPr/>
      </w:r>
    </w:p>
    <w:p>
      <w:pPr>
        <w:pStyle w:val="IndentedText"/>
        <w:rPr/>
      </w:pPr>
      <w:r>
        <w:rPr/>
        <w:t>‘</w:t>
      </w:r>
      <w:r>
        <w:rPr/>
        <w:t>The executive is crippled by not getting the laws it needs, and the legislature is spoiled by having to act without responsibility: the executive becomes unfit for its name, since cannot execute what it decides on; the legislature is demonized by liberty, by taking decisions of which others, and not itself, will suffer the effects.'</w:t>
      </w:r>
      <w:r>
        <w:rPr>
          <w:rStyle w:val="FootnoteCharacters"/>
          <w:rStyle w:val="FootnoteAnchor"/>
        </w:rPr>
        <w:footnoteReference w:id="17"/>
      </w:r>
    </w:p>
    <w:p>
      <w:pPr>
        <w:pStyle w:val="Normal"/>
        <w:rPr/>
      </w:pPr>
      <w:r>
        <w:rPr/>
      </w:r>
    </w:p>
    <w:p>
      <w:pPr>
        <w:pStyle w:val="Normal"/>
        <w:rPr/>
      </w:pPr>
      <w:r>
        <w:rPr/>
        <w:t>Even if disputes should temporarily emerge, harmony is likely to be restored by the fact that 'on a vital occasion the executive can compel legislation by the threat of resignation and the threat of dissolution'.  The Presidential system provides no such safety-valve.  Then consider the educational influence of Cabinet Government; it educates the Legislature, it educates the electorate.  A change of Executive in England is usually preceded and effected by prolonged debates in Parliament, debates which find their echo in the Press and in the constituencies.  The more important debates in the House of Commons issue in action, and are regarded mainly for their possible effects upon action.  In the American Congress they are not regarded at all, mainly because no action can result from them.'</w:t>
      </w:r>
      <w:r>
        <w:rPr>
          <w:rStyle w:val="FootnoteCharacters"/>
          <w:rStyle w:val="FootnoteAnchor"/>
        </w:rPr>
        <w:footnoteReference w:id="18"/>
      </w:r>
    </w:p>
    <w:p>
      <w:pPr>
        <w:pStyle w:val="Normal"/>
        <w:rPr/>
      </w:pPr>
      <w:r>
        <w:rPr/>
      </w:r>
    </w:p>
    <w:p>
      <w:pPr>
        <w:pStyle w:val="Heading4"/>
        <w:rPr/>
      </w:pPr>
      <w:r>
        <w:rPr/>
        <w:t>Woodrow Wilson’s Opinion.</w:t>
      </w:r>
    </w:p>
    <w:p>
      <w:pPr>
        <w:pStyle w:val="Normal"/>
        <w:rPr/>
      </w:pPr>
      <w:r>
        <w:rPr/>
        <w:t>Mr. Woodrow Wilson, writing twenty years later than Bagehot, concurred in his estimate of the relative merits of Presidential and Cabinet Government.  'The discussions which take place in Congress are aimed at random . . .  To attend to such discussions is uninteresting; to be instructed by them is impossible.'</w:t>
      </w:r>
      <w:r>
        <w:rPr>
          <w:rStyle w:val="FootnoteCharacters"/>
          <w:rStyle w:val="FootnoteAnchor"/>
        </w:rPr>
        <w:footnoteReference w:id="19"/>
      </w:r>
      <w:r>
        <w:rPr/>
        <w:t xml:space="preserve">  He detected, however, </w:t>
      </w:r>
      <w:r>
        <w:rPr>
          <w:rStyle w:val="EndofPageMarker"/>
        </w:rPr>
        <w:t>[begin page 107]</w:t>
      </w:r>
      <w:r>
        <w:rPr/>
        <w:t xml:space="preserve"> a steady' concentration of all the substantial powers of government in Congress,</w:t>
      </w:r>
      <w:r>
        <w:rPr>
          <w:rStyle w:val="FootnoteCharacters"/>
          <w:rStyle w:val="FootnoteAnchor"/>
        </w:rPr>
        <w:footnoteReference w:id="20"/>
      </w:r>
      <w:r>
        <w:rPr/>
        <w:t xml:space="preserve"> and he broadly hinted that the distempers of Congress would, before long, be remedied, as the distempers of the post-revolution Parliament of England had been cured by the evolution of a Cabinet system.</w:t>
      </w:r>
      <w:r>
        <w:rPr>
          <w:rStyle w:val="FootnoteCharacters"/>
          <w:rStyle w:val="FootnoteAnchor"/>
        </w:rPr>
        <w:footnoteReference w:id="21"/>
      </w:r>
      <w:r>
        <w:rPr/>
        <w:t xml:space="preserve">  Events have not justified his anticipation.</w:t>
      </w:r>
    </w:p>
    <w:p>
      <w:pPr>
        <w:pStyle w:val="Normal"/>
        <w:rPr/>
      </w:pPr>
      <w:r>
        <w:rPr/>
      </w:r>
    </w:p>
    <w:p>
      <w:pPr>
        <w:pStyle w:val="Heading4"/>
        <w:rPr/>
      </w:pPr>
      <w:r>
        <w:rPr/>
        <w:t>Sir Henry Main</w:t>
      </w:r>
    </w:p>
    <w:p>
      <w:pPr>
        <w:pStyle w:val="Normal"/>
        <w:rPr/>
      </w:pPr>
      <w:r>
        <w:rPr/>
        <w:t xml:space="preserve">Meanwhile, by a curious turn in the wheel of criticism the Presidential system was beginning to find apologists among English publicists.  Sir Henry Maine published his </w:t>
      </w:r>
      <w:r>
        <w:rPr>
          <w:i/>
          <w:iCs/>
        </w:rPr>
        <w:t xml:space="preserve">Popular Government </w:t>
      </w:r>
      <w:r>
        <w:rPr/>
        <w:t>in 1885, and no one can fail to be struck by the diminishing enthusiasm there displayed for the English as compared with the American type of Democracy.  The success of the Federal Constitution has been 'so great and striking' as almost to render mankind oblivious of the general failure of republican institutions.</w:t>
      </w:r>
      <w:r>
        <w:rPr>
          <w:rStyle w:val="FootnoteCharacters"/>
          <w:rStyle w:val="FootnoteAnchor"/>
        </w:rPr>
        <w:footnoteReference w:id="22"/>
      </w:r>
      <w:r>
        <w:rPr/>
        <w:t xml:space="preserve">  He lauds the sagacity of the authors of the Federalist, a sagacity which ‘may be tracked in every page of subsequent American history' and ' may well fill the Englishman who now lives in </w:t>
      </w:r>
      <w:r>
        <w:rPr>
          <w:i/>
          <w:iCs/>
        </w:rPr>
        <w:t>faece Romuli</w:t>
      </w:r>
      <w:r>
        <w:rPr/>
        <w:t xml:space="preserve"> with wonder and envy'.</w:t>
      </w:r>
      <w:r>
        <w:rPr>
          <w:rStyle w:val="FootnoteCharacters"/>
          <w:rStyle w:val="FootnoteAnchor"/>
        </w:rPr>
        <w:footnoteReference w:id="23"/>
      </w:r>
    </w:p>
    <w:p>
      <w:pPr>
        <w:pStyle w:val="Normal"/>
        <w:rPr/>
      </w:pPr>
      <w:r>
        <w:rPr/>
      </w:r>
    </w:p>
    <w:p>
      <w:pPr>
        <w:pStyle w:val="Heading4"/>
        <w:rPr/>
      </w:pPr>
      <w:r>
        <w:rPr/>
        <w:t>W.E.H. Lecky</w:t>
      </w:r>
    </w:p>
    <w:p>
      <w:pPr>
        <w:pStyle w:val="Normal"/>
        <w:rPr/>
      </w:pPr>
      <w:r>
        <w:rPr/>
        <w:t>Mr. Lecky's Democracy and Liberty (1896) struck a similar note.  It lauded the 'eminent wisdom of the Constitution of 1787' and attributed to it much of 'the success of American democracy'.  To the safeguards contained in 'an admirable written Constitution’ ‘America mainly owes her stability'.  By reason of the absence of such safeguards England is pre-eminently exposed to the dangers of constitutional innovation, of fiscal injustice, and confiscatory legislation.</w:t>
      </w:r>
      <w:r>
        <w:rPr>
          <w:rStyle w:val="FootnoteCharacters"/>
          <w:rStyle w:val="FootnoteAnchor"/>
        </w:rPr>
        <w:footnoteReference w:id="24"/>
      </w:r>
    </w:p>
    <w:p>
      <w:pPr>
        <w:pStyle w:val="Normal"/>
        <w:rPr/>
      </w:pPr>
      <w:r>
        <w:rPr/>
      </w:r>
    </w:p>
    <w:p>
      <w:pPr>
        <w:pStyle w:val="Normal"/>
        <w:rPr/>
      </w:pPr>
      <w:r>
        <w:rPr/>
        <w:t xml:space="preserve">The change of tone between Lord Salisbury and Bagehot on the one hand, and on the other Maine and Lecky, is unmistakable.  The ardent and confident enthusiasm of the earlier writers had given place to the tempered pessimism of the later.  To the former the superior qualities of the English Constitution, more particularly in reference to the position of the Executive and its relation to the Legis- </w:t>
      </w:r>
      <w:r>
        <w:rPr>
          <w:rStyle w:val="EndofPageMarker"/>
        </w:rPr>
        <w:t>[begin page 108]</w:t>
      </w:r>
      <w:r>
        <w:rPr/>
        <w:t xml:space="preserve"> lature, were indisputable; the latter were beginning to discover in the relative stability of the American Constitution a virtue of which English Government could no longer boast.  How are we to account for the transition effected in a short generation?  Must we ascribe it to Disraeli’s 'leap in the dark'; to the addition of one million voters to the electoral roll under the Act of 1867; to the addition of another two millions, mainly agricultural labourers under Gladstone's Act of 1884?</w:t>
      </w:r>
    </w:p>
    <w:p>
      <w:pPr>
        <w:pStyle w:val="Normal"/>
        <w:rPr/>
      </w:pPr>
      <w:r>
        <w:rPr/>
      </w:r>
    </w:p>
    <w:p>
      <w:pPr>
        <w:pStyle w:val="Normal"/>
        <w:rPr/>
      </w:pPr>
      <w:r>
        <w:rPr/>
        <w:t>Many good judges have indeed held, as was indicated in a previous chapter, that Parliamentary Government reached its meridian during the middle years of Queen Victoria's reign, that the equipoise of the forces on which it rests was never so perfect as between 1832 and 1867.  Be that as it may, it is plain that the tone even of the friendliest critics is less confident, though it is noticeable that those who know the Presidential system most intimately are least ready to criticize the only real alternative Parliamentary or Cabinet system as it operates in England.</w:t>
      </w:r>
    </w:p>
    <w:p>
      <w:pPr>
        <w:pStyle w:val="Normal"/>
        <w:rPr/>
      </w:pPr>
      <w:r>
        <w:rPr/>
      </w:r>
    </w:p>
    <w:p>
      <w:pPr>
        <w:pStyle w:val="Heading4"/>
        <w:rPr/>
      </w:pPr>
      <w:r>
        <w:rPr/>
        <w:t>The Administrative Autocracy of Prussia.</w:t>
      </w:r>
    </w:p>
    <w:p>
      <w:pPr>
        <w:pStyle w:val="Normal"/>
        <w:rPr/>
      </w:pPr>
      <w:r>
        <w:rPr/>
        <w:t xml:space="preserve">It would be affectation to pretend that the problem of the Executive is easy of solution.  On the contrary, every form of Executive - autocratic Kingship, the Parliamentary Cabinet, the President, monarchical or elected - offers a target for criticism to those who have primary, regard for efficiency of administration.  Perhaps, in a technical sense, no country was ever better administered than Prussia under its Hohenzollern kings.  The Prussia of the eighteenth century showed administrative absolutism at its best.  Yet even that system had its weak points.  Jena revealed them.  Civil and military administration had alike broken down.  The military disasters at Jena and Auerstadt taught Prussia her lesson.  Napoleon’s presence in Berlin enforced it.  The genius of Stein, Hardenberg, Scharnhorst, and Humboldt enabled the Hohenzollern Kingdom to draw from disaster every possible advantage, and in the subsequent Prussianization of Germany the efficiency of a Civil Service, as near perfection </w:t>
      </w:r>
      <w:r>
        <w:rPr>
          <w:rStyle w:val="EndofPageMarker"/>
        </w:rPr>
        <w:t>[begin page 109]</w:t>
      </w:r>
      <w:r>
        <w:rPr/>
        <w:t xml:space="preserve"> to as brains and industry could make it, gave admirable and indispensable support to the organizers of war and the commanders in the field.</w:t>
      </w:r>
    </w:p>
    <w:p>
      <w:pPr>
        <w:pStyle w:val="Normal"/>
        <w:rPr/>
      </w:pPr>
      <w:r>
        <w:rPr/>
      </w:r>
    </w:p>
    <w:p>
      <w:pPr>
        <w:pStyle w:val="Heading4"/>
        <w:rPr/>
      </w:pPr>
      <w:r>
        <w:rPr/>
        <w:t>Autocracy and War.</w:t>
      </w:r>
    </w:p>
    <w:p>
      <w:pPr>
        <w:pStyle w:val="Normal"/>
        <w:rPr/>
      </w:pPr>
      <w:r>
        <w:rPr/>
        <w:t>In the making of war, still more in the preparation for war, the palm must be conceded to the autocracy which can command the service of efficient administrators.  Its merits as a form of Executive were brilliantly exemplified by the preparations of the triumvirate Bismarck, Roon, and Moltke for the series of wars which transferred the headship of Germany from Vienna to Berlin, and the primacy of continental Europe to Berlin from Paris.  Even more brilliantly was the efficiency of the Prussian machine exemplified by the patient preparations which preceded the Great War of 1914.</w:t>
      </w:r>
    </w:p>
    <w:p>
      <w:pPr>
        <w:pStyle w:val="Normal"/>
        <w:rPr/>
      </w:pPr>
      <w:r>
        <w:rPr/>
      </w:r>
    </w:p>
    <w:p>
      <w:pPr>
        <w:pStyle w:val="Heading4"/>
        <w:rPr/>
      </w:pPr>
      <w:r>
        <w:rPr/>
        <w:t>Parliamentary Democracy and War - France</w:t>
      </w:r>
    </w:p>
    <w:p>
      <w:pPr>
        <w:pStyle w:val="Normal"/>
        <w:rPr/>
      </w:pPr>
      <w:r>
        <w:rPr/>
        <w:t>In sheer military capacity the French Staff was probably at least equal to that on which the Kaiser could rely.  But, apart from the palpable inferiority of her administration, France was handicapped by a parliamentary Executive.  Even in France, where the war was regarded as inevitable and where preparation for it was made with hardly less of consistent purpose than in Germany, the work of the soldiers was impeded by the politicians.  A parliamentary Executive must always have primary regard to Parliament, to conciliating the support first of deputies or members, and then of the electorate.  The General Staff might work and warn; a War Office might do its best to maintain the military machine in readiness and efficiency; but always in the background was the Legislative Body, the politicians who were ever critical of the Executive, the politicians who held the purse-strings.</w:t>
      </w:r>
    </w:p>
    <w:p>
      <w:pPr>
        <w:pStyle w:val="Normal"/>
        <w:rPr/>
      </w:pPr>
      <w:r>
        <w:rPr/>
      </w:r>
    </w:p>
    <w:p>
      <w:pPr>
        <w:pStyle w:val="Heading4"/>
        <w:rPr/>
      </w:pPr>
      <w:r>
        <w:rPr/>
        <w:t>England</w:t>
      </w:r>
    </w:p>
    <w:p>
      <w:pPr>
        <w:pStyle w:val="Normal"/>
        <w:rPr/>
      </w:pPr>
      <w:r>
        <w:rPr/>
        <w:t>If this was so in France, which lived in constant dread of an attack upon her frontiers, and where every elector was a trained soldier, much more was it in England, which had long since forgotten what it was to be at war with a great military Power, and where the politicians were anxious only to persuade themselves and their democratic masters that no danger was to be apprehended from the Holienzollern Empire.</w:t>
      </w:r>
    </w:p>
    <w:p>
      <w:pPr>
        <w:pStyle w:val="Normal"/>
        <w:rPr/>
      </w:pPr>
      <w:r>
        <w:rPr>
          <w:rStyle w:val="EndofPageMarker"/>
        </w:rPr>
        <w:t>[begin page 110]</w:t>
      </w:r>
    </w:p>
    <w:p>
      <w:pPr>
        <w:pStyle w:val="Normal"/>
        <w:rPr>
          <w:rStyle w:val="EndofPageMarker"/>
        </w:rPr>
      </w:pPr>
      <w:r>
        <w:rPr/>
      </w:r>
    </w:p>
    <w:p>
      <w:pPr>
        <w:pStyle w:val="Normal"/>
        <w:rPr/>
      </w:pPr>
      <w:r>
        <w:rPr/>
        <w:t xml:space="preserve">We may take it then as indisputable that in the preparation for war an autocracy enjoys a manifest advantage over any other form of Executive.  That is true also of the conduct of war, particularly in the earlier stages of the contest.  Those advantages diminish, however, as the struggle is prolonged.  The reason is obvious.  War compels every Government to assume something of the characteristic quality of an autocracy.  </w:t>
      </w:r>
      <w:r>
        <w:rPr>
          <w:i/>
          <w:iCs/>
        </w:rPr>
        <w:t>Inter arma silent leges</w:t>
      </w:r>
      <w:r>
        <w:rPr/>
        <w:t>.  We have already seen how, under the stress of war, the Cabinet system was transformed in England into a Directory.  Votes of credit were passed by the House of Commons virtually without, discussion.  The rapidity with which an industrial machine designed for peace times, and a commercial machine based on the presupposition of perpetual peace, were adapted to war conditions, evoked the wonder and admiration of all who witnessed the transformation.  The transformation will, in truth, constitute an abiding monument to the administrative genius of the British race.  But the effort was enormously costly, whether computed in terms of men or money.  Three out of the six or seven members of the Directory have already,</w:t>
      </w:r>
      <w:r>
        <w:rPr>
          <w:rStyle w:val="FootnoteCharacters"/>
          <w:rStyle w:val="FootnoteAnchor"/>
        </w:rPr>
        <w:footnoteReference w:id="25"/>
      </w:r>
      <w:r>
        <w:rPr/>
        <w:t xml:space="preserve"> by premature death, paid the price demanded by such an effort.  Ten thousand millions of money represented the, expenditure in cash.  The brunt of the struggle was borne by two parliamentary democracies; in the final round of the contest indispensable help was given by the great Democracy which affords the most eminent example of the success of Presidential Government.</w:t>
      </w:r>
    </w:p>
    <w:p>
      <w:pPr>
        <w:pStyle w:val="Normal"/>
        <w:rPr/>
      </w:pPr>
      <w:r>
        <w:rPr/>
      </w:r>
    </w:p>
    <w:p>
      <w:pPr>
        <w:pStyle w:val="Normal"/>
        <w:rPr/>
      </w:pPr>
      <w:r>
        <w:rPr/>
        <w:t>Thus the respective merits of a Presidential and a Parliamentary Executive in the conduct of war cannot be dogmatically determined by the events of recent history.  The conduct of war constitutes, however, a relatively unimportant factor in the aggregate of the problem of Government; and it is a factor which all men hope may diminish in significance.  It is more to the purpose, therefore, to inquire which system responds the more successfully to the demands made upon it in ordinary times.</w:t>
      </w:r>
    </w:p>
    <w:p>
      <w:pPr>
        <w:pStyle w:val="Normal"/>
        <w:rPr/>
      </w:pPr>
      <w:r>
        <w:rPr>
          <w:rStyle w:val="EndofPageMarker"/>
        </w:rPr>
        <w:t>[begin page 111]</w:t>
      </w:r>
    </w:p>
    <w:p>
      <w:pPr>
        <w:pStyle w:val="Normal"/>
        <w:rPr>
          <w:rStyle w:val="EndofPageMarker"/>
        </w:rPr>
      </w:pPr>
      <w:r>
        <w:rPr/>
      </w:r>
    </w:p>
    <w:p>
      <w:pPr>
        <w:pStyle w:val="Heading4"/>
        <w:rPr/>
      </w:pPr>
      <w:r>
        <w:rPr/>
        <w:t>The Treaty of Versailles.</w:t>
      </w:r>
    </w:p>
    <w:p>
      <w:pPr>
        <w:pStyle w:val="Normal"/>
        <w:rPr/>
      </w:pPr>
      <w:r>
        <w:rPr/>
        <w:t>Few will deny that the American Constitution showed itself in its least dignified and efficient aspect in relation to the world-settlement after the Great War.  The representatives both of France and of the British Empire – of the Empire in its integrity and in its component parts exhibited, on the contrary, one characteristic excellence of the Parliamentary System.  They could negotiate without fear that the results of their efforts would be repudiated by the peoples in whose names they spoke and signed.  The initial and perhaps irremediable mistake of President Wilson was in crossing the Atlantic: still, it was the mistake of a generous spirit and an over-active brain.  Mr. Wilson was essentially a solitary worker he never appreciated the value of team-work.  There was nothing in the American Constitution to compel, or even to encourage him to learn the lesson.  He had come, with only a brief experience of public life, almost straight from a college class-room to the White House.  His mind was eminently academic, and his habits those of the secluded student.  But the personal characteristics of the individual cannot be held responsible for the failure of the system.  Mr. Lloyd George could speak in the Councils of Europe as the representative of a Parliamentary majority which had received a recent and unmistakable mandate from the electorate.  His word was the bond of Britain.  Mr. Wilson's word, however weighty, carried only the weight of his personal character; his bond was repudiated with out hesitation by those with whom the American President shares the treaty-making power.  That the possibility, nay the probability, of such an issue to the President's European mission was foreseen, detracts nothing from the humiliation to which it exposed both the President, and the people of the United States.  The Parliamentary Democracies of Europe, having paid insufficient regard to the divergences between the American Constitution and their own, were taken aback by a result the possibility of which was never remote.</w:t>
      </w:r>
    </w:p>
    <w:p>
      <w:pPr>
        <w:pStyle w:val="Normal"/>
        <w:rPr/>
      </w:pPr>
      <w:r>
        <w:rPr/>
      </w:r>
    </w:p>
    <w:p>
      <w:pPr>
        <w:pStyle w:val="Normal"/>
        <w:rPr/>
      </w:pPr>
      <w:r>
        <w:rPr/>
        <w:t xml:space="preserve">Again, however, it may be said that treaty-making is </w:t>
      </w:r>
      <w:r>
        <w:rPr>
          <w:rStyle w:val="EndofPageMarker"/>
        </w:rPr>
        <w:t>[begin page 112]</w:t>
      </w:r>
      <w:r>
        <w:rPr/>
        <w:t xml:space="preserve"> only an occasional incident in the business of State.  That is true, though it may be hoped that it may always be a less infrequent incident than war.  But as regards the conduct of diplomacy, and particularly of the diplomacy that issues in important international treaties, the superior advantages of a Parliamentary Executive would seem to be indisputable.</w:t>
      </w:r>
    </w:p>
    <w:p>
      <w:pPr>
        <w:pStyle w:val="Normal"/>
        <w:rPr/>
      </w:pPr>
      <w:r>
        <w:rPr/>
      </w:r>
    </w:p>
    <w:p>
      <w:pPr>
        <w:pStyle w:val="Heading4"/>
        <w:rPr/>
      </w:pPr>
      <w:r>
        <w:rPr/>
        <w:t>The Executive in Time of Peace</w:t>
      </w:r>
    </w:p>
    <w:p>
      <w:pPr>
        <w:pStyle w:val="Normal"/>
        <w:rPr/>
      </w:pPr>
      <w:r>
        <w:rPr/>
        <w:t>The respective merits of the two systems are less easily assessable in relation to the workaday business imposed upon Governments in times of peace.  Both are in some degree obnoxious to the charges commonly urged against the Executives of democratic Governments; that they are deficient in courage, in promptitude, in continuity, and in efficiency.  From all these points of view administrative absolutism, when it reaches the standard of excellence exhibited, for instance, by pre-war Germany, has much to recommend it.  To a casual but highly cultivated observer, Germany, on the eve of the war, appeared to be more efficiently administered than either England or France.</w:t>
      </w:r>
      <w:r>
        <w:rPr>
          <w:rStyle w:val="FootnoteCharacters"/>
          <w:rStyle w:val="FootnoteAnchor"/>
        </w:rPr>
        <w:footnoteReference w:id="26"/>
      </w:r>
      <w:r>
        <w:rPr/>
        <w:t xml:space="preserve">  A careful and comparative analysis of health, housing, and mortality statistics, say in London a Berlin, or in Manchester and Leipsiz, might perhaps have corrected the impression derived from Wiesbaden Homburg.</w:t>
      </w:r>
    </w:p>
    <w:p>
      <w:pPr>
        <w:pStyle w:val="Normal"/>
        <w:rPr/>
      </w:pPr>
      <w:r>
        <w:rPr/>
      </w:r>
    </w:p>
    <w:p>
      <w:pPr>
        <w:pStyle w:val="Heading4"/>
        <w:rPr/>
      </w:pPr>
      <w:r>
        <w:rPr/>
        <w:t>Views of Lord Bryce.</w:t>
      </w:r>
    </w:p>
    <w:p>
      <w:pPr>
        <w:pStyle w:val="Normal"/>
        <w:rPr/>
      </w:pPr>
      <w:r>
        <w:rPr/>
        <w:t>The choice for the modern world lies, however, as we have repeatedly insisted, not between absolutism and democracy, but between different types of democracy.  Lord Bryce, writing with intimate personal knowledge of the two most eminent examples of the most sharply contrasted types, has summarized his conclusions with characteristic felicity and impartiality.</w:t>
      </w:r>
    </w:p>
    <w:p>
      <w:pPr>
        <w:pStyle w:val="Normal"/>
        <w:rPr/>
      </w:pPr>
      <w:r>
        <w:rPr/>
      </w:r>
    </w:p>
    <w:p>
      <w:pPr>
        <w:pStyle w:val="Heading4"/>
        <w:rPr/>
      </w:pPr>
      <w:r>
        <w:rPr/>
        <w:t>Strength of the Cabinet System.</w:t>
      </w:r>
    </w:p>
    <w:p>
      <w:pPr>
        <w:pStyle w:val="Normal"/>
        <w:rPr/>
      </w:pPr>
      <w:r>
        <w:rPr/>
        <w:t xml:space="preserve">The Parliamentary type seems to him to be calculated to secure 'swiftness in decision and vigour in action'; it concentrates responsibility; it enables the Cabinet to pass through such legislation as it thinks needed, and to conduct both domestic administration and foreign policy with a maximum of vigour and promptness; it brings Ministers </w:t>
      </w:r>
      <w:r>
        <w:rPr>
          <w:rStyle w:val="EndofPageMarker"/>
        </w:rPr>
        <w:t>[begin page 113]</w:t>
      </w:r>
      <w:r>
        <w:rPr/>
        <w:t xml:space="preserve"> into constant contact not only with members of their own Party but with members of the Opposition, and by the system of parliamentary interrogation it ventilates the grievances of electors and their representatives, and keeps Ministers and officials up to a high pitch of alertness and efficiency; it enables the Nominal Executive, be he King or President, to remain outside the range of party politics, and to assist the transitory Ministers with advice based upon a longer and more continuous experience of public affairs; it renders the transfer of power from one Party to another, in accordance with the expressed will of the electorate or even the Legislature, simple, rapid, and orderly.  In this latter respect Parliamentary Democracy combined with Hereditary Monarchy enjoys conspicuous advantages as compared with a Parliamentary Republic.</w:t>
      </w:r>
    </w:p>
    <w:p>
      <w:pPr>
        <w:pStyle w:val="Normal"/>
        <w:rPr/>
      </w:pPr>
      <w:r>
        <w:rPr/>
      </w:r>
    </w:p>
    <w:p>
      <w:pPr>
        <w:pStyle w:val="Heading4"/>
        <w:rPr/>
      </w:pPr>
      <w:r>
        <w:rPr/>
        <w:t>Its Defects.</w:t>
      </w:r>
    </w:p>
    <w:p>
      <w:pPr>
        <w:pStyle w:val="Normal"/>
        <w:rPr/>
      </w:pPr>
      <w:r>
        <w:rPr/>
        <w:t>The merits of the Parliamentary system are balanced by its serious defects.  This system intensifies the spirit of Party which not only clogs the wheels of legislation but hampers administration; if it does not actually engender corruption, it may well dispose the Executive to seek popularity at the expense of efficiency; finally, 'the very concentration of power and swiftness with which decisions can be reached and carried into effect is a source of danger.  There is no security for due reflection.  Errors may be irretrievable.</w:t>
      </w:r>
      <w:r>
        <w:rPr>
          <w:rStyle w:val="FootnoteCharacters"/>
          <w:rStyle w:val="FootnoteAnchor"/>
        </w:rPr>
        <w:footnoteReference w:id="27"/>
      </w:r>
    </w:p>
    <w:p>
      <w:pPr>
        <w:pStyle w:val="Normal"/>
        <w:rPr/>
      </w:pPr>
      <w:r>
        <w:rPr/>
      </w:r>
    </w:p>
    <w:p>
      <w:pPr>
        <w:pStyle w:val="Heading4"/>
        <w:rPr/>
      </w:pPr>
      <w:r>
        <w:rPr/>
        <w:t>The Presidential System</w:t>
      </w:r>
    </w:p>
    <w:p>
      <w:pPr>
        <w:pStyle w:val="Normal"/>
        <w:rPr/>
      </w:pPr>
      <w:r>
        <w:rPr/>
        <w:t xml:space="preserve">The Presidential system, on the other hand, 'was built for safety not for speed', but the 'Separation of Powers’ on which it is based has proved inconvenient by impeding the co-operation of representatives and administrators; it has for some purposes turned out to be 'not the keeping apart of things really distinct but the forcible disjunction of things naturally connected'.  What is the result?  'Delay, confusion, much working at cross purposes' - results particularly noticeable and deplorable in the sphere of finance.  There is, however, a real gain in efficiency of administration from the fact that Ministers are not distracted by the necessity of constant attendance in the </w:t>
      </w:r>
      <w:r>
        <w:rPr>
          <w:rStyle w:val="EndofPageMarker"/>
        </w:rPr>
        <w:t>[begin page 114]</w:t>
      </w:r>
      <w:r>
        <w:rPr/>
        <w:t xml:space="preserve"> Legislature, and in efficiency of legislation by concentrating the minds of legislators upon their special function.  A large part of the time of an English Cabinet is taken up by the consideration of parliamentary tactics; much of the thought and time of members of Parliament is devoted to plans for upsetting one administration installing another.</w:t>
      </w:r>
    </w:p>
    <w:p>
      <w:pPr>
        <w:pStyle w:val="Normal"/>
        <w:rPr/>
      </w:pPr>
      <w:r>
        <w:rPr/>
      </w:r>
    </w:p>
    <w:p>
      <w:pPr>
        <w:pStyle w:val="Normal"/>
        <w:rPr/>
      </w:pPr>
      <w:r>
        <w:rPr/>
        <w:t>Moreover, despite the fact that party organizations are even stronger in the United States than in England, party discipline is weaker at Washington than at Westminster.  There is also a greater sense of stability.  Congress elected for a fixed term; the President is elected a fixed term; ‘A shifting of the political balance can take place only at elections, points fixed by law;' but those fixed points afford a definite opportunity for the reconsideration of policy, administrative or legislative.  Consequently, moderation is likely to characterize both.  'The country need not fear a sudden new departure: the demagogue cannot carry his projects with a run.'  Yet responsibility to the people would seem to be better secured under the Parliamentary than under the Presidential system, since responsibility is concentrated in a Cabinet which controls both administration and legislation; or which, failing to control legislation, can refer the matter to the electorate.  Should the President or the Congress, in America, flout the will of the people by who they are severally elected, the electors must await the end of the legal term before responsibility can be brought home.</w:t>
      </w:r>
    </w:p>
    <w:p>
      <w:pPr>
        <w:pStyle w:val="Normal"/>
        <w:rPr/>
      </w:pPr>
      <w:r>
        <w:rPr/>
      </w:r>
    </w:p>
    <w:p>
      <w:pPr>
        <w:pStyle w:val="Heading4"/>
        <w:rPr/>
      </w:pPr>
      <w:r>
        <w:rPr/>
        <w:t>Conclusion</w:t>
      </w:r>
    </w:p>
    <w:p>
      <w:pPr>
        <w:pStyle w:val="Normal"/>
        <w:rPr/>
      </w:pPr>
      <w:r>
        <w:rPr/>
        <w:t xml:space="preserve">The experience hitherto acquired of these competing systems of government is not perhaps sufficient to warrant any general conclusion, but subject to this warning, Lord Bryce, with characteristic caution, reaches the conclusion that the Swiss system is the only one which brings out the popular will in 'an unmistakable and unpervertible form’, but that for a large country the cumbrousness and cost the Referendum are 'practically prohibitive'.  As between Parliamentary and Presidential Government he holds that </w:t>
      </w:r>
      <w:r>
        <w:rPr>
          <w:rStyle w:val="EndofPageMarker"/>
        </w:rPr>
        <w:t>[begin page 115]</w:t>
      </w:r>
      <w:r>
        <w:rPr/>
        <w:t xml:space="preserve"> the former 'has many advantages for countries of moderate size', while the latter, 'constructed for safety rather than promptitude in action, and not staking large issues on sudden decisions, is to be preferred for States of vast area and population, such as are the United States and Germany'.</w:t>
      </w:r>
    </w:p>
    <w:p>
      <w:pPr>
        <w:pStyle w:val="Normal"/>
        <w:rPr/>
      </w:pPr>
      <w:r>
        <w:rPr/>
      </w:r>
    </w:p>
    <w:p>
      <w:pPr>
        <w:pStyle w:val="Normal"/>
        <w:rPr/>
      </w:pPr>
      <w:r>
        <w:rPr/>
        <w:t>From a conclusion so cautiously reached and so tactfully stated it is difficult to dissent.  Yet the Wilson episode has undoubtedly tended to accentuate the apprehensions of those, on both sides of the Atlantic, who feared lest the Presidential system, when subjected to the test of an external crisis, might fail to react successfully.  It would be unsafe to assume that the Parliamentary system might not, if subjected to an equally severe test, reveal weakness of a kind totally different and much more fatal to the stability of the Commonwealth.  Thus far, Parliamentary Democracy in combination with Constitutional Monarchy has wonderfully justified itself in the country of its origin.</w:t>
      </w:r>
    </w:p>
    <w:p>
      <w:pPr>
        <w:pStyle w:val="Normal"/>
        <w:rPr/>
      </w:pPr>
      <w:r>
        <w:rPr/>
      </w:r>
    </w:p>
    <w:p>
      <w:pPr>
        <w:pStyle w:val="Normal"/>
        <w:rPr/>
      </w:pPr>
      <w:r>
        <w:rPr/>
        <w:t xml:space="preserve">Abroad it has emerged successfully from the ordeal by battle; it has not surrendered to the forces of disruption and spoliation at home.  Yet it is difficult to regard without misgiving the immediate future, so far as that future depends on the perfection of constitutional machinery.  Political thinkers who look for inspiration to Burke are apt, in proud reliance upon the </w:t>
      </w:r>
      <w:r>
        <w:rPr>
          <w:i/>
          <w:iCs/>
        </w:rPr>
        <w:t>ethos</w:t>
      </w:r>
      <w:r>
        <w:rPr/>
        <w:t xml:space="preserve"> of a people, to underrate the importance of constitutional cheeks and balances.</w:t>
      </w:r>
    </w:p>
    <w:p>
      <w:pPr>
        <w:pStyle w:val="Normal"/>
        <w:rPr/>
      </w:pPr>
      <w:r>
        <w:rPr/>
      </w:r>
    </w:p>
    <w:p>
      <w:pPr>
        <w:pStyle w:val="Normal"/>
        <w:rPr/>
      </w:pPr>
      <w:r>
        <w:rPr/>
        <w:t>If the people mean mischief, they will work it; no constitutional safeguards can avail against the will to revolution.</w:t>
      </w:r>
    </w:p>
    <w:p>
      <w:pPr>
        <w:pStyle w:val="Normal"/>
        <w:rPr/>
      </w:pPr>
      <w:r>
        <w:rPr/>
      </w:r>
    </w:p>
    <w:p>
      <w:pPr>
        <w:pStyle w:val="Normal"/>
        <w:rPr/>
      </w:pPr>
      <w:r>
        <w:rPr/>
        <w:t>The school of Hamilton view the matter differently.  To them a Constitution is as the ark of the Covenant.  Storms may beat upon it; they shall not prevail.  Four generations of people in the United States of America have been born into this tradition and educated in this conviction.</w:t>
      </w:r>
    </w:p>
    <w:p>
      <w:pPr>
        <w:pStyle w:val="Normal"/>
        <w:rPr/>
      </w:pPr>
      <w:r>
        <w:rPr/>
      </w:r>
    </w:p>
    <w:p>
      <w:pPr>
        <w:pStyle w:val="Normal"/>
        <w:rPr/>
      </w:pPr>
      <w:r>
        <w:rPr/>
        <w:t xml:space="preserve">But is it on the conviction or on the Covenant that the guarantee for stability really rests?  A prophecy tends to fulfil itself; a political conviction affords the soundest anchorage for the ship of State.  Convictions may derive from a Document; but they can be sustained in the long </w:t>
      </w:r>
      <w:r>
        <w:rPr>
          <w:rStyle w:val="EndofPageMarker"/>
        </w:rPr>
        <w:t>[begin page 116]</w:t>
      </w:r>
      <w:r>
        <w:rPr/>
        <w:t xml:space="preserve"> run only by an appeal to reason.  That appeal will lie whether the Constitution be embodied in a Covenant, or rests upon conventions which are themselves the product of long centuries of compromise, of concession, and of continuous readjustment to ever-changing conditions.  The spirit of a people is, as a political force, more elusive than the letter of the Constitution.  It has yet to be proved that it is less sure a shield in adversity, and less efficacious as a barrier against the folly and violence of extremes.</w:t>
      </w:r>
    </w:p>
    <w:sectPr>
      <w:footnotePr>
        <w:numFmt w:val="decimal"/>
      </w:footnotePr>
      <w:type w:val="nextPage"/>
      <w:pgSz w:w="11906" w:h="16838"/>
      <w:pgMar w:left="1701" w:right="1701"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 xml:space="preserve">[90/1]  </w:t>
      </w:r>
      <w:r>
        <w:rPr>
          <w:i/>
          <w:iCs/>
        </w:rPr>
        <w:t>Introduction to Political Science.</w:t>
      </w:r>
    </w:p>
  </w:footnote>
  <w:footnote w:id="3">
    <w:p>
      <w:pPr>
        <w:pStyle w:val="Footnote"/>
        <w:rPr/>
      </w:pPr>
      <w:r>
        <w:rPr>
          <w:rStyle w:val="FootnoteCharacters"/>
        </w:rPr>
        <w:footnoteRef/>
      </w:r>
      <w:r>
        <w:rPr/>
        <w:tab/>
        <w:t xml:space="preserve"> </w:t>
      </w:r>
      <w:r>
        <w:rPr/>
        <w:tab/>
        <w:t xml:space="preserve">[91/1]  </w:t>
      </w:r>
      <w:r>
        <w:rPr>
          <w:i/>
          <w:iCs/>
        </w:rPr>
        <w:t>How France is Governed</w:t>
      </w:r>
      <w:r>
        <w:rPr/>
        <w:t xml:space="preserve"> (Eng. trans.), pp. 168-9.</w:t>
      </w:r>
    </w:p>
  </w:footnote>
  <w:footnote w:id="4">
    <w:p>
      <w:pPr>
        <w:pStyle w:val="Footnote"/>
        <w:rPr/>
      </w:pPr>
      <w:r>
        <w:rPr>
          <w:rStyle w:val="FootnoteCharacters"/>
        </w:rPr>
        <w:footnoteRef/>
      </w:r>
      <w:r>
        <w:rPr/>
        <w:tab/>
        <w:t xml:space="preserve"> </w:t>
      </w:r>
      <w:r>
        <w:rPr/>
        <w:tab/>
        <w:t>[92/1]  In June 1924 President Millerand commissioned M. Francois Marsal to form a stop-gap ministry, for the purpose of conveying to the Chambers a message from the President.  Thereupon the National Assembly declined to receive a message from the Government and M. Millerand resigned.</w:t>
      </w:r>
    </w:p>
  </w:footnote>
  <w:footnote w:id="5">
    <w:p>
      <w:pPr>
        <w:pStyle w:val="Footnote"/>
        <w:rPr/>
      </w:pPr>
      <w:r>
        <w:rPr>
          <w:rStyle w:val="FootnoteCharacters"/>
        </w:rPr>
        <w:footnoteRef/>
      </w:r>
      <w:r>
        <w:rPr/>
        <w:tab/>
        <w:t xml:space="preserve"> </w:t>
      </w:r>
      <w:r>
        <w:rPr/>
        <w:tab/>
        <w:t xml:space="preserve">[93/1]  By President MacMahon, who in 1877 hoped to get a Chamber in accord with his personal views.  His failure has discouraged a repetition of the experiment. </w:t>
      </w:r>
    </w:p>
  </w:footnote>
  <w:footnote w:id="6">
    <w:p>
      <w:pPr>
        <w:pStyle w:val="Footnote"/>
        <w:rPr/>
      </w:pPr>
      <w:r>
        <w:rPr>
          <w:rStyle w:val="FootnoteCharacters"/>
        </w:rPr>
        <w:footnoteRef/>
      </w:r>
      <w:r>
        <w:rPr/>
        <w:tab/>
        <w:t xml:space="preserve"> </w:t>
      </w:r>
      <w:r>
        <w:rPr/>
        <w:tab/>
        <w:t xml:space="preserve">[93/2]  Joseph-Barthélemy, </w:t>
      </w:r>
      <w:r>
        <w:rPr>
          <w:i/>
          <w:iCs/>
        </w:rPr>
        <w:t xml:space="preserve">The Government of France </w:t>
      </w:r>
      <w:r>
        <w:rPr/>
        <w:t>(Eng. trans.), p, 91.</w:t>
      </w:r>
    </w:p>
  </w:footnote>
  <w:footnote w:id="7">
    <w:p>
      <w:pPr>
        <w:pStyle w:val="Footnote"/>
        <w:rPr/>
      </w:pPr>
      <w:r>
        <w:rPr>
          <w:rStyle w:val="FootnoteCharacters"/>
        </w:rPr>
        <w:footnoteRef/>
      </w:r>
      <w:r>
        <w:rPr/>
        <w:tab/>
        <w:t xml:space="preserve"> </w:t>
      </w:r>
      <w:r>
        <w:rPr/>
        <w:tab/>
        <w:t>[95/1]  Joseph-Barthélemy, op. cit., p. 81.</w:t>
      </w:r>
    </w:p>
  </w:footnote>
  <w:footnote w:id="8">
    <w:p>
      <w:pPr>
        <w:pStyle w:val="Footnote"/>
        <w:rPr/>
      </w:pPr>
      <w:r>
        <w:rPr>
          <w:rStyle w:val="FootnoteCharacters"/>
        </w:rPr>
        <w:footnoteRef/>
      </w:r>
      <w:r>
        <w:rPr/>
        <w:tab/>
        <w:t xml:space="preserve"> </w:t>
      </w:r>
      <w:r>
        <w:rPr/>
        <w:tab/>
        <w:t xml:space="preserve">[99/1]  </w:t>
      </w:r>
      <w:r>
        <w:rPr>
          <w:i/>
          <w:iCs/>
        </w:rPr>
        <w:t>Popular Government</w:t>
      </w:r>
      <w:r>
        <w:rPr/>
        <w:t>, P. 212.</w:t>
      </w:r>
    </w:p>
  </w:footnote>
  <w:footnote w:id="9">
    <w:p>
      <w:pPr>
        <w:pStyle w:val="Footnote"/>
        <w:rPr/>
      </w:pPr>
      <w:r>
        <w:rPr>
          <w:rStyle w:val="FootnoteCharacters"/>
        </w:rPr>
        <w:footnoteRef/>
      </w:r>
      <w:r>
        <w:rPr/>
        <w:tab/>
        <w:t xml:space="preserve"> </w:t>
      </w:r>
      <w:r>
        <w:rPr/>
        <w:tab/>
        <w:t xml:space="preserve">[99/2]  </w:t>
      </w:r>
      <w:r>
        <w:rPr>
          <w:i/>
          <w:iCs/>
        </w:rPr>
        <w:t>American Commonwealth</w:t>
      </w:r>
      <w:r>
        <w:rPr/>
        <w:t>, i. 39.</w:t>
      </w:r>
    </w:p>
  </w:footnote>
  <w:footnote w:id="10">
    <w:p>
      <w:pPr>
        <w:pStyle w:val="Footnote"/>
        <w:rPr/>
      </w:pPr>
      <w:r>
        <w:rPr>
          <w:rStyle w:val="FootnoteCharacters"/>
        </w:rPr>
        <w:footnoteRef/>
      </w:r>
      <w:r>
        <w:rPr/>
        <w:tab/>
        <w:t xml:space="preserve"> </w:t>
      </w:r>
      <w:r>
        <w:rPr/>
        <w:tab/>
        <w:t>[100/1]  Fisher, op. cit., p. 95.</w:t>
      </w:r>
    </w:p>
  </w:footnote>
  <w:footnote w:id="11">
    <w:p>
      <w:pPr>
        <w:pStyle w:val="Footnote"/>
        <w:rPr/>
      </w:pPr>
      <w:r>
        <w:rPr>
          <w:rStyle w:val="FootnoteCharacters"/>
        </w:rPr>
        <w:footnoteRef/>
      </w:r>
      <w:r>
        <w:rPr/>
        <w:tab/>
        <w:t xml:space="preserve"> </w:t>
      </w:r>
      <w:r>
        <w:rPr/>
        <w:tab/>
        <w:t xml:space="preserve">[101/1]  </w:t>
      </w:r>
      <w:r>
        <w:rPr>
          <w:i/>
          <w:iCs/>
        </w:rPr>
        <w:t>The Federalist</w:t>
      </w:r>
      <w:r>
        <w:rPr/>
        <w:t>, No. LXX.</w:t>
      </w:r>
    </w:p>
  </w:footnote>
  <w:footnote w:id="12">
    <w:p>
      <w:pPr>
        <w:pStyle w:val="Footnote"/>
        <w:rPr/>
      </w:pPr>
      <w:r>
        <w:rPr>
          <w:rStyle w:val="FootnoteCharacters"/>
        </w:rPr>
        <w:footnoteRef/>
      </w:r>
      <w:r>
        <w:rPr/>
        <w:tab/>
        <w:t xml:space="preserve"> </w:t>
      </w:r>
      <w:r>
        <w:rPr/>
        <w:tab/>
        <w:t xml:space="preserve">[102/1]  </w:t>
      </w:r>
      <w:r>
        <w:rPr>
          <w:i/>
          <w:iCs/>
        </w:rPr>
        <w:t>Congressional Government</w:t>
      </w:r>
      <w:r>
        <w:rPr/>
        <w:t>, P. 46.</w:t>
      </w:r>
    </w:p>
  </w:footnote>
  <w:footnote w:id="13">
    <w:p>
      <w:pPr>
        <w:pStyle w:val="Footnote"/>
        <w:rPr/>
      </w:pPr>
      <w:r>
        <w:rPr>
          <w:rStyle w:val="FootnoteCharacters"/>
        </w:rPr>
        <w:footnoteRef/>
      </w:r>
      <w:r>
        <w:rPr/>
        <w:tab/>
        <w:t xml:space="preserve"> </w:t>
      </w:r>
      <w:r>
        <w:rPr/>
        <w:tab/>
        <w:t>[102/2]  Ibid., p., 257.</w:t>
      </w:r>
    </w:p>
  </w:footnote>
  <w:footnote w:id="14">
    <w:p>
      <w:pPr>
        <w:pStyle w:val="Footnote"/>
        <w:rPr/>
      </w:pPr>
      <w:r>
        <w:rPr>
          <w:rStyle w:val="FootnoteCharacters"/>
        </w:rPr>
        <w:footnoteRef/>
      </w:r>
      <w:r>
        <w:rPr/>
        <w:tab/>
        <w:t xml:space="preserve"> </w:t>
      </w:r>
      <w:r>
        <w:rPr/>
        <w:tab/>
        <w:t>[103/1]  Grover Cleveland holds the record for the exercise of the veto.  J.A. Spender (</w:t>
      </w:r>
      <w:r>
        <w:rPr>
          <w:i/>
          <w:iCs/>
        </w:rPr>
        <w:t>The Public Life</w:t>
      </w:r>
      <w:r>
        <w:rPr/>
        <w:t>, i. 199) mentions the fact that during the ninety-six years 1788-1884 the entire number of veto messages was 132.  In four years Cleveland sent in 301 veto messages, and in addition practically vetoed 189 Bills by inaction, i.e. withholding his consent.</w:t>
      </w:r>
    </w:p>
  </w:footnote>
  <w:footnote w:id="15">
    <w:p>
      <w:pPr>
        <w:pStyle w:val="Footnote"/>
        <w:rPr/>
      </w:pPr>
      <w:r>
        <w:rPr>
          <w:rStyle w:val="FootnoteCharacters"/>
        </w:rPr>
        <w:footnoteRef/>
      </w:r>
      <w:r>
        <w:rPr/>
        <w:tab/>
        <w:t xml:space="preserve"> </w:t>
      </w:r>
      <w:r>
        <w:rPr/>
        <w:tab/>
        <w:t>[103/2]  Kimball, op. cit., p. 205.</w:t>
      </w:r>
    </w:p>
  </w:footnote>
  <w:footnote w:id="16">
    <w:p>
      <w:pPr>
        <w:pStyle w:val="Footnote"/>
        <w:rPr/>
      </w:pPr>
      <w:r>
        <w:rPr>
          <w:rStyle w:val="FootnoteCharacters"/>
        </w:rPr>
        <w:footnoteRef/>
      </w:r>
      <w:r>
        <w:rPr/>
        <w:tab/>
        <w:t xml:space="preserve"> </w:t>
      </w:r>
      <w:r>
        <w:rPr/>
        <w:tab/>
        <w:t xml:space="preserve">[104/1]  J.M. Beck, </w:t>
      </w:r>
      <w:r>
        <w:rPr>
          <w:i/>
          <w:iCs/>
        </w:rPr>
        <w:t>The. Constitution of the United States</w:t>
      </w:r>
      <w:r>
        <w:rPr/>
        <w:t xml:space="preserve"> (1924), P. 233.</w:t>
      </w:r>
    </w:p>
  </w:footnote>
  <w:footnote w:id="17">
    <w:p>
      <w:pPr>
        <w:pStyle w:val="Footnote"/>
        <w:rPr/>
      </w:pPr>
      <w:r>
        <w:rPr>
          <w:rStyle w:val="FootnoteCharacters"/>
        </w:rPr>
        <w:footnoteRef/>
      </w:r>
      <w:r>
        <w:rPr/>
        <w:tab/>
        <w:t xml:space="preserve"> </w:t>
      </w:r>
      <w:r>
        <w:rPr/>
        <w:tab/>
        <w:t xml:space="preserve">[106/1]  </w:t>
      </w:r>
      <w:r>
        <w:rPr>
          <w:i/>
          <w:iCs/>
        </w:rPr>
        <w:t>The English Constitution</w:t>
      </w:r>
      <w:r>
        <w:rPr/>
        <w:t>, p. 17.</w:t>
      </w:r>
    </w:p>
  </w:footnote>
  <w:footnote w:id="18">
    <w:p>
      <w:pPr>
        <w:pStyle w:val="Footnote"/>
        <w:rPr/>
      </w:pPr>
      <w:r>
        <w:rPr>
          <w:rStyle w:val="FootnoteCharacters"/>
        </w:rPr>
        <w:footnoteRef/>
      </w:r>
      <w:r>
        <w:rPr/>
        <w:tab/>
        <w:t xml:space="preserve"> </w:t>
      </w:r>
      <w:r>
        <w:rPr/>
        <w:tab/>
        <w:t>[106/2]  Exceptions are of course to be found in the Senatorial debates on treaties, and in debates preceding a declaration of war.</w:t>
      </w:r>
    </w:p>
  </w:footnote>
  <w:footnote w:id="19">
    <w:p>
      <w:pPr>
        <w:pStyle w:val="Footnote"/>
        <w:rPr/>
      </w:pPr>
      <w:r>
        <w:rPr>
          <w:rStyle w:val="FootnoteCharacters"/>
        </w:rPr>
        <w:footnoteRef/>
      </w:r>
      <w:r>
        <w:rPr/>
        <w:tab/>
        <w:t xml:space="preserve"> </w:t>
      </w:r>
      <w:r>
        <w:rPr/>
        <w:tab/>
        <w:t xml:space="preserve">[106/3]  </w:t>
      </w:r>
      <w:r>
        <w:rPr>
          <w:i/>
          <w:iCs/>
        </w:rPr>
        <w:t>Congressional Government</w:t>
      </w:r>
      <w:r>
        <w:rPr/>
        <w:t>, pp. 298, 299.</w:t>
      </w:r>
    </w:p>
  </w:footnote>
  <w:footnote w:id="20">
    <w:p>
      <w:pPr>
        <w:pStyle w:val="Footnote"/>
        <w:rPr/>
      </w:pPr>
      <w:r>
        <w:rPr>
          <w:rStyle w:val="FootnoteCharacters"/>
        </w:rPr>
        <w:footnoteRef/>
      </w:r>
      <w:r>
        <w:rPr/>
        <w:tab/>
        <w:t xml:space="preserve"> </w:t>
      </w:r>
      <w:r>
        <w:rPr/>
        <w:tab/>
        <w:t>[107/1]  op. cit., p. 56.</w:t>
      </w:r>
    </w:p>
  </w:footnote>
  <w:footnote w:id="21">
    <w:p>
      <w:pPr>
        <w:pStyle w:val="Footnote"/>
        <w:rPr/>
      </w:pPr>
      <w:r>
        <w:rPr>
          <w:rStyle w:val="FootnoteCharacters"/>
        </w:rPr>
        <w:footnoteRef/>
      </w:r>
      <w:r>
        <w:rPr/>
        <w:tab/>
        <w:t xml:space="preserve"> </w:t>
      </w:r>
      <w:r>
        <w:rPr/>
        <w:tab/>
        <w:t>[107/2]  op. cit., PP. 314 seq.</w:t>
      </w:r>
    </w:p>
  </w:footnote>
  <w:footnote w:id="22">
    <w:p>
      <w:pPr>
        <w:pStyle w:val="Footnote"/>
        <w:rPr/>
      </w:pPr>
      <w:r>
        <w:rPr>
          <w:rStyle w:val="FootnoteCharacters"/>
        </w:rPr>
        <w:footnoteRef/>
      </w:r>
      <w:r>
        <w:rPr/>
        <w:tab/>
        <w:t xml:space="preserve"> </w:t>
      </w:r>
      <w:r>
        <w:rPr/>
        <w:tab/>
        <w:t>[107/3]  p. 202.</w:t>
      </w:r>
    </w:p>
  </w:footnote>
  <w:footnote w:id="23">
    <w:p>
      <w:pPr>
        <w:pStyle w:val="Footnote"/>
        <w:rPr/>
      </w:pPr>
      <w:r>
        <w:rPr>
          <w:rStyle w:val="FootnoteCharacters"/>
        </w:rPr>
        <w:footnoteRef/>
      </w:r>
      <w:r>
        <w:rPr/>
        <w:tab/>
        <w:t xml:space="preserve"> </w:t>
      </w:r>
      <w:r>
        <w:rPr/>
        <w:tab/>
        <w:t>[107/4]  p-254.</w:t>
      </w:r>
    </w:p>
  </w:footnote>
  <w:footnote w:id="24">
    <w:p>
      <w:pPr>
        <w:pStyle w:val="Footnote"/>
        <w:rPr/>
      </w:pPr>
      <w:r>
        <w:rPr>
          <w:rStyle w:val="FootnoteCharacters"/>
        </w:rPr>
        <w:footnoteRef/>
      </w:r>
      <w:r>
        <w:rPr/>
        <w:tab/>
        <w:t xml:space="preserve"> </w:t>
      </w:r>
      <w:r>
        <w:rPr/>
        <w:tab/>
        <w:t>[107/5]  vol, i, PP. 55, 95, 112.</w:t>
      </w:r>
    </w:p>
  </w:footnote>
  <w:footnote w:id="25">
    <w:p>
      <w:pPr>
        <w:pStyle w:val="Footnote"/>
        <w:rPr/>
      </w:pPr>
      <w:r>
        <w:rPr>
          <w:rStyle w:val="FootnoteCharacters"/>
        </w:rPr>
        <w:footnoteRef/>
      </w:r>
      <w:r>
        <w:rPr/>
        <w:tab/>
        <w:t xml:space="preserve"> </w:t>
      </w:r>
      <w:r>
        <w:rPr/>
        <w:tab/>
        <w:t>[110/1]  By 1925.</w:t>
      </w:r>
    </w:p>
  </w:footnote>
  <w:footnote w:id="26">
    <w:p>
      <w:pPr>
        <w:pStyle w:val="Footnote"/>
        <w:rPr/>
      </w:pPr>
      <w:r>
        <w:rPr>
          <w:rStyle w:val="FootnoteCharacters"/>
        </w:rPr>
        <w:footnoteRef/>
      </w:r>
      <w:r>
        <w:rPr/>
        <w:tab/>
        <w:t xml:space="preserve"> </w:t>
      </w:r>
      <w:r>
        <w:rPr/>
        <w:tab/>
        <w:t xml:space="preserve">[112/1]  Owen Wister, </w:t>
      </w:r>
      <w:r>
        <w:rPr>
          <w:i/>
          <w:iCs/>
        </w:rPr>
        <w:t>The Pentecost of Calamity</w:t>
      </w:r>
      <w:r>
        <w:rPr/>
        <w:t>.</w:t>
      </w:r>
    </w:p>
  </w:footnote>
  <w:footnote w:id="27">
    <w:p>
      <w:pPr>
        <w:pStyle w:val="Footnote"/>
        <w:rPr/>
      </w:pPr>
      <w:r>
        <w:rPr>
          <w:rStyle w:val="FootnoteCharacters"/>
        </w:rPr>
        <w:footnoteRef/>
      </w:r>
      <w:r>
        <w:rPr/>
        <w:tab/>
        <w:t xml:space="preserve"> </w:t>
      </w:r>
      <w:r>
        <w:rPr/>
        <w:tab/>
        <w:t xml:space="preserve">[113/1]  </w:t>
      </w:r>
      <w:r>
        <w:rPr>
          <w:i/>
          <w:iCs/>
        </w:rPr>
        <w:t>Modern Democracies</w:t>
      </w:r>
      <w:r>
        <w:rPr/>
        <w:t>, ii, c. 1xvi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2"/>
      <w:szCs w:val="22"/>
      <w:lang w:val="en-AU"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sz w:val="36"/>
      <w:szCs w:val="36"/>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eastAsia="Times New Roman" w:cs="Times New Roman"/>
      <w:b/>
      <w:bCs/>
      <w:i/>
      <w:iCs/>
      <w:sz w:val="32"/>
      <w:szCs w:val="32"/>
    </w:rPr>
  </w:style>
  <w:style w:type="paragraph" w:styleId="Heading3">
    <w:name w:val="Heading 3"/>
    <w:basedOn w:val="Normal"/>
    <w:next w:val="Normal"/>
    <w:qFormat/>
    <w:pPr>
      <w:keepNext w:val="true"/>
      <w:numPr>
        <w:ilvl w:val="2"/>
        <w:numId w:val="1"/>
      </w:numPr>
      <w:spacing w:before="240" w:after="60"/>
      <w:jc w:val="center"/>
      <w:outlineLvl w:val="2"/>
    </w:pPr>
    <w:rPr>
      <w:b/>
      <w:bCs/>
      <w:sz w:val="26"/>
      <w:szCs w:val="26"/>
    </w:rPr>
  </w:style>
  <w:style w:type="paragraph" w:styleId="Heading4">
    <w:name w:val="Heading 4"/>
    <w:basedOn w:val="Normal"/>
    <w:next w:val="Normal"/>
    <w:qFormat/>
    <w:pPr>
      <w:keepNext w:val="true"/>
      <w:numPr>
        <w:ilvl w:val="3"/>
        <w:numId w:val="1"/>
      </w:numPr>
      <w:spacing w:before="120" w:after="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120" w:after="60"/>
      <w:jc w:val="center"/>
      <w:outlineLvl w:val="4"/>
    </w:pPr>
    <w:rPr>
      <w:rFonts w:ascii="Times New Roman" w:hAnsi="Times New Roman" w:eastAsia="Times New Roman" w:cs="Times New Roman"/>
      <w:b/>
      <w:bCs/>
      <w:sz w:val="28"/>
      <w:szCs w:val="28"/>
    </w:rPr>
  </w:style>
  <w:style w:type="paragraph" w:styleId="Heading6">
    <w:name w:val="Heading 6"/>
    <w:basedOn w:val="Normal"/>
    <w:next w:val="Normal"/>
    <w:qFormat/>
    <w:pPr>
      <w:numPr>
        <w:ilvl w:val="5"/>
        <w:numId w:val="1"/>
      </w:numPr>
      <w:spacing w:before="120" w:after="60"/>
      <w:outlineLvl w:val="5"/>
    </w:pPr>
    <w:rPr>
      <w:rFonts w:ascii="Times New Roman" w:hAnsi="Times New Roman" w:eastAsia="Times New Roman" w:cs="Times New Roman"/>
      <w:b/>
      <w:bCs/>
      <w:sz w:val="24"/>
      <w:szCs w:val="24"/>
    </w:rPr>
  </w:style>
  <w:style w:type="paragraph" w:styleId="Heading7">
    <w:name w:val="Heading 7"/>
    <w:basedOn w:val="Normal"/>
    <w:next w:val="Normal"/>
    <w:qFormat/>
    <w:pPr>
      <w:numPr>
        <w:ilvl w:val="6"/>
        <w:numId w:val="1"/>
      </w:numPr>
      <w:spacing w:before="240" w:after="60"/>
      <w:outlineLvl w:val="6"/>
    </w:pPr>
    <w:rPr>
      <w:rFonts w:ascii="Times New Roman" w:hAnsi="Times New Roman" w:eastAsia="Times New Roman" w:cs="Times New Roman"/>
      <w:b/>
      <w:bCs/>
      <w:i/>
      <w:iCs/>
      <w:sz w:val="24"/>
      <w:szCs w:val="24"/>
    </w:rPr>
  </w:style>
  <w:style w:type="character" w:styleId="DefaultParagraphFont">
    <w:name w:val="Default Paragraph Font"/>
    <w:qFormat/>
    <w:rPr/>
  </w:style>
  <w:style w:type="character" w:styleId="RomanNumeral">
    <w:name w:val="Roman Numeral"/>
    <w:basedOn w:val="DefaultParagraphFont"/>
    <w:qFormat/>
    <w:rPr>
      <w:rFonts w:ascii="Times New Roman" w:hAnsi="Times New Roman" w:eastAsia="Times New Roman" w:cs="Times New Roman"/>
    </w:rPr>
  </w:style>
  <w:style w:type="character" w:styleId="EndofPageMarker">
    <w:name w:val="End of Page Marker"/>
    <w:basedOn w:val="DefaultParagraphFont"/>
    <w:qFormat/>
    <w:rPr>
      <w:rFonts w:ascii="Times New Roman" w:hAnsi="Times New Roman" w:eastAsia="Times New Roman" w:cs="Times New Roman"/>
      <w:i/>
      <w:iCs/>
      <w:color w:val="FF0000"/>
    </w:rPr>
  </w:style>
  <w:style w:type="character" w:styleId="FootnoteCharacters">
    <w:name w:val="Footnote Characters"/>
    <w:basedOn w:val="DefaultParagraphFont"/>
    <w:qFormat/>
    <w:rPr>
      <w:rFonts w:ascii="Times New Roman" w:hAnsi="Times New Roman" w:eastAsia="Times New Roman" w:cs="Times New Roman"/>
      <w:color w:val="FF0000"/>
      <w:sz w:val="24"/>
      <w:szCs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10Indent">
    <w:name w:val="Table 10 Indent"/>
    <w:basedOn w:val="Normal"/>
    <w:next w:val="Normal"/>
    <w:qFormat/>
    <w:pPr>
      <w:ind w:left="454" w:hanging="284"/>
      <w:jc w:val="left"/>
    </w:pPr>
    <w:rPr>
      <w:sz w:val="20"/>
      <w:szCs w:val="20"/>
    </w:rPr>
  </w:style>
  <w:style w:type="paragraph" w:styleId="Table10">
    <w:name w:val="Table 10"/>
    <w:basedOn w:val="Normal"/>
    <w:next w:val="Normal"/>
    <w:qFormat/>
    <w:pPr>
      <w:widowControl w:val="false"/>
      <w:ind w:left="170" w:hanging="170"/>
      <w:jc w:val="left"/>
    </w:pPr>
    <w:rPr>
      <w:sz w:val="20"/>
      <w:szCs w:val="20"/>
    </w:rPr>
  </w:style>
  <w:style w:type="paragraph" w:styleId="Footnote">
    <w:name w:val="Footnote Text"/>
    <w:basedOn w:val="Normal"/>
    <w:pPr>
      <w:ind w:left="567" w:hanging="567"/>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i/>
      <w:iCs/>
    </w:rPr>
  </w:style>
  <w:style w:type="paragraph" w:styleId="Table9">
    <w:name w:val="Table 9"/>
    <w:basedOn w:val="Table10"/>
    <w:qFormat/>
    <w:pPr>
      <w:ind w:left="113" w:hanging="113"/>
    </w:pPr>
    <w:rPr>
      <w:sz w:val="18"/>
      <w:szCs w:val="18"/>
    </w:rPr>
  </w:style>
  <w:style w:type="paragraph" w:styleId="IndentedText">
    <w:name w:val="Indented Text"/>
    <w:basedOn w:val="Normal"/>
    <w:next w:val="Normal"/>
    <w:qFormat/>
    <w:pPr>
      <w:ind w:left="567" w:right="567" w:hanging="0"/>
    </w:pPr>
    <w:rPr/>
  </w:style>
  <w:style w:type="paragraph" w:styleId="Indent1Hang1">
    <w:name w:val="Indent 1 Hang 1"/>
    <w:basedOn w:val="Normal"/>
    <w:next w:val="Normal"/>
    <w:qFormat/>
    <w:pPr>
      <w:tabs>
        <w:tab w:val="clear" w:pos="720"/>
        <w:tab w:val="left" w:pos="3261" w:leader="none"/>
      </w:tabs>
      <w:ind w:left="1134" w:right="567" w:hanging="567"/>
    </w:pPr>
    <w:rPr/>
  </w:style>
  <w:style w:type="paragraph" w:styleId="Indent2">
    <w:name w:val="Indent 2"/>
    <w:basedOn w:val="Indent1Hang1"/>
    <w:qFormat/>
    <w:pPr>
      <w:ind w:left="1701" w:right="567" w:hanging="567"/>
    </w:pPr>
    <w:rPr/>
  </w:style>
  <w:style w:type="paragraph" w:styleId="AnnotationText">
    <w:name w:val="Annotation Text"/>
    <w:basedOn w:val="Normal"/>
    <w:qFormat/>
    <w:pPr>
      <w:ind w:left="720" w:hanging="720"/>
    </w:pPr>
    <w:rPr>
      <w:sz w:val="20"/>
      <w:szCs w:val="20"/>
    </w:rPr>
  </w:style>
  <w:style w:type="paragraph" w:styleId="PoetryCentred">
    <w:name w:val="Poetry Centred"/>
    <w:basedOn w:val="Normal"/>
    <w:qFormat/>
    <w:pPr>
      <w:jc w:val="center"/>
    </w:pPr>
    <w:rPr>
      <w:rFonts w:ascii="Times New Roman" w:hAnsi="Times New Roman" w:eastAsia="Times New Roman" w:cs="Times New Roman"/>
      <w:i/>
      <w:iCs/>
      <w:sz w:val="24"/>
      <w:szCs w:val="24"/>
    </w:rPr>
  </w:style>
  <w:style w:type="paragraph" w:styleId="Indent2Hang3">
    <w:name w:val="Indent 2 Hang 3"/>
    <w:basedOn w:val="Indent1Hang1"/>
    <w:next w:val="Normal"/>
    <w:qFormat/>
    <w:pPr>
      <w:ind w:left="1701" w:right="567" w:hanging="567"/>
    </w:pPr>
    <w:rPr/>
  </w:style>
  <w:style w:type="paragraph" w:styleId="PlainText">
    <w:name w:val="Plain Text"/>
    <w:basedOn w:val="Normal"/>
    <w:qFormat/>
    <w:pPr/>
    <w:rPr>
      <w:rFonts w:ascii="Courier New" w:hAnsi="Courier New" w:eastAsia="Courier New" w:cs="Courier New"/>
      <w:sz w:val="20"/>
      <w:szCs w:val="20"/>
    </w:rPr>
  </w:style>
  <w:style w:type="paragraph" w:styleId="QuotedText">
    <w:name w:val="Quoted Text"/>
    <w:basedOn w:val="Normal"/>
    <w:next w:val="Normal"/>
    <w:qFormat/>
    <w:pPr>
      <w:ind w:left="567" w:right="567" w:hanging="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10:02:00Z</dcterms:created>
  <dc:creator>Gary Edwards</dc:creator>
  <dc:description/>
  <dc:language>en-US</dc:language>
  <cp:lastModifiedBy>Gary Edwards</cp:lastModifiedBy>
  <dcterms:modified xsi:type="dcterms:W3CDTF">2004-01-06T00:05:00Z</dcterms:modified>
  <cp:revision>33</cp:revision>
  <dc:subject/>
  <dc:title/>
</cp:coreProperties>
</file>