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XVII. - Safeguards, Checks, And Limitations </w:t>
      </w:r>
    </w:p>
    <w:p>
      <w:pPr>
        <w:pStyle w:val="Heading3"/>
        <w:rPr/>
      </w:pPr>
      <w:r>
        <w:rPr/>
        <w:t xml:space="preserve">The Referendum and the Initiative </w:t>
      </w:r>
    </w:p>
    <w:p>
      <w:pPr>
        <w:pStyle w:val="Normal"/>
        <w:rPr/>
      </w:pPr>
      <w:r>
        <w:rPr/>
      </w:r>
    </w:p>
    <w:p>
      <w:pPr>
        <w:pStyle w:val="QuotedText"/>
        <w:rPr/>
      </w:pPr>
      <w:r>
        <w:rPr/>
        <w:t>Every Government in Europe or America which has conceded the principle of universal or nearly universal suffrage has at once set about finding indirect methods of nullifying its generosity. The polity of the United States is a perfect network of checks, cunningly devised against that old bogey, the violent and thoughtless caprice of the people.'- F.W. Bussell.</w:t>
      </w:r>
    </w:p>
    <w:p>
      <w:pPr>
        <w:pStyle w:val="QuotedText"/>
        <w:rPr/>
      </w:pPr>
      <w:r>
        <w:rPr/>
      </w:r>
    </w:p>
    <w:p>
      <w:pPr>
        <w:pStyle w:val="QuotedText"/>
        <w:rPr/>
      </w:pPr>
      <w:r>
        <w:rPr/>
        <w:t>‘</w:t>
      </w:r>
      <w:r>
        <w:rPr/>
        <w:t xml:space="preserve">The laws reach but a very little way.  Constitute Government how you please, infinitely the greater part of it must depend upon the exercise of powers, which are left at large to the prudence and uprightness of Ministers of State.  Even all the use and potency of the laws depends upon them.  Without them your Commonwealth is no better than a scheme upon paper and not a living active effective organization.' - Edmund Burke. </w:t>
      </w:r>
    </w:p>
    <w:p>
      <w:pPr>
        <w:pStyle w:val="QuotedText"/>
        <w:rPr/>
      </w:pPr>
      <w:r>
        <w:rPr/>
      </w:r>
    </w:p>
    <w:p>
      <w:pPr>
        <w:pStyle w:val="QuotedText"/>
        <w:rPr/>
      </w:pPr>
      <w:r>
        <w:rPr/>
        <w:t>‘</w:t>
      </w:r>
      <w:r>
        <w:rPr/>
        <w:t xml:space="preserve">Des qu'on ecrit une constitution elle est morte.' - Joseph De Maistre. </w:t>
      </w:r>
    </w:p>
    <w:p>
      <w:pPr>
        <w:pStyle w:val="QuotedText"/>
        <w:rPr/>
      </w:pPr>
      <w:r>
        <w:rPr/>
      </w:r>
    </w:p>
    <w:p>
      <w:pPr>
        <w:pStyle w:val="QuotedText"/>
        <w:rPr/>
      </w:pPr>
      <w:r>
        <w:rPr/>
        <w:t>‘</w:t>
      </w:r>
      <w:r>
        <w:rPr/>
        <w:t xml:space="preserve">There must somewhere in every Government be a power which can say the last word, can deliver a decision from which there is no appeal.  In a democracy it is only the People who can thus put an end to controversy.' - Viscount Bryce. </w:t>
      </w:r>
    </w:p>
    <w:p>
      <w:pPr>
        <w:pStyle w:val="QuotedText"/>
        <w:rPr/>
      </w:pPr>
      <w:r>
        <w:rPr/>
      </w:r>
    </w:p>
    <w:p>
      <w:pPr>
        <w:pStyle w:val="QuotedText"/>
        <w:rPr/>
      </w:pPr>
      <w:r>
        <w:rPr/>
        <w:t>‘</w:t>
      </w:r>
      <w:r>
        <w:rPr/>
        <w:t xml:space="preserve">Every Referendum is an attack on the representative principle.' - Lord Loreburn (1911). </w:t>
      </w:r>
    </w:p>
    <w:p>
      <w:pPr>
        <w:pStyle w:val="QuotedText"/>
        <w:rPr/>
      </w:pPr>
      <w:r>
        <w:rPr/>
      </w:r>
    </w:p>
    <w:p>
      <w:pPr>
        <w:pStyle w:val="QuotedText"/>
        <w:rPr/>
      </w:pPr>
      <w:r>
        <w:rPr/>
        <w:t>‘</w:t>
      </w:r>
      <w:r>
        <w:rPr/>
        <w:t xml:space="preserve">It may well be doubted whether the doctrine of Parliamentary Sovereignty, in any form that means much can long survive the triumph of democracy.  . . . When the Referendum really comes, the Sovereign Parliament must go.' -McIlwain, </w:t>
      </w:r>
      <w:r>
        <w:rPr>
          <w:i/>
          <w:iCs/>
        </w:rPr>
        <w:t>High Court of Parliament</w:t>
      </w:r>
      <w:r>
        <w:rPr/>
        <w:t>.</w:t>
      </w:r>
    </w:p>
    <w:p>
      <w:pPr>
        <w:pStyle w:val="Normal"/>
        <w:rPr/>
      </w:pPr>
      <w:r>
        <w:rPr/>
        <w:t xml:space="preserve"> </w:t>
      </w:r>
    </w:p>
    <w:p>
      <w:pPr>
        <w:pStyle w:val="Heading4"/>
        <w:rPr/>
      </w:pPr>
      <w:r>
        <w:rPr/>
        <w:t>Sovereignty.</w:t>
      </w:r>
    </w:p>
    <w:p>
      <w:pPr>
        <w:pStyle w:val="Normal"/>
        <w:rPr/>
      </w:pPr>
      <w:r>
        <w:rPr/>
        <w:t xml:space="preserve">For many generations Englishmen have been taught to believe that the highest type of democracy, attainable under the conditions of the modern State, is that which expresses itself in representative government.  English publicists have analysed the preconceptions which underlie the theory of Parliamentary Democracy; English statesmen have laboured to bring it, in practice, to perfection.  The theory involves, as we have seen, the acceptance of the doctrine of parliamentary sovereignty, and by consequence the negation of the doctrine of the </w:t>
      </w:r>
      <w:r>
        <w:rPr>
          <w:rStyle w:val="EndofPageMarker"/>
        </w:rPr>
        <w:t>[begin page 450]</w:t>
      </w:r>
      <w:r>
        <w:rPr/>
        <w:t xml:space="preserve"> sovereignty of the people.  In practice, the conflicting sovereignties have been, in large measure, reconciled, by that spirit of forbearance and compromise - the refusal to push theories to their logical conclusion - which Englishmen believe to be peculiarly characteristic of English politics, alike in the sphere of action and of thought. </w:t>
      </w:r>
    </w:p>
    <w:p>
      <w:pPr>
        <w:pStyle w:val="Normal"/>
        <w:rPr/>
      </w:pPr>
      <w:r>
        <w:rPr/>
      </w:r>
    </w:p>
    <w:p>
      <w:pPr>
        <w:pStyle w:val="Heading4"/>
        <w:rPr/>
      </w:pPr>
      <w:r>
        <w:rPr/>
        <w:t>Referendal Democracy.</w:t>
      </w:r>
    </w:p>
    <w:p>
      <w:pPr>
        <w:pStyle w:val="Normal"/>
        <w:rPr/>
      </w:pPr>
      <w:r>
        <w:rPr/>
        <w:t xml:space="preserve">Yet in neither sphere has the English type of Democracy commanded unquestioned allegiance.  Rousseau, himself the citizen of a City Republic, contemned the English people as little better than slaves, since, in the intervals between parliamentary elections, they alienated that sovereignty which is in its nature inalienable.  The principle of Direct Democracy, most perfectly exemplified in the City States of ancient Greece, has never been abandoned by the Swiss people, and still permeates their political institutions, alike in the Cantons and in the Federal Commonwealth.  The influence of the same principle may be detected, though in an attenuated degree, in all those Constitutions which, as indicated in the preceding chapter, reserve certain powers to the electors or impose certain restrictions upon the elected legislatures. </w:t>
      </w:r>
    </w:p>
    <w:p>
      <w:pPr>
        <w:pStyle w:val="Normal"/>
        <w:rPr/>
      </w:pPr>
      <w:r>
        <w:rPr/>
      </w:r>
    </w:p>
    <w:p>
      <w:pPr>
        <w:pStyle w:val="Normal"/>
        <w:rPr/>
      </w:pPr>
      <w:r>
        <w:rPr/>
        <w:t xml:space="preserve">The legal competence of legislative bodies may be limited either by a written Instrument or Constitutional Code, or by the superior or co-ordinate authority of the Executive or Judicial organ, or by the reservation of powers to the Electorate; or in more than one of these several ways. </w:t>
      </w:r>
    </w:p>
    <w:p>
      <w:pPr>
        <w:pStyle w:val="Normal"/>
        <w:rPr/>
      </w:pPr>
      <w:r>
        <w:rPr/>
      </w:r>
    </w:p>
    <w:p>
      <w:pPr>
        <w:pStyle w:val="Heading4"/>
        <w:rPr/>
      </w:pPr>
      <w:r>
        <w:rPr/>
        <w:t>The Commonwealth and the Protectorate.</w:t>
      </w:r>
    </w:p>
    <w:p>
      <w:pPr>
        <w:pStyle w:val="Normal"/>
        <w:rPr/>
      </w:pPr>
      <w:r>
        <w:rPr/>
        <w:t>Even in England there was at one period an attempt, as already indicated, to limit the legal competence of Parliament.  The Puritan lawyers and soldiers of the Commonwealth having abolished the Monarchy and the House of Lords were in no mood to confer unlimited authority; upon a single legislative Chamber.</w:t>
      </w:r>
      <w:r>
        <w:rPr>
          <w:rStyle w:val="FootnoteCharacters"/>
          <w:rStyle w:val="FootnoteAnchor"/>
        </w:rPr>
        <w:footnoteReference w:id="2"/>
      </w:r>
      <w:r>
        <w:rPr/>
        <w:t xml:space="preserve">  The principle of a 'paramount law' had already appeared in </w:t>
      </w:r>
      <w:r>
        <w:rPr>
          <w:i/>
          <w:iCs/>
        </w:rPr>
        <w:t xml:space="preserve">The Agreement of the People, </w:t>
      </w:r>
      <w:r>
        <w:rPr/>
        <w:t xml:space="preserve">a document drafted by some of the Extremists in October 1647.  Under that proposed Constitution the power of the 'Representatives' (or elected legislature) was to extend to 'the enacting, altering, repealing, and </w:t>
      </w:r>
      <w:r>
        <w:rPr>
          <w:rStyle w:val="EndofPageMarker"/>
        </w:rPr>
        <w:t>[begin page 451]</w:t>
      </w:r>
      <w:r>
        <w:rPr/>
        <w:t xml:space="preserve"> declaring of laws, and the highest and final judgement concerning all natural and civil things'.  But even in regard to things natural and civil six matters were specifically 'excepted and reserved' from the 'Representatives'.  In particular it was laid down that 'no Representative may in any wise render up, or give or take away, any of the foundations of common right, liberty, and safety, contained in this Agreement. . .'  In other words, the agreement constituted a 'paramount law’ which the Legislature was not competent to alter or amend; in fact, its function was to be legislative, not constituent.  Not even the extreme democrats of Cromwell's army were willing to commit unlimited power to a single legislative Chamber.  It may be objected that </w:t>
      </w:r>
      <w:r>
        <w:rPr>
          <w:i/>
          <w:iCs/>
        </w:rPr>
        <w:t xml:space="preserve">The Agreement of the People </w:t>
      </w:r>
      <w:r>
        <w:rPr/>
        <w:t>was never accepted and never came into force.  That is true.  But many of its principles reappear in the two written Constitutions of the Commonwealth and Protectorate.</w:t>
      </w:r>
    </w:p>
    <w:p>
      <w:pPr>
        <w:pStyle w:val="Normal"/>
        <w:rPr/>
      </w:pPr>
      <w:r>
        <w:rPr/>
      </w:r>
    </w:p>
    <w:p>
      <w:pPr>
        <w:pStyle w:val="Normal"/>
        <w:rPr/>
      </w:pPr>
      <w:r>
        <w:rPr/>
        <w:t xml:space="preserve">Under the </w:t>
      </w:r>
      <w:r>
        <w:rPr>
          <w:i/>
          <w:iCs/>
        </w:rPr>
        <w:t xml:space="preserve">Instrument of Government, </w:t>
      </w:r>
      <w:r>
        <w:rPr/>
        <w:t xml:space="preserve">which was drawn up 16 December 1653, the legislative power was vested in ‘the Protector, and the people assembled in Parliament’ (§ </w:t>
      </w:r>
      <w:r>
        <w:rPr>
          <w:rFonts w:eastAsia="Times New Roman" w:cs="Times New Roman" w:ascii="Times New Roman" w:hAnsi="Times New Roman"/>
          <w:sz w:val="24"/>
          <w:szCs w:val="24"/>
        </w:rPr>
        <w:t>I</w:t>
      </w:r>
      <w:r>
        <w:rPr/>
        <w:t xml:space="preserve">).  The twenty-fourth clause specifically provides: </w:t>
      </w:r>
    </w:p>
    <w:p>
      <w:pPr>
        <w:pStyle w:val="Normal"/>
        <w:rPr/>
      </w:pPr>
      <w:r>
        <w:rPr/>
      </w:r>
    </w:p>
    <w:p>
      <w:pPr>
        <w:pStyle w:val="QuotedText"/>
        <w:rPr/>
      </w:pPr>
      <w:r>
        <w:rPr/>
        <w:t>‘</w:t>
      </w:r>
      <w:r>
        <w:rPr/>
        <w:t xml:space="preserve">That all Bills agreed unto by the Parliament shall be presented to the Lord Protector for his consent; and in case he shall not give his consent thereto within twenty days after they shall be presented to him, or give satisfaction to the Parliament within the time limited, that then, upon declaration of the Parliament that the Lord Protector hath not consented nor given satisfaction, such Bills shall pass into and become law although he shall not give his consent thereunto; provided such Bills contain nothing in them contrary to the matters contained in these presents.' </w:t>
      </w:r>
    </w:p>
    <w:p>
      <w:pPr>
        <w:pStyle w:val="Normal"/>
        <w:rPr/>
      </w:pPr>
      <w:r>
        <w:rPr/>
      </w:r>
    </w:p>
    <w:p>
      <w:pPr>
        <w:pStyle w:val="Normal"/>
        <w:rPr>
          <w:i/>
          <w:i/>
          <w:iCs/>
        </w:rPr>
      </w:pPr>
      <w:r>
        <w:rPr/>
        <w:t xml:space="preserve">What is the precise meaning of this clause and, in particular, of its concluding words?  On this point there is some conflict of opinion between the Constitutional historian and the Constitutional lawyer.  Dr. Gardiner contends that the intention was to devise a rigid Constitution, and to limit the authority of Protector and Parliament </w:t>
      </w:r>
      <w:r>
        <w:rPr>
          <w:rStyle w:val="EndofPageMarker"/>
        </w:rPr>
        <w:t>[begin page 452]</w:t>
      </w:r>
      <w:r>
        <w:rPr/>
        <w:t xml:space="preserve"> by the terms of the Constitution as defined by the </w:t>
      </w:r>
      <w:r>
        <w:rPr>
          <w:i/>
          <w:iCs/>
        </w:rPr>
        <w:t>Instrument</w:t>
      </w:r>
      <w:r>
        <w:rPr/>
        <w:t>.  The Protector was, according to this view, invested with a short suspensive veto on ordinary legislation, but neither he nor Parliament, nor both combined, could alter or amend the Constitution itself.  It is noticeable that this is not the interpretation placed upon the clause by a contemporary - Colonel Ludlow.  His summary of the clause runs as follows: 'That whatsoever they (Parliament) would have enacted should be presented to the Protector for his consent; and that if he did not confirm it within twenty days after it was first tendered to him it should have the force and obligation of a Law; provided that it extended not to lessen the number or pay of the army, to punish any man on account of his conscience, or to make any alteration in the Instrument of Government; in all which a negative was reserved to the single Person, (i.e. the Protector).</w:t>
      </w:r>
      <w:r>
        <w:rPr>
          <w:rStyle w:val="FootnoteCharacters"/>
          <w:rStyle w:val="FootnoteAnchor"/>
        </w:rPr>
        <w:footnoteReference w:id="3"/>
      </w:r>
      <w:r>
        <w:rPr/>
        <w:t xml:space="preserve"> Ludlow obviously regarded the Protector and Parliament as being conjointly competent to alter even the terms of the Constitution itself, and that was the opinion of Mr .Dicey, than whom there was no higher authority on the legal aspect of the question.</w:t>
      </w:r>
      <w:r>
        <w:rPr>
          <w:rStyle w:val="FootnoteCharacters"/>
          <w:rStyle w:val="FootnoteAnchor"/>
        </w:rPr>
        <w:footnoteReference w:id="4"/>
      </w:r>
      <w:r>
        <w:rPr/>
        <w:t xml:space="preserve"> It would seem, moreover, to be confirmed by the draft of </w:t>
      </w:r>
      <w:r>
        <w:rPr>
          <w:i/>
          <w:iCs/>
        </w:rPr>
        <w:t xml:space="preserve">The Constitutional Bill of the first Parliament of the Protectorate, </w:t>
      </w:r>
      <w:r>
        <w:rPr/>
        <w:t xml:space="preserve">clause 2 of which runs as follows: 'That if any Bill be tendered at any time henceforth to alter the foundation and government of this Commonwealth from a single Person and a Parliament as aforesaid that to such Bills the single Person is hereby declared shall have a negative.'  Clearly, if the single Person did not veto the Constitutional amendment, it was to become law.  This 'Constitutional Bill' never passed into law, and can be cited, therefore, only in illustration.  But so far as it goes it would seem to support the contention of the lawyers that in a legal sense the </w:t>
      </w:r>
      <w:r>
        <w:rPr>
          <w:i/>
          <w:iCs/>
        </w:rPr>
        <w:t xml:space="preserve">Instrument of Government </w:t>
      </w:r>
      <w:r>
        <w:rPr/>
        <w:t xml:space="preserve">was not a' rigid' but a' flexible' Constitution.  On the other hand, the </w:t>
      </w:r>
      <w:r>
        <w:rPr>
          <w:i/>
          <w:iCs/>
        </w:rPr>
        <w:t xml:space="preserve">Instrument </w:t>
      </w:r>
      <w:r>
        <w:rPr/>
        <w:t xml:space="preserve">does not provide any machinery for Constitutional </w:t>
      </w:r>
      <w:r>
        <w:rPr>
          <w:rStyle w:val="EndofPageMarker"/>
        </w:rPr>
        <w:t>[begin page 453]</w:t>
      </w:r>
      <w:r>
        <w:rPr/>
        <w:t xml:space="preserve"> amendment, and we know from external sources that Cromwell's own intention was that the Parliament should exercise merely legislative, and not constituent functions;</w:t>
      </w:r>
      <w:r>
        <w:rPr>
          <w:rStyle w:val="FootnoteCharacters"/>
          <w:rStyle w:val="FootnoteAnchor"/>
        </w:rPr>
        <w:footnoteReference w:id="5"/>
      </w:r>
      <w:r>
        <w:rPr/>
        <w:t xml:space="preserve"> and, further, that in consequence of its determination to debate constitutional questions - 'fundamentals' - it was summarily dissolved by the Protector.  The point is one of great constitutional significance, but we are here concerned with it only to show that, at one critical period in English history, there was a strong disposition, if not a clear intention, to withdraw from the jurisdiction of an elected legislature, certain matters which were deemed to be of fundamental importance; and, moreover, that the limitation was to be rendered effective by embodying these fundamentals in an </w:t>
      </w:r>
      <w:r>
        <w:rPr>
          <w:i/>
          <w:iCs/>
        </w:rPr>
        <w:t>Instrument of Government</w:t>
      </w:r>
      <w:r>
        <w:rPr/>
        <w:t xml:space="preserve">. </w:t>
      </w:r>
    </w:p>
    <w:p>
      <w:pPr>
        <w:pStyle w:val="Normal"/>
        <w:rPr>
          <w:i/>
          <w:i/>
          <w:iCs/>
        </w:rPr>
      </w:pPr>
      <w:r>
        <w:rPr>
          <w:i/>
          <w:iCs/>
        </w:rPr>
      </w:r>
    </w:p>
    <w:p>
      <w:pPr>
        <w:pStyle w:val="Heading4"/>
        <w:rPr/>
      </w:pPr>
      <w:r>
        <w:rPr/>
        <w:t>The United States of America.</w:t>
      </w:r>
    </w:p>
    <w:p>
      <w:pPr>
        <w:pStyle w:val="Normal"/>
        <w:rPr/>
      </w:pPr>
      <w:r>
        <w:rPr/>
        <w:t xml:space="preserve">The fathers of the American Constitution bettered the example of their Puritan ancestors.  They were not only careful, as we have seen, to confide to the Legislature America strictly limited powers, but they set up a tribunal, competent to decide, in any given case, whether those powers had been exceeded.  The legislative power of Congress is therefore very effectively held in check by the Supreme Court, which may, in this sense; be regarded as the ‘Guardian of the Constitution'. </w:t>
      </w:r>
    </w:p>
    <w:p>
      <w:pPr>
        <w:pStyle w:val="Normal"/>
        <w:rPr/>
      </w:pPr>
      <w:r>
        <w:rPr/>
      </w:r>
    </w:p>
    <w:p>
      <w:pPr>
        <w:pStyle w:val="Normal"/>
        <w:rPr/>
      </w:pPr>
      <w:r>
        <w:rPr/>
        <w:t xml:space="preserve">Other States have, as indicated in the preceding chapter, adopted various devices to effect the same object though none have taken greater precautions in this matter than the United States of America, and many have been content with much less elaborate safeguards against constitutional innovation. </w:t>
      </w:r>
    </w:p>
    <w:p>
      <w:pPr>
        <w:pStyle w:val="Normal"/>
        <w:rPr/>
      </w:pPr>
      <w:r>
        <w:rPr/>
      </w:r>
    </w:p>
    <w:p>
      <w:pPr>
        <w:pStyle w:val="Normal"/>
        <w:rPr/>
      </w:pPr>
      <w:r>
        <w:rPr/>
        <w:t xml:space="preserve">Among these States some are Federal, and for these, as I have insisted, a written </w:t>
      </w:r>
      <w:r>
        <w:rPr>
          <w:i/>
          <w:iCs/>
        </w:rPr>
        <w:t xml:space="preserve">Instrument </w:t>
      </w:r>
      <w:r>
        <w:rPr/>
        <w:t xml:space="preserve">and a limited legislature are essential; others have been habituated to a written Constitution from infancy.  It remains an open question whether it can ever be expedient for a unitary State, which for generations, or it may be centuries, has been accustomed to rely in the conduct of its affairs upon conventions and understandings - unless, of course, it </w:t>
      </w:r>
      <w:r>
        <w:rPr>
          <w:rStyle w:val="EndofPageMarker"/>
        </w:rPr>
        <w:t>[begin page 454]</w:t>
      </w:r>
      <w:r>
        <w:rPr/>
        <w:t xml:space="preserve"> proposes to adopt a federal system of government - to place itself under the restraints of a written Constitution.</w:t>
      </w:r>
    </w:p>
    <w:p>
      <w:pPr>
        <w:pStyle w:val="Normal"/>
        <w:rPr/>
      </w:pPr>
      <w:r>
        <w:rPr/>
      </w:r>
    </w:p>
    <w:p>
      <w:pPr>
        <w:pStyle w:val="Heading4"/>
        <w:rPr/>
      </w:pPr>
      <w:r>
        <w:rPr/>
        <w:t>Joseph de Maistre.</w:t>
      </w:r>
    </w:p>
    <w:p>
      <w:pPr>
        <w:pStyle w:val="Normal"/>
        <w:rPr/>
      </w:pPr>
      <w:r>
        <w:rPr/>
        <w:t>The great Roman Catholic publicist, Joseph de Maistre, would have answered this question with an emphatic negative: ‘</w:t>
      </w:r>
      <w:r>
        <w:rPr>
          <w:i/>
          <w:iCs/>
        </w:rPr>
        <w:t>Des qu'on ecrit une Constitution elle est morte</w:t>
      </w:r>
      <w:r>
        <w:rPr/>
        <w:t xml:space="preserve">.'  He held that a Constitution was a divine work, not to be touched with profane hands, The roots of political constitutions exist before laws are reduced to writing a constitutional law is only and can only be the development or the sanction of a pre-existing unwritten law; that which is most essential, most intrinsically constitutional and really fundamental is never written, nor can it be; the weakness an fragility of a written constitution vary directly as the number of its articles.  Such is in brief the basis of his political philosophy.  That there is a large substratum of truth contained in these propositions is evident.  Even the American Constitution represented, as we have seen, a process of evolution, the origins of which are to be sought in the unwritten Conventions of the English Constitution.  Even more conspicuously is this true of the Constitution of the Australian Commonwealth.  Moreover, it is true that some of the most fragile of written Constitutions are exceptional in length and in meticulous elaboration.  The American Constitution, on the contrary, is a relatively brief and meagre document, conspicuous for its avoidance of detail; and few Constitutions have stood, more triumphantly, the test of experience; On the other hand, De Maistre is evidently in error in his sweeping assertion that the flavour of fundamentals necessarily evaporates in the process of reducing them to writing, though the exceeding difficulty of the task is well exemplified by the case, already cited, of the act for the Reunion of the Canadas in 184O.  One of the principal objects of the British legislation was, as we saw, to confer upon the united Canadas ‘responsible' government in the English sense, to import into the Canadian Constitution the Cabinet system.  But before the task of reducing to the terms of a written Constitution a device so peculiar and </w:t>
      </w:r>
      <w:r>
        <w:rPr>
          <w:rStyle w:val="EndofPageMarker"/>
        </w:rPr>
        <w:t>[begin page 455]</w:t>
      </w:r>
      <w:r>
        <w:rPr/>
        <w:t xml:space="preserve"> so elusive, the draftsmen of the day evidently quailed; for not a trace of it appears in the Act. </w:t>
      </w:r>
    </w:p>
    <w:p>
      <w:pPr>
        <w:pStyle w:val="Normal"/>
        <w:rPr/>
      </w:pPr>
      <w:r>
        <w:rPr/>
      </w:r>
    </w:p>
    <w:p>
      <w:pPr>
        <w:pStyle w:val="Normal"/>
        <w:rPr/>
      </w:pPr>
      <w:r>
        <w:rPr/>
        <w:t>The jurists who were responsible for the Australian Commonwealth Act were, as we have seen, somewhat more courageous and more successful; yet it would be a hopeless task to derive from the terms of that Act, taken by themselves and apart from any knowledge of the working of the Cabinet system in England, an adequate or even an intelligible notion of that fundamental feature of parliamentary democracy as evolved in England.  To this extent De Maistre would seem to be justified in his cardinal contention.</w:t>
      </w:r>
    </w:p>
    <w:p>
      <w:pPr>
        <w:pStyle w:val="Normal"/>
        <w:rPr/>
      </w:pPr>
      <w:r>
        <w:rPr/>
      </w:r>
    </w:p>
    <w:p>
      <w:pPr>
        <w:pStyle w:val="Heading4"/>
        <w:rPr/>
      </w:pPr>
      <w:r>
        <w:rPr/>
        <w:t xml:space="preserve">The Referendum. </w:t>
      </w:r>
    </w:p>
    <w:p>
      <w:pPr>
        <w:pStyle w:val="Normal"/>
        <w:rPr/>
      </w:pPr>
      <w:r>
        <w:rPr/>
        <w:t xml:space="preserve">We must pass, however, to the consideration of a totally different species of safeguard against the unrestricted exercise of power by the Legislative body.  I refer to the Referendum or Poll of the People, and to the Popular Initiative. </w:t>
      </w:r>
    </w:p>
    <w:p>
      <w:pPr>
        <w:pStyle w:val="Normal"/>
        <w:rPr/>
      </w:pPr>
      <w:r>
        <w:rPr/>
      </w:r>
    </w:p>
    <w:p>
      <w:pPr>
        <w:pStyle w:val="Normal"/>
        <w:rPr/>
      </w:pPr>
      <w:r>
        <w:rPr/>
        <w:t xml:space="preserve">It is important, at the outset, to distinguish clearly between the Referendum and the Initiative, and to note the several forms which both or either of these devices may assume, and the different purposes for which they may be severally employed. </w:t>
      </w:r>
    </w:p>
    <w:p>
      <w:pPr>
        <w:pStyle w:val="Normal"/>
        <w:rPr/>
      </w:pPr>
      <w:r>
        <w:rPr/>
      </w:r>
    </w:p>
    <w:p>
      <w:pPr>
        <w:pStyle w:val="Normal"/>
        <w:rPr/>
      </w:pPr>
      <w:r>
        <w:rPr/>
        <w:t xml:space="preserve">The Referendum may, as we have seen in the case of Switzerland, be either obligatory or optional; it may in either case be employed in the case of all legislation or only in reference to proposals to alter the Constitution itself; or it may be invocable only in the event of a deadlock between two legislative Chambers.  Similarly the Initiative may apply only to constitutional laws, or to all laws, and may take the form either of a general instruction to the ordinary Legislature to prepare, and to submit to a Poll of the People, a Bill, or of a completely drafted Bill. </w:t>
      </w:r>
    </w:p>
    <w:p>
      <w:pPr>
        <w:pStyle w:val="Normal"/>
        <w:rPr/>
      </w:pPr>
      <w:r>
        <w:rPr/>
      </w:r>
    </w:p>
    <w:p>
      <w:pPr>
        <w:pStyle w:val="Heading4"/>
        <w:rPr/>
      </w:pPr>
      <w:r>
        <w:rPr/>
        <w:t>The Popular Initiative.</w:t>
      </w:r>
    </w:p>
    <w:p>
      <w:pPr>
        <w:pStyle w:val="Normal"/>
        <w:rPr/>
      </w:pPr>
      <w:r>
        <w:rPr/>
        <w:t xml:space="preserve">Many publicists who strongly favour the acceptance of the principle of a popular veto are not ess strongly opposed to the device of the Initiative.  Mr, St, Loe Strachey, for example, a lifelong advocate of a Referendum for England, is irreconcilably opposed to the Initiative.  ‘The Initiative', he writes, 'is an encouragement to crude </w:t>
      </w:r>
      <w:r>
        <w:rPr>
          <w:rStyle w:val="EndofPageMarker"/>
        </w:rPr>
        <w:t>[begin page 456]</w:t>
      </w:r>
      <w:r>
        <w:rPr/>
        <w:t xml:space="preserve"> legislative schemes. ... Though it may very well suit a small community like, say, the smallest Canton of Switzerland or one of the least populous American States (it) does not suit a great and complicated modern community with a vast number of laws already on the Statute Book which will have to be brought into harmony with the views of new proposal.</w:t>
      </w:r>
    </w:p>
    <w:p>
      <w:pPr>
        <w:pStyle w:val="Normal"/>
        <w:rPr/>
      </w:pPr>
      <w:r>
        <w:rPr/>
      </w:r>
    </w:p>
    <w:p>
      <w:pPr>
        <w:pStyle w:val="Heading4"/>
        <w:rPr/>
      </w:pPr>
      <w:r>
        <w:rPr/>
        <w:t>Views of Mr. St. Loe Strachey and Lord Selbourne.</w:t>
      </w:r>
    </w:p>
    <w:p>
      <w:pPr>
        <w:pStyle w:val="Normal"/>
        <w:rPr/>
      </w:pPr>
      <w:r>
        <w:rPr/>
        <w:t>In any case the Initiative is not the Referendum.  Therefore, advocates of the Referendum are not called upon in any way to defend the Initiative or to meet arguments which are applicable only to that institution.  In my own case the Initiative is anathema, while I regard the Referendum as the most valuable piece of political machinery, and I absolutely refuse to be saddled with one because I want the other.'</w:t>
      </w:r>
      <w:r>
        <w:rPr>
          <w:rStyle w:val="FootnoteCharacters"/>
          <w:rStyle w:val="FootnoteAnchor"/>
        </w:rPr>
        <w:footnoteReference w:id="6"/>
      </w:r>
      <w:r>
        <w:rPr/>
        <w:t xml:space="preserve">  Similarly, Lord Selborne, another ardent advocate of the Popular Veto, insists that there is no necessary connexion between the Referendum and the Initiative.  If there were, he frankly admits that it would constitute a 'new and very serious objection to the adoption of the former'. </w:t>
      </w:r>
    </w:p>
    <w:p>
      <w:pPr>
        <w:pStyle w:val="Normal"/>
        <w:rPr/>
      </w:pPr>
      <w:r>
        <w:rPr/>
      </w:r>
    </w:p>
    <w:p>
      <w:pPr>
        <w:pStyle w:val="Normal"/>
        <w:rPr/>
      </w:pPr>
      <w:r>
        <w:rPr/>
        <w:t xml:space="preserve">Theoretically, Lord Selborne and Mr. Strachey are unquestionably right.  In abstract logic there is no connexion between a Veto upon legislation and the initiation of projects of law.  It is, moreover, true that some States - the Australian Commonwealth is a conspicuous example - have adopted the one device without the other, and that in other States which have adopted both, recourse to the Referendum is common and the employment of the Initiative is rare.  Nevertheless, if the matter be regarded from the standpoint of practical politics in England it would seem to be doubtful whether there is any likelihood of the adoption of the one device without the other. </w:t>
      </w:r>
    </w:p>
    <w:p>
      <w:pPr>
        <w:pStyle w:val="Normal"/>
        <w:rPr/>
      </w:pPr>
      <w:r>
        <w:rPr/>
      </w:r>
    </w:p>
    <w:p>
      <w:pPr>
        <w:pStyle w:val="Normal"/>
        <w:rPr/>
      </w:pPr>
      <w:r>
        <w:rPr/>
        <w:t xml:space="preserve">N or is the reason far to seek.  The Referendum and the Initiative are thus far akin: both are in harmony with the principle of Direct Democracy; neither is theoretically appropriate to the mechanism of Representative Government.  Moreover, it will be found in practice that it is the men who are temperamentally if not politically Conserva- </w:t>
      </w:r>
      <w:r>
        <w:rPr>
          <w:rStyle w:val="EndofPageMarker"/>
        </w:rPr>
        <w:t>[begin page 457]</w:t>
      </w:r>
      <w:r>
        <w:rPr/>
        <w:t xml:space="preserve"> </w:t>
      </w:r>
      <w:r>
        <w:rPr>
          <w:lang w:val="en-GB"/>
        </w:rPr>
        <w:t>tive who advocate the Referendum and resist the Initiative; while the men of an opposite temper bitterly oppose the former and generally incline to the latter.  It is true that socialists and radicals might find it convenient to have recourse to an appeal to the people against legislation carried by a Conservative majority in both Houses of Parliament; but evidently it is as a drag or brake upon rash legislative financial proposals that the Referendum is desired by publicists like Mr. Lecky and Mr. Strachey, and statesmen like Lord Selborne; it is as a goad to stimulate into activity an apathetic or recalcitrant legis</w:t>
        <w:softHyphen/>
        <w:t>lature that the Initiative would be and is employed.  In this connexion it is significant to note that when the late Lord Balfour introduced into the House of Lords his Bill to provide for the 'Taking of a Poll of the Parliamentary Electors of the United Kingdom with respect to certain Bills in Parliament', it was strongly opposed by Radicals of the type of Lord Loreburn, Lord Sheffield, and Lord Beauchamp, though not exclusively by Radicals.  Lord Morley of Blackburn, whose temper was in some respects essentially anti</w:t>
        <w:noBreakHyphen/>
        <w:t>democratic, vehemently attacked it.  'To set up', he said, ' as the great cardinal and organic standard of Parliamentary life the standard of always consulting and being guided by and thinking of nothing else but what the people desire is to my mind a thoroughly wrong standard.'  Men of pro</w:t>
        <w:noBreakHyphen/>
        <w:t>consular experience, like Lord Cromer, Lord Northcote, a former Governor</w:t>
        <w:noBreakHyphen/>
        <w:t>General of Australia, and Lord Selborne, sometime High Com</w:t>
        <w:softHyphen/>
        <w:t>missioner of South Africa, warmly supported Lord Balfour's Bill, while Lord Lansdowne favoured the principle of a Referendum, simply as an exceptional expedient 'for the purpose of putting an end to a persistent difference of opinion between the two Houses, and a persistent difference of opinion with regard to important subjects.'</w:t>
      </w:r>
    </w:p>
    <w:p>
      <w:pPr>
        <w:pStyle w:val="Normal"/>
        <w:rPr>
          <w:lang w:val="en-GB"/>
        </w:rPr>
      </w:pPr>
      <w:r>
        <w:rPr>
          <w:lang w:val="en-GB"/>
        </w:rPr>
      </w:r>
    </w:p>
    <w:p>
      <w:pPr>
        <w:pStyle w:val="Heading4"/>
        <w:rPr>
          <w:lang w:val="en-GB"/>
        </w:rPr>
      </w:pPr>
      <w:r>
        <w:rPr>
          <w:lang w:val="en-GB"/>
        </w:rPr>
        <w:t>Mr. Ramsay MacDonald.</w:t>
      </w:r>
    </w:p>
    <w:p>
      <w:pPr>
        <w:pStyle w:val="Normal"/>
        <w:rPr/>
      </w:pPr>
      <w:r>
        <w:rPr>
          <w:lang w:val="en-GB"/>
        </w:rPr>
        <w:t xml:space="preserve">Mr. Ramsay Macdonald, the first Socialist Prime Minister in England, is definitely opposed both to the Referendum and the Initiative.  'Democracy', he writes, ‘can only work by representation.  Either in the form </w:t>
      </w:r>
      <w:r>
        <w:rPr>
          <w:rStyle w:val="EndofPageMarker"/>
        </w:rPr>
        <w:t>[begin page 458]</w:t>
      </w:r>
      <w:r>
        <w:rPr/>
        <w:t xml:space="preserve"> of the mass meeting, or of the Referendum and Initiative’ (the conjunction of these is, I submit, significant), 'modem democracy would come to a deadlock. . . . These direct forms of democracy cannot function in such a way as to impose upon the electors responsibility for their decisions.'</w:t>
      </w:r>
      <w:r>
        <w:rPr>
          <w:rStyle w:val="FootnoteCharacters"/>
          <w:rStyle w:val="FootnoteAnchor"/>
        </w:rPr>
        <w:footnoteReference w:id="7"/>
      </w:r>
      <w:r>
        <w:rPr/>
        <w:t xml:space="preserve">  Mr. Macdonald's repugnance to the Referendum would probably be endorsed by the majority of his followers.   But be that as it may, is it not certain that if conservatively-minded politicians were to succeed in engrafting upon the English Constitution the principle of a Referendum there would immediately arise a counter-demand for the Initiative from men of contrary disposition?</w:t>
      </w:r>
    </w:p>
    <w:p>
      <w:pPr>
        <w:pStyle w:val="Normal"/>
        <w:rPr/>
      </w:pPr>
      <w:r>
        <w:rPr/>
      </w:r>
    </w:p>
    <w:p>
      <w:pPr>
        <w:pStyle w:val="Normal"/>
        <w:rPr/>
      </w:pPr>
      <w:r>
        <w:rPr/>
        <w:t>Nevertheless, since the Referendum is advocated by a highly responsible body of opinion in this country, while there is as yet no articulate demand, so far as I know, for the Initiative, it is permissible, and in a formal treatise like the present, it is appropriate to consider the Referendum as an accepted device of modern state mechanism, without complicating the discussion by considerations of political expediency or party prepossessions.</w:t>
      </w:r>
    </w:p>
    <w:p>
      <w:pPr>
        <w:pStyle w:val="Normal"/>
        <w:rPr/>
      </w:pPr>
      <w:r>
        <w:rPr/>
      </w:r>
    </w:p>
    <w:p>
      <w:pPr>
        <w:pStyle w:val="Heading4"/>
        <w:rPr/>
      </w:pPr>
      <w:r>
        <w:rPr/>
        <w:t>The Argument for the Referendum.</w:t>
      </w:r>
    </w:p>
    <w:p>
      <w:pPr>
        <w:pStyle w:val="Normal"/>
        <w:rPr/>
      </w:pPr>
      <w:r>
        <w:rPr/>
        <w:t xml:space="preserve">The main argument advanced in favour of the Referendum is that it isolates a particular issue; that it serves to discriminate between legislative projects which involve an amendment of the Constitution and ordinary Bills, and gives to the electorate the opportunity of giving a definite answer 'yes’ or 'no' to each specific question.  That is true; it is also true that there have been cases where a complication of issues has prevented a straightforward decision on a question of great importance.  It may be, for example, that the issue between Free Trade and Protection would have been decided, at least for a generation, in 1906, but for the intrusion in that election of the disturbing and (as regards fiscal policy) the wholly irrelevant controversy about 'Chinese slavery' in South Africa.  If, however, this advantage is to be secured, it is essential, as the wisest advocates of the Referendum insist, that the decision should be sought on a specific </w:t>
      </w:r>
      <w:r>
        <w:rPr>
          <w:rStyle w:val="EndofPageMarker"/>
        </w:rPr>
        <w:t>[begin page 459]</w:t>
      </w:r>
      <w:r>
        <w:rPr/>
        <w:t xml:space="preserve"> legislative project which has been already submitted to critical examination and discussion at the hands of the Legislature, and should not take the form of an abstract proposition.  To ask the electors to express themselves for or against Tariff Reform, for example, or a reform of the Second Chamber, or the Referendum itself, would be both mischievous and futile. </w:t>
      </w:r>
    </w:p>
    <w:p>
      <w:pPr>
        <w:pStyle w:val="Normal"/>
        <w:rPr/>
      </w:pPr>
      <w:r>
        <w:rPr/>
      </w:r>
    </w:p>
    <w:p>
      <w:pPr>
        <w:pStyle w:val="Normal"/>
        <w:rPr/>
      </w:pPr>
      <w:r>
        <w:rPr/>
        <w:t xml:space="preserve">It may, indeed, be objected that that is precisely what happens under the existing Constitutional system at present operative in England.  Some recent elections have undoubtedly tended to turn on a single issue, very generally stated, as in 1906 and again in 1923.  More often, however, they have taken the form of an </w:t>
      </w:r>
      <w:r>
        <w:rPr>
          <w:i/>
          <w:iCs/>
        </w:rPr>
        <w:t xml:space="preserve">ex-post facto </w:t>
      </w:r>
      <w:r>
        <w:rPr/>
        <w:t>approval or disapproval of the general policy of a particular Minister or a particular Government.  The General Election of 1874, for example, was a clear condemnation of the policy and perhaps the personal statesmanship of Mr. Gladstone; the election of 1880 was quite as plainly a condemnation of Disraeli, and in particular of the policy of his Government in the two preceding years.  The Khaki Election of 1900 was a vote of confidence in Lord Salisbury, Mr. Chamberlain, and Lord Milner; that of 1918 a still more distinct vote of confidence in Mr. Lloyd George and his conduct of the war; that of 1922 a condemnation of the Coalition and its works.</w:t>
      </w:r>
    </w:p>
    <w:p>
      <w:pPr>
        <w:pStyle w:val="Normal"/>
        <w:rPr/>
      </w:pPr>
      <w:r>
        <w:rPr/>
      </w:r>
    </w:p>
    <w:p>
      <w:pPr>
        <w:pStyle w:val="Heading4"/>
        <w:rPr/>
      </w:pPr>
      <w:r>
        <w:rPr/>
        <w:t>Reference to the people Bill (1911).</w:t>
      </w:r>
    </w:p>
    <w:p>
      <w:pPr>
        <w:pStyle w:val="Normal"/>
        <w:rPr/>
      </w:pPr>
      <w:r>
        <w:rPr/>
        <w:t>The Bill introduced in the House of Lords by Lord Reference Balfour of Burleigh in 1911 was specifically devised to ‘Provide for the Taking of a Poll of the Parliamentary Electors of the United Kingdom with Respect to certain Bills in Parliament'.  It provided that a Poll of the parliamentary electors should be taken:</w:t>
      </w:r>
    </w:p>
    <w:p>
      <w:pPr>
        <w:pStyle w:val="Normal"/>
        <w:rPr/>
      </w:pPr>
      <w:r>
        <w:rPr/>
      </w:r>
    </w:p>
    <w:p>
      <w:pPr>
        <w:pStyle w:val="Indent1Hang1"/>
        <w:rPr/>
      </w:pPr>
      <w:r>
        <w:rPr>
          <w:i/>
          <w:iCs/>
        </w:rPr>
        <w:t xml:space="preserve">(a) </w:t>
        <w:tab/>
      </w:r>
      <w:r>
        <w:rPr/>
        <w:t>on the demand of either House of Parliament, in the case of any Bill passed by the House of Commons, but rejected or not passed by the House of Lords within forty days after it was sent up to that House; or</w:t>
      </w:r>
    </w:p>
    <w:p>
      <w:pPr>
        <w:pStyle w:val="Indent1Hang1"/>
        <w:rPr/>
      </w:pPr>
      <w:r>
        <w:rPr/>
      </w:r>
    </w:p>
    <w:p>
      <w:pPr>
        <w:pStyle w:val="Indent1Hang1"/>
        <w:rPr/>
      </w:pPr>
      <w:r>
        <w:rPr>
          <w:i/>
          <w:iCs/>
        </w:rPr>
        <w:t xml:space="preserve">(b) </w:t>
        <w:tab/>
      </w:r>
      <w:r>
        <w:rPr/>
        <w:t>on the demand of not less than two hundred members of the House of Commons in the case of a Bill passed by both Houses.</w:t>
      </w:r>
    </w:p>
    <w:p>
      <w:pPr>
        <w:pStyle w:val="Normal"/>
        <w:rPr/>
      </w:pPr>
      <w:r>
        <w:rPr/>
      </w:r>
    </w:p>
    <w:p>
      <w:pPr>
        <w:pStyle w:val="Normal"/>
        <w:rPr/>
      </w:pPr>
      <w:r>
        <w:rPr/>
        <w:t xml:space="preserve">In either case the Bill was to be presented for the Royal assent if the </w:t>
      </w:r>
      <w:r>
        <w:rPr>
          <w:rStyle w:val="EndofPageMarker"/>
        </w:rPr>
        <w:t>[begin page 460]</w:t>
      </w:r>
      <w:r>
        <w:rPr/>
        <w:t xml:space="preserve"> total affirmative vote exceeded the negative vote by not less than two votes per centum of the total negative vote.  Failing such a majority the Bill was to lapse.  The Ballot was to be taken in precisely the same manner as at an election, the only difference being that the elector was to put his cross against 'yes' or 'no' instead of against ‘John Jones' or 'William Smith'. </w:t>
      </w:r>
    </w:p>
    <w:p>
      <w:pPr>
        <w:pStyle w:val="Normal"/>
        <w:rPr/>
      </w:pPr>
      <w:r>
        <w:rPr/>
      </w:r>
    </w:p>
    <w:p>
      <w:pPr>
        <w:pStyle w:val="Normal"/>
        <w:rPr/>
      </w:pPr>
      <w:r>
        <w:rPr/>
        <w:t xml:space="preserve">The Bill bears some marks of the troubled constitutional atmosphere in which it was conceived, being mainly, though not exclusively, designed to decide disputes between the two Houses.  But it also gave a power of appeal against the decision of both Houses to a strong minority in the House of Commons.  Nor was it confined to Constitutional' amendments.  Therein Lord Balfour of Burleigh and his friends exhibited their prudence, wisely declining the attempt to decide what in England can or cannot be regarded as a 'Constitutional' Bill. </w:t>
      </w:r>
    </w:p>
    <w:p>
      <w:pPr>
        <w:pStyle w:val="Normal"/>
        <w:rPr/>
      </w:pPr>
      <w:r>
        <w:rPr/>
      </w:r>
    </w:p>
    <w:p>
      <w:pPr>
        <w:pStyle w:val="Normal"/>
        <w:rPr/>
      </w:pPr>
      <w:r>
        <w:rPr/>
        <w:t>Lord Balfour's Bill, though powerfully supported from the Conservative benches by men of leading like Lord Lansdowne and Lord Selborne, as well as by Lord Cromer, was not accorded a second reading.</w:t>
      </w:r>
      <w:r>
        <w:rPr>
          <w:rStyle w:val="FootnoteCharacters"/>
          <w:rStyle w:val="FootnoteAnchor"/>
        </w:rPr>
        <w:footnoteReference w:id="8"/>
      </w:r>
      <w:r>
        <w:rPr/>
        <w:t xml:space="preserve"> </w:t>
      </w:r>
    </w:p>
    <w:p>
      <w:pPr>
        <w:pStyle w:val="Normal"/>
        <w:rPr/>
      </w:pPr>
      <w:r>
        <w:rPr/>
      </w:r>
    </w:p>
    <w:p>
      <w:pPr>
        <w:pStyle w:val="Heading4"/>
        <w:rPr/>
      </w:pPr>
      <w:r>
        <w:rPr/>
        <w:t>The Doctrine of the Mandate.</w:t>
      </w:r>
    </w:p>
    <w:p>
      <w:pPr>
        <w:pStyle w:val="Normal"/>
        <w:rPr/>
      </w:pPr>
      <w:r>
        <w:rPr/>
        <w:t xml:space="preserve">A second argument advanced in favour of the Referendum is that it would minimize if not avert the danger of a Government returned to power on one issue using its majority to pass a Bill of great importance, and perhaps highly controversial, on which the electorate had not been consulted.  Much of the bitterness exhibited by the ‘Passive resistance' movement against the Education Act of 1902 was unquestionably due to this cause.  The Non-conformists complained that a majority obtained by an appeal to Khaki sentiment was employed to pass an Education Act conceived primarily in the interests of the Established Church.  To enter into the merits of the controversy would be irrelevant; the incident is cited simply to illustrate the particular argument advanced for </w:t>
      </w:r>
      <w:r>
        <w:rPr>
          <w:rStyle w:val="EndofPageMarker"/>
        </w:rPr>
        <w:t>[begin page 461]</w:t>
      </w:r>
      <w:r>
        <w:rPr/>
        <w:t xml:space="preserve"> the Referendum.  It will not, however, escape notice that its acceptance is an implicit admission of the doctrine of the 'mandate’, and indicates a decided step towards ‘direct' as opposed to representative or parliamentary democracy.  But that is a responsibility which must be assumed by all who would introduce the Referendum into the English Constitution. </w:t>
      </w:r>
    </w:p>
    <w:p>
      <w:pPr>
        <w:pStyle w:val="Normal"/>
        <w:rPr/>
      </w:pPr>
      <w:r>
        <w:rPr/>
      </w:r>
    </w:p>
    <w:p>
      <w:pPr>
        <w:pStyle w:val="Normal"/>
        <w:rPr/>
      </w:pPr>
      <w:r>
        <w:rPr/>
        <w:t>It is further contended that the device of the Referendum would enable the electorate to give its decision on a particular legislative project without involving a change of Ministry, and would thus tend to 'place the nation above parties or factions’, and so would 'greatly diminish the importance of merely personal questions'.  The force of the latter part of this plea cannot be denied.  The judgement of the Electorate would be more 'detached’ and impersonal, though it is impossible to suppose that the personality of the advocates or opponents of the particular Bill could fail to exercise a powerful influence upon the decision.</w:t>
      </w:r>
    </w:p>
    <w:p>
      <w:pPr>
        <w:pStyle w:val="Normal"/>
        <w:rPr/>
      </w:pPr>
      <w:r>
        <w:rPr/>
      </w:r>
    </w:p>
    <w:p>
      <w:pPr>
        <w:pStyle w:val="Heading4"/>
        <w:rPr/>
      </w:pPr>
      <w:r>
        <w:rPr/>
        <w:t>The Position of a Parliamentary Executive Under a Referendum.</w:t>
      </w:r>
    </w:p>
    <w:p>
      <w:pPr>
        <w:pStyle w:val="Normal"/>
        <w:rPr/>
      </w:pPr>
      <w:r>
        <w:rPr/>
        <w:t xml:space="preserve">More disputable, however, is the proposition that the decision could be obtained without affecting the position of the Ministry in power.  Theoretically that is true; and the theory is supported by the experience of Switzerland and of the States of the American Union.  But the analogy of those countries is wholly false, and the force of the argument derived therefrom is proportionately weakened.  It appears to be entirely forgotten by advocates of the Referendum, and to a large extent by their opponents, that neither in Switzerland nor in the United States is Democracy of the parliamentary type; that in neither is the Executive responsible, in the English sense, to the Legislature.  The English Parliament is not exclusively, nor perhaps primarily, a legislative machine.  The House of Commons is elected not only to pass into law certain legislative projects, but to sustain an Executive which is understood to favour a certain line of administrative policy.  To quote once more Seeley's clumsy but impressive phrase: the English Parliament is a Government- </w:t>
      </w:r>
      <w:r>
        <w:rPr>
          <w:rStyle w:val="EndofPageMarker"/>
        </w:rPr>
        <w:t>[begin page 462]</w:t>
      </w:r>
      <w:r>
        <w:rPr/>
        <w:t xml:space="preserve"> making organ.  Unless there should occur a complete break with English political tradition, it is hardly conceivable that a Ministry could with self-respect, or indeed with advantage to the country, remain in office after the rejection by the electorate of a Government Bill of first-rate importance.  Could Mr. Gladstone, for instance, have retained office in 1886 if his first Home Rule Bill had been rejected by Referendum instead of at a General Election?  Did not his party suffer in 1895 by his retention of office after the rejection of the Second Home Rule Bill not by the electorate, but at the hands of the House of Lords?  Could Mr. Baldwin have retained office in 1924 if a scheme of Tariff Reform, declared by him to be essential to a solution of the problem of unemployment, had been rejected on a Referendum? </w:t>
      </w:r>
    </w:p>
    <w:p>
      <w:pPr>
        <w:pStyle w:val="Normal"/>
        <w:rPr/>
      </w:pPr>
      <w:r>
        <w:rPr/>
      </w:r>
    </w:p>
    <w:p>
      <w:pPr>
        <w:pStyle w:val="Heading4"/>
        <w:rPr/>
      </w:pPr>
      <w:r>
        <w:rPr/>
        <w:t>The Parliament Act and a Referendum.</w:t>
      </w:r>
    </w:p>
    <w:p>
      <w:pPr>
        <w:pStyle w:val="Normal"/>
        <w:rPr/>
      </w:pPr>
      <w:r>
        <w:rPr/>
        <w:t>It is true and relevant that the Parliament Act has deprived the House of Lords of its referendal function, and has to that extent rendered the House of Commons almost omnipotent in a legislative sense.  But this practically applies only to Bills proposed by a Ministry in the first or at latest the second session of a newly elected Parliament.  If Parliaments, as seems not improbable, became virtually triennial, only Bills introduced in the first session could, if rejected by the House of Lords, become law without reference to the electorate.</w:t>
      </w:r>
    </w:p>
    <w:p>
      <w:pPr>
        <w:pStyle w:val="Normal"/>
        <w:rPr/>
      </w:pPr>
      <w:r>
        <w:rPr/>
      </w:r>
    </w:p>
    <w:p>
      <w:pPr>
        <w:pStyle w:val="Heading4"/>
        <w:rPr/>
      </w:pPr>
      <w:r>
        <w:rPr/>
        <w:t>Arguments Against The Referendum.</w:t>
      </w:r>
    </w:p>
    <w:p>
      <w:pPr>
        <w:pStyle w:val="Normal"/>
        <w:rPr/>
      </w:pPr>
      <w:r>
        <w:rPr/>
        <w:t>That great weight must be attached to the arguments thus summarized is undeniable, but the arguments on the other side are far from negligible.  Of these some have been already noticed by inference in preceding paragraphs.</w:t>
      </w:r>
    </w:p>
    <w:p>
      <w:pPr>
        <w:pStyle w:val="Normal"/>
        <w:rPr/>
      </w:pPr>
      <w:r>
        <w:rPr/>
      </w:r>
    </w:p>
    <w:p>
      <w:pPr>
        <w:pStyle w:val="Normal"/>
        <w:rPr/>
      </w:pPr>
      <w:r>
        <w:rPr/>
        <w:t xml:space="preserve">Of the rest perhaps the most serious is the contention that the Referendum would tend to weaken, if not to paralyse, the sense of responsibility under which Parliament at present does its work.  The knowledge that the ultimate responsibility for any given measure would rest not upon the elected legislators but upon the electors might conceivably have this effect; but on the other it might improve the quality of the debates.  The paucity of the space allotted to parliamentary proceedings in the </w:t>
      </w:r>
      <w:r>
        <w:rPr>
          <w:rStyle w:val="EndofPageMarker"/>
        </w:rPr>
        <w:t>[begin page 463]</w:t>
      </w:r>
      <w:r>
        <w:rPr/>
        <w:t xml:space="preserve"> cheaper newspapers today is partly proof, partly perhaps the cause, of the lack of interest taken in those proceedings by the electors.  If the electors were conscious that the duty of finally deciding the fate of any given Bill might rest upon them, the effect might well be to quicken their interest in parliamentary debates, and consequently to invest those debates with more importance.  It is not easy to predict which of these two contradictory results would ensue.</w:t>
      </w:r>
    </w:p>
    <w:p>
      <w:pPr>
        <w:pStyle w:val="Normal"/>
        <w:rPr/>
      </w:pPr>
      <w:r>
        <w:rPr/>
      </w:r>
    </w:p>
    <w:p>
      <w:pPr>
        <w:pStyle w:val="Heading4"/>
        <w:rPr/>
      </w:pPr>
      <w:r>
        <w:rPr/>
        <w:t>‘</w:t>
      </w:r>
      <w:r>
        <w:rPr/>
        <w:t>Un-English.’?</w:t>
      </w:r>
    </w:p>
    <w:p>
      <w:pPr>
        <w:pStyle w:val="Normal"/>
        <w:rPr/>
      </w:pPr>
      <w:r>
        <w:rPr/>
        <w:t>A distinguished writer, English by birth but American by adoption,</w:t>
      </w:r>
      <w:r>
        <w:rPr>
          <w:rStyle w:val="FootnoteCharacters"/>
          <w:rStyle w:val="FootnoteAnchor"/>
        </w:rPr>
        <w:footnoteReference w:id="9"/>
      </w:r>
      <w:r>
        <w:rPr/>
        <w:t xml:space="preserve"> has been at great pains to disprove the assertion commonly made, that the Referendum is un-English and consequently alien from the genius of English Institutions.  He attempts to prove his point by showing that the principle of the Referendum or submission to the people is the 'fundamental basis' of American democracy, that 'after a practice of the principle covering a period of more than 130 years it is found deeply embedded in the written Constitution of almost all the States of the Union’, and 'with a growing sentiment in favour of its extension'.</w:t>
      </w:r>
      <w:r>
        <w:rPr>
          <w:rStyle w:val="FootnoteCharacters"/>
          <w:rStyle w:val="FootnoteAnchor"/>
        </w:rPr>
        <w:footnoteReference w:id="10"/>
      </w:r>
      <w:r>
        <w:rPr/>
        <w:t xml:space="preserve">  More particularly was the device' native' in New England, where it was adopted by Massachusetts in 1780, by New Hampshire in 1783, by Connecticut in 1818, and by Rhode Island in 1842. </w:t>
      </w:r>
    </w:p>
    <w:p>
      <w:pPr>
        <w:pStyle w:val="Normal"/>
        <w:rPr/>
      </w:pPr>
      <w:r>
        <w:rPr/>
      </w:r>
    </w:p>
    <w:p>
      <w:pPr>
        <w:pStyle w:val="Normal"/>
        <w:rPr/>
      </w:pPr>
      <w:r>
        <w:rPr/>
        <w:t xml:space="preserve">The device has also, as we have seen, been adopted in the federal Commonwealth of Australia and in the German Reich. </w:t>
      </w:r>
    </w:p>
    <w:p>
      <w:pPr>
        <w:pStyle w:val="Normal"/>
        <w:rPr/>
      </w:pPr>
      <w:r>
        <w:rPr/>
      </w:r>
    </w:p>
    <w:p>
      <w:pPr>
        <w:pStyle w:val="Normal"/>
        <w:rPr/>
      </w:pPr>
      <w:r>
        <w:rPr/>
        <w:t xml:space="preserve">But is it necessary again to insist that the American Constitutions represent a reaction from, not an imitation of, English Institutions?  It was perfectly natural that having thrown off the authority of the British Crown the American colonists should vest sovereignty in the people.  Precisely the same tendency was, as already indicated, manifest after the execution of the King and the abolition of the House of Lords in the homeland.  So far as the </w:t>
      </w:r>
      <w:r>
        <w:rPr>
          <w:rStyle w:val="EndofPageMarker"/>
        </w:rPr>
        <w:t>[begin page 464]</w:t>
      </w:r>
      <w:r>
        <w:rPr/>
        <w:t xml:space="preserve"> Puritans of New England looked to English models in framing Constitutions for themselves, they looked, quite naturally, to the period of Puritan ascendancy in England, to the period when the Puritan leaders were feeling after a new basis for the Commonwealth which they sought, in vain, to establish.  The failure to discover such a basis led first to the autocracy of the 'General' and his army, and later to the restoration of the Monarchy and the authority of the King-in-Parliament.  American Institutions have never been 'parliamentary' any more than they have been monarchical.  The form of democracy deliberately adopted by them is, as repeatedly argued in these pages, Presidential and Federal, and in genius, therefore, wholly unlike our own, which is essentially Parliamentary and Unitarian.  The Referendum may be a sound and valuable device; but the argument in its favour cannot be sustained on the ground that having been adopted in the New England and other States of America, it is therefore essentially English.</w:t>
      </w:r>
    </w:p>
    <w:p>
      <w:pPr>
        <w:pStyle w:val="Normal"/>
        <w:rPr/>
      </w:pPr>
      <w:r>
        <w:rPr/>
      </w:r>
    </w:p>
    <w:p>
      <w:pPr>
        <w:pStyle w:val="Normal"/>
        <w:rPr/>
      </w:pPr>
      <w:r>
        <w:rPr/>
        <w:t xml:space="preserve">The experience of non-sovereign Legislatures, like those of Switzerland and the American States, affords little guidance to those who seek to engraft a device which is wholly consonant with the principle of direct democracy, and evidently appropriate in a federal Constitution, to a polity which is both unitary and parliamentary. That politically, if not logically, the Referendum might lead to the adoption of the Initiative is a danger I have already emphasized; but it seems doubtful whether - as commonly urged - it would substantially contribute to the exaltation of the power of the Executive.  If, as is sometimes predicted, Parliament should become a mere debating society, concerned only with formulating the arguments to be submitted to the ultimate authority, the Executive might conceivably increase its power at the expense of the Legislature.  But in this connexion it is necessary once again to insist that, even as things are, the primary function of an English Parliament is to sustain or displace the Executive.  The vital divisions in </w:t>
      </w:r>
      <w:r>
        <w:rPr>
          <w:rStyle w:val="EndofPageMarker"/>
        </w:rPr>
        <w:t>[begin page 465]</w:t>
      </w:r>
      <w:r>
        <w:rPr/>
        <w:t xml:space="preserve"> the House of Commons today are not those which determine the details of legislation, but those on which depends the fate of the Ministry.  This part of the work of Parliament would not be affected by the occasional.  reference of Bills to the electorate. </w:t>
      </w:r>
    </w:p>
    <w:p>
      <w:pPr>
        <w:pStyle w:val="Normal"/>
        <w:rPr/>
      </w:pPr>
      <w:r>
        <w:rPr/>
      </w:r>
    </w:p>
    <w:p>
      <w:pPr>
        <w:pStyle w:val="Normal"/>
        <w:rPr/>
      </w:pPr>
      <w:r>
        <w:rPr/>
        <w:t>When all is said, however, the misgiving persists that while the Referendum is a natural product of conditions which differ widely from those which prevail in England; that while it has flourished on a soil impregnated with the principles of federalism and direct democracy, and among a people few in numbers but keenly and closely interested in the art of government; its transplantation to an alien soil might nevertheless be attended with results disappointing if not actually dangerous.</w:t>
      </w:r>
    </w:p>
    <w:p>
      <w:pPr>
        <w:pStyle w:val="Normal"/>
        <w:rPr/>
      </w:pPr>
      <w:r>
        <w:rPr/>
      </w:r>
    </w:p>
    <w:p>
      <w:pPr>
        <w:pStyle w:val="Normal"/>
        <w:rPr/>
      </w:pPr>
      <w:r>
        <w:rPr/>
        <w:t>One thing, however, is certain.  The adoption of the Referendum would involve, if not a diminution of the responsibility and prestige of the Legislature, at any rate an immense addition to the responsibility of the electorate, and might consequently necessitate important changes in its organization.  We must pass, therefore, without delay, to the consideration of various questions connected with that side of the mechanism of the State.</w:t>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450/1]  See </w:t>
      </w:r>
      <w:r>
        <w:rPr>
          <w:i/>
          <w:iCs/>
        </w:rPr>
        <w:t xml:space="preserve">supra, </w:t>
      </w:r>
      <w:r>
        <w:rPr/>
        <w:t>Book III, c. vi.</w:t>
      </w:r>
    </w:p>
  </w:footnote>
  <w:footnote w:id="3">
    <w:p>
      <w:pPr>
        <w:pStyle w:val="Footnote"/>
        <w:rPr/>
      </w:pPr>
      <w:r>
        <w:rPr>
          <w:rStyle w:val="FootnoteCharacters"/>
        </w:rPr>
        <w:footnoteRef/>
      </w:r>
      <w:r>
        <w:rPr/>
        <w:tab/>
        <w:t xml:space="preserve"> </w:t>
      </w:r>
      <w:r>
        <w:rPr/>
        <w:tab/>
        <w:t xml:space="preserve">[452/1]  Ludlow, </w:t>
      </w:r>
      <w:r>
        <w:rPr>
          <w:i/>
          <w:iCs/>
        </w:rPr>
        <w:t xml:space="preserve">Memoirs, </w:t>
      </w:r>
      <w:r>
        <w:rPr/>
        <w:t>p. 478.</w:t>
      </w:r>
    </w:p>
  </w:footnote>
  <w:footnote w:id="4">
    <w:p>
      <w:pPr>
        <w:pStyle w:val="Footnote"/>
        <w:rPr/>
      </w:pPr>
      <w:r>
        <w:rPr>
          <w:rStyle w:val="FootnoteCharacters"/>
        </w:rPr>
        <w:footnoteRef/>
      </w:r>
      <w:r>
        <w:rPr/>
        <w:tab/>
        <w:t xml:space="preserve"> </w:t>
      </w:r>
      <w:r>
        <w:rPr/>
        <w:tab/>
        <w:t>[452/2]  Mr. Dicey was kind enough to discuss these points with the author and gave him permission to record the opinion.</w:t>
      </w:r>
    </w:p>
  </w:footnote>
  <w:footnote w:id="5">
    <w:p>
      <w:pPr>
        <w:pStyle w:val="Footnote"/>
        <w:rPr/>
      </w:pPr>
      <w:r>
        <w:rPr>
          <w:rStyle w:val="FootnoteCharacters"/>
        </w:rPr>
        <w:footnoteRef/>
      </w:r>
      <w:r>
        <w:rPr/>
        <w:tab/>
        <w:t xml:space="preserve"> </w:t>
      </w:r>
      <w:r>
        <w:rPr/>
        <w:tab/>
        <w:t xml:space="preserve">[453/1]  See speech cited </w:t>
      </w:r>
      <w:r>
        <w:rPr>
          <w:i/>
          <w:iCs/>
        </w:rPr>
        <w:t xml:space="preserve">supra, </w:t>
      </w:r>
      <w:r>
        <w:rPr/>
        <w:t>p. 128.</w:t>
      </w:r>
    </w:p>
  </w:footnote>
  <w:footnote w:id="6">
    <w:p>
      <w:pPr>
        <w:pStyle w:val="Footnote"/>
        <w:rPr/>
      </w:pPr>
      <w:r>
        <w:rPr>
          <w:rStyle w:val="FootnoteCharacters"/>
        </w:rPr>
        <w:footnoteRef/>
      </w:r>
      <w:r>
        <w:rPr/>
        <w:tab/>
        <w:t xml:space="preserve"> </w:t>
      </w:r>
      <w:r>
        <w:rPr/>
        <w:tab/>
        <w:t xml:space="preserve">[456/1]  </w:t>
      </w:r>
      <w:r>
        <w:rPr>
          <w:i/>
          <w:iCs/>
        </w:rPr>
        <w:t xml:space="preserve">The Referendum, </w:t>
      </w:r>
      <w:r>
        <w:rPr/>
        <w:t>pp, 29, 30.</w:t>
      </w:r>
    </w:p>
  </w:footnote>
  <w:footnote w:id="7">
    <w:p>
      <w:pPr>
        <w:pStyle w:val="Footnote"/>
        <w:rPr/>
      </w:pPr>
      <w:r>
        <w:rPr>
          <w:rStyle w:val="FootnoteCharacters"/>
        </w:rPr>
        <w:footnoteRef/>
      </w:r>
      <w:r>
        <w:rPr/>
        <w:tab/>
        <w:t xml:space="preserve"> </w:t>
      </w:r>
      <w:r>
        <w:rPr/>
        <w:tab/>
        <w:t xml:space="preserve">[458/1]  </w:t>
      </w:r>
      <w:r>
        <w:rPr>
          <w:i/>
          <w:iCs/>
        </w:rPr>
        <w:t xml:space="preserve">Socialism; Critical and Constructive </w:t>
      </w:r>
      <w:r>
        <w:rPr/>
        <w:t>(1924), p. 219.</w:t>
      </w:r>
    </w:p>
  </w:footnote>
  <w:footnote w:id="8">
    <w:p>
      <w:pPr>
        <w:pStyle w:val="Footnote"/>
        <w:rPr/>
      </w:pPr>
      <w:r>
        <w:rPr>
          <w:rStyle w:val="FootnoteCharacters"/>
        </w:rPr>
        <w:footnoteRef/>
      </w:r>
      <w:r>
        <w:rPr/>
        <w:tab/>
        <w:t xml:space="preserve"> </w:t>
      </w:r>
      <w:r>
        <w:rPr/>
        <w:tab/>
        <w:t xml:space="preserve">[460/1]  The debate on this Bill, </w:t>
      </w:r>
      <w:r>
        <w:rPr>
          <w:i/>
          <w:iCs/>
        </w:rPr>
        <w:t xml:space="preserve">Official Report </w:t>
      </w:r>
      <w:r>
        <w:rPr/>
        <w:t>(Lords), Fifth Series, vol. vii; pp. 253 seq., and 657-759, contains the best summary known to me of the arguments for and against a Referendum.</w:t>
      </w:r>
    </w:p>
  </w:footnote>
  <w:footnote w:id="9">
    <w:p>
      <w:pPr>
        <w:pStyle w:val="Footnote"/>
        <w:rPr/>
      </w:pPr>
      <w:r>
        <w:rPr>
          <w:rStyle w:val="FootnoteCharacters"/>
        </w:rPr>
        <w:footnoteRef/>
      </w:r>
      <w:r>
        <w:rPr/>
        <w:tab/>
        <w:t xml:space="preserve"> </w:t>
      </w:r>
      <w:r>
        <w:rPr/>
        <w:tab/>
        <w:t xml:space="preserve">[463/1]  S.B. Honey, </w:t>
      </w:r>
      <w:r>
        <w:rPr>
          <w:i/>
          <w:iCs/>
        </w:rPr>
        <w:t xml:space="preserve">The Referendum among the English </w:t>
      </w:r>
      <w:r>
        <w:rPr/>
        <w:t>(Macmillan, 1912).  Mr. Honey is (or was) a Judge of the Supreme Court, and writes therefore, with great legal authority.</w:t>
      </w:r>
    </w:p>
  </w:footnote>
  <w:footnote w:id="10">
    <w:p>
      <w:pPr>
        <w:pStyle w:val="Footnote"/>
        <w:rPr/>
      </w:pPr>
      <w:r>
        <w:rPr>
          <w:rStyle w:val="FootnoteCharacters"/>
        </w:rPr>
        <w:footnoteRef/>
      </w:r>
      <w:r>
        <w:rPr/>
        <w:tab/>
        <w:t xml:space="preserve"> </w:t>
      </w:r>
      <w:r>
        <w:rPr/>
        <w:tab/>
        <w:t xml:space="preserve">[463/1]  </w:t>
      </w:r>
      <w:r>
        <w:rPr>
          <w:i/>
          <w:iCs/>
        </w:rPr>
        <w:t xml:space="preserve">Ibid., </w:t>
      </w:r>
      <w:r>
        <w:rPr/>
        <w:t>p.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left"/>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9:59:00Z</dcterms:created>
  <dc:creator>Gary Edwards</dc:creator>
  <dc:description/>
  <dc:language>en-US</dc:language>
  <cp:lastModifiedBy>Gary Edwards</cp:lastModifiedBy>
  <dcterms:modified xsi:type="dcterms:W3CDTF">2004-01-06T03:09:00Z</dcterms:modified>
  <cp:revision>22</cp:revision>
  <dc:subject/>
  <dc:title/>
</cp:coreProperties>
</file>