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tbl>
      <w:tblPr>
        <w:tblW w:w="5583" w:type="dxa"/>
        <w:jc w:val="center"/>
        <w:tblInd w:w="0" w:type="dxa"/>
        <w:tblLayout w:type="fixed"/>
        <w:tblCellMar>
          <w:top w:w="0" w:type="dxa"/>
          <w:left w:w="108" w:type="dxa"/>
          <w:bottom w:w="0" w:type="dxa"/>
          <w:right w:w="108" w:type="dxa"/>
        </w:tblCellMar>
      </w:tblPr>
      <w:tblGrid>
        <w:gridCol w:w="5583"/>
      </w:tblGrid>
      <w:tr>
        <w:trPr/>
        <w:tc>
          <w:tcPr>
            <w:tcW w:w="5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Heading1"/>
              <w:rPr/>
            </w:pPr>
            <w:r>
              <w:rPr/>
              <w:t>Book VII</w:t>
            </w:r>
          </w:p>
          <w:p>
            <w:pPr>
              <w:pStyle w:val="Normal"/>
              <w:jc w:val="center"/>
              <w:rPr>
                <w:b/>
                <w:b/>
                <w:bCs/>
                <w:sz w:val="28"/>
                <w:szCs w:val="28"/>
              </w:rPr>
            </w:pPr>
            <w:r>
              <w:rPr>
                <w:b/>
                <w:bCs/>
                <w:sz w:val="28"/>
                <w:szCs w:val="28"/>
              </w:rPr>
              <w:t>Local Government</w:t>
            </w:r>
          </w:p>
          <w:p>
            <w:pPr>
              <w:pStyle w:val="Heading5"/>
              <w:spacing w:before="0" w:after="0"/>
              <w:rPr>
                <w:rFonts w:ascii="Arial" w:hAnsi="Arial" w:eastAsia="Arial" w:cs="Arial"/>
              </w:rPr>
            </w:pPr>
            <w:r>
              <w:rPr>
                <w:rFonts w:eastAsia="Arial" w:cs="Arial" w:ascii="Arial" w:hAnsi="Arial"/>
              </w:rPr>
              <w:t>Devolution and Federalism</w:t>
            </w:r>
          </w:p>
          <w:p>
            <w:pPr>
              <w:pStyle w:val="Normal"/>
              <w:rPr>
                <w:rFonts w:ascii="Arial" w:hAnsi="Arial" w:eastAsia="Arial" w:cs="Arial"/>
              </w:rPr>
            </w:pPr>
            <w:r>
              <w:rPr>
                <w:rFonts w:eastAsia="Arial" w:cs="Arial"/>
              </w:rPr>
            </w:r>
          </w:p>
          <w:p>
            <w:pPr>
              <w:pStyle w:val="Normal"/>
              <w:rPr/>
            </w:pPr>
            <w:r>
              <w:rPr/>
            </w:r>
          </w:p>
        </w:tc>
      </w:tr>
    </w:tbl>
    <w:p>
      <w:pPr>
        <w:pStyle w:val="Normal"/>
        <w:rPr/>
      </w:pPr>
      <w:r>
        <w:rPr/>
      </w:r>
    </w:p>
    <w:p>
      <w:pPr>
        <w:pStyle w:val="Heading2"/>
        <w:rPr/>
      </w:pPr>
      <w:r>
        <w:rPr/>
        <w:t>XXXV. Local Government: Rural</w:t>
      </w:r>
    </w:p>
    <w:p>
      <w:pPr>
        <w:pStyle w:val="Normal"/>
        <w:rPr/>
      </w:pPr>
      <w:r>
        <w:rPr/>
        <w:t xml:space="preserve"> </w:t>
      </w:r>
    </w:p>
    <w:p>
      <w:pPr>
        <w:pStyle w:val="QuotedText"/>
        <w:rPr/>
      </w:pPr>
      <w:r>
        <w:rPr/>
        <w:t>England alone among the nations of the earth has maintained for centuries a constitutional policy; and her liberties may be ascribed above all things to her free local institutions.  Since the days of their Saxon ancestors, her sons have learned at their own gates the duties and responsibilities of citizens.' - Sir T. Erskine May.</w:t>
      </w:r>
    </w:p>
    <w:p>
      <w:pPr>
        <w:pStyle w:val="QuotedText"/>
        <w:rPr/>
      </w:pPr>
      <w:r>
        <w:rPr/>
      </w:r>
    </w:p>
    <w:p>
      <w:pPr>
        <w:pStyle w:val="QuotedText"/>
        <w:rPr/>
      </w:pPr>
      <w:r>
        <w:rPr/>
        <w:t>'Local assemblies of citizens constitute the strength of free nations.  Town meetings are to liberty what primary schools are to science; they bring it within the people's reach; they teach men how to use and how to enjoy it.  A nation may establish a system of free government, but without the spirit of municipal institutions it cannot have the spirit of liberty.' - Tocqueville.</w:t>
      </w:r>
    </w:p>
    <w:p>
      <w:pPr>
        <w:pStyle w:val="QuotedText"/>
        <w:rPr/>
      </w:pPr>
      <w:r>
        <w:rPr/>
      </w:r>
    </w:p>
    <w:p>
      <w:pPr>
        <w:pStyle w:val="QuotedText"/>
        <w:rPr/>
      </w:pPr>
      <w:r>
        <w:rPr/>
        <w:t>'Year by year the subordinate government of England is becoming more and more important.  The new movement set in with the Reform Bill of 1832; it has gone far already and assuredly it will go farther.  We are becoming a much governed nation, governed by all manner of councils, boards and officers, central and local, high and low, exercising the powers which have been committed to them by modern statutes.' F.W. Maitland.</w:t>
      </w:r>
    </w:p>
    <w:p>
      <w:pPr>
        <w:pStyle w:val="QuotedText"/>
        <w:rPr/>
      </w:pPr>
      <w:r>
        <w:rPr/>
      </w:r>
    </w:p>
    <w:p>
      <w:pPr>
        <w:pStyle w:val="QuotedText"/>
        <w:rPr/>
      </w:pPr>
      <w:r>
        <w:rPr/>
        <w:t>'Whatever "Educative" value is rightly attributed to representative government largely depends on the development of local institutions.' Henry Sidgwick.</w:t>
      </w:r>
    </w:p>
    <w:p>
      <w:pPr>
        <w:pStyle w:val="Normal"/>
        <w:rPr/>
      </w:pPr>
      <w:r>
        <w:rPr/>
      </w:r>
    </w:p>
    <w:p>
      <w:pPr>
        <w:pStyle w:val="Heading4"/>
        <w:rPr/>
      </w:pPr>
      <w:r>
        <w:rPr/>
        <w:t>Reorganisation of Local Government in the Nineteenth Century.</w:t>
      </w:r>
    </w:p>
    <w:p>
      <w:pPr>
        <w:pStyle w:val="Normal"/>
        <w:rPr/>
      </w:pPr>
      <w:r>
        <w:rPr/>
        <w:t xml:space="preserve">The nineteenth century witnessed, as we have seen, a far-reaching revolution in the constitution of the Central Legislature.  It witnessed a revolution hardly less striking in the structure and machinery of local administration.  Of that revolution and its results we must now give some account; since it is-manifest that local administration affects the well-being of the community, perhaps more vitally, certainly more directly, even than that of the Central Government.  Men the century opened, and, indeed, throughout more than three-quarters of its course, the squirearchy, officially represented by the County Magistrates, were securely established in the citadel of Local Government.  From their dominating position in Parliament they were driven, theoretically, by the Act of 1832, practically by that of 1867.  But in County Government they continued to bear sway until 1888.  </w:t>
      </w:r>
      <w:r>
        <w:rPr>
          <w:rStyle w:val="EndofPageMarker"/>
        </w:rPr>
        <w:t>[begin page 340]</w:t>
      </w:r>
    </w:p>
    <w:p>
      <w:pPr>
        <w:pStyle w:val="Normal"/>
        <w:rPr/>
      </w:pPr>
      <w:r>
        <w:rPr/>
      </w:r>
    </w:p>
    <w:p>
      <w:pPr>
        <w:pStyle w:val="Normal"/>
        <w:rPr/>
      </w:pPr>
      <w:r>
        <w:rPr/>
        <w:t>The Corporate Municipalities at the opening of the last century were governed by Corporations which for the last four hundred years had been steadily growing more oligarchical in character.  These local urban oligarchies survived the overthrow of the great central oligarchy by only three years, one of the first-fruits of the reformed Parliament being the Municipal Reform Act of 1835.</w:t>
      </w:r>
    </w:p>
    <w:p>
      <w:pPr>
        <w:pStyle w:val="Normal"/>
        <w:rPr/>
      </w:pPr>
      <w:r>
        <w:rPr/>
      </w:r>
    </w:p>
    <w:p>
      <w:pPr>
        <w:pStyle w:val="Normal"/>
        <w:rPr/>
      </w:pPr>
      <w:r>
        <w:rPr/>
        <w:t>The present chapter will describe in outline the existing machinery of rural Local Government.  But if it be true of the Central Government that the roots of the present lie deep in the past, and that consequently analysis of existing conditions is unintelligible without some historical retrospect, not less but even more is this true of Local Government.</w:t>
      </w:r>
    </w:p>
    <w:p>
      <w:pPr>
        <w:pStyle w:val="Normal"/>
        <w:rPr/>
      </w:pPr>
      <w:r>
        <w:rPr/>
      </w:r>
    </w:p>
    <w:p>
      <w:pPr>
        <w:pStyle w:val="Normal"/>
        <w:rPr/>
      </w:pPr>
      <w:r>
        <w:rPr/>
        <w:t>The towns, whatever their origin (a highly debatable question), have almost from the first been regarded as something anomalous and exceptional.  Apart from them, there have, from time immemorial, been three main areas of local administration: the Shire or County, the primary unit of the Township (or Parish), and the intermediate area of the Hundred - represented later by the Union, and now in some sort by the District.</w:t>
      </w:r>
    </w:p>
    <w:p>
      <w:pPr>
        <w:pStyle w:val="Normal"/>
        <w:rPr/>
      </w:pPr>
      <w:r>
        <w:rPr/>
      </w:r>
    </w:p>
    <w:p>
      <w:pPr>
        <w:pStyle w:val="Normal"/>
        <w:rPr/>
      </w:pPr>
      <w:r>
        <w:rPr/>
        <w:t>The history of Local Government divides into four great periods: the first extends from the earliest times down to the Norman Conquest; this may be distinguished as the period of popular Local Government; the second, from the Norman Conquest to the fourteenth century, a period of strong and centralizing monarchy; the third, from the fourteenth century to 1888, an aristocratic period, and the fourth, from 1888 onwards, a period increasingly democratic in tendency.</w:t>
      </w:r>
    </w:p>
    <w:p>
      <w:pPr>
        <w:pStyle w:val="Normal"/>
        <w:rPr/>
      </w:pPr>
      <w:r>
        <w:rPr/>
      </w:r>
    </w:p>
    <w:p>
      <w:pPr>
        <w:pStyle w:val="Heading4"/>
        <w:rPr/>
      </w:pPr>
      <w:r>
        <w:rPr/>
        <w:t>The Shire or County.</w:t>
      </w:r>
    </w:p>
    <w:p>
      <w:pPr>
        <w:pStyle w:val="Normal"/>
        <w:rPr/>
      </w:pPr>
      <w:r>
        <w:rPr/>
        <w:t xml:space="preserve">The Shire or County, as the most important area of Local Government, must engage our attention first.  From the earliest times to the present one officer has maintained his position in the Shire, though the position has implied at different times very varying degrees of authority.  That officer is the Shire-reeve or Sheriff.  From Saxon days to those of the later Plantagenets the Sheriff was the pivot of </w:t>
      </w:r>
      <w:r>
        <w:rPr>
          <w:rStyle w:val="EndofPageMarker"/>
        </w:rPr>
        <w:t>[begin page 341]</w:t>
      </w:r>
      <w:r>
        <w:rPr/>
        <w:t xml:space="preserve"> county administration; in the fourteenth century he was superseded, for most purposes, by the justices of the Peace, as they in turn were, for many purposes, superseded in 1888 by elected County Councils.  But the office of Sheriff still survives all vicissitudes.</w:t>
      </w:r>
    </w:p>
    <w:p>
      <w:pPr>
        <w:pStyle w:val="Normal"/>
        <w:rPr/>
      </w:pPr>
      <w:r>
        <w:rPr/>
      </w:r>
    </w:p>
    <w:p>
      <w:pPr>
        <w:pStyle w:val="Normal"/>
        <w:rPr/>
      </w:pPr>
      <w:r>
        <w:rPr/>
        <w:t>The earliest Shires, such as Kent, Sussex, Middlesex, Essex, Norfolk, Suffolk, Dorset, Somerset, represent the original settlement of Teutonic tribes, and in some cases original heptarchic kingdoms.  Thus Kent represents the original kingdom of the jutes, Sussex of the South Saxons, and so forth.</w:t>
      </w:r>
    </w:p>
    <w:p>
      <w:pPr>
        <w:pStyle w:val="Normal"/>
        <w:rPr/>
      </w:pPr>
      <w:r>
        <w:rPr/>
      </w:r>
    </w:p>
    <w:p>
      <w:pPr>
        <w:pStyle w:val="Normal"/>
        <w:rPr/>
      </w:pPr>
      <w:r>
        <w:rPr/>
        <w:t>The next batch of Shires represent artificial delimitation rendered possible by the West-Saxon reconquest of the Danelaw.  In these cases the Shire takes its name from the principal or 'County' town, as in Oxfordshire, Hertfordshire, Warwickshire, Worcestershire, Lincolnshire, Nottinghamshire, Northamptonshire, and so on.  A few Shires such as Cumberland and Lancashire represent even later absorptions or delimitations.  Latest of all were the counties of Wales.</w:t>
      </w:r>
    </w:p>
    <w:p>
      <w:pPr>
        <w:pStyle w:val="Normal"/>
        <w:rPr/>
      </w:pPr>
      <w:r>
        <w:rPr/>
      </w:r>
    </w:p>
    <w:p>
      <w:pPr>
        <w:pStyle w:val="Heading4"/>
        <w:rPr/>
      </w:pPr>
      <w:r>
        <w:rPr/>
        <w:t>The Shire Court.</w:t>
      </w:r>
    </w:p>
    <w:p>
      <w:pPr>
        <w:pStyle w:val="Normal"/>
        <w:rPr/>
      </w:pPr>
      <w:r>
        <w:rPr/>
        <w:t xml:space="preserve">In every Shire there was a Court consisting partly of elected representatives from the subdivisions of the Hundred and Township, partly of nominated members.  This Court or Moot represented the folkmoot or Witan of the original Teutonic kingdoms - the </w:t>
      </w:r>
      <w:r>
        <w:rPr>
          <w:i/>
          <w:iCs/>
        </w:rPr>
        <w:t>Civitas</w:t>
      </w:r>
      <w:r>
        <w:rPr/>
        <w:t xml:space="preserve"> described in the </w:t>
      </w:r>
      <w:r>
        <w:rPr>
          <w:i/>
          <w:iCs/>
        </w:rPr>
        <w:t>Germania</w:t>
      </w:r>
      <w:r>
        <w:rPr/>
        <w:t xml:space="preserve"> of Tacitus.  Its roots therefore lay in the most distant past.  It met twice a year for the dispatch of business: legislative, administrative, and judicial.  Its officers were the Ealdorman (afterwards Earl), the Bishop, and the Sheriff.  The first was a national officer appointed by the King and the National Council (Witenagemot), but he originally represented the old royal houses in the Shires which had been independent kingdoms.  With the Ealdorman sat the Bishop, representing an authority not yet differentiated from that of the State, while the Sheriff was the special representative of the King or Central Government, responsible to the King for the local administration of justice and for the collection of all financial dues.  </w:t>
      </w:r>
      <w:r>
        <w:rPr>
          <w:rStyle w:val="EndofPageMarker"/>
        </w:rPr>
        <w:t>[begin page 342]</w:t>
      </w:r>
    </w:p>
    <w:p>
      <w:pPr>
        <w:pStyle w:val="Normal"/>
        <w:rPr/>
      </w:pPr>
      <w:r>
        <w:rPr/>
        <w:t xml:space="preserve"> </w:t>
      </w:r>
    </w:p>
    <w:p>
      <w:pPr>
        <w:pStyle w:val="Heading4"/>
        <w:rPr/>
      </w:pPr>
      <w:r>
        <w:rPr/>
        <w:t>The Sheriff.</w:t>
      </w:r>
    </w:p>
    <w:p>
      <w:pPr>
        <w:pStyle w:val="Normal"/>
        <w:rPr/>
      </w:pPr>
      <w:r>
        <w:rPr/>
        <w:t>After the Norman Conquest the importance of this functionary was rapidly enhanced.  The Norman and Angevin kings, quick to adapt existing institutions to their own purposes, saw in the Sheriff and the popular Court of the Shire valuable instruments for holding in check the disruptive tendencies of the feudal system.  To this end the Sheriff and his Court were sedulously encouraged and maintained.</w:t>
      </w:r>
    </w:p>
    <w:p>
      <w:pPr>
        <w:pStyle w:val="Normal"/>
        <w:rPr/>
      </w:pPr>
      <w:r>
        <w:rPr/>
      </w:r>
    </w:p>
    <w:p>
      <w:pPr>
        <w:pStyle w:val="Normal"/>
        <w:rPr/>
      </w:pPr>
      <w:r>
        <w:rPr/>
        <w:t>The survival of popular local institutions is, indeed, one of the many benefits which England derived from the exceptionally early development of the royal power and from the creation of a central administration exceptionally strong and efficient.  Had the Norman Conquest imported into England the feudalism of France, the free local institutions which were so characteristic a feature of the Anglo-Saxon polity must inevitably have perished.  A monarch powerful and in some respects highly centralized, found its most trustworthy support against the barons in the local institutions and officials inherited from pre-Conquest days.  The advantages were mutual.  The Crown relied upon the people in the contest against feudal independence; the people found in the Crown their most efficient protect against local tyranny.</w:t>
      </w:r>
    </w:p>
    <w:p>
      <w:pPr>
        <w:pStyle w:val="Normal"/>
        <w:rPr/>
      </w:pPr>
      <w:r>
        <w:rPr/>
      </w:r>
    </w:p>
    <w:p>
      <w:pPr>
        <w:pStyle w:val="Normal"/>
        <w:rPr/>
      </w:pPr>
      <w:r>
        <w:rPr/>
        <w:t xml:space="preserve">When, under Henry </w:t>
      </w:r>
      <w:r>
        <w:rPr>
          <w:rFonts w:eastAsia="Times New Roman" w:cs="Times New Roman" w:ascii="Times New Roman" w:hAnsi="Times New Roman"/>
          <w:sz w:val="24"/>
          <w:szCs w:val="24"/>
        </w:rPr>
        <w:t>I</w:t>
      </w:r>
      <w:r>
        <w:rPr/>
        <w:t xml:space="preserve">, and still more under Henry </w:t>
      </w:r>
      <w:r>
        <w:rPr>
          <w:rFonts w:eastAsia="Times New Roman" w:cs="Times New Roman" w:ascii="Times New Roman" w:hAnsi="Times New Roman"/>
          <w:sz w:val="24"/>
          <w:szCs w:val="24"/>
        </w:rPr>
        <w:t>II,</w:t>
      </w:r>
      <w:r>
        <w:rPr/>
        <w:t xml:space="preserve"> the administrative and judicial system was reorganized, when regular circuits of officers of the central </w:t>
      </w:r>
      <w:r>
        <w:rPr>
          <w:i/>
          <w:iCs/>
        </w:rPr>
        <w:t>Curia</w:t>
      </w:r>
      <w:r>
        <w:rPr/>
        <w:t xml:space="preserve"> were instituted, it was the Sheriff who had to prepare for their coming, and it was in the Court of the Shire that their duties, fiscal and judicial, were performed.  It is today the chief surviving function of the Sheriff to prepare for the coming of the King's judges of Assize, to attend them in Court, and to execute the sentences they pronounce.</w:t>
      </w:r>
    </w:p>
    <w:p>
      <w:pPr>
        <w:pStyle w:val="Normal"/>
        <w:rPr/>
      </w:pPr>
      <w:r>
        <w:rPr/>
      </w:r>
    </w:p>
    <w:p>
      <w:pPr>
        <w:pStyle w:val="Normal"/>
        <w:rPr/>
      </w:pPr>
      <w:r>
        <w:rPr/>
        <w:t>Towards the end of the thirteenth century, still more rapidly in the fourteenth, the power of the Sheriff declines.  In the justice of the Central Court (</w:t>
      </w:r>
      <w:r>
        <w:rPr>
          <w:i/>
          <w:iCs/>
        </w:rPr>
        <w:t>Curia Regis</w:t>
      </w:r>
      <w:r>
        <w:rPr/>
        <w:t xml:space="preserve">), with his regular circuits, the Sheriff had long had a serious rival.  The development of feudal jurisdiction in the manorial courts had already impaired his authority locally.  But the most serious blows came from the development of central </w:t>
      </w:r>
      <w:r>
        <w:rPr>
          <w:rStyle w:val="EndofPageMarker"/>
        </w:rPr>
        <w:t>[begin page 343]</w:t>
      </w:r>
      <w:r>
        <w:rPr/>
        <w:t xml:space="preserve"> representation in Parliament, and the evolution of a new set of local functionaries, originally designated Guardians of the Peace (</w:t>
      </w:r>
      <w:r>
        <w:rPr>
          <w:i/>
          <w:iCs/>
        </w:rPr>
        <w:t>Custodes Pacis</w:t>
      </w:r>
      <w:r>
        <w:rPr/>
        <w:t xml:space="preserve">), and, from 1360, justices.  </w:t>
      </w:r>
    </w:p>
    <w:p>
      <w:pPr>
        <w:pStyle w:val="Normal"/>
        <w:rPr/>
      </w:pPr>
      <w:r>
        <w:rPr/>
      </w:r>
    </w:p>
    <w:p>
      <w:pPr>
        <w:pStyle w:val="Normal"/>
        <w:rPr/>
      </w:pPr>
      <w:r>
        <w:rPr/>
        <w:t>The rise of the House of Commons diminished the lustre of the local moots of the Shire, but at the same time, as we have seen, gave them a new and important function.  The Sheriff became the returning officer for knights and burgesses, and in his Court they were elected.  This duty the Sheriff still retains</w:t>
      </w:r>
      <w:r>
        <w:rPr>
          <w:rStyle w:val="FootnoteCharacters"/>
          <w:rStyle w:val="FootnoteAnchor"/>
        </w:rPr>
        <w:footnoteReference w:id="2"/>
      </w:r>
      <w:r>
        <w:rPr/>
        <w:t xml:space="preserve"> as regards parliamentary elections in counties, and in the few historic cities which, in virtue of the fact that each is in itself a 'county of a city', possess a Sheriff.  The Parliamentary boroughs which are (or prior to 1918 were) counties of themselves are London, Bristol, Canterbury, Chester, Exeter, Gloucester, Kingston-upon Hull, Lincoln, Newcastle-upon-Tyne, Norwich, Nottingham, Southampton, Worcester, and York.</w:t>
      </w:r>
      <w:r>
        <w:rPr>
          <w:rStyle w:val="FootnoteCharacters"/>
          <w:rStyle w:val="FootnoteAnchor"/>
        </w:rPr>
        <w:footnoteReference w:id="3"/>
      </w:r>
    </w:p>
    <w:p>
      <w:pPr>
        <w:pStyle w:val="Normal"/>
        <w:rPr/>
      </w:pPr>
      <w:r>
        <w:rPr/>
      </w:r>
    </w:p>
    <w:p>
      <w:pPr>
        <w:pStyle w:val="Heading4"/>
        <w:rPr/>
      </w:pPr>
      <w:r>
        <w:rPr/>
        <w:t>The Hundred.</w:t>
      </w:r>
    </w:p>
    <w:p>
      <w:pPr>
        <w:pStyle w:val="Normal"/>
        <w:rPr/>
      </w:pPr>
      <w:r>
        <w:rPr/>
        <w:t xml:space="preserve">From the medieval Shire we may pass to the Hundred.  What was the origin of the Hundred?  That is a question which would involve us in a prolonged antiquarian inquiry from which we should emerge without any certainty.  The Hundred may have originated in the settlement of a hundred warriors of the Teutonic host; or perhaps we must regard as a unit for the assessment of taxation; or possibly as an artificial subdivision of the Shire selected primarily for police administration by one of the later Saxon kings.  We cannot, positively say.  But certain points are clear.  The Hundred, if a territorial subdivision, was not of uniform size; there were sixty-three Hundreds in Kent, sixty-four in Sussex, but only five in Leicestershire.  If the Hundred was the area originally occupied by one hundred warriors this discrepancy would be accounted for.  Further, we know that in later Saxon days the Hundred moot or Court was the ordinary resort of the men of the Hundred for the administration of justice, civil and criminal; further, that 'all the suitors were the judges', </w:t>
      </w:r>
      <w:r>
        <w:rPr>
          <w:rStyle w:val="EndofPageMarker"/>
        </w:rPr>
        <w:t>[begin page 344]</w:t>
      </w:r>
      <w:r>
        <w:rPr/>
        <w:t xml:space="preserve"> though they acted through a jury of twelve.  The Court met monthly, and twice in the year the Sheriff attended and held his 'tour' to see that the police regulations of the district were being faithfully observed.  After the Norman Conquest, however, the importance of the Hundred Court somewhat rapidly diminished.  Its decay was due partly to the development of private jurisdictions in the manorial courts of the feudal lords, and later to the increasing ubiquity of the King's judges and the growth of the Royal Courts.</w:t>
      </w:r>
    </w:p>
    <w:p>
      <w:pPr>
        <w:pStyle w:val="Normal"/>
        <w:rPr/>
      </w:pPr>
      <w:r>
        <w:rPr/>
      </w:r>
    </w:p>
    <w:p>
      <w:pPr>
        <w:pStyle w:val="Normal"/>
        <w:rPr/>
      </w:pPr>
      <w:r>
        <w:rPr/>
        <w:t>But in the judicial and administrative system of the Angevin kings the Hundred had still an important place.  It was still the unit of the police system and of the military system for the arming of the people in the national militia; it was still responsible for the pursuit of malefactors, and for presenting, through its grand jury of twelve lawful men, the criminals of the district for trial before the King's judges of Assize.  Of this last function there are still lingering traces.  Thus Manchester, for Assize purposes, is still in the 'Hundred' of Salford; Liverpool in that of West Derby; Birmingham in that of Hemlingford.  Down to 1886 the Hundred was still responsible for damages due to riots.  But, long before that, the Hundred and its Court had for all practical purposes ceased to exist, and today the interest which attaches to it is purely antiquarian.</w:t>
      </w:r>
    </w:p>
    <w:p>
      <w:pPr>
        <w:pStyle w:val="Normal"/>
        <w:rPr/>
      </w:pPr>
      <w:r>
        <w:rPr/>
      </w:r>
    </w:p>
    <w:p>
      <w:pPr>
        <w:pStyle w:val="Heading4"/>
        <w:rPr/>
      </w:pPr>
      <w:r>
        <w:rPr/>
        <w:t>The Township Manor, and Parish.</w:t>
      </w:r>
    </w:p>
    <w:p>
      <w:pPr>
        <w:pStyle w:val="Normal"/>
        <w:rPr/>
      </w:pPr>
      <w:r>
        <w:rPr/>
        <w:t>It is far otherwise with the Township - the Vill or Tun,</w:t>
      </w:r>
      <w:r>
        <w:rPr>
          <w:rStyle w:val="FootnoteCharacters"/>
          <w:rStyle w:val="FootnoteAnchor"/>
        </w:rPr>
        <w:footnoteReference w:id="4"/>
      </w:r>
      <w:r>
        <w:rPr/>
        <w:t xml:space="preserve"> Town - the unit of local self-government from time immemorial.  Into Townships the whole of England was exhaustively divided, and the Township was, as Maitland points out, selected by the State as the 'unit responsible for good order'.  As a unit for fiscal purposes the Township, as we have seen, was represented in the Court of the Shire by the 'Reeve and four best men', and it is from the Townships on the royal demesne that John first summoned representatives to the Central Assembly of the realm.  Yet the name 'township', still more 'vill', has an antiquarian flavour; </w:t>
      </w:r>
      <w:r>
        <w:rPr>
          <w:rStyle w:val="EndofPageMarker"/>
        </w:rPr>
        <w:t>[begin page 345]</w:t>
      </w:r>
      <w:r>
        <w:rPr/>
        <w:t xml:space="preserve"> and for a simple reason.  From the seventh century the 'Township' was captured by the Church as the unit of ecclesiastical organization, and for all practical purposes became henceforward known as the 'Parish' (</w:t>
      </w:r>
      <w:r>
        <w:rPr>
          <w:rFonts w:eastAsia="Times New Roman Greek" w:cs="Times New Roman Greek" w:ascii="Times New Roman Greek" w:hAnsi="Times New Roman Greek"/>
        </w:rPr>
        <w:t>παροικία</w:t>
      </w:r>
      <w:r>
        <w:rPr/>
        <w:t>), or dwelling-place of the priest.</w:t>
      </w:r>
    </w:p>
    <w:p>
      <w:pPr>
        <w:pStyle w:val="Normal"/>
        <w:rPr/>
      </w:pPr>
      <w:r>
        <w:rPr/>
      </w:r>
    </w:p>
    <w:p>
      <w:pPr>
        <w:pStyle w:val="Normal"/>
        <w:rPr/>
      </w:pPr>
      <w:r>
        <w:rPr/>
        <w:t>But before final victory was assured to the 'Parish' a long contest was waged between the ecclesiastical and the feudal authorities; between the Court of the Parish Meeting in the Vestry, and the feudal Courts of the Manor.  That the cause of the Church was the cause of freedom cannot be denied, and to that side victory ultimately inclined; but the strife was long and bitter.</w:t>
      </w:r>
    </w:p>
    <w:p>
      <w:pPr>
        <w:pStyle w:val="Normal"/>
        <w:rPr/>
      </w:pPr>
      <w:r>
        <w:rPr/>
      </w:r>
    </w:p>
    <w:p>
      <w:pPr>
        <w:pStyle w:val="Normal"/>
        <w:rPr/>
      </w:pPr>
      <w:r>
        <w:rPr/>
        <w:t xml:space="preserve">At an early stage the Township virtually disappeared.  Even before the Norman Conquest a very large number of 'Townships' had become dependent upon a 'lord', or, in technical language, had become manors - a </w:t>
      </w:r>
      <w:r>
        <w:rPr>
          <w:i/>
          <w:iCs/>
        </w:rPr>
        <w:t>manerium</w:t>
      </w:r>
      <w:r>
        <w:rPr/>
        <w:t xml:space="preserve"> being merely, in the first instance, the abiding-place of a lord, just as a 'Parish' was the dwelling-place of the priest.  Into the history of the manor, with its elaborate organization, social, agricultural, and judicial, it is impossible to enter here.  It must suffice to point out that for all practical purposes the legal Township merged, from the eleventh century onwards, into a manor, and as a manor was regarded and organized until the decay of feudalism in the fourteenth century and the reorganization of Local Government under the Tudor sovereigns.  When the Township re-emerged from under the ruins of the feudal superstructure elaborately imposed thereon, it was as the 'Parish' selected by the Tudors to be the unit of their new administrative system.  We are now approaching the close of the second great period in the history of Local Government.  The popular or (to adopt Maitland's emendation) the 'communal' Courts of Shire and Hundred have fallen into all but complete decay.  The Shire Court had lost its criminal jurisdiction before the end of the thirteenth century, and by the end of the fifteenth the Courts both of Shire and Hundred survived only as 'petty debt courts held by the under-sheriff' - a function to which, curiously </w:t>
      </w:r>
      <w:r>
        <w:rPr>
          <w:rStyle w:val="EndofPageMarker"/>
        </w:rPr>
        <w:t>[begin page 346]</w:t>
      </w:r>
      <w:r>
        <w:rPr/>
        <w:t xml:space="preserve"> enough, the new County Courts of the nineteenth century have been primarily devoted.</w:t>
      </w:r>
    </w:p>
    <w:p>
      <w:pPr>
        <w:pStyle w:val="Normal"/>
        <w:rPr/>
      </w:pPr>
      <w:r>
        <w:rPr/>
      </w:r>
    </w:p>
    <w:p>
      <w:pPr>
        <w:pStyle w:val="Normal"/>
        <w:rPr/>
      </w:pPr>
      <w:r>
        <w:rPr/>
        <w:t>The Shire Court has already entered upon a new phase of political importance; but in a judicial sense the old Communal Courts have gone down before the competition first of the feudal, then of the royal Courts, while the presiding officer, the Sheriff, has similarly given place to the justice of the Peace or County Magistrate.</w:t>
      </w:r>
    </w:p>
    <w:p>
      <w:pPr>
        <w:pStyle w:val="Normal"/>
        <w:rPr/>
      </w:pPr>
      <w:r>
        <w:rPr/>
      </w:r>
    </w:p>
    <w:p>
      <w:pPr>
        <w:pStyle w:val="Normal"/>
        <w:rPr/>
      </w:pPr>
      <w:r>
        <w:rPr/>
        <w:t xml:space="preserve">The power of the 'provincial viceroy' had been waning ever since the great commission of inquiry known as the </w:t>
      </w:r>
      <w:r>
        <w:rPr>
          <w:i/>
          <w:iCs/>
        </w:rPr>
        <w:t>Inquest of Sheriffs</w:t>
      </w:r>
      <w:r>
        <w:rPr/>
        <w:t xml:space="preserve"> (1170).  The growth of the power of the 'Legal Knights', culminating in their admission to Parliament; the development of towns (to be noticed presently), with their independent fiscal and judicial powers; the institution of the office of Coroner (1194), and the significant transference of criminal jurisdiction from the Sheriff in the Great Charter (1215) - all these represent stages in the decay of the authority of this once all-powerful functionary.  The end really came with the institution of a new class of local officials ultimately known as justices of the Peace.</w:t>
      </w:r>
    </w:p>
    <w:p>
      <w:pPr>
        <w:pStyle w:val="Normal"/>
        <w:rPr/>
      </w:pPr>
      <w:r>
        <w:rPr/>
      </w:r>
    </w:p>
    <w:p>
      <w:pPr>
        <w:pStyle w:val="Heading4"/>
        <w:rPr/>
      </w:pPr>
      <w:r>
        <w:rPr/>
        <w:t>The Justice of the Peace.</w:t>
      </w:r>
    </w:p>
    <w:p>
      <w:pPr>
        <w:pStyle w:val="Normal"/>
        <w:rPr/>
      </w:pPr>
      <w:r>
        <w:rPr/>
        <w:t xml:space="preserve">The origin of the new office may be found in the </w:t>
      </w:r>
      <w:r>
        <w:rPr>
          <w:i/>
          <w:iCs/>
        </w:rPr>
        <w:t>Proclamation for the Preservation of the Peace</w:t>
      </w:r>
      <w:r>
        <w:rPr/>
        <w:t xml:space="preserve"> (1195), by which knights were appointed to receive the oaths for the maintenance of the peace.  Knights were similarly assigned to ‘maintain the peace' in 1253 and 1264, and in 1285 </w:t>
      </w:r>
      <w:r>
        <w:rPr>
          <w:i/>
          <w:iCs/>
        </w:rPr>
        <w:t>Custodes Pacis</w:t>
      </w:r>
      <w:r>
        <w:rPr/>
        <w:t xml:space="preserve"> were elected in the County Courts to secure the enforcement of the great police measure, the </w:t>
      </w:r>
      <w:r>
        <w:rPr>
          <w:i/>
          <w:iCs/>
        </w:rPr>
        <w:t>Statute of Winchester</w:t>
      </w:r>
      <w:r>
        <w:rPr/>
        <w:t xml:space="preserve">.  By an Act Of 1327 Conservators of the Peace were to be appointed in every county, and thirteen years later the office of Sheriff became an annual one.  'No Sheriff shall tarry in his bailiwick over one year' (14 Edward </w:t>
      </w:r>
      <w:r>
        <w:rPr>
          <w:rFonts w:eastAsia="Times New Roman" w:cs="Times New Roman" w:ascii="Times New Roman" w:hAnsi="Times New Roman"/>
          <w:sz w:val="24"/>
          <w:szCs w:val="24"/>
        </w:rPr>
        <w:t>III</w:t>
      </w:r>
      <w:r>
        <w:rPr/>
        <w:t xml:space="preserve">, c. 7).  In 1360 the Conservators of the Peace </w:t>
        <w:tab/>
        <w:t xml:space="preserve">were transformed into 'justices of the Peace', and were endowed with authority to try felonies.  Two years later, the new justices were required by statute to hold meetings four times a year, and thus Quarter Sessions knocked the last nail into the coffin of the old communal Court of the Shire.  </w:t>
      </w:r>
      <w:r>
        <w:rPr>
          <w:rStyle w:val="EndofPageMarker"/>
        </w:rPr>
        <w:t>[begin page 347]</w:t>
      </w:r>
    </w:p>
    <w:p>
      <w:pPr>
        <w:pStyle w:val="Normal"/>
        <w:rPr/>
      </w:pPr>
      <w:r>
        <w:rPr/>
      </w:r>
    </w:p>
    <w:p>
      <w:pPr>
        <w:pStyle w:val="Heading4"/>
        <w:rPr/>
      </w:pPr>
      <w:r>
        <w:rPr/>
        <w:t>Fifteenth Century England.</w:t>
      </w:r>
    </w:p>
    <w:p>
      <w:pPr>
        <w:pStyle w:val="Normal"/>
        <w:rPr/>
      </w:pPr>
      <w:r>
        <w:rPr/>
        <w:t>The fifteenth century was a period of rapid constitutional development, but of ever-deepening social anarchy.  Reiterated complaints laid before the House of Commons, taken together with the revelations of contemporary literature,</w:t>
      </w:r>
      <w:r>
        <w:rPr>
          <w:rStyle w:val="FootnoteCharacters"/>
          <w:rStyle w:val="FootnoteAnchor"/>
        </w:rPr>
        <w:footnoteReference w:id="5"/>
      </w:r>
      <w:r>
        <w:rPr/>
        <w:t xml:space="preserve"> afford conclusive testimony to the prevailing sense of 'lack of governance'.  They point at the same time to some of the causes and symptoms of the disease.  Perhaps the most sinister phenomenon was the revival of a 'bastard' form of feudalism and the emergence of the 'over-mighty subject'.  ‘Certainly,' wrote Fortescue, 'ther mey no grettir perell growe to a prince, than to have a subgett equepotent to hym selff.'  The most disquieting symptom of the new feudalism was the growth of a custom of 'livery and maintenance'.  The great lords surrounded themselves with crowds of retainers - many of them disbanded soldiers who had fought in the French wars - who wore their livery and fought their battles, while in return the lords 'maintained their quarrels - and shielded their crimes from punishment.’  The 'livery of a great lord was', says Bishop Stubbs, 'as effective security to a malefactor as was the benefit-of-clergy to a criminous clerk '.  One of Suffolk's men boasted 'that his lord was able to keep daily in his house more men than his adversary had hairs on his head.’</w:t>
      </w:r>
      <w:r>
        <w:rPr>
          <w:rStyle w:val="FootnoteCharacters"/>
          <w:rStyle w:val="FootnoteAnchor"/>
        </w:rPr>
        <w:footnoteReference w:id="6"/>
      </w:r>
      <w:r>
        <w:rPr/>
        <w:t xml:space="preserve">  Repeated complaints were lodged by the House of Commons.  Thus in 1406 they complained that 'bannerets, knights, and esquires gave liveries of cloth to as many as three hundred men or more to uphold their unjust quarrels and in order to be able to oppress others at their pleasure.  And no remedy could be had against them because of their confederacy and maintenance.'  Legislation was repeatedly attempted; but legislation was wholly ineffective to remedy the disease.  What was needed was strong and equal administration.  The country was 'out of hand'; law was paralysed; judges and jurors were equally corrupt or equally intimidated by the 'over-mighty subject'.  The </w:t>
      </w:r>
      <w:r>
        <w:rPr>
          <w:i/>
          <w:iCs/>
        </w:rPr>
        <w:t>Paston Letters</w:t>
      </w:r>
      <w:r>
        <w:rPr/>
        <w:t xml:space="preserve"> teem with illustra- </w:t>
      </w:r>
      <w:r>
        <w:rPr>
          <w:rStyle w:val="EndofPageMarker"/>
        </w:rPr>
        <w:t>[begin page 348]</w:t>
      </w:r>
      <w:r>
        <w:rPr/>
        <w:t xml:space="preserve"> tions of the prevailing evils.  'Nothing is more curious', writes Mr. Plummer, 'than the way in which it is assumed that it is idle to indict a criminal who is maintained by a powerful person; that it is useless to institute legal proceedings unless the sheriff and jury can be secured beforehand.’</w:t>
      </w:r>
      <w:r>
        <w:rPr>
          <w:rStyle w:val="FootnoteCharacters"/>
          <w:rStyle w:val="FootnoteAnchor"/>
        </w:rPr>
        <w:footnoteReference w:id="7"/>
      </w:r>
      <w:r>
        <w:rPr/>
        <w:t xml:space="preserve">  The natural consequence ensued.  All who had might took the law into their own hands.  Private  wars were common as they had never been since the evil  days of Stephen.  Noble was at war with noble, county with county.</w:t>
      </w:r>
    </w:p>
    <w:p>
      <w:pPr>
        <w:pStyle w:val="Normal"/>
        <w:rPr/>
      </w:pPr>
      <w:r>
        <w:rPr/>
      </w:r>
    </w:p>
    <w:p>
      <w:pPr>
        <w:pStyle w:val="Normal"/>
        <w:rPr/>
      </w:pPr>
      <w:r>
        <w:rPr/>
        <w:t>It was this social anarchy which called for the strong hand of the Tudor 'dictators', to whom for a time men were willing to surrender much in order to obtain the supreme blessing of administrative order.</w:t>
      </w:r>
    </w:p>
    <w:p>
      <w:pPr>
        <w:pStyle w:val="Normal"/>
        <w:rPr/>
      </w:pPr>
      <w:r>
        <w:rPr/>
      </w:r>
    </w:p>
    <w:p>
      <w:pPr>
        <w:pStyle w:val="Heading4"/>
        <w:rPr/>
      </w:pPr>
      <w:r>
        <w:rPr/>
        <w:t>The Tudor Man-of-all-work.</w:t>
      </w:r>
    </w:p>
    <w:p>
      <w:pPr>
        <w:pStyle w:val="Normal"/>
        <w:rPr/>
      </w:pPr>
      <w:r>
        <w:rPr/>
        <w:t xml:space="preserve">The Tudors took vigorously in hand the reorganization of Local Government.  With their sure instinct for the vitalities they took the </w:t>
      </w:r>
      <w:r>
        <w:rPr>
          <w:i/>
          <w:iCs/>
        </w:rPr>
        <w:t>Parish</w:t>
      </w:r>
      <w:r>
        <w:rPr/>
        <w:t xml:space="preserve"> as their administrative unit, and made the </w:t>
      </w:r>
      <w:r>
        <w:rPr>
          <w:i/>
          <w:iCs/>
        </w:rPr>
        <w:t>Justice of the Peace</w:t>
      </w:r>
      <w:r>
        <w:rPr/>
        <w:t xml:space="preserve"> their man-of-all-work.  William Lambarde, writing under Queen Elizabeth, complains that he and his brother magistrates were utterly overloaded, and fears that their backs would be broken by these 'not loads, but stacks of statutes'.  His groans were not without justification.  Henry </w:t>
      </w:r>
      <w:r>
        <w:rPr>
          <w:rFonts w:eastAsia="Times New Roman" w:cs="Times New Roman" w:ascii="Times New Roman" w:hAnsi="Times New Roman"/>
          <w:sz w:val="24"/>
          <w:szCs w:val="24"/>
        </w:rPr>
        <w:t>VII</w:t>
      </w:r>
      <w:r>
        <w:rPr/>
        <w:t xml:space="preserve"> passed twelve, Henry </w:t>
      </w:r>
      <w:r>
        <w:rPr>
          <w:rFonts w:eastAsia="Times New Roman" w:cs="Times New Roman" w:ascii="Times New Roman" w:hAnsi="Times New Roman"/>
          <w:sz w:val="24"/>
          <w:szCs w:val="24"/>
        </w:rPr>
        <w:t>VIII</w:t>
      </w:r>
      <w:r>
        <w:rPr/>
        <w:t xml:space="preserve"> no less than fifty, Edward </w:t>
      </w:r>
      <w:r>
        <w:rPr>
          <w:rFonts w:eastAsia="Times New Roman" w:cs="Times New Roman" w:ascii="Times New Roman" w:hAnsi="Times New Roman"/>
          <w:sz w:val="24"/>
          <w:szCs w:val="24"/>
        </w:rPr>
        <w:t>VI</w:t>
      </w:r>
      <w:r>
        <w:rPr/>
        <w:t xml:space="preserve"> nineteen, Queen Mary nineteen, and Queen Elizabeth fifty-four statutes (down to 1579 only) affecting in one way or another the functions of this over-burdened official.  Well might Sir Thomas Smith, also writing under Queen Elizabeth, declare that 'the justices of the Peace be those . . . in whom the Prince putteth his special trust'.  It is essential, therefore, to get some notion of the work which the justice of the Peace at this period had to do.</w:t>
      </w:r>
    </w:p>
    <w:p>
      <w:pPr>
        <w:pStyle w:val="Normal"/>
        <w:rPr/>
      </w:pPr>
      <w:r>
        <w:rPr/>
      </w:r>
    </w:p>
    <w:p>
      <w:pPr>
        <w:pStyle w:val="Normal"/>
        <w:rPr/>
      </w:pPr>
      <w:r>
        <w:rPr/>
        <w:t xml:space="preserve">He was at once judge, policeman, and administrative man-of-all-work; he was responsible for the trial of criminals, for the maintenance of order, and for carrying into effect that huge mass of social and economic legislation which was particularly characteristic of Tudor rule.  </w:t>
      </w:r>
      <w:r>
        <w:rPr>
          <w:rStyle w:val="EndofPageMarker"/>
        </w:rPr>
        <w:t>[begin page 349]</w:t>
      </w:r>
      <w:r>
        <w:rPr/>
        <w:t xml:space="preserve">  He was primarily a judge.  In his own parish he sat alone and tried petty cases without a jury; four times a year he met his brother magistrates of the whole county in Quarter Sessions; later on (in 1605), an intermediate division was created in which he sat with two or more brethren in Petty Sessions.  With his judicial duties, however, we have dealt in preceding chapters.  His special significance in relation to the Tudor Dictatorship consists rather in the multitude of administrative duties which he was expected to perform.  He had to fix the rate of wages for servants and labourers; to bind apprentices and cancel indentures; to fix the prices of commodities; to appoint and dismiss constables; to see to the maintenance of jails and bridges and highways; to supervise the payment of pensions to maimed soldiers and sailors; to determine all questions of settlement and affiliation; to search out recusants and enforce the law against them, and to see that Sunday was properly observed.  He was the sole sanitary authority, the sole licensing authority (for all trades except monopolies), and the chief poor law and vagrancy authority.  Such were some of the many duties under which Lambarde groaned.  And no shirking was possible; for at every Assize the Clerk of the Peace had to hand in a certificate giving the names of all justices absent from Quarter Sessions since the last Assize, and the judge had to examine into the cause of absence, and report thereon to the Lord Chancellor.</w:t>
      </w:r>
      <w:r>
        <w:rPr>
          <w:rStyle w:val="FootnoteCharacters"/>
          <w:rStyle w:val="FootnoteAnchor"/>
        </w:rPr>
        <w:footnoteReference w:id="8"/>
      </w:r>
    </w:p>
    <w:p>
      <w:pPr>
        <w:pStyle w:val="Normal"/>
        <w:rPr/>
      </w:pPr>
      <w:r>
        <w:rPr/>
      </w:r>
    </w:p>
    <w:p>
      <w:pPr>
        <w:pStyle w:val="Normal"/>
        <w:rPr/>
      </w:pPr>
      <w:r>
        <w:rPr/>
        <w:t xml:space="preserve">Yet there can be no question that on the whole the work was admirably done, and that social order was gradually evolved out of the weltering chaos of the fifteenth century.  It was good for the country, and it was good for the justices.  Nothing is more striking than the contrast between the turbulent neo-feudalists of the fifteenth century - Percies and Nevilles and the rest - and the legally minded, Parliament-loving squires of the seventeenth century, the Pyms, Eliots, and Hampdens.  The </w:t>
      </w:r>
      <w:r>
        <w:rPr>
          <w:rStyle w:val="EndofPageMarker"/>
        </w:rPr>
        <w:t>[begin page 350]</w:t>
      </w:r>
      <w:r>
        <w:rPr/>
        <w:t xml:space="preserve"> explanation of the contrast is to be found in the training and discipline of the justice of the Peace under the 'dictatorship' of the intervening century.</w:t>
      </w:r>
    </w:p>
    <w:p>
      <w:pPr>
        <w:pStyle w:val="Normal"/>
        <w:rPr/>
      </w:pPr>
      <w:r>
        <w:rPr/>
      </w:r>
    </w:p>
    <w:p>
      <w:pPr>
        <w:pStyle w:val="Heading4"/>
        <w:rPr/>
      </w:pPr>
      <w:r>
        <w:rPr/>
        <w:t>The Parish and the Poor.</w:t>
      </w:r>
    </w:p>
    <w:p>
      <w:pPr>
        <w:pStyle w:val="Normal"/>
        <w:rPr/>
      </w:pPr>
      <w:r>
        <w:rPr/>
        <w:t>In their administrative reorganization the Tudors, as we have seen, selected as their unit the Parish, and upon the Parish they thrust a new responsibility which from that day to this has been popularly regarded as its most distinctive work.  A Parish is, now, for local government purposes defined as a place for which a separate poor-rate is or can be made, or for which a separate overseer is or can be appointed.</w:t>
      </w:r>
      <w:r>
        <w:rPr>
          <w:rStyle w:val="FootnoteCharacters"/>
          <w:rStyle w:val="FootnoteAnchor"/>
        </w:rPr>
        <w:footnoteReference w:id="9"/>
      </w:r>
      <w:r>
        <w:rPr/>
        <w:t xml:space="preserve">  To accept poor-relief is in the vernacular 'to go upon the parish'.  The popular phrase is characteristic of Tudor administration.</w:t>
      </w:r>
    </w:p>
    <w:p>
      <w:pPr>
        <w:pStyle w:val="Normal"/>
        <w:rPr/>
      </w:pPr>
      <w:r>
        <w:rPr/>
      </w:r>
    </w:p>
    <w:p>
      <w:pPr>
        <w:pStyle w:val="Normal"/>
        <w:rPr/>
      </w:pPr>
      <w:r>
        <w:rPr/>
        <w:t>The sixteenth century witnessed an economic revolution into the details of which it is impossible to enter, but this one symptom of it, as closely concerning local administration, must be briefly noticed here.  Throughout the whole period we have evidence of the anxiety of the Tudors to grapple with the problem of pauperism, vagrancy, and unemployment.  Vagrancy and the crimes incident thereto are the first objects of their legislative solicitude; but, hand in hand with penal measures directed against 'lusty vagabonds' and 'valiant beggars', we have provision for poor, sick, impotent, and diseased people being not able to work who 'may be holpen and relieved'.  But the relief is to come from charity, the help from individuals.  The State will exhort to good works, but hesitates to undertake them.  There is considerably more than half a century of exhortation and experimental legislation before in 1601 the State, at last convinced of the inadequacy of voluntary effort, steps boldly in, and assumes a new and, as it was to prove, an almost overwhelming responsibility.  It is the English way; in the main, a wise way.</w:t>
      </w:r>
    </w:p>
    <w:p>
      <w:pPr>
        <w:pStyle w:val="Normal"/>
        <w:rPr/>
      </w:pPr>
      <w:r>
        <w:rPr/>
      </w:r>
    </w:p>
    <w:p>
      <w:pPr>
        <w:pStyle w:val="Heading4"/>
        <w:rPr/>
      </w:pPr>
      <w:r>
        <w:rPr/>
        <w:t>The Poor Law.</w:t>
      </w:r>
    </w:p>
    <w:p>
      <w:pPr>
        <w:pStyle w:val="Normal"/>
        <w:rPr/>
      </w:pPr>
      <w:r>
        <w:rPr/>
        <w:t xml:space="preserve">The great Poor Law of 1601, when at last it comes, is characteristic of Tudor thoroughness and method.  Poor </w:t>
      </w:r>
      <w:r>
        <w:rPr>
          <w:rStyle w:val="EndofPageMarker"/>
        </w:rPr>
        <w:t>[begin page 351]</w:t>
      </w:r>
      <w:r>
        <w:rPr/>
        <w:t xml:space="preserve"> Relief is definitely recognized in principle as a matter of public concern; the Parish becomes the area of administration; the instruments are to be Overseers appointed and controlled by the Justices of the Peace.  Funds are to be raised by a weekly rate levied parochially, and are to be applied for the benefit of three distinct categories:</w:t>
      </w:r>
    </w:p>
    <w:p>
      <w:pPr>
        <w:pStyle w:val="Normal"/>
        <w:rPr/>
      </w:pPr>
      <w:r>
        <w:rPr/>
      </w:r>
    </w:p>
    <w:p>
      <w:pPr>
        <w:pStyle w:val="Indent1Hang1"/>
        <w:rPr/>
      </w:pPr>
      <w:r>
        <w:rPr/>
        <w:t xml:space="preserve">(a) </w:t>
        <w:tab/>
        <w:t>the 'lusty and able of body' who are to be 'set on work';</w:t>
      </w:r>
    </w:p>
    <w:p>
      <w:pPr>
        <w:pStyle w:val="Indent1Hang1"/>
        <w:rPr/>
      </w:pPr>
      <w:r>
        <w:rPr/>
        <w:t xml:space="preserve">(b) </w:t>
        <w:tab/>
        <w:t>the 'impotent' poor who are to be relieved and maintained; and</w:t>
      </w:r>
    </w:p>
    <w:p>
      <w:pPr>
        <w:pStyle w:val="Indent1Hang1"/>
        <w:rPr/>
      </w:pPr>
      <w:r>
        <w:rPr/>
        <w:t xml:space="preserve">(c) </w:t>
        <w:tab/>
        <w:t>the children who are to be apprenticed to trades, the boys till the age of 24, the girls to that of 21, or until marriage.</w:t>
      </w:r>
    </w:p>
    <w:p>
      <w:pPr>
        <w:pStyle w:val="Normal"/>
        <w:rPr/>
      </w:pPr>
      <w:r>
        <w:rPr/>
      </w:r>
    </w:p>
    <w:p>
      <w:pPr>
        <w:pStyle w:val="Normal"/>
        <w:rPr/>
      </w:pPr>
      <w:r>
        <w:rPr/>
        <w:t xml:space="preserve">This Act, as will 'be seen, is the foundation of the English Poor-Law system, and for a period of more than two hundred years governed the administration of Poor Relief.  Under Charles </w:t>
      </w:r>
      <w:r>
        <w:rPr>
          <w:rFonts w:eastAsia="Times New Roman" w:cs="Times New Roman" w:ascii="Times New Roman" w:hAnsi="Times New Roman"/>
          <w:sz w:val="24"/>
          <w:szCs w:val="24"/>
        </w:rPr>
        <w:t>II</w:t>
      </w:r>
      <w:r>
        <w:rPr/>
        <w:t xml:space="preserve"> it was found necessary to define 'Parishioners', and the Act of Settlement, which inflicted great hardship, on the poor, was the result.  Early in the eighteenth century the system was overhauled; the cost of poor relief was mounting rapidly without adequate reason, and the result was an Act (1723) which provided for an enlargement of the area of relief, the formation of unions of parishes, the building of workhouses, and the imposition of a workhouse test.  During the next half-century administration was greatly improved, but the last two decades of the eighteenth and the first three of the nineteenth century witnessed a terrible relapse.  There was some excuse.  The coincidence of the greatest economic revolution in world history, and a war, unusually prolonged, undoubtedly created problems, social and industrial, such as no administrators had ever had to confront before.  Some of the legislation and most of the administration was undeniably due to a combination of panic and philanthropy: a fear lest the scenes of the Terror might be re-enacted in London, and a desire to relieve the suffering almost inevitably entailed by a period of rapid economic transition upon the weakest economic class.  Gilbert's Act (1782) was a permissive measure passed to enable the </w:t>
      </w:r>
      <w:r>
        <w:rPr>
          <w:rStyle w:val="EndofPageMarker"/>
        </w:rPr>
        <w:t>[begin page 352]</w:t>
      </w:r>
      <w:r>
        <w:rPr/>
        <w:t xml:space="preserve"> overseers to dispense with the 'workhouse test' and make allowances in aid of wages to able-bodied labourers.  The principles thus enunciated were carried farther and translated into action by a resolution of the Berkshire magistrates, adopted at a meeting at Speenhamland in 1795.  This resolution, known as the 'Speenhamland Act', recommended the farmers to raise wages in proportion to the increase in the price of provisions.  If the farmers refused, the deficiency was to be made good out of the rates.  The example of Berkshire was followed throughout the greater part of England south of the Trent, and with disastrous results.  Pauperism became endemic among the agricultural labourers; rates rose with appalling rapidity;</w:t>
      </w:r>
      <w:r>
        <w:rPr>
          <w:rStyle w:val="FootnoteCharacters"/>
          <w:rStyle w:val="FootnoteAnchor"/>
        </w:rPr>
        <w:footnoteReference w:id="10"/>
      </w:r>
      <w:r>
        <w:rPr/>
        <w:t xml:space="preserve"> rent was swallowed up in rates; land not seldom went out of cultivation; worst of all, whole districts became hopelessly demoralized: it did not pay for a man to be industrious or a woman to be chaste.  From a situation which, in the south at any rate, was threatening, England was saved by the Poor Law Amendment Act of 1834.  This Act abolished, by a stroke of the pen, outdoor relief to the able-bodied; it imposed a rigorous workhouse test; it enlarged the area of administration from the Parish to the Union; it established a central Board of Poor Law Commissioners and systematic inspection in the hope of securing some uniformity of administration; it relaxed the Law of Settlement, and it committed the local administration of poor relief to Boards of Guardians, consisting partly of magistrates, who sat ex officio, and partly of guardians elected </w:t>
      </w:r>
      <w:r>
        <w:rPr>
          <w:i/>
          <w:iCs/>
        </w:rPr>
        <w:t>ad hoc</w:t>
      </w:r>
      <w:r>
        <w:rPr/>
        <w:t xml:space="preserve"> by those who paid the rates.  Thanks, in large measure, to the remarkable set of men into whose hands the central administration of the Act fell, it proved a conspicuous success.  It restored to the working classes a sense of independence almost lost; it relieved </w:t>
      </w:r>
      <w:r>
        <w:rPr>
          <w:rStyle w:val="EndofPageMarker"/>
        </w:rPr>
        <w:t>[begin page 353]</w:t>
      </w:r>
      <w:r>
        <w:rPr/>
        <w:t xml:space="preserve"> property of an intolerable strain; it reduced rates and diminished pauperism.</w:t>
      </w:r>
    </w:p>
    <w:p>
      <w:pPr>
        <w:pStyle w:val="Normal"/>
        <w:rPr/>
      </w:pPr>
      <w:r>
        <w:rPr/>
      </w:r>
    </w:p>
    <w:p>
      <w:pPr>
        <w:pStyle w:val="Normal"/>
        <w:rPr/>
      </w:pPr>
      <w:r>
        <w:rPr/>
        <w:t>This chapter is, however, concerned less with the social and economic results of the Act than with its bearing upon local administration.  It marks the first inroad upon the system established by the Tudors, the beginning of the end of the old order, which was based territorially upon the Parish, and in an administrative sense upon the County Magistracy.  An administrative area, intermediate between Shire and Parish, reappears - that of the Union - and the principle of election as applied to local administrators takes its place by the side of the autocratic principle embodied in the justice of the Peace.</w:t>
      </w:r>
    </w:p>
    <w:p>
      <w:pPr>
        <w:pStyle w:val="Normal"/>
        <w:rPr/>
      </w:pPr>
      <w:r>
        <w:rPr/>
      </w:r>
    </w:p>
    <w:p>
      <w:pPr>
        <w:pStyle w:val="Normal"/>
        <w:rPr/>
      </w:pPr>
      <w:r>
        <w:rPr/>
        <w:t xml:space="preserve">That principle had been rapidly gaining ground during the period which intervened between the Poor Law of Elizabeth and the amending Act of 1834.  Down to the end of the seventeenth century the County Magistracy had been held in cheek partly by the Crown and by the general application of the Writ of </w:t>
      </w:r>
      <w:r>
        <w:rPr>
          <w:i/>
          <w:iCs/>
        </w:rPr>
        <w:t>Certiorari</w:t>
      </w:r>
      <w:r>
        <w:rPr/>
        <w:t xml:space="preserve"> which compelled the attendance of the magistrates to answer for their doings before the King's Court; partly by the existence of a large and powerful class of yeomen, small landowners, and big farmers, whose influence in local business was not-yet swamped by that of the great territorial magnate.  But with the Revolution of 1688 there dawned the brief day of the political and social ascendancy of the landed aristocracy.  The imposition of a high qualification in landed property for the tenure of certain offices for Members of Parliament, County Magistrates, Deputy Lieutenants, and Militia officers - made the discharge of administrative functions dependent for the first time upon the ownership of land.  From 1688 to 1888 the County Magistrates had it all their own way in local administration; and their work was by general admission admirably done.  It was efficient and economical.  But, long before the great revolution was effected in 1888 and 1894, there had been a demand, increasingly articulate, for a radical reform of local government in the rural districts.  </w:t>
      </w:r>
      <w:r>
        <w:rPr>
          <w:rStyle w:val="EndofPageMarker"/>
        </w:rPr>
        <w:t>[begin page 354]</w:t>
      </w:r>
    </w:p>
    <w:p>
      <w:pPr>
        <w:pStyle w:val="Normal"/>
        <w:rPr/>
      </w:pPr>
      <w:r>
        <w:rPr/>
      </w:r>
    </w:p>
    <w:p>
      <w:pPr>
        <w:pStyle w:val="Heading4"/>
        <w:rPr/>
      </w:pPr>
      <w:r>
        <w:rPr/>
        <w:t xml:space="preserve">Reform of Local Government. </w:t>
      </w:r>
    </w:p>
    <w:p>
      <w:pPr>
        <w:pStyle w:val="Normal"/>
        <w:rPr/>
      </w:pPr>
      <w:r>
        <w:rPr/>
        <w:t xml:space="preserve">For this there were many reasons.  Half a century had elapsed since the breakdown of the oligarchical system in the towns, and it was thought that the time for the application of a similar principle to county government was overdue.  Moreover, the democratic idea has been waxing strong, as was proved, </w:t>
      </w:r>
      <w:r>
        <w:rPr>
          <w:i/>
          <w:iCs/>
        </w:rPr>
        <w:t>inter alia</w:t>
      </w:r>
      <w:r>
        <w:rPr/>
        <w:t>, by the Reform Acts of 1867 and 1884.  Perhaps in consequence of the growth of political democracy, the State was every day assuming larger and larger responsibilities.  Some of these the central government wished - and very properly - to delegate to local administrators.  But most of the new functions involved financial responsibility, and it was contrary to the fashionable principles to entrust this to non-elected bodies.  The principle of 'no taxation without representation' demanded that if the local authorities were to be charged with duties involving large expenditure, they must be directly responsible to the local taxpayer.</w:t>
      </w:r>
    </w:p>
    <w:p>
      <w:pPr>
        <w:pStyle w:val="Normal"/>
        <w:rPr/>
      </w:pPr>
      <w:r>
        <w:rPr/>
      </w:r>
    </w:p>
    <w:p>
      <w:pPr>
        <w:pStyle w:val="Normal"/>
        <w:rPr/>
      </w:pPr>
      <w:r>
        <w:rPr/>
        <w:t>But there was a more potent and pressing reason for reform.  During the last half-century local government had been sinking, deeper and deeper into chaos.  It was Mr. (afterwards Lord) Goschen said, a 'chaos of authorities, a chaos of jurisdictions, a chaos of rates, a chaos of franchises, a chaos worst of all of areas'.  In 1883 there were no less than 27,069 independent local authorities taxing the English ratepayer, and taxing him by eighteen different kinds of rates.  Among the 'authorities' were Counties (52), Municipal Boroughs (239), Improvement Act Districts (70), Urban Sanitary Districts (1,006), Port Sanitary Authorities (41), Rural Sanitary Districts (577), School Board Districts (2,051), Highway Districts (424), Burial Board Districts (853), Unions (649), Lighting and Watching Districts (194), Poor Law Parishes (14,946), Highway Parishes not included in urban or highway districts (5,064), Ecclesiastical Parishes (about 1,300).</w:t>
      </w:r>
    </w:p>
    <w:p>
      <w:pPr>
        <w:pStyle w:val="Normal"/>
        <w:rPr/>
      </w:pPr>
      <w:r>
        <w:rPr/>
      </w:r>
    </w:p>
    <w:p>
      <w:pPr>
        <w:pStyle w:val="Normal"/>
        <w:rPr/>
      </w:pPr>
      <w:r>
        <w:rPr/>
        <w:t>How had this 'jungle of jurisdictions'</w:t>
      </w:r>
      <w:r>
        <w:rPr>
          <w:rStyle w:val="FootnoteCharacters"/>
          <w:rStyle w:val="FootnoteAnchor"/>
        </w:rPr>
        <w:footnoteReference w:id="11"/>
      </w:r>
      <w:r>
        <w:rPr/>
        <w:t xml:space="preserve"> arisen? For the last half-century Parliament had been busily at work attempting to adapt the existing framework of the adminis- </w:t>
      </w:r>
      <w:r>
        <w:rPr>
          <w:rStyle w:val="EndofPageMarker"/>
        </w:rPr>
        <w:t>[begin page 355]</w:t>
      </w:r>
      <w:r>
        <w:rPr/>
        <w:t xml:space="preserve"> trative system to the rapidly changing conditions of a rapidly increasing population.  And this had been done, perhaps inevitably, by a long course of tinkering, piecemeal, legislation.  No attempt whatever was made to fit in the new with the old.  Act was piled upon Act; each involving new administrative functions and each creating a new authority to perform them.  The result was an appalling mass of overlapping, intersecting, and conflicting jurisdictions, authorities, and areas, bewildering to the student and fatal to orderly administration.</w:t>
      </w:r>
    </w:p>
    <w:p>
      <w:pPr>
        <w:pStyle w:val="Normal"/>
        <w:rPr/>
      </w:pPr>
      <w:r>
        <w:rPr/>
      </w:r>
    </w:p>
    <w:p>
      <w:pPr>
        <w:pStyle w:val="Normal"/>
        <w:rPr/>
      </w:pPr>
      <w:r>
        <w:rPr/>
        <w:t>Reform was imperatively demanded in two directions: (i) the concentration of authorities, and (ii) the readjustment and simplification of areas.</w:t>
      </w:r>
    </w:p>
    <w:p>
      <w:pPr>
        <w:pStyle w:val="Normal"/>
        <w:rPr/>
      </w:pPr>
      <w:r>
        <w:rPr/>
      </w:r>
    </w:p>
    <w:p>
      <w:pPr>
        <w:pStyle w:val="Heading4"/>
        <w:rPr/>
      </w:pPr>
      <w:r>
        <w:rPr/>
        <w:t>Local Government Act of 1888.</w:t>
      </w:r>
    </w:p>
    <w:p>
      <w:pPr>
        <w:pStyle w:val="Normal"/>
        <w:rPr/>
      </w:pPr>
      <w:r>
        <w:rPr/>
        <w:t>These may be regarded as the guiding principles of the Local Government Acts of 1888 and 1894.  The former, popularly known as the County Councils Act,</w:t>
      </w:r>
    </w:p>
    <w:p>
      <w:pPr>
        <w:pStyle w:val="Normal"/>
        <w:rPr/>
      </w:pPr>
      <w:r>
        <w:rPr/>
      </w:r>
    </w:p>
    <w:p>
      <w:pPr>
        <w:pStyle w:val="Indent1Hang1"/>
        <w:rPr/>
      </w:pPr>
      <w:r>
        <w:rPr/>
        <w:t xml:space="preserve">(i) </w:t>
        <w:tab/>
        <w:t>provided for the creation of 62 'Administrative Counties', some of them coterminous with the 52 historic shires, but some representing subdivisions of the same, and sixty or more ‘county boroughs'</w:t>
      </w:r>
      <w:r>
        <w:rPr>
          <w:rStyle w:val="FootnoteCharacters"/>
          <w:rStyle w:val="FootnoteAnchor"/>
        </w:rPr>
        <w:footnoteReference w:id="12"/>
      </w:r>
      <w:r>
        <w:rPr/>
        <w:t xml:space="preserve"> '-- towns with more than 50,000 inhabitants;</w:t>
      </w:r>
    </w:p>
    <w:p>
      <w:pPr>
        <w:pStyle w:val="Indent1Hang1"/>
        <w:rPr/>
      </w:pPr>
      <w:r>
        <w:rPr/>
      </w:r>
    </w:p>
    <w:p>
      <w:pPr>
        <w:pStyle w:val="Indent1Hang1"/>
        <w:rPr/>
      </w:pPr>
      <w:r>
        <w:rPr/>
        <w:t xml:space="preserve">(ii) </w:t>
        <w:tab/>
        <w:t>set up in each county or county-borough a council consisting of (a) councillors elected for a term of three years by the ratepayers, (b) aldermen co-opted for six years from among the councillors or persons qualified to be councillors, - but not exceeding in number one-third of the elected councillors;</w:t>
      </w:r>
    </w:p>
    <w:p>
      <w:pPr>
        <w:pStyle w:val="Indent1Hang1"/>
        <w:rPr/>
      </w:pPr>
      <w:r>
        <w:rPr/>
      </w:r>
    </w:p>
    <w:p>
      <w:pPr>
        <w:pStyle w:val="Indent1Hang1"/>
        <w:rPr/>
      </w:pPr>
      <w:r>
        <w:rPr/>
        <w:t xml:space="preserve">(iii) </w:t>
        <w:tab/>
        <w:t xml:space="preserve">transferred to these councils the </w:t>
      </w:r>
      <w:r>
        <w:rPr>
          <w:i/>
          <w:iCs/>
        </w:rPr>
        <w:t>administrative</w:t>
      </w:r>
      <w:r>
        <w:rPr/>
        <w:t xml:space="preserve"> functions of </w:t>
      </w:r>
      <w:r>
        <w:rPr>
          <w:i/>
          <w:iCs/>
        </w:rPr>
        <w:t>Quarter Sessions</w:t>
      </w:r>
      <w:r>
        <w:rPr/>
        <w:t>, such as the control of pauper lunatic asylums, of reformatory and industrial schools, local finance, the care of roads and bridges, the appointment of certain county officials, &amp;c.;</w:t>
      </w:r>
    </w:p>
    <w:p>
      <w:pPr>
        <w:pStyle w:val="Indent1Hang1"/>
        <w:rPr/>
      </w:pPr>
      <w:r>
        <w:rPr/>
      </w:r>
    </w:p>
    <w:p>
      <w:pPr>
        <w:pStyle w:val="Indent1Hang1"/>
        <w:rPr/>
      </w:pPr>
      <w:r>
        <w:rPr/>
        <w:t xml:space="preserve">(iv) </w:t>
        <w:tab/>
        <w:t>left to the Justices of the Peace all their judicial and licensing functions; and</w:t>
      </w:r>
    </w:p>
    <w:p>
      <w:pPr>
        <w:pStyle w:val="Indent1Hang1"/>
        <w:rPr/>
      </w:pPr>
      <w:r>
        <w:rPr/>
      </w:r>
    </w:p>
    <w:p>
      <w:pPr>
        <w:pStyle w:val="Indent1Hang1"/>
        <w:rPr/>
      </w:pPr>
      <w:r>
        <w:rPr/>
        <w:t xml:space="preserve">(v) </w:t>
        <w:tab/>
        <w:t>committed to a joint Committee of justices and County Councillors the control of the county police force.</w:t>
      </w:r>
    </w:p>
    <w:p>
      <w:pPr>
        <w:pStyle w:val="Normal"/>
        <w:rPr/>
      </w:pPr>
      <w:r>
        <w:rPr/>
      </w:r>
    </w:p>
    <w:p>
      <w:pPr>
        <w:pStyle w:val="Normal"/>
        <w:rPr/>
      </w:pPr>
      <w:r>
        <w:rPr/>
        <w:t xml:space="preserve">To the above important functions of the County Council, subsequent Acts (1889 and 1902) have added that of the control of education, higher, secondary, and elementary; the duty </w:t>
      </w:r>
      <w:r>
        <w:rPr>
          <w:rStyle w:val="EndofPageMarker"/>
        </w:rPr>
        <w:t>[begin page 356]</w:t>
      </w:r>
      <w:r>
        <w:rPr/>
        <w:t xml:space="preserve"> of dealing with distress under the Unemployment Acts (1905 and others); Old Age Pensions (1908); Public Health and Housing (1909, &amp;c.); Shops (1912 and 1913); War Pensions (1915): not to mention milk and dairies cinematographs, allotments, small holdings, rivers' pollution, diseases of animals, and other matters.</w:t>
      </w:r>
    </w:p>
    <w:p>
      <w:pPr>
        <w:pStyle w:val="Normal"/>
        <w:rPr/>
      </w:pPr>
      <w:r>
        <w:rPr/>
      </w:r>
    </w:p>
    <w:p>
      <w:pPr>
        <w:pStyle w:val="Normal"/>
        <w:rPr/>
      </w:pPr>
      <w:r>
        <w:rPr/>
        <w:t>The Act of 1888, at once radical in scope and conservative in temper, has, in the main, more than fulfilled the anticipations of its authors.  The county magistrates instead of sulking at their partial dethronement, came forward with public spirit to assume a new role and new duties.  To their experienced guidance is owing the fact that a profound transition has been effected without friction and without breach of continuity.  The elected councils have in the main proved themselves, if not economical, undeniably efficient.</w:t>
      </w:r>
    </w:p>
    <w:p>
      <w:pPr>
        <w:pStyle w:val="Normal"/>
        <w:rPr/>
      </w:pPr>
      <w:r>
        <w:rPr/>
      </w:r>
    </w:p>
    <w:p>
      <w:pPr>
        <w:pStyle w:val="Heading4"/>
        <w:rPr/>
      </w:pPr>
      <w:r>
        <w:rPr/>
        <w:t>District and Parish Councils.</w:t>
      </w:r>
    </w:p>
    <w:p>
      <w:pPr>
        <w:pStyle w:val="Normal"/>
        <w:rPr/>
      </w:pPr>
      <w:r>
        <w:rPr/>
        <w:t>Complementary to the County Councils Act of 1888, was the District and Parish Councils Act of 1894.  Every county is, under the latter, divided into districts, urban and rural, and every district into parishes.  In every district and in every rural parish (with more than three hundred inhabitants) there is an elected council; in the smallest parishes there is a primary meeting of all persons on local government and parliamentary register.</w:t>
      </w:r>
      <w:r>
        <w:rPr>
          <w:rStyle w:val="FootnoteCharacters"/>
          <w:rStyle w:val="FootnoteAnchor"/>
        </w:rPr>
        <w:footnoteReference w:id="13"/>
      </w:r>
      <w:r>
        <w:rPr/>
        <w:t xml:space="preserve">  To the parish council or meeting the Act has transferred all the civil functions of the vestries, the appointment of overseers and assistant-overseers and the control of parish properties, charities, footpaths, &amp;c.  Ambitious parish councils have also the power to 'adopt' certain permissive Acts for providing the parish with libraries, baths, light, recreation grounds, &amp;c.  In some 10,000 out of the 14,578 parishes in England and Wales the Poor Rate is the only rate levied.  Of the 12,850 rural parishes some 7,200 have parish councils.  Over purely ecclesiastical matters - including ecclesiastical charities - the vestry still retains control.</w:t>
      </w:r>
    </w:p>
    <w:p>
      <w:pPr>
        <w:pStyle w:val="Normal"/>
        <w:rPr/>
      </w:pPr>
      <w:r>
        <w:rPr>
          <w:rStyle w:val="EndofPageMarker"/>
        </w:rPr>
        <w:t>[begin page 357]</w:t>
      </w:r>
    </w:p>
    <w:p>
      <w:pPr>
        <w:pStyle w:val="Normal"/>
        <w:rPr>
          <w:rStyle w:val="EndofPageMarker"/>
        </w:rPr>
      </w:pPr>
      <w:r>
        <w:rPr/>
      </w:r>
    </w:p>
    <w:p>
      <w:pPr>
        <w:pStyle w:val="Normal"/>
        <w:rPr/>
      </w:pPr>
      <w:r>
        <w:rPr/>
        <w:t xml:space="preserve"> </w:t>
      </w:r>
      <w:r>
        <w:rPr/>
        <w:t>The area intermediate between the County and the Parish has since 1894 been known as the District.  The urban districts will be dealt with in the following chapter.  The area of each county, exclusive of boroughs and urban districts, is divided into rural districts which roughly coincide with the area of the Poor Law unions.  The Preliminary Census Report (1821) enumerated 672 rural districts in England and Wales, with an aggregate population of 7,850,857, or 20.7 percent of the total population.</w:t>
      </w:r>
    </w:p>
    <w:p>
      <w:pPr>
        <w:pStyle w:val="Normal"/>
        <w:rPr/>
      </w:pPr>
      <w:r>
        <w:rPr/>
      </w:r>
    </w:p>
    <w:p>
      <w:pPr>
        <w:pStyle w:val="Normal"/>
        <w:rPr/>
      </w:pPr>
      <w:r>
        <w:rPr/>
        <w:t>Each rural district is governed by an elected Council, the members of which are ex-officio the guardians of the poor for the rural parishes.  In those parishes there are, consequently, no longer any separate elections for guardians.  In addition to Poor Law functions there are various functions, chiefly in relation to Public Health, which may, or may not, be conferred upon a Rural District Council, on its own application, but at the discretion of the Ministry of Health.  The Council is the local highway authority for its own district; it can build or provide working-class dwellings, control markets, protect rights of way and encroachments on roadside wastes, and it is obliged to see that every house in the district has a proper water supply.</w:t>
      </w:r>
    </w:p>
    <w:p>
      <w:pPr>
        <w:pStyle w:val="Normal"/>
        <w:rPr/>
      </w:pPr>
      <w:r>
        <w:rPr/>
      </w:r>
    </w:p>
    <w:p>
      <w:pPr>
        <w:pStyle w:val="Normal"/>
        <w:rPr/>
      </w:pPr>
      <w:r>
        <w:rPr/>
        <w:t xml:space="preserve">The Acts of 1888 and 1894 have unquestionably done much to bring order out of the chaos which had existed in local government for the previous half-century, and more recent legislation has shown an increasing tendency to simplify areas and consolidate authorities.  Notably the Education Act of 1902, which abolished the </w:t>
      </w:r>
      <w:r>
        <w:rPr>
          <w:i/>
          <w:iCs/>
        </w:rPr>
        <w:t>ad hoc</w:t>
      </w:r>
      <w:r>
        <w:rPr/>
        <w:t xml:space="preserve"> education authorities known as School Boards, and transferred their duties to the several councils of counties, boroughs, and districts.  This tendency is in the main sound.  The more varied and important the functions committed to the local governing bodies, the more likely are they to enlist the services of men of position, character, and independence.  And on their doing so the future of local government obviously depends.  Should they fail to attract such men and women the multiplication of responsibilities </w:t>
      </w:r>
      <w:r>
        <w:rPr>
          <w:rStyle w:val="EndofPageMarker"/>
        </w:rPr>
        <w:t>[begin  page 358]</w:t>
      </w:r>
      <w:r>
        <w:rPr/>
        <w:t xml:space="preserve"> and the concentration of powers can have only one result: the development of a local bureaucracy the increased authority of a vast army of local officials.  Signs of such a tendency are not lacking even now, and with the aggregation of population in urban areas it is probably inevitable; but it is one which must be carefully watched, for it is foreign to the genius and tradition which have made England pre-eminently the land of vigorous and independent local government.</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343/1]  Not, however, in Oxford, which is not included in the list of counties, of cities and towns given in Halsbury, </w:t>
      </w:r>
      <w:r>
        <w:rPr>
          <w:i/>
          <w:iCs/>
        </w:rPr>
        <w:t>Laws of England</w:t>
      </w:r>
      <w:r>
        <w:rPr/>
        <w:t>, vol. xix, p. 540, and cf. xii. 240, and xxv, p. 796.</w:t>
      </w:r>
    </w:p>
  </w:footnote>
  <w:footnote w:id="3">
    <w:p>
      <w:pPr>
        <w:pStyle w:val="Footnote"/>
        <w:rPr/>
      </w:pPr>
      <w:r>
        <w:rPr>
          <w:rStyle w:val="FootnoteCharacters"/>
        </w:rPr>
        <w:footnoteRef/>
      </w:r>
      <w:r>
        <w:rPr/>
        <w:tab/>
        <w:t xml:space="preserve"> </w:t>
      </w:r>
      <w:r>
        <w:rPr/>
        <w:tab/>
        <w:t>[343/2]  Municipal Corporations Act, 1882 (45 &amp; 46 Vict., c. 50), S. 244 (1).</w:t>
      </w:r>
    </w:p>
  </w:footnote>
  <w:footnote w:id="4">
    <w:p>
      <w:pPr>
        <w:pStyle w:val="Footnote"/>
        <w:rPr/>
      </w:pPr>
      <w:r>
        <w:rPr>
          <w:rStyle w:val="FootnoteCharacters"/>
        </w:rPr>
        <w:footnoteRef/>
      </w:r>
      <w:r>
        <w:rPr/>
        <w:tab/>
        <w:t xml:space="preserve"> </w:t>
      </w:r>
      <w:r>
        <w:rPr/>
        <w:tab/>
        <w:t>[344/1]  This is not the place for the discussion of the highly technical question as to the precise character of the Vill.</w:t>
      </w:r>
    </w:p>
  </w:footnote>
  <w:footnote w:id="5">
    <w:p>
      <w:pPr>
        <w:pStyle w:val="Footnote"/>
        <w:rPr/>
      </w:pPr>
      <w:r>
        <w:rPr>
          <w:rStyle w:val="FootnoteCharacters"/>
        </w:rPr>
        <w:footnoteRef/>
      </w:r>
      <w:r>
        <w:rPr/>
        <w:tab/>
        <w:t xml:space="preserve"> </w:t>
      </w:r>
      <w:r>
        <w:rPr/>
        <w:tab/>
        <w:t xml:space="preserve">[347/1]  Notably Fortescue, </w:t>
      </w:r>
      <w:r>
        <w:rPr>
          <w:i/>
          <w:iCs/>
        </w:rPr>
        <w:t>Governance of England</w:t>
      </w:r>
      <w:r>
        <w:rPr/>
        <w:t xml:space="preserve"> (ed. Plummer), and the </w:t>
      </w:r>
      <w:r>
        <w:rPr>
          <w:i/>
          <w:iCs/>
        </w:rPr>
        <w:t>Paston Letters</w:t>
      </w:r>
      <w:r>
        <w:rPr/>
        <w:t xml:space="preserve"> (ed. Gairdner).</w:t>
      </w:r>
    </w:p>
  </w:footnote>
  <w:footnote w:id="6">
    <w:p>
      <w:pPr>
        <w:pStyle w:val="Footnote"/>
        <w:rPr/>
      </w:pPr>
      <w:r>
        <w:rPr>
          <w:rStyle w:val="FootnoteCharacters"/>
        </w:rPr>
        <w:footnoteRef/>
      </w:r>
      <w:r>
        <w:rPr/>
        <w:tab/>
        <w:t xml:space="preserve"> </w:t>
      </w:r>
      <w:r>
        <w:rPr/>
        <w:tab/>
        <w:t xml:space="preserve">[347/2]  Plummer's </w:t>
      </w:r>
      <w:r>
        <w:rPr>
          <w:i/>
          <w:iCs/>
        </w:rPr>
        <w:t>Fortescue</w:t>
      </w:r>
      <w:r>
        <w:rPr/>
        <w:t>, p. 27</w:t>
      </w:r>
    </w:p>
  </w:footnote>
  <w:footnote w:id="7">
    <w:p>
      <w:pPr>
        <w:pStyle w:val="Footnote"/>
        <w:rPr/>
      </w:pPr>
      <w:r>
        <w:rPr>
          <w:rStyle w:val="FootnoteCharacters"/>
        </w:rPr>
        <w:footnoteRef/>
      </w:r>
      <w:r>
        <w:rPr/>
        <w:tab/>
        <w:t xml:space="preserve"> </w:t>
      </w:r>
      <w:r>
        <w:rPr/>
        <w:tab/>
        <w:t>[348/1]  Plummer's Fortescue, p. 29.</w:t>
      </w:r>
    </w:p>
  </w:footnote>
  <w:footnote w:id="8">
    <w:p>
      <w:pPr>
        <w:pStyle w:val="Footnote"/>
        <w:rPr/>
      </w:pPr>
      <w:r>
        <w:rPr>
          <w:rStyle w:val="FootnoteCharacters"/>
        </w:rPr>
        <w:footnoteRef/>
      </w:r>
      <w:r>
        <w:rPr/>
        <w:tab/>
        <w:t xml:space="preserve"> </w:t>
      </w:r>
      <w:r>
        <w:rPr/>
        <w:tab/>
        <w:t xml:space="preserve">[349/1]  On the whole question cf. Hamilton, </w:t>
      </w:r>
      <w:r>
        <w:rPr>
          <w:i/>
          <w:iCs/>
        </w:rPr>
        <w:t>Quarter Sessions under Elizabeth and James I</w:t>
      </w:r>
      <w:r>
        <w:rPr/>
        <w:t>.</w:t>
      </w:r>
    </w:p>
  </w:footnote>
  <w:footnote w:id="9">
    <w:p>
      <w:pPr>
        <w:pStyle w:val="Footnote"/>
        <w:rPr/>
      </w:pPr>
      <w:r>
        <w:rPr>
          <w:rStyle w:val="FootnoteCharacters"/>
        </w:rPr>
        <w:footnoteRef/>
      </w:r>
      <w:r>
        <w:rPr/>
        <w:tab/>
        <w:t xml:space="preserve"> </w:t>
      </w:r>
      <w:r>
        <w:rPr/>
        <w:tab/>
        <w:t>[350/1]  Cf. Public Health Act, 1875 (38 &amp; 39 Vict., c. 55), s. 4, Local Government Act, 1894 (56 57 Vict., c. 72), s. 75 (I); Poor Law Amendment Act, 1868, s. 18.</w:t>
      </w:r>
    </w:p>
  </w:footnote>
  <w:footnote w:id="10">
    <w:p>
      <w:pPr>
        <w:pStyle w:val="Footnote"/>
        <w:rPr/>
      </w:pPr>
      <w:r>
        <w:rPr>
          <w:rStyle w:val="FootnoteCharacters"/>
        </w:rPr>
        <w:footnoteRef/>
      </w:r>
      <w:r>
        <w:rPr/>
        <w:tab/>
        <w:t xml:space="preserve"> </w:t>
      </w:r>
      <w:r>
        <w:rPr/>
        <w:tab/>
        <w:t>[352/1]  The total expenditure on Poor Relief was:</w:t>
      </w:r>
    </w:p>
    <w:p>
      <w:pPr>
        <w:pStyle w:val="Normal"/>
        <w:jc w:val="right"/>
        <w:rPr/>
      </w:pPr>
      <w:r>
        <w:rPr/>
        <w:t>In 1760=£1,250,000 or 3/7 per head of population.1803 =£4,077,000   “ 8/11 “     “      “      “1815=£7,870,000  “ 13/3 “     “      “      “ 1887=£9,008,180  “ 5/10½     “     “       “1922 =£42,500,000 or over 20/- per head of population.</w:t>
      </w:r>
    </w:p>
  </w:footnote>
  <w:footnote w:id="11">
    <w:p>
      <w:pPr>
        <w:pStyle w:val="Footnote"/>
        <w:rPr/>
      </w:pPr>
      <w:r>
        <w:rPr>
          <w:rStyle w:val="FootnoteCharacters"/>
        </w:rPr>
        <w:footnoteRef/>
      </w:r>
      <w:r>
        <w:rPr/>
        <w:tab/>
        <w:t xml:space="preserve"> </w:t>
      </w:r>
      <w:r>
        <w:rPr/>
        <w:tab/>
        <w:t>[354/1]  Chalmers,</w:t>
      </w:r>
      <w:r>
        <w:rPr>
          <w:i/>
          <w:iCs/>
        </w:rPr>
        <w:t xml:space="preserve"> Local Government</w:t>
      </w:r>
      <w:r>
        <w:rPr/>
        <w:t>.</w:t>
      </w:r>
    </w:p>
  </w:footnote>
  <w:footnote w:id="12">
    <w:p>
      <w:pPr>
        <w:pStyle w:val="Footnote"/>
        <w:rPr/>
      </w:pPr>
      <w:r>
        <w:rPr>
          <w:rStyle w:val="FootnoteCharacters"/>
        </w:rPr>
        <w:footnoteRef/>
      </w:r>
      <w:r>
        <w:rPr/>
        <w:tab/>
        <w:t xml:space="preserve"> </w:t>
      </w:r>
      <w:r>
        <w:rPr/>
        <w:tab/>
        <w:t>[355/1]  There are now (1925) 82 County Boroughs.</w:t>
      </w:r>
    </w:p>
  </w:footnote>
  <w:footnote w:id="13">
    <w:p>
      <w:pPr>
        <w:pStyle w:val="Footnote"/>
        <w:rPr/>
      </w:pPr>
      <w:r>
        <w:rPr>
          <w:rStyle w:val="FootnoteCharacters"/>
        </w:rPr>
        <w:footnoteRef/>
      </w:r>
      <w:r>
        <w:rPr/>
        <w:tab/>
        <w:t xml:space="preserve"> </w:t>
      </w:r>
      <w:r>
        <w:rPr/>
        <w:tab/>
        <w:t>[356/1]  This includes women and lodgers.  Parishes of less than 300 inhabitants may have Councils, if they desire it.  The smallest Parishes (under 100 inhabitants) must obtain the consent of the County Counc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5:00Z</dcterms:created>
  <dc:creator>Gary Edwards</dc:creator>
  <dc:description/>
  <dc:language>en-US</dc:language>
  <cp:lastModifiedBy>Gary Edwards</cp:lastModifiedBy>
  <dcterms:modified xsi:type="dcterms:W3CDTF">2004-01-06T00:24:00Z</dcterms:modified>
  <cp:revision>24</cp:revision>
  <dc:subject/>
  <dc:title/>
</cp:coreProperties>
</file>