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X. - The Union of South Africa </w:t>
      </w:r>
    </w:p>
    <w:p>
      <w:pPr>
        <w:pStyle w:val="Normal"/>
        <w:rPr/>
      </w:pPr>
      <w:r>
        <w:rPr/>
      </w:r>
    </w:p>
    <w:p>
      <w:pPr>
        <w:pStyle w:val="QuotedText"/>
        <w:rPr/>
      </w:pPr>
      <w:r>
        <w:rPr/>
        <w:t>‘</w:t>
      </w:r>
      <w:r>
        <w:rPr/>
        <w:t>In other countries people and States have usually been most loath to part with one tittle of their independence or individuality, and constitutions have for the most part taken the form of very definite contracts of partnership, setting forth in precise language exactly what each partner surrenders and what he retains.  The partners have generally been full of suspicion both of one another and of the new government which they were creating.  There is little of this spirit in the South Africa Act.' - Hon. R.H. Brand.</w:t>
      </w:r>
    </w:p>
    <w:p>
      <w:pPr>
        <w:pStyle w:val="QuotedText"/>
        <w:rPr/>
      </w:pPr>
      <w:r>
        <w:rPr/>
      </w:r>
    </w:p>
    <w:p>
      <w:pPr>
        <w:pStyle w:val="QuotedText"/>
        <w:rPr/>
      </w:pPr>
      <w:r>
        <w:rPr/>
        <w:t>‘</w:t>
      </w:r>
      <w:r>
        <w:rPr/>
        <w:t>In South Africa more perhaps than in any other portion of the world, there are common questions of general interest which can only be decided with safety by a general authority expressing the considered judgement of a United South Africa.' - H.E. Egerton.</w:t>
      </w:r>
    </w:p>
    <w:p>
      <w:pPr>
        <w:pStyle w:val="QuotedText"/>
        <w:rPr/>
      </w:pPr>
      <w:r>
        <w:rPr/>
      </w:r>
    </w:p>
    <w:p>
      <w:pPr>
        <w:pStyle w:val="QuotedText"/>
        <w:rPr/>
      </w:pPr>
      <w:r>
        <w:rPr/>
        <w:t>‘</w:t>
      </w:r>
      <w:r>
        <w:rPr/>
        <w:t>The Government of Great Britain has given Constitutions sometimes to willing and sometimes to unwilling and suspicious recipients.  But assuredly it has never given its sanction to a constitutional experiment which has been to so great an extent the product of local conditions or that has so well expressed the Colonial will.' - Earl Curzon of Kedleston (1909).</w:t>
      </w:r>
    </w:p>
    <w:p>
      <w:pPr>
        <w:pStyle w:val="Normal"/>
        <w:rPr/>
      </w:pPr>
      <w:r>
        <w:rPr/>
      </w:r>
    </w:p>
    <w:p>
      <w:pPr>
        <w:pStyle w:val="Heading4"/>
        <w:rPr/>
      </w:pPr>
      <w:r>
        <w:rPr/>
        <w:t>The Problem in South Africa</w:t>
      </w:r>
    </w:p>
    <w:p>
      <w:pPr>
        <w:pStyle w:val="Normal"/>
        <w:rPr/>
      </w:pPr>
      <w:r>
        <w:rPr/>
        <w:t>Parallel with the centripetal movements in Canada and Australia was that in South Africa; but the forces which operated to produce union in South Africa were wholly different from those which had made for federalism in Australia, and scarcely less remote from those which brought about the Dominion of Canada.  Nor was the final result by any means identical.  The Constitution of the Australian Commonwealth is, as we have seen, typically federal alike in spirit and in form; the Canadian Constitution, though federal in form, bears traces of the unitary ambitions of its more prominent architects; South Africa passed at a single stride from separatism to union.</w:t>
      </w:r>
    </w:p>
    <w:p>
      <w:pPr>
        <w:pStyle w:val="Normal"/>
        <w:rPr/>
      </w:pPr>
      <w:r>
        <w:rPr/>
        <w:t xml:space="preserve"> </w:t>
      </w:r>
    </w:p>
    <w:p>
      <w:pPr>
        <w:pStyle w:val="Heading4"/>
        <w:rPr/>
      </w:pPr>
      <w:r>
        <w:rPr/>
        <w:t>The Native Problem.</w:t>
      </w:r>
    </w:p>
    <w:p>
      <w:pPr>
        <w:pStyle w:val="Normal"/>
        <w:rPr/>
      </w:pPr>
      <w:r>
        <w:rPr/>
        <w:t xml:space="preserve">Yet the problems in South Africa were, and are, in many respects even more complex than those by which the other Dominions were confronted.  Australia is of all portions of the Empire the most homogeneous in racial conditions.  Canada, though containing two European races is also pre-eminently a white man's country. </w:t>
      </w:r>
    </w:p>
    <w:p>
      <w:pPr>
        <w:pStyle w:val="Normal"/>
        <w:rPr/>
      </w:pPr>
      <w:r>
        <w:rPr>
          <w:rStyle w:val="EndofPageMarker"/>
        </w:rPr>
        <w:t>[begin page 258]</w:t>
      </w:r>
    </w:p>
    <w:p>
      <w:pPr>
        <w:pStyle w:val="Normal"/>
        <w:rPr>
          <w:rStyle w:val="EndofPageMarker"/>
        </w:rPr>
      </w:pPr>
      <w:r>
        <w:rPr/>
      </w:r>
    </w:p>
    <w:p>
      <w:pPr>
        <w:pStyle w:val="Normal"/>
        <w:rPr/>
      </w:pPr>
      <w:r>
        <w:rPr/>
        <w:t>In South Africa it is otherwise; not only are the two European races equally balanced, but both in combination are very greatly outnumbered by the coloured races.  Out of the total population of just over seven millions, at the Census of 1921, about a million and a half are whites.  Nor are the proportions constant in the several South African colonies.  In the Orange River colony there are less than three and in the Transvaal about four coloured persons to each white inhabitant.  In Cape Colony there is just one white inhabitant to four coloured.  In Natal the proportion is roughly one to ten.  The small white community in Natal thus finds itself surrounded by a black population which is not only ten times as numerous as its own but consists of the most warlike tribes in South Africa.  The dominant fact, therefore, in the South African problem is to be found in the great preponderance of the coloured races.</w:t>
      </w:r>
    </w:p>
    <w:p>
      <w:pPr>
        <w:pStyle w:val="Normal"/>
        <w:rPr/>
      </w:pPr>
      <w:r>
        <w:rPr/>
      </w:r>
    </w:p>
    <w:p>
      <w:pPr>
        <w:pStyle w:val="Normal"/>
        <w:rPr/>
      </w:pPr>
      <w:r>
        <w:rPr/>
        <w:t xml:space="preserve">Nor is this problem likely to become simpler as time goes on.  On the contrary, the improvement of government and the spread of civilization is likely to intensify it.  As Mr. Pearson pointed out more than thirty years ago we are 'the blind instruments of fate for multiplying the races which are now our subjects and will one day be our rivals'.  In South Africa as in India the rule of the white man has imposed upon turbulent and warlike tribes a </w:t>
      </w:r>
      <w:r>
        <w:rPr>
          <w:i/>
          <w:iCs/>
        </w:rPr>
        <w:t xml:space="preserve">pax Britannica </w:t>
      </w:r>
      <w:r>
        <w:rPr/>
        <w:t>which has removed the most ancient and the most obvious check upon population.  The improvement of sanitary conditions, the partial eradication of barbaric customs such as infanticide and executions on charges of witchcraft, not to mention the increased regularity and certainty of food supplies - all are factors which have operated in the same direction.  No discussion of the political problem in South Africa can therefore fail to take account of this dominating and differentiating social fact.</w:t>
      </w:r>
    </w:p>
    <w:p>
      <w:pPr>
        <w:pStyle w:val="Normal"/>
        <w:rPr/>
      </w:pPr>
      <w:r>
        <w:rPr/>
      </w:r>
    </w:p>
    <w:p>
      <w:pPr>
        <w:pStyle w:val="Heading4"/>
        <w:rPr/>
      </w:pPr>
      <w:r>
        <w:rPr/>
        <w:t>The Germans in South Africa</w:t>
      </w:r>
    </w:p>
    <w:p>
      <w:pPr>
        <w:pStyle w:val="Normal"/>
        <w:rPr/>
      </w:pPr>
      <w:r>
        <w:rPr/>
        <w:t xml:space="preserve">A third element in the situation differentiating the South African problem from the Australian has lost much of its significance since the Great War.  But as one of </w:t>
      </w:r>
      <w:r>
        <w:rPr>
          <w:rStyle w:val="EndofPageMarker"/>
        </w:rPr>
        <w:t>[begin page 259]</w:t>
      </w:r>
      <w:r>
        <w:rPr/>
        <w:t xml:space="preserve"> the most potent of the causes which contributed to union it cannot, in this analysis, be ignored.  During the meetings of the National Convention at Cape Town in 1909 President Steyn used these remarkable words in conversation with Sir Starr Jameson and Sir Percy Fitzpatrick.</w:t>
      </w:r>
    </w:p>
    <w:p>
      <w:pPr>
        <w:pStyle w:val="Normal"/>
        <w:rPr/>
      </w:pPr>
      <w:r>
        <w:rPr/>
      </w:r>
    </w:p>
    <w:p>
      <w:pPr>
        <w:pStyle w:val="QuotedText"/>
        <w:rPr/>
      </w:pPr>
      <w:r>
        <w:rPr/>
        <w:t>‘</w:t>
      </w:r>
      <w:r>
        <w:rPr/>
        <w:t>I do not pretend to regard things from the same point of view as you do.  Nobody with any sense of justice could expect me to feel anything of gratitude to the British Government or the British people.  I look only to the interests of South Africa, whilst you have your Imperial interests.  Fortunately in this case the interests of the Empire and South Africa are one.  Germany is preparing to attack England. . . . This South Africa of ours is Naboth's vineyard, and preparations have gone on for years to get possession of it, preparations made under our very noses.  German West Africa is their jumping off ground.  It has been prepared and arranged for that purpose.  It is useless to them for any other purpose.  The population is simply a military force.  Their railways are strategic lines laid out for the purposes of war in the country.  We must have union to defend ourselves.'</w:t>
      </w:r>
      <w:r>
        <w:rPr>
          <w:rStyle w:val="FootnoteCharacters"/>
          <w:rStyle w:val="FootnoteAnchor"/>
        </w:rPr>
        <w:footnoteReference w:id="2"/>
      </w:r>
      <w:r>
        <w:rPr/>
        <w:t xml:space="preserve"> </w:t>
      </w:r>
    </w:p>
    <w:p>
      <w:pPr>
        <w:pStyle w:val="Normal"/>
        <w:rPr/>
      </w:pPr>
      <w:r>
        <w:rPr/>
      </w:r>
    </w:p>
    <w:p>
      <w:pPr>
        <w:pStyle w:val="Normal"/>
        <w:rPr/>
      </w:pPr>
      <w:r>
        <w:rPr/>
        <w:t xml:space="preserve">The Germans were relatively recent comers.  Before 1884 Germany did not possess a single subject in Africa.  Their ambitions, however, were well known.  In 1879 Ernst von Weber had strongly advocated the acquisition of Delagoa Bay and the economic penetration of the Transvaal and British South Africa.  Sir Donald Currie, speaking with knowledge, subsequently stated that: ‘The German Government would have secured St. Lucia Bay and the coastline between Natal and the possessions of Portugal had not the British Government telegraphed instructions to dispatch a gunboat from Cape Town with orders to hoist the British flag at St. Lucia Bay.'  Within a very few years, however, Germany had, with the entire assent of the British Government, established </w:t>
      </w:r>
      <w:r>
        <w:rPr>
          <w:rStyle w:val="EndofPageMarker"/>
        </w:rPr>
        <w:t>[begin page 260]</w:t>
      </w:r>
      <w:r>
        <w:rPr/>
        <w:t xml:space="preserve"> herself, and at a single bound had leapt into the position of the third European power in Africa.  The establishment of the German Protectorate over Damaraland and Namaqualand; the annexation of Togoland and the Cameroons; the foundation of German East Africa, with its immense significance from the point of view of strategy, of man power, and of raw material - all this was the work of less than two years (1884-5).</w:t>
      </w:r>
    </w:p>
    <w:p>
      <w:pPr>
        <w:pStyle w:val="Normal"/>
        <w:rPr/>
      </w:pPr>
      <w:r>
        <w:rPr/>
      </w:r>
    </w:p>
    <w:p>
      <w:pPr>
        <w:pStyle w:val="Heading4"/>
        <w:rPr/>
      </w:pPr>
      <w:r>
        <w:rPr/>
        <w:t>Delagoa Bay</w:t>
      </w:r>
    </w:p>
    <w:p>
      <w:pPr>
        <w:pStyle w:val="Normal"/>
        <w:rPr/>
      </w:pPr>
      <w:r>
        <w:rPr/>
        <w:t>Much older than the German Empire in Africa, older than the British, and older even than the Dutch, was that of Portugal.  Delagoa Bay, in a strategical sense the most important portion of the Portuguese possession, could have been acquired by the British Government in 1872 for the trifling sum of £12,000.  The Government of the day (Gladstone's) grudged the money, and, in the words of a competent writer, 'their ill-starred economy has proved one of the most unfortunate and costly acts in the whole of our South African administration.'</w:t>
      </w:r>
      <w:r>
        <w:rPr>
          <w:rStyle w:val="FootnoteCharacters"/>
          <w:rStyle w:val="FootnoteAnchor"/>
          <w:rFonts w:eastAsia="Arial" w:cs="Arial"/>
        </w:rPr>
        <w:footnoteReference w:id="3"/>
      </w:r>
      <w:r>
        <w:rPr/>
        <w:t xml:space="preserve">  The foreign element in South Africa would have been far more formidable than it was but for the foresight and enterprise of Cecil Rhodes.  In 1888 Rhodes induced the Governor of Cape Colony to conclude a Treaty with Lobengula, chief of the Matabeles, affording him protection in return for a promise not to alienate any portion of his country without the cognizance of the British Government.</w:t>
      </w:r>
      <w:r>
        <w:rPr>
          <w:rStyle w:val="FootnoteCharacters"/>
          <w:rStyle w:val="FootnoteAnchor"/>
          <w:rFonts w:eastAsia="Arial" w:cs="Arial"/>
        </w:rPr>
        <w:footnoteReference w:id="4"/>
      </w:r>
      <w:r>
        <w:rPr/>
        <w:t xml:space="preserve">  A year later the British South Africa Company received from the Crown a Charter authorizing it to develop the country which lies north of Bechuanaland and of the Transvaal and west of Portuguese East Africa.  That territory, together with large dominions subsequently acquired in. the north, the Company still rules under the name of Rhodesia.'</w:t>
      </w:r>
    </w:p>
    <w:p>
      <w:pPr>
        <w:pStyle w:val="Normal"/>
        <w:rPr/>
      </w:pPr>
      <w:r>
        <w:rPr/>
      </w:r>
    </w:p>
    <w:p>
      <w:pPr>
        <w:pStyle w:val="Heading4"/>
        <w:rPr/>
      </w:pPr>
      <w:r>
        <w:rPr/>
        <w:t xml:space="preserve">Cape Colony under the Dutch </w:t>
      </w:r>
    </w:p>
    <w:p>
      <w:pPr>
        <w:pStyle w:val="Normal"/>
        <w:rPr/>
      </w:pPr>
      <w:r>
        <w:rPr/>
        <w:t xml:space="preserve">We are, however, anticipating the sequence of events.  'In South Africa', wrote Professor Egerton, 'more under the Dutch perhaps than in any other portion of the world, there are common questions of general interest which can only be decided with safety by a general authority expressing </w:t>
      </w:r>
      <w:r>
        <w:rPr>
          <w:rStyle w:val="EndofPageMarker"/>
        </w:rPr>
        <w:t>[begin page 261]</w:t>
      </w:r>
      <w:r>
        <w:rPr/>
        <w:t xml:space="preserve"> the considered judgement of a united South Africa.'</w:t>
      </w:r>
      <w:r>
        <w:rPr>
          <w:rStyle w:val="FootnoteCharacters"/>
          <w:rStyle w:val="FootnoteAnchor"/>
        </w:rPr>
        <w:footnoteReference w:id="5"/>
      </w:r>
      <w:r>
        <w:rPr/>
        <w:t xml:space="preserve">  That is true; but events had led to the establishment not of one but of four separate and self-governing colonies under the British Crown.  Of these only one – Natal - was British in origin.  From the middle of the seventeenth century down to the close of the eighteenth the parent Colony - the Cape of Good Hope - was a possession of the Dutch East India Company.  Occupied by the Dutch in 1652 Cape Colony was regarded by them simply as an outpost of the Dutch East Indies, and as such was placed under the Governor-General and Council of India and administered from Batavia.  For a century and a half it was little more than a port of call for Dutch East Indiamen.  Previous to its establishment the voyages from Europe to the East generally meant a mortality of thirty percent among the crews.  The Cape Colony, therefore, was utilized as a half-way hospital, and not only did it thus help to cure the sick but, by the supply of fresh vegetables, it contributed effectually to ward off the attacks of scurvy and similar diseases and to diminish the mortality therefrom.  In 1795 the United Provinces were conquered by the French, and the Stadtholder, who found refuge in England, ordered the Governor of Cape Colony to admit British troops 'who come to protect the Colony against the invasion of the French'.  Restored to the Batavian Republic by the Treaty of Amiens (1802) the Colony was reoccupied by a British force under Sir David Baird in 1806, and was finally retained, on terms financially acceptable to the Dutch, by the Treaty of Paris in 1814.  The moral to be drawn from the history of the Cape Colony, under the rule of the Dutch East India Company, is summarized in a pertinent passage by Sir Charles Lucas: </w:t>
      </w:r>
    </w:p>
    <w:p>
      <w:pPr>
        <w:pStyle w:val="Normal"/>
        <w:rPr/>
      </w:pPr>
      <w:r>
        <w:rPr/>
      </w:r>
    </w:p>
    <w:p>
      <w:pPr>
        <w:pStyle w:val="QuotedText"/>
        <w:rPr/>
      </w:pPr>
      <w:r>
        <w:rPr/>
        <w:t xml:space="preserve">This story. . . seems to teach three lessons. . . . It is men who make States, that is the first lesson.  The Netherlands could never spare men and women enough to South Africa.  Had the number of Dutchmen who emigrated to the Cape </w:t>
      </w:r>
      <w:r>
        <w:rPr>
          <w:rStyle w:val="EndofPageMarker"/>
        </w:rPr>
        <w:t>[begin page 262]</w:t>
      </w:r>
      <w:r>
        <w:rPr/>
        <w:t xml:space="preserve"> been multiplied four or fivefold, a strong community would have been formed, and the colonists would soon have shaken off the mischievous restrictions imposed by the company.  The story is a warning, in the second place, that trading companies are meant to trade and not to rule.  Companies may with advantage plant a settlement and take charge of it in its infancy, but after a while company rule is out of place and out of time.  This applies to all kinds of dependencies, but most of all to those colonial communities where the ruled, or many of them, are of the same race as the rulers.  A country where European settlers have made a permanent home cannot, after a certain time, be healthily governed on the principle of furnishing a regular dividend to shareholders in Europe.  The third lesson is that it is impossible to govern aright one part of the world, when the governors' eyes and minds are perpetually fixed on another.  “Where your treasure is, there will your heart be also."  The treasure of the Netherlands East India Company was in the East.  Their hearts, if they had any, their heads, while they had any, were there also.'</w:t>
      </w:r>
      <w:r>
        <w:rPr>
          <w:rStyle w:val="FootnoteCharacters"/>
          <w:rStyle w:val="FootnoteAnchor"/>
        </w:rPr>
        <w:footnoteReference w:id="6"/>
      </w:r>
      <w:r>
        <w:rPr/>
        <w:t xml:space="preserve"> </w:t>
      </w:r>
    </w:p>
    <w:p>
      <w:pPr>
        <w:pStyle w:val="Normal"/>
        <w:rPr/>
      </w:pPr>
      <w:r>
        <w:rPr/>
      </w:r>
    </w:p>
    <w:p>
      <w:pPr>
        <w:pStyle w:val="Heading4"/>
        <w:rPr/>
      </w:pPr>
      <w:r>
        <w:rPr/>
        <w:t>British Rule in South Africa.</w:t>
      </w:r>
    </w:p>
    <w:p>
      <w:pPr>
        <w:pStyle w:val="Normal"/>
        <w:rPr/>
      </w:pPr>
      <w:r>
        <w:rPr/>
        <w:t xml:space="preserve">The Peace of 1814 opened a new era in South Africa, but during the whole period between 1814 and 1899 there was constant friction between the British Government and the Dutch settlers.  The Dutch farmers, living primitive and isolated lives on their huge stock farms, were intensely conservative in temper, and very impatient of governmental control-particularly if that control took the form of interference between themselves and the natives upon whom they relied for labour.  The zeal of the English Government for improved administration, still more the zeal of the British missionaries on behalf of the natives, may perhaps have outrun their discretion.  Yet the services rendered to South Africa by such men as Moffat, Livingstone, McKenzie, and Maples cannot be over-estimated by the impartial historian.  Those services were not, however, appreciated by the Dutch farmers whose cup of indignation overflowed when, by the Act of 1833, their slaves were emancipated.  That </w:t>
      </w:r>
      <w:r>
        <w:rPr>
          <w:rStyle w:val="EndofPageMarker"/>
        </w:rPr>
        <w:t>[begin page 263]</w:t>
      </w:r>
      <w:r>
        <w:rPr/>
        <w:t xml:space="preserve"> the administration of this Act involved a grievance and some actual hardship to the Boers cannot be denied.  But the emancipation of the slaves was only the last and most bitter in the long series of offences which they alleged against their British rulers.  They resolved therefore to quit the land of tyranny and seek freedom in the vast hinterland of South Africa.  The great Boer trek (1836-40) is one of the turning-points in South African history; it led to the establishment of two Dutch communities, one in the Transvaal, and the other in the Orange Free State, and, for many years, still further complicated the relations between the two chief European races in South Africa.</w:t>
      </w:r>
    </w:p>
    <w:p>
      <w:pPr>
        <w:pStyle w:val="Normal"/>
        <w:rPr/>
      </w:pPr>
      <w:r>
        <w:rPr/>
      </w:r>
    </w:p>
    <w:p>
      <w:pPr>
        <w:pStyle w:val="Heading4"/>
        <w:rPr/>
      </w:pPr>
      <w:r>
        <w:rPr/>
        <w:t>Britons and Boers.</w:t>
      </w:r>
    </w:p>
    <w:p>
      <w:pPr>
        <w:pStyle w:val="Normal"/>
        <w:rPr/>
      </w:pPr>
      <w:r>
        <w:rPr/>
        <w:t xml:space="preserve">The policy pursued by the British Government towards Britons the Transvaal and the Orange Free State was, to the last and Boers degree, vacillating.  Two possible alternatives presented themselves: either frankly to have acknowledged the independence of the Boer Republics; or firmly to have insisted that go where they might the Boers must remain subjects of the British Crown.  Neither policy was consistently pursued.  In 1848 Sir Harry Smith, the English Governor of Cape Colony, issued a proclamation to the effect that 'the whole territory between the Orange and Vaal Rivers as far east as the Drakensberg was to be under the sovereignty of the Queen'.  The Dutch settlers protested, and in 1852 Great Britain by the </w:t>
      </w:r>
      <w:r>
        <w:rPr>
          <w:i/>
          <w:iCs/>
        </w:rPr>
        <w:t xml:space="preserve">Sand River Convention </w:t>
      </w:r>
      <w:r>
        <w:rPr/>
        <w:t xml:space="preserve">conceded to the Dutch settlers beyond the Vaal River 'the right to manage their own affairs, and to govern themselves without any interference on the part of Her Majesty the Queen's government'.  Two conditions, however, were made: that the Transvaal was to be open to all comers on equal terms, and that no slavery was to be permitted or practised.  Two years later, by the </w:t>
      </w:r>
      <w:r>
        <w:rPr>
          <w:i/>
          <w:iCs/>
        </w:rPr>
        <w:t xml:space="preserve">Bloemfontein Convention, </w:t>
      </w:r>
      <w:r>
        <w:rPr/>
        <w:t>a similar concession was made to the Boers of the Orange Free State.</w:t>
      </w:r>
    </w:p>
    <w:p>
      <w:pPr>
        <w:pStyle w:val="Normal"/>
        <w:rPr/>
      </w:pPr>
      <w:r>
        <w:rPr/>
      </w:r>
    </w:p>
    <w:p>
      <w:pPr>
        <w:pStyle w:val="Heading4"/>
        <w:rPr/>
      </w:pPr>
      <w:r>
        <w:rPr/>
        <w:t>Natal</w:t>
      </w:r>
    </w:p>
    <w:p>
      <w:pPr>
        <w:pStyle w:val="Normal"/>
        <w:rPr/>
      </w:pPr>
      <w:r>
        <w:rPr/>
        <w:t xml:space="preserve">The policy thus initiated was maintained for the next Natal twenty years.  Meanwhile, a good deal had happened.  In 1824 a handful of English colonists had established </w:t>
      </w:r>
      <w:r>
        <w:rPr>
          <w:rStyle w:val="EndofPageMarker"/>
        </w:rPr>
        <w:t>[begin page 264]</w:t>
      </w:r>
      <w:r>
        <w:rPr/>
        <w:t xml:space="preserve"> themselves at Port Natal.  For some years their existence was seriously menaced by their Boer neighbours to the north and west of the Drakensberg range.  But in 1843 the Boers withdrew, and Natal was formally proclaimed to be a British Colony.  In 1868 the Boers on the Orange River became involved in a dispute with the Basutos, as a result of which the Basutos petitioned for British protection, and, in 1869, British sovereignty was proclaimed over Basutoland.  In 1871 Griqualand West was similarly annexed.  These annexations possess special significance.  They indicated that the policy of inertia pursued for a full generation in South Africa was abandoned.  A new temper was stirring at home and was reflected at the circumference of the Empire.  Especially was it noticeable in Africa.  The motives which inspired the new movement were, as usual, mixed.  The acquisition of Griqualand brought into English hands the diamond fields of the Kimberley district, and this in turn meant the introduction of a new strain into the social life of South Africa.  Henceforward, the digger and the capitalist, restless and ambitious, planted themselves alongside the Dutch farmers whose one anxiety was to stand in the ancient ways.  Between the new immigrants and the old settlers there was no community of outlook, and no sympathy.  Hence the troubles that ensued. </w:t>
      </w:r>
    </w:p>
    <w:p>
      <w:pPr>
        <w:pStyle w:val="Normal"/>
        <w:rPr/>
      </w:pPr>
      <w:r>
        <w:rPr/>
      </w:r>
    </w:p>
    <w:p>
      <w:pPr>
        <w:pStyle w:val="Heading4"/>
        <w:rPr/>
      </w:pPr>
      <w:r>
        <w:rPr/>
        <w:t>Annexation of the Transvaal</w:t>
      </w:r>
    </w:p>
    <w:p>
      <w:pPr>
        <w:pStyle w:val="Normal"/>
        <w:rPr/>
      </w:pPr>
      <w:r>
        <w:rPr/>
        <w:t xml:space="preserve">In 1876 the Boers of the Transvaal were threatened with annihilation at the hands of their native neighbours.  Sir Theophilus Shepstone, the Secretary for Native Affairs in Natal, was commissioned by Lord Carnarvon, then Secretary of State, to inquire into the disturbances, and was authorized at his discretion and provided it were desired by the inhabitants 'to annex to the British dominion all or part of the territories which formed the scene of his inquiry'.  Armed with this authority and convinced that annexation alone could save the Boers from their native enemies, Shepstone in 1877 took over the administration of the Transvaal in the Queen's name.  The British Government now found itself face to face </w:t>
      </w:r>
      <w:r>
        <w:rPr>
          <w:rStyle w:val="EndofPageMarker"/>
        </w:rPr>
        <w:t>[begin page 265]</w:t>
      </w:r>
      <w:r>
        <w:rPr/>
        <w:t xml:space="preserve"> with the Zulus.  The war which ensued (1878) began with a grievous disaster to British arms, but ended in the inevitable defeat of the Zulus.  The Boers, relieved of the danger which had threatened their existence, now demanded the retrocession of the Transvaal against the annexation of which they had from the first protested.  Sir Garnet Wolseley was sent out in June 1879 to take over as High Commissioner supreme civil and military command in the Transvaal.  Wolseley proclaimed that it was the determination of Her Majesty's Government that the Transvaal should remain for ever 'an integral portion of Her Majesty's dominions in South Africa’, but conferred upon the Boers a Crown Colony constitution.  Encouraged by a change of government in England (1880) the Boers responded by a declaration of independence.  War ensued, and a series of reverses - at Laing's Nek, Ingogo, and Majuba Hill - was followed by the conclusion of a convention at Pretoria which acknowledged the right of the Boers to complete self-government under the suzerainty of the Queen.  Three years later (1884) this convention was amended by the Treaty of London, which, while reserving to the Crown the control of external relations, deleted all reference to the suzerainty of the Queen, and acknowledged the South African Republic.</w:t>
      </w:r>
    </w:p>
    <w:p>
      <w:pPr>
        <w:pStyle w:val="Normal"/>
        <w:rPr/>
      </w:pPr>
      <w:r>
        <w:rPr/>
      </w:r>
    </w:p>
    <w:p>
      <w:pPr>
        <w:pStyle w:val="Heading4"/>
        <w:rPr/>
      </w:pPr>
      <w:r>
        <w:rPr/>
        <w:t>British Expansion in Africa.</w:t>
      </w:r>
    </w:p>
    <w:p>
      <w:pPr>
        <w:pStyle w:val="Normal"/>
        <w:rPr/>
      </w:pPr>
      <w:r>
        <w:rPr/>
        <w:t xml:space="preserve">The set-back to British prestige and supremacy in British South Africa proved to be temporary.  In 1884 there began, as we have seen, a scramble for Africa among the Africa European Powers.  In 1885 a British Protectorate was established over Bechuanaland, partly no doubt with a view of preventing over-close relations between the Boer Republics and the recently established German colonies of Namaqualand and Damaraland (German South-West Africa).  In the same year a Charter was granted to the Royal Niger Company, which established a Protectorate over the Niger territory on the west coast.  But chartered companies and Protectorates alike represent, as a rule, somewhat transitory phases of develop- </w:t>
      </w:r>
      <w:r>
        <w:rPr>
          <w:rStyle w:val="EndofPageMarker"/>
        </w:rPr>
        <w:t>[begin page 266]</w:t>
      </w:r>
      <w:r>
        <w:rPr/>
        <w:t xml:space="preserve"> ment, and in 1900 Nigeria was annexed to the Crown.  On the east coast the Chartered Company of East Africa (1888) prepared the way in similar fashion for the direct sovereignty of the Crown (1896).  In 1889 the Chartered Company of South Africa was, as we have seen, incorporated and started on its conquering and civilizing mission, establishing its sovereignty in no long time over the vast territory which stretches from the Limpopo in the south to Lake Nyassa on the east and Lake Tanganyika on the north.</w:t>
      </w:r>
    </w:p>
    <w:p>
      <w:pPr>
        <w:pStyle w:val="Normal"/>
        <w:rPr/>
      </w:pPr>
      <w:r>
        <w:rPr/>
      </w:r>
    </w:p>
    <w:p>
      <w:pPr>
        <w:pStyle w:val="Normal"/>
        <w:rPr/>
      </w:pPr>
      <w:r>
        <w:rPr/>
        <w:t>About the same time (1890) Portugal was induced to renounce all rights over the Hinterland which separated its possessions in the west (Angola) from Mozambique and Portuguese East Africa. In this way the two Boer Republics were virtually encircled by British territory.</w:t>
      </w:r>
    </w:p>
    <w:p>
      <w:pPr>
        <w:pStyle w:val="Normal"/>
        <w:rPr/>
      </w:pPr>
      <w:r>
        <w:rPr/>
      </w:r>
    </w:p>
    <w:p>
      <w:pPr>
        <w:pStyle w:val="Heading4"/>
        <w:rPr/>
      </w:pPr>
      <w:r>
        <w:rPr/>
        <w:t>The Transvaal Goldfields.</w:t>
      </w:r>
    </w:p>
    <w:p>
      <w:pPr>
        <w:pStyle w:val="Normal"/>
        <w:rPr/>
      </w:pPr>
      <w:r>
        <w:rPr/>
        <w:t xml:space="preserve">Meanwhile, in the Transvaal itself an event of first-rate importance had taken place.  Valuable gold mines were discovered in 1886 on the Witwatersrand, and the discovery attracted a crowd of adventurers who had as little in common with the Boers of the Transvaal as had the diamond diggers of Kimberley with the farmers of the Orange Free State.  Consequently, the newly founded city of Johannesburg, with its new Chamber of Mines, soon found itself in conflict with Pretoria and the Volksraad.  The new-comers, or </w:t>
      </w:r>
      <w:r>
        <w:rPr>
          <w:i/>
          <w:iCs/>
        </w:rPr>
        <w:t xml:space="preserve">Uitlanders, </w:t>
      </w:r>
      <w:r>
        <w:rPr/>
        <w:t>demanded political rights commensurate with their contribution to the wealth of the community.  The Boer Government, at that time dominated by President Kruger, refused to grant them.  In 1895 Cecil Rhodes became Prime Minister of the Cape Colony, and in December of that same year the Uitlanders of the Transvaal attempted to take by force what had been denied to their arguments.</w:t>
      </w:r>
    </w:p>
    <w:p>
      <w:pPr>
        <w:pStyle w:val="Normal"/>
        <w:rPr/>
      </w:pPr>
      <w:r>
        <w:rPr/>
      </w:r>
    </w:p>
    <w:p>
      <w:pPr>
        <w:pStyle w:val="Heading4"/>
        <w:rPr/>
      </w:pPr>
      <w:r>
        <w:rPr/>
        <w:t>The Jamieson Raid.</w:t>
      </w:r>
    </w:p>
    <w:p>
      <w:pPr>
        <w:pStyle w:val="Normal"/>
        <w:rPr/>
      </w:pPr>
      <w:r>
        <w:rPr/>
        <w:t xml:space="preserve">Dr. Jameson, an intimate friend of the Premier of Cape Colony, and himself the administrator of the British South Africa Company, foolishly attempted to raid the Transvaal territory with an armed force.  The force, commanded by Jameson, was surrounded by the Boers at Krugersdorp and forced to surrender.  </w:t>
      </w:r>
      <w:r>
        <w:rPr>
          <w:rStyle w:val="EndofPageMarker"/>
        </w:rPr>
        <w:t>[begin page 267]</w:t>
      </w:r>
    </w:p>
    <w:p>
      <w:pPr>
        <w:pStyle w:val="Normal"/>
        <w:rPr/>
      </w:pPr>
      <w:r>
        <w:rPr/>
      </w:r>
    </w:p>
    <w:p>
      <w:pPr>
        <w:pStyle w:val="Heading4"/>
        <w:rPr/>
      </w:pPr>
      <w:r>
        <w:rPr/>
        <w:t>The South African War</w:t>
      </w:r>
    </w:p>
    <w:p>
      <w:pPr>
        <w:pStyle w:val="Normal"/>
        <w:rPr/>
      </w:pPr>
      <w:r>
        <w:rPr/>
        <w:t xml:space="preserve">Plainly, things were hastening towards a critical denouement in South Africa.  In 1895 Mr. Chamberlain accepted office in Lord Salisbury's Ministry as Secretary of State for the Colonies, and in 1897 Sir Alfred (afterwards Viscount) Milner was appointed Governor of Cape Colony and High Commissioner of South Africa.  In the same year Mr. Chamberlain addressed to the High Commissioner an important dispatch setting forth in detail the grievances of the Uitlanders against the Transvaal Government, and at the same time instructing him to raise specifically the question of the status of the Transvaal under the Convention of 1884.  The terms of that Convention were admittedly ambiguous; the renunciation of suzerainty was a sentimental blunder, and recent events rendered it imperative, if grave consequences were not to ensue, that the situation should be cleared up.  The Transvaal Government attempted, not unnaturally, to use Jameson's blunder for the purpose of securing a revision in their favour of the terms of the Convention of London, but Mr. Chamberlain was adamant against any attempt on the part of the Dutch Republic to assert a status of complete sovereignty and independence.  Meanwhile, things could not remain as they were at Johannesburg.  In April 1899, Sir Alfred Milner forwarded to the Queen a petition, signed by 21,000 British subjects in the Transvaal, praying that the Queen would make inquiry into the grievances of which they were victims, and in particular their exclusion from all political rights.  A month later Mr. Chamberlain expressed in the House of Commons his complete sympathy with the terms of the petition.  Negotiations between the two parties ensued, and in June a Conference took place at Bloemfontein between President Kruger and Sir Alfred Milner at which the latter vainly attempted to persuade the President to make some concession to the Uitlanders.  The situation became so menacing that reinforcements were dispatched from England to the Cape, but in numbers insufficient to assert the British claims, though more than </w:t>
      </w:r>
      <w:r>
        <w:rPr>
          <w:rStyle w:val="EndofPageMarker"/>
        </w:rPr>
        <w:t>[begin page 268]</w:t>
      </w:r>
      <w:r>
        <w:rPr/>
        <w:t xml:space="preserve"> sufficient to provoke the apprehensions of the Boers.  In October 1899, the two Dutch Republics demanded the immediate withdrawal of the British troops, and the submission of all the questions at issue to arbitration.  To concede the latter claim would have been to acknowledge the equality and sovereign status of the Transvaal Government.  On the implicit refusal of the demand the two Dutch Republics declared war (10th October).  The war followed the usual course of wars waged by this country: inadequate preparation; initial reverses; ultimate victory; but with its varying fortunes this narrative is not concerned.  In May 1902 peace was concluded at Vereeniging, and with the conclusion of peace the long contest for supremacy between the two European races in South Africa came to an end.  The Boers frankly accepted defeat; the British used their victory not merely with moderation but with generosity.  After the annexation of the two Burgher States to the Crown matters began to settle down so rapidly that it was deemed possible to confer responsible self-government upon the Transvaal in 1906, and upon the Orange River Colony in 1907.</w:t>
      </w:r>
    </w:p>
    <w:p>
      <w:pPr>
        <w:pStyle w:val="Normal"/>
        <w:rPr/>
      </w:pPr>
      <w:r>
        <w:rPr/>
        <w:t xml:space="preserve"> </w:t>
      </w:r>
    </w:p>
    <w:p>
      <w:pPr>
        <w:pStyle w:val="Heading4"/>
        <w:rPr/>
      </w:pPr>
      <w:r>
        <w:rPr/>
        <w:t>Federation or Union</w:t>
      </w:r>
    </w:p>
    <w:p>
      <w:pPr>
        <w:pStyle w:val="Normal"/>
        <w:rPr/>
      </w:pPr>
      <w:r>
        <w:rPr/>
        <w:t xml:space="preserve">In South Africa, however, as in Canada and Australia, the attainment of responsible government was but the prelude to a further constitutional development.  Between the four self-governing colonies - Cape Colony, Natal, the Transvaal, and the Orange River Colony - there was much in common: common interests to promote; common difficulties to face; common dangers to avert.  But the four colonies, though the most important, were not the only possessions of the Crown in South Africa.  The seven others were: Basutoland, the Bechuanaland Protectorate, Swaziland, Nyasaland, and Rhodesia, Southern, North-Western, and North-Eastern.  Each of these constituted a separate administrative area, and of their several interests and needs any scheme of government for South Africa, though designed primarily with reference to the self-governing colonies, must needs take account.   </w:t>
      </w:r>
      <w:r>
        <w:rPr>
          <w:rStyle w:val="EndofPageMarker"/>
        </w:rPr>
        <w:t>[begin page 269]</w:t>
      </w:r>
    </w:p>
    <w:p>
      <w:pPr>
        <w:pStyle w:val="Normal"/>
        <w:rPr/>
      </w:pPr>
      <w:r>
        <w:rPr/>
      </w:r>
    </w:p>
    <w:p>
      <w:pPr>
        <w:pStyle w:val="Heading4"/>
        <w:rPr/>
      </w:pPr>
      <w:r>
        <w:rPr/>
        <w:t>Root problems in South Africa</w:t>
      </w:r>
    </w:p>
    <w:p>
      <w:pPr>
        <w:pStyle w:val="Normal"/>
        <w:rPr/>
      </w:pPr>
      <w:r>
        <w:rPr/>
        <w:t>Four problems, in particular, confronted British statesmanship in South Africa and demanded careful consideration: the position of the native population; the problem Africa of labour for the mines, for industry, and for agriculture; the railway system and railway rates; and, closely connected with the last, the tariff question.</w:t>
      </w:r>
    </w:p>
    <w:p>
      <w:pPr>
        <w:pStyle w:val="Normal"/>
        <w:rPr/>
      </w:pPr>
      <w:r>
        <w:rPr/>
        <w:t xml:space="preserve"> </w:t>
      </w:r>
    </w:p>
    <w:p>
      <w:pPr>
        <w:pStyle w:val="Normal"/>
        <w:rPr/>
      </w:pPr>
      <w:r>
        <w:rPr/>
        <w:t>The glaring disproportion between the European and the aboriginal inhabitants has long been the crux of South African politics.  Presenting itself, as we have seen, with varying degrees of intensity in the several colonies the problem has naturally not been treated on uniform lines.  In Cape Colony, for example, where the proportion of white inhabitants to coloured is just about one to four, the treatment of the natives has been far more ‘generous’ than in Natal, where the proportion is roughly one to ten.  Cape Colony has based its policy on the formula: ‘Equal rights for all civilized men,' It has consistently acted on the supposition that ‘the problem will find its solution in narrowing the gulf which divides the races'.</w:t>
      </w:r>
      <w:r>
        <w:rPr>
          <w:rStyle w:val="FootnoteCharacters"/>
          <w:rStyle w:val="FootnoteAnchor"/>
        </w:rPr>
        <w:footnoteReference w:id="7"/>
      </w:r>
      <w:r>
        <w:rPr/>
        <w:t xml:space="preserve">  Natives were admitted to the franchise on precisely the same terms as whites, and, in 1903, nearly fifty percent of the revenue raised by native taxation was devoted to expenditure on native education.  It was otherwise in Natal and the inland colonies.  Natal was at the same time raising 43.05 pence per head of the native population and spending 1.9 pence; the Orange River Colony was raising 43.6 pence and spending 1.8; the Transvaal was raising no less than 82.03 and spending only 1.5.  In none of these colonies were natives admitted to the franchise or to any sort of equality in social or political conditions.  The prevalent sentiment in these colonies is in fact embodied in the blunt declaration of the republican Grondwet that ‘the people will not tolerate equality between coloured and white inhabitants either in Church or State'.</w:t>
      </w:r>
      <w:r>
        <w:rPr>
          <w:rStyle w:val="FootnoteCharacters"/>
          <w:rStyle w:val="FootnoteAnchor"/>
        </w:rPr>
        <w:footnoteReference w:id="8"/>
      </w:r>
      <w:r>
        <w:rPr/>
        <w:t xml:space="preserve">  Such divergence of temper and policy might </w:t>
      </w:r>
      <w:r>
        <w:rPr>
          <w:rStyle w:val="EndofPageMarker"/>
        </w:rPr>
        <w:t>[begin page 270]</w:t>
      </w:r>
      <w:r>
        <w:rPr/>
        <w:t xml:space="preserve"> seem to have dictated a federal as opposed to a unitary form of constitution, and but for the overwhelming force of the argument derived from a consideration of the railway rates question and the tariff question, might possibly have been permitted to do so.</w:t>
      </w:r>
    </w:p>
    <w:p>
      <w:pPr>
        <w:pStyle w:val="Normal"/>
        <w:rPr/>
      </w:pPr>
      <w:r>
        <w:rPr/>
        <w:t xml:space="preserve"> </w:t>
      </w:r>
    </w:p>
    <w:p>
      <w:pPr>
        <w:pStyle w:val="Normal"/>
        <w:rPr/>
      </w:pPr>
      <w:r>
        <w:rPr/>
        <w:t>Closely connected with the native problem is that of the treatment of Asiatic immigrants.  The whole labour problem in South Africa has, ever since the emancipation of the slaves, and more particularly since the discovery of diamonds and gold, been one of extraordinary complexity.  And it is further complicated by the caste system.  That system virtually forbids the white man to undertake unskilled labour, however small his capacity for anything higher.  Industry, however, is tending to outgrow the local supply of coloured labour, and inevitably, therefore, there has arisen a demand for coloured immigration.  The Natal plantations and the Transvaal mines alike rely in large measure upon Asiatic labour.  Cape Colony has never resorted, since the British occupation, to a similar expedient; yet for obvious reasons it is deeply concerned in the policy of its neighbours towards this and similar questions.  The interests of white South Africa clearly demand, therefore, if not a uniform treatment, at least a common consideration of these persistent problems.</w:t>
      </w:r>
    </w:p>
    <w:p>
      <w:pPr>
        <w:pStyle w:val="Normal"/>
        <w:rPr/>
      </w:pPr>
      <w:r>
        <w:rPr/>
        <w:t xml:space="preserve"> </w:t>
      </w:r>
    </w:p>
    <w:p>
      <w:pPr>
        <w:pStyle w:val="Heading4"/>
        <w:rPr/>
      </w:pPr>
      <w:r>
        <w:rPr/>
        <w:t>Earlier Schemes of Federation</w:t>
      </w:r>
    </w:p>
    <w:p>
      <w:pPr>
        <w:pStyle w:val="Normal"/>
        <w:rPr/>
      </w:pPr>
      <w:r>
        <w:rPr/>
        <w:t xml:space="preserve">Long before they had become so insistent as they now are the disadvantages of separation had become apparent to the more far-seeing of English administrators in South Africa.  Among these one of the most vigorous and enlightened was Sir George Grey.  It was during his administration (1854-61) that Cape Colony was endowed with an elected Legislature, but Grey's vision extended far beyond any such constitutional expedient.  Looking beyond the vacillating policy hitherto pursued by Great Britain in South Africa, he saw that the only possible path of safety lay in some form of federation.  The State Paper in which, in 1858, he submitted his views to the Home Government is one of the ablest documents in the </w:t>
      </w:r>
      <w:r>
        <w:rPr>
          <w:rStyle w:val="EndofPageMarker"/>
        </w:rPr>
        <w:t>[begin page 271]</w:t>
      </w:r>
      <w:r>
        <w:rPr/>
        <w:t xml:space="preserve"> history of our Colonial Empire.</w:t>
      </w:r>
      <w:r>
        <w:rPr>
          <w:rStyle w:val="FootnoteCharacters"/>
          <w:rStyle w:val="FootnoteAnchor"/>
        </w:rPr>
        <w:footnoteReference w:id="9"/>
      </w:r>
      <w:r>
        <w:rPr/>
        <w:t xml:space="preserve">  Grey had the Support of the Boers of the Orange River Sovereignty.  Their Volksraad resolved in 1858 'that a union or alliance with the Cape Colony, either on the plan of federation or otherwise, is desirable'.  The only reply of the Colonial Office was to recall Grey for exceeding his instructions.  He was restored by the personal intervention of the Queen, but he returned to Cape Town with tarnished prestige and with gravely impaired authority.  Had the Home Government grasped the problem as Sir George Grey grasped it, had they even had the sense to trust ‘the man on the spot’, the whole subsequent course of South African history might have been different.  Mr. F.W. Reitz, afterwards the Transvaal Secretary of State, wrote to Grey in 1893: 'Had British Ministers in time past been wise enough to follow your advice, there would undoubtedly be today a British dominion extending from Table Bay to Zambesi.'</w:t>
      </w:r>
      <w:r>
        <w:rPr>
          <w:rStyle w:val="FootnoteCharacters"/>
          <w:rStyle w:val="FootnoteAnchor"/>
        </w:rPr>
        <w:footnoteReference w:id="10"/>
      </w:r>
      <w:r>
        <w:rPr/>
        <w:t xml:space="preserve">  But in those days the Manchester School was in the ascendant; in that school there was no room for statesmen of Grey's vision; the weary Titan was tired of the whole 'burden’ of colonial establishments, and was looking forward to the happy day when 'those wretched Colonies would no longer hang like millstones round our necks'.</w:t>
      </w:r>
    </w:p>
    <w:p>
      <w:pPr>
        <w:pStyle w:val="Normal"/>
        <w:rPr/>
      </w:pPr>
      <w:r>
        <w:rPr/>
      </w:r>
    </w:p>
    <w:p>
      <w:pPr>
        <w:pStyle w:val="Heading4"/>
        <w:rPr/>
      </w:pPr>
      <w:r>
        <w:rPr/>
        <w:t>The Earl of Carnarvon.</w:t>
      </w:r>
    </w:p>
    <w:p>
      <w:pPr>
        <w:pStyle w:val="Normal"/>
        <w:rPr/>
      </w:pPr>
      <w:r>
        <w:rPr/>
        <w:t xml:space="preserve">For the time being, therefore, the project was dropped.  It was revived by Lord Carnarvon, who, in 1874, became Secretary of State for the Colonies in Disraeli's Ministry.  Carnarvon was the minister who had been officially responsible for the enactment of the Federal Constitution for British North America, and was burning with the desire, intrinsically commendable, to confer a similar boon upon South Africa.  But the moment was inopportune and the means adopted to commend the project to South African opinion were singularly unfortunate.  Only in 1872 had Cape Colony been advanced to the dignity of </w:t>
      </w:r>
      <w:r>
        <w:rPr>
          <w:rStyle w:val="EndofPageMarker"/>
        </w:rPr>
        <w:t>[begin page 272]</w:t>
      </w:r>
      <w:r>
        <w:rPr/>
        <w:t xml:space="preserve"> responsible' government; Natal had not yet reached it; the Burgher republics were still in enjoyment of the ambiguous independence conferred upon them in the early fifties.  The recent annexation of Griqualand West (1871) further complicated the situation.  None of the several communities - English or Dutch - in South Africa desired union with its neighbours and none was prepared to forego any shred of the independence it enjoyed.  The fates were not, therefore, favourable to the realization of Lord Carnarvon's far-sighted but premature project.</w:t>
      </w:r>
    </w:p>
    <w:p>
      <w:pPr>
        <w:pStyle w:val="Normal"/>
        <w:rPr/>
      </w:pPr>
      <w:r>
        <w:rPr/>
      </w:r>
    </w:p>
    <w:p>
      <w:pPr>
        <w:pStyle w:val="Normal"/>
        <w:rPr/>
      </w:pPr>
      <w:r>
        <w:rPr/>
        <w:t>Nevertheless, the Secretary of State wrote to the Governor of the Cape in 1875 to propose that the several States of South Africa should be invited to a Conference to discuss native policy and other points of common interest, and to ventilate 'the all-important question of a possible union of South Africa in some form of confederation'.</w:t>
      </w:r>
      <w:r>
        <w:rPr>
          <w:rStyle w:val="FootnoteCharacters"/>
          <w:rStyle w:val="FootnoteAnchor"/>
        </w:rPr>
        <w:footnoteReference w:id="11"/>
      </w:r>
      <w:r>
        <w:rPr/>
        <w:t xml:space="preserve">  The proposal was not welcomed in Cape Colony, and Mr. Froude, the eminent historian, who had been sent out to represent the Colonial Office at the proposed Conference, found his position highly embarrassing both to himself and to his hosts.</w:t>
      </w:r>
      <w:r>
        <w:rPr>
          <w:rStyle w:val="FootnoteCharacters"/>
          <w:rStyle w:val="FootnoteAnchor"/>
        </w:rPr>
        <w:footnoteReference w:id="12"/>
      </w:r>
      <w:r>
        <w:rPr/>
        <w:t xml:space="preserve">  Froude put his finger with great acuteness upon the root difficulty: 'If we can make up our minds to allow the colonists to manage the natives their own way we may safely confederate the whole country.'  Of federation, however, imposed upon them from London, the colonists would hear nothing.  The Conference in South Africa never met.</w:t>
      </w:r>
    </w:p>
    <w:p>
      <w:pPr>
        <w:pStyle w:val="Normal"/>
        <w:rPr/>
      </w:pPr>
      <w:r>
        <w:rPr/>
        <w:t xml:space="preserve"> </w:t>
      </w:r>
    </w:p>
    <w:p>
      <w:pPr>
        <w:pStyle w:val="Normal"/>
        <w:rPr/>
      </w:pPr>
      <w:r>
        <w:rPr/>
        <w:t xml:space="preserve">Lord Carnarvon, not to be foiled, invited various gentlemen interested in South Africa to confer with him at the Colonial Office (August 1876).  The Cape Premier, Mr. Molteno, happened to be in London but was forbidden by his colleagues to attend; no delegate was present from the Transvaal; and Mr. Brand, President of the Orange Free State (who greatly impressed Froude), attended under strict injunctions from his Volksraad not </w:t>
      </w:r>
      <w:r>
        <w:rPr>
          <w:rStyle w:val="EndofPageMarker"/>
        </w:rPr>
        <w:t>[begin page 273]</w:t>
      </w:r>
      <w:r>
        <w:rPr/>
        <w:t xml:space="preserve"> to take part in any negotiations respecting federation, by which the independence of his own State could be endangered.  Sir Theophilus Shepstone and two members of the local Legislature represented Natal.  As regards federation the meeting was entirely abortive.</w:t>
      </w:r>
      <w:r>
        <w:rPr>
          <w:rStyle w:val="FootnoteCharacters"/>
          <w:rStyle w:val="FootnoteAnchor"/>
        </w:rPr>
        <w:footnoteReference w:id="13"/>
      </w:r>
      <w:r>
        <w:rPr/>
        <w:t xml:space="preserve"> </w:t>
      </w:r>
    </w:p>
    <w:p>
      <w:pPr>
        <w:pStyle w:val="Normal"/>
        <w:rPr/>
      </w:pPr>
      <w:r>
        <w:rPr/>
      </w:r>
    </w:p>
    <w:p>
      <w:pPr>
        <w:pStyle w:val="Normal"/>
        <w:rPr/>
      </w:pPr>
      <w:r>
        <w:rPr/>
        <w:t>Despite this discouragement, Lord Carnarvon sent out to South Africa (in December 1876) the draft of a permissive Confederation Bill, which in the session of 1877 was passed into law by the Imperial Legislature.  This enabling Act contained the outline of a complete Federal Constitution.  It was for the South African Colonies to fill it in if they would.  Lord Carnarvon, while insisting that the 'action of all parties whether in the British Colonies or the Dutch States must be spontaneous and uncontrolled’, informed the new Governor of the Cape that he had been selected' to carry my scheme of confederation into 'effect'.</w:t>
      </w:r>
      <w:r>
        <w:rPr>
          <w:rStyle w:val="FootnoteCharacters"/>
          <w:rStyle w:val="FootnoteAnchor"/>
        </w:rPr>
        <w:footnoteReference w:id="14"/>
      </w:r>
      <w:r>
        <w:rPr/>
        <w:t xml:space="preserve">  The man chosen for this high task was one of the most trusted and experienced servants of the Crown, one to whose life-work the confederation of South Africa might form an appropriate and noble crown.  It was the expressed hope of his Chief that within two years he would be 'the first Governor-General of South Africa'.  The words read ironically, for the reign of Sir Bartle Frere (1877-80) coincided, through no fault of his own, with the darkest chapter in the volume of South African history.</w:t>
      </w:r>
    </w:p>
    <w:p>
      <w:pPr>
        <w:pStyle w:val="Normal"/>
        <w:rPr/>
      </w:pPr>
      <w:r>
        <w:rPr/>
      </w:r>
    </w:p>
    <w:p>
      <w:pPr>
        <w:pStyle w:val="Normal"/>
        <w:rPr/>
      </w:pPr>
      <w:r>
        <w:rPr/>
        <w:t xml:space="preserve">With that chapter we have already summarily dealt.  It was not finally closed until the conclusion of the Treaty of Vereeniging.  The grant of responsible government to the former Boer republics (1906-7) served at once to accentuate the inconveniences and even the dangers of isolation and to open out the path to some form of association. </w:t>
      </w:r>
    </w:p>
    <w:p>
      <w:pPr>
        <w:pStyle w:val="Normal"/>
        <w:rPr/>
      </w:pPr>
      <w:r>
        <w:rPr/>
      </w:r>
    </w:p>
    <w:p>
      <w:pPr>
        <w:pStyle w:val="Heading4"/>
        <w:rPr/>
      </w:pPr>
      <w:r>
        <w:rPr/>
        <w:t>Reasons for Closer Union.</w:t>
      </w:r>
    </w:p>
    <w:p>
      <w:pPr>
        <w:pStyle w:val="Normal"/>
        <w:rPr/>
      </w:pPr>
      <w:r>
        <w:rPr/>
        <w:t xml:space="preserve">Of the causes which induced, in each of the colonies concerned, a more favourable disposition toward the idea of closer union two have been already analysed.  Even more insistent though not more persistent were the </w:t>
      </w:r>
      <w:r>
        <w:rPr>
          <w:rStyle w:val="EndofPageMarker"/>
        </w:rPr>
        <w:t>[begin page 274]</w:t>
      </w:r>
      <w:r>
        <w:rPr/>
        <w:t xml:space="preserve"> closely related questions of tariff policy and railway administration.  There was the problem also of common defence, not to mention the grave inconvenience, daily more manifest under the new conditions which had obtained since 1902, of a lack of uniformity in law and, still more, in the methods of administering it.  A partial attempt to meet the latter difficulty was made in 1905 when the question of establishing a South African Court of Appeal was referred for consideration to the attorneys-general of the four colonies and Rhodesia; but the attempt proved abortive, thus furnishing an additional argument to those who had long been convinced of the difficulty of attaining unity in any particular department unless a national government is first created to undertake the task'.</w:t>
      </w:r>
      <w:r>
        <w:rPr>
          <w:rStyle w:val="FootnoteCharacters"/>
          <w:rStyle w:val="FootnoteAnchor"/>
        </w:rPr>
        <w:footnoteReference w:id="15"/>
      </w:r>
    </w:p>
    <w:p>
      <w:pPr>
        <w:pStyle w:val="Normal"/>
        <w:rPr/>
      </w:pPr>
      <w:r>
        <w:rPr/>
      </w:r>
    </w:p>
    <w:p>
      <w:pPr>
        <w:pStyle w:val="Heading4"/>
        <w:rPr/>
      </w:pPr>
      <w:r>
        <w:rPr/>
        <w:t>Defence</w:t>
      </w:r>
    </w:p>
    <w:p>
      <w:pPr>
        <w:pStyle w:val="Normal"/>
        <w:rPr/>
      </w:pPr>
      <w:r>
        <w:rPr/>
        <w:t>The problem of common defence was still more pressing.  The coast colonies were wholly dependent for protection upon the Imperial navy: the inland colonies as well as those on the coast relied upon the English garrison for the preservation of order amongst the native peoples when such a task imposed too great</w:t>
      </w:r>
      <w:r>
        <w:rPr>
          <w:i/>
          <w:iCs/>
        </w:rPr>
        <w:t xml:space="preserve"> </w:t>
      </w:r>
      <w:r>
        <w:rPr/>
        <w:t>a strain upon local resources.  In view of their dependence upon the Royal Navy Cape Colony made an annual contribution of £50,000, and Natal of £35,000, towards the expense of maintaining it, and each supported a small force of naval volunteers.  The inland colonies contributed nothing.  The Imperial garrison was maintained in South Africa, less for local reasons than on larger grounds of Imperial policy; consequently no contribution towards its upkeep was made or expected.  The cost to the tax-payers of the United Kingdom was, in 1907, £2,500,000, in addition to the charge for interest upon a capital sum of £6,500,000 spent upon cantonments and other establishments.</w:t>
      </w:r>
      <w:r>
        <w:rPr>
          <w:rStyle w:val="FootnoteCharacters"/>
          <w:rStyle w:val="FootnoteAnchor"/>
        </w:rPr>
        <w:footnoteReference w:id="16"/>
      </w:r>
      <w:r>
        <w:rPr/>
        <w:t xml:space="preserve"> With a view to the improvement of the means of internal defence a conference of the four colonies and Rhodesia met at Johannesburg in 1907, and an admirable scheme was drafted; but the difficulties in the way of its adoption in the several colonies only </w:t>
      </w:r>
      <w:r>
        <w:rPr>
          <w:rStyle w:val="EndofPageMarker"/>
        </w:rPr>
        <w:t>[begin page 275]</w:t>
      </w:r>
      <w:r>
        <w:rPr/>
        <w:t xml:space="preserve"> afforded a further illustration of the inconveniences attendant upon constitutional separation. </w:t>
      </w:r>
    </w:p>
    <w:p>
      <w:pPr>
        <w:pStyle w:val="Normal"/>
        <w:rPr/>
      </w:pPr>
      <w:r>
        <w:rPr/>
      </w:r>
    </w:p>
    <w:p>
      <w:pPr>
        <w:pStyle w:val="Heading4"/>
        <w:rPr/>
      </w:pPr>
      <w:r>
        <w:rPr/>
        <w:t>Immigration</w:t>
      </w:r>
    </w:p>
    <w:p>
      <w:pPr>
        <w:pStyle w:val="Normal"/>
        <w:rPr/>
      </w:pPr>
      <w:r>
        <w:rPr/>
        <w:t>The necessity for the control of immigration supplied another argument in favour of closer union, but nothing non did so much to convince the recalcitrant as the difficulty of finding an equitable solution of the tariff problem and the apparently inextricable contusion arising from the separate State ownership and management of the railways.</w:t>
      </w:r>
    </w:p>
    <w:p>
      <w:pPr>
        <w:pStyle w:val="Normal"/>
        <w:rPr/>
      </w:pPr>
      <w:r>
        <w:rPr/>
        <w:t xml:space="preserve"> </w:t>
      </w:r>
    </w:p>
    <w:p>
      <w:pPr>
        <w:pStyle w:val="QuotedText"/>
        <w:rPr/>
      </w:pPr>
      <w:r>
        <w:rPr/>
        <w:t xml:space="preserve">'I can come to no other conclusion’, wrote Mr. I. Conacher, whose Report on the prae-union railway system is the </w:t>
      </w:r>
      <w:r>
        <w:rPr>
          <w:i/>
          <w:iCs/>
        </w:rPr>
        <w:t xml:space="preserve">locus classicus </w:t>
      </w:r>
      <w:r>
        <w:rPr/>
        <w:t>on the subject, ' than that under present conditions no settlement of a permanent character can be reached and that any settlement that may now be found practicable would, while it lasted, have a tendency to delay further extensions of the railways not of a purely local character through fear of reopening old questions that had been settled.'</w:t>
      </w:r>
      <w:r>
        <w:rPr>
          <w:rStyle w:val="FootnoteCharacters"/>
          <w:rStyle w:val="FootnoteAnchor"/>
        </w:rPr>
        <w:footnoteReference w:id="17"/>
      </w:r>
      <w:r>
        <w:rPr/>
        <w:t xml:space="preserve">  </w:t>
      </w:r>
    </w:p>
    <w:p>
      <w:pPr>
        <w:pStyle w:val="Normal"/>
        <w:rPr/>
      </w:pPr>
      <w:r>
        <w:rPr/>
      </w:r>
    </w:p>
    <w:p>
      <w:pPr>
        <w:pStyle w:val="Heading4"/>
        <w:rPr/>
      </w:pPr>
      <w:r>
        <w:rPr/>
        <w:t>The Railway System.</w:t>
      </w:r>
    </w:p>
    <w:p>
      <w:pPr>
        <w:pStyle w:val="Normal"/>
        <w:rPr/>
      </w:pPr>
      <w:r>
        <w:rPr/>
        <w:t xml:space="preserve">All the railways in South Africa were State railways; private enterprise cannot be relied upon to provide means of communication in a country of vast extent, sparsely peopled and where the supply must necessarily be always somewhat ahead of the demand.  But South Africa by no means escaped the disadvantages attaching, as the Australian Colonies have also learnt to their cost, to State ownership and State management.  Nor were those disadvantages diminished by the fact that there were four States and four railway systems.  Moreover, in two States - Cape Colony and Natal - the possibility of maintaining financial equilibrium depended upon the revenue from railways, and that revenue depended mainly upon the traffic between the coast colonies and the Witwatersrand.  There is, therefore, little cause to wonder that one of the most important and elaborate chapters in the </w:t>
      </w:r>
      <w:r>
        <w:rPr>
          <w:i/>
          <w:iCs/>
        </w:rPr>
        <w:t xml:space="preserve">South African Act </w:t>
      </w:r>
      <w:r>
        <w:rPr/>
        <w:t>is that which is devoted to' Finance and Railways '.</w:t>
      </w:r>
    </w:p>
    <w:p>
      <w:pPr>
        <w:pStyle w:val="Normal"/>
        <w:rPr/>
      </w:pPr>
      <w:r>
        <w:rPr/>
      </w:r>
    </w:p>
    <w:p>
      <w:pPr>
        <w:pStyle w:val="Heading4"/>
        <w:rPr/>
      </w:pPr>
      <w:r>
        <w:rPr/>
        <w:t>Customs Duties.</w:t>
      </w:r>
    </w:p>
    <w:p>
      <w:pPr>
        <w:pStyle w:val="Normal"/>
        <w:rPr/>
      </w:pPr>
      <w:r>
        <w:rPr/>
        <w:t xml:space="preserve">The two problems were inextricably bound up with Customs each other: and both had provided abundant oppor </w:t>
      </w:r>
      <w:r>
        <w:rPr>
          <w:rStyle w:val="EndofPageMarker"/>
        </w:rPr>
        <w:t>[begin page 276]</w:t>
      </w:r>
      <w:r>
        <w:rPr/>
        <w:t xml:space="preserve"> tunities for friction between State and State.  For many years the inland States were entirely at the mercy of Cape Colony and Natal.  These coast colonies controlled the import trade and used their power in a manner which Mr. Brand does not hesitate to stigmatize as 'unscrupulous'.</w:t>
      </w:r>
      <w:r>
        <w:rPr>
          <w:rStyle w:val="FootnoteCharacters"/>
          <w:rStyle w:val="FootnoteAnchor"/>
          <w:rFonts w:eastAsia="Arial" w:cs="Arial"/>
        </w:rPr>
        <w:footnoteReference w:id="18"/>
      </w:r>
      <w:r>
        <w:rPr/>
        <w:t xml:space="preserve">  The whole of the import duties derived from goods consigned to the Orange Free State and the Transvaal went into the Treasuries of the coast colonies.  In 1884 Cape Colony granted a rebate to the inland colonies, in 1886 Natal followed suit, and in 1889 a Customs Union was concluded between Cape Colony and the Orange Free State to which Basutoland and the Bechuanaland Protectorate shortly afterwards adhered.</w:t>
      </w:r>
    </w:p>
    <w:p>
      <w:pPr>
        <w:pStyle w:val="Normal"/>
        <w:rPr/>
      </w:pPr>
      <w:r>
        <w:rPr/>
      </w:r>
    </w:p>
    <w:p>
      <w:pPr>
        <w:pStyle w:val="Heading4"/>
        <w:rPr/>
      </w:pPr>
      <w:r>
        <w:rPr/>
        <w:t>Attitude of the Boers.</w:t>
      </w:r>
    </w:p>
    <w:p>
      <w:pPr>
        <w:pStyle w:val="Normal"/>
        <w:rPr/>
      </w:pPr>
      <w:r>
        <w:rPr/>
        <w:t>The iron of injustice had, however, entered into the of the soul of the Boers, and Paul Kruger, President of the Transvaal Republic, was determined to get even with the coast colonies for the greed they had displayed as long as they were masters of the situation.  Lord Kimberley's failure to acquire Delagoa Bay gave Kruger his chance, and he used it to the full.  Delagoa Bay is forty miles nearer to Johannesburg than is Durban, and still nearer than are the Cape Colony ports of East London and Port Elizabeth.  The line from the Transvaal to Delagoa Bay was largely controlled by the Netherlands Railway Company, in other words by the Transvaal Boers, and Kruger resolved, therefore, to divert traffic to the Delagoa Bay route.  He raised the rates on the forty miles of Transvaal territory over which the Cape-Free-State railway passed on its way to the Rand higher than those on the whole length of the Delagoa Bay railway between Johannesburg and the coast.  So successful was this unscrupulous device that by 1808 the Cape ports which in 1894 had got 80 percent of the traffic, were getting only 11 percent, that Durban's share was steadily declining, and that Delagoa Bay had secured no less than 67 per cent.</w:t>
      </w:r>
      <w:r>
        <w:rPr>
          <w:rStyle w:val="FootnoteCharacters"/>
          <w:rStyle w:val="FootnoteAnchor"/>
          <w:rFonts w:eastAsia="Arial" w:cs="Arial"/>
        </w:rPr>
        <w:footnoteReference w:id="19"/>
      </w:r>
    </w:p>
    <w:p>
      <w:pPr>
        <w:pStyle w:val="Normal"/>
        <w:rPr/>
      </w:pPr>
      <w:r>
        <w:rPr/>
      </w:r>
    </w:p>
    <w:p>
      <w:pPr>
        <w:pStyle w:val="Normal"/>
        <w:rPr/>
      </w:pPr>
      <w:r>
        <w:rPr/>
        <w:t xml:space="preserve">Kruger's animosity was directed, however, not only against the coast colonies, but still more against the </w:t>
      </w:r>
      <w:r>
        <w:rPr>
          <w:rStyle w:val="EndofPageMarker"/>
        </w:rPr>
        <w:t>[begin page 277]</w:t>
      </w:r>
      <w:r>
        <w:rPr/>
        <w:t xml:space="preserve"> mining community of the Rand.  In order to impose the greatest inconvenience and damage upon them, the goods traffic was shunted and otherwise delayed at Viljoen's Drift, at the Transvaal frontier.  To meet this menace the mine owners organized a service of ox-wagons between the Drifts and Johannesburg.  Kruger, thereupon, closed the Drifts, and feeling ran so high that in 1895 an outbreak of war was barely averted.  It had been better perhaps if the war had not been postponed; for on the point then at issue the Dutch both of the Orange Free State and of Cape Colony were at one with the oppressed Uitlanders of the Transvaal.  Mr. Schreiner, the Dutch Premier of Cape Colony, promised indeed that the Colony would bear half the cost of the war, should the Imperial Government find it necessary, in order to enforce their claims, to resort to it.  Mr. Chamberlain dispatched an ultimatum to President Kruger calling upon him immediately to reopen the Drifts, and Kruger, whose preparations for war were not quite complete, obeyed.  The incident is, nevertheless, admirably illustrative of the intimate connexion in South Africa between railway administration and high policy.</w:t>
      </w:r>
    </w:p>
    <w:p>
      <w:pPr>
        <w:pStyle w:val="Normal"/>
        <w:rPr/>
      </w:pPr>
      <w:r>
        <w:rPr/>
      </w:r>
    </w:p>
    <w:p>
      <w:pPr>
        <w:pStyle w:val="Normal"/>
        <w:rPr/>
      </w:pPr>
      <w:r>
        <w:rPr/>
        <w:t xml:space="preserve">The destruction wrought by the South African War naturally intensified all the fiscal and economic problems which had previously confronted the several Colonies.  While the Transvaal and the Orange River Colony were under Crown Colony Government Lord Milner took the opportunity of amalgamating the two railway systems, to the obvious advantage of both and in particular of the Orange River Colony which thus obtained a share in the increasing prosperity of the Delagoa Bay railway.  Already, in 1901, Lord Milner, impelled by the urgent necessity of getting the Rand mines to work again, and, faced by the shortage of labour, concluded an agreement with the Portuguese Government.  The agreement stipulated for the provision of recruiting facilities for native labour in Portuguese territory, and, on the other side, that railway rates should not be altered to the </w:t>
      </w:r>
      <w:r>
        <w:rPr>
          <w:rStyle w:val="EndofPageMarker"/>
        </w:rPr>
        <w:t>[begin page 278]</w:t>
      </w:r>
      <w:r>
        <w:rPr/>
        <w:t xml:space="preserve"> detriment of Delagoa Bay.  The arrangement, concluded by the High Commissioner without consultation with the Cape Colony or Natal, was little to the liking of those communities.  The competition of Delagoa Bay was, as already observed, seriously affecting their traffics and therefore their revenues, and the incident consequently supplied yet another to the rapidly accumulating reasons in favour of a unification of interests. </w:t>
      </w:r>
    </w:p>
    <w:p>
      <w:pPr>
        <w:pStyle w:val="Normal"/>
        <w:rPr/>
      </w:pPr>
      <w:r>
        <w:rPr/>
      </w:r>
    </w:p>
    <w:p>
      <w:pPr>
        <w:pStyle w:val="Heading4"/>
        <w:rPr/>
      </w:pPr>
      <w:r>
        <w:rPr/>
        <w:t>Lord Milner’s ‘parting word.’</w:t>
      </w:r>
    </w:p>
    <w:p>
      <w:pPr>
        <w:pStyle w:val="Normal"/>
        <w:rPr/>
      </w:pPr>
      <w:r>
        <w:rPr/>
        <w:t>Just before his final departure from South Africa Lord Milner addressed to a conference at Johannesburg his ‘parting word' on this question.  Nor did that word lack emphasis.  A great proconsul whose name will ever be associated with one of the most memorable chapters in South African history put on record his 'conviction of the supreme importance of trying to get over the conflict of State interests in the matter of railways'.</w:t>
      </w:r>
    </w:p>
    <w:p>
      <w:pPr>
        <w:pStyle w:val="Normal"/>
        <w:rPr/>
      </w:pPr>
      <w:r>
        <w:rPr/>
      </w:r>
    </w:p>
    <w:p>
      <w:pPr>
        <w:pStyle w:val="QuotedText"/>
        <w:rPr/>
      </w:pPr>
      <w:r>
        <w:rPr/>
        <w:t>‘</w:t>
      </w:r>
      <w:r>
        <w:rPr/>
        <w:t>Under the present system,’ he said, ' of four separate administrations the benefit to the country generally of any new line is constantly obscured and thrown into the background by considerations of its effect upon the comparative profits from the railways of the several States. . . . That line may be indefinitely blocked because it is going to take money out of the pocket of a particular administration.  If there were only one pocket this obstacle would never arise. . . .We have got into a rut, and we shall never get out of that rut until there is community of interest in all the main railways of South Africa.'</w:t>
      </w:r>
    </w:p>
    <w:p>
      <w:pPr>
        <w:pStyle w:val="Normal"/>
        <w:rPr/>
      </w:pPr>
      <w:r>
        <w:rPr/>
      </w:r>
    </w:p>
    <w:p>
      <w:pPr>
        <w:pStyle w:val="Normal"/>
        <w:rPr/>
      </w:pPr>
      <w:r>
        <w:rPr/>
        <w:t xml:space="preserve">The seed sown by Lord Milner fell on prepared ground.  Every responsible statesman in South Africa, to whichever of the States he might belong, realized that they were on the brink of a crisis hardly inferior to that of 1899.  It was precipitated by the action of the Transvaal Government.  After the war, the Customs Union of 1899 was enlarged to include the Transvaal and Southern Rhodesia, but the severe depression which ensued necessitated the raising of a larger revenue from this source.  A conference was consequently held at Maritzburg in the spring of 1906 to consider the question.  Some measure </w:t>
      </w:r>
      <w:r>
        <w:rPr>
          <w:rStyle w:val="EndofPageMarker"/>
        </w:rPr>
        <w:t>[begin page 279]</w:t>
      </w:r>
      <w:r>
        <w:rPr/>
        <w:t xml:space="preserve"> of agreement was ultimately reached, but with the greatest difficulty, for the Transvaal naturally objected to a tariff framed primarily in the interests of the coast colonies.  No Sooner, however, did the Transvaal attain to Responsible Government than it notified the other Governments of its intention to withdraw from the Customs Union.</w:t>
      </w:r>
    </w:p>
    <w:p>
      <w:pPr>
        <w:pStyle w:val="Normal"/>
        <w:rPr/>
      </w:pPr>
      <w:r>
        <w:rPr/>
        <w:t xml:space="preserve"> </w:t>
      </w:r>
    </w:p>
    <w:p>
      <w:pPr>
        <w:pStyle w:val="Normal"/>
        <w:rPr/>
      </w:pPr>
      <w:r>
        <w:rPr/>
        <w:t xml:space="preserve">This action compelled the immediate consideration of the larger issue.  Was South Africa to face the certainty of commercial chaos, the not remote possibility of an inter- colonial war?  The interests of the several Colonies were not, on the narrower view, identical.  The Transvaal might have prospered in isolation, protecting itself against its neighbours by a tariff, and relying upon the non-British port of Delagoa Bay.  It might have extended its protection to the Orange River Colony.  What then would have been the plight of the Coast colonies already severely depressed by the aftermath of war?  The question of closer union could no longer be deferred. </w:t>
      </w:r>
    </w:p>
    <w:p>
      <w:pPr>
        <w:pStyle w:val="Normal"/>
        <w:rPr/>
      </w:pPr>
      <w:r>
        <w:rPr/>
      </w:r>
    </w:p>
    <w:p>
      <w:pPr>
        <w:pStyle w:val="Heading4"/>
        <w:rPr/>
      </w:pPr>
      <w:r>
        <w:rPr/>
        <w:t>Educational Propaganda.</w:t>
      </w:r>
    </w:p>
    <w:p>
      <w:pPr>
        <w:pStyle w:val="Normal"/>
        <w:rPr/>
      </w:pPr>
      <w:r>
        <w:rPr/>
        <w:t xml:space="preserve">Opinion had been rapidly maturing.  Lord Milner had called to his aid a brilliant staff of young men, mainly Oxford graduates of distinction, Who in the midst of other work, administrative and journalistic, set themselves deliberately to prepare the way for the federation of the South African Colonies.  A Closer Union Society, with many branches, was formed to explore the whole subject in a scientific spirit, and under its auspices was published in 1908 a work entitled </w:t>
      </w:r>
      <w:r>
        <w:rPr>
          <w:i/>
          <w:iCs/>
        </w:rPr>
        <w:t xml:space="preserve">The Framework of Union </w:t>
      </w:r>
      <w:r>
        <w:rPr/>
        <w:t xml:space="preserve">which, in addition to an historical account of the evolution of federal unity in Canada and Australia, contained an analytical comparison of the constitutions of the United States, Canada, Australia, Germany, and Switzerland.  Compiled primarily with a view to propaganda in South Africa the work makes an exceedingly valuable contribution to the history of Federalism in the modern world.  Lord Selborne, Who, in 1905, succeeded Lord Milner as High Commissioner, published in 1907 a </w:t>
      </w:r>
      <w:r>
        <w:rPr>
          <w:i/>
          <w:iCs/>
        </w:rPr>
        <w:t xml:space="preserve">Review of the Mutual Relations of the British South African </w:t>
      </w:r>
      <w:r>
        <w:rPr>
          <w:rStyle w:val="EndofPageMarker"/>
        </w:rPr>
        <w:t>[begin page 280]</w:t>
      </w:r>
      <w:r>
        <w:rPr/>
        <w:t xml:space="preserve"> </w:t>
      </w:r>
      <w:r>
        <w:rPr>
          <w:i/>
          <w:iCs/>
        </w:rPr>
        <w:t xml:space="preserve">Colonies - a </w:t>
      </w:r>
      <w:r>
        <w:rPr/>
        <w:t xml:space="preserve">masterly State paper comparable in significance with Lord Durham's historic </w:t>
      </w:r>
      <w:r>
        <w:rPr>
          <w:i/>
          <w:iCs/>
        </w:rPr>
        <w:t xml:space="preserve">Report </w:t>
      </w:r>
      <w:r>
        <w:rPr/>
        <w:t xml:space="preserve">on Canada.  The case for closer union was there stated not only with unique authority but with compelling closeness of argument.  Lastly, in final preparation for the deliberations of those who were to be actually responsible for the framing of a constitution for South Africa, the indefatigable members of the </w:t>
      </w:r>
      <w:r>
        <w:rPr>
          <w:i/>
          <w:iCs/>
        </w:rPr>
        <w:t xml:space="preserve">Closer Union Society </w:t>
      </w:r>
      <w:r>
        <w:rPr/>
        <w:t xml:space="preserve">published two portly volumes entitled </w:t>
      </w:r>
      <w:r>
        <w:rPr>
          <w:i/>
          <w:iCs/>
        </w:rPr>
        <w:t>The Government of South Africa</w:t>
      </w:r>
      <w:r>
        <w:rPr/>
        <w:t>.  This invaluable work provides at once a treatise on Political Science, a searching analysis of existing conditions in South Africa and a manual of constitutional procedure for the Union.</w:t>
      </w:r>
    </w:p>
    <w:p>
      <w:pPr>
        <w:pStyle w:val="Normal"/>
        <w:rPr/>
      </w:pPr>
      <w:r>
        <w:rPr/>
        <w:t xml:space="preserve"> </w:t>
      </w:r>
    </w:p>
    <w:p>
      <w:pPr>
        <w:pStyle w:val="Heading4"/>
        <w:rPr/>
      </w:pPr>
      <w:r>
        <w:rPr/>
        <w:t>Union or Federalism</w:t>
      </w:r>
    </w:p>
    <w:p>
      <w:pPr>
        <w:pStyle w:val="Normal"/>
        <w:rPr/>
      </w:pPr>
      <w:r>
        <w:rPr/>
        <w:t xml:space="preserve">Union had now become the avowed aim of the reformers.  Starting with a preference for the federal form of government, already, as we have seen, adopted in the two greatest of the British Dominions, the best opinion in South Africa moved with great rapidity and remarkable unanimity towards the adoption of an even closer form of union.  To this conclusion critics were impelled by considerations the force of which has been discussed in preceding paragraphs.  The most superficial acquaintance with South Africa will suffice for an appreciation of the basic truth that the territorial divisions in that country run on lines which are artificial and accidental, and that the fundamental division is between race and race.  'The situation’, wrote Lord Selborne, 'is startling, because it is without precedent.  No reasoning man can live in South Africa and doubt that the existence </w:t>
      </w:r>
      <w:r>
        <w:rPr>
          <w:i/>
          <w:iCs/>
        </w:rPr>
        <w:t xml:space="preserve">there </w:t>
      </w:r>
      <w:r>
        <w:rPr/>
        <w:t xml:space="preserve">of a white community must, from first to last, depend upon their success or failure in finding a right solution of the coloured and native questions.'  The solution could be best explored in a united parliament.'  If all South Africa were united under one Parliament. . . such a Parliament would beget, what cannot exist without it, an informed public opinion on South African affairs.  It would bring into existence a class of men throughout the country accustomed to reflect on questions as they </w:t>
      </w:r>
      <w:r>
        <w:rPr>
          <w:rStyle w:val="EndofPageMarker"/>
        </w:rPr>
        <w:t>[begin page 281]</w:t>
      </w:r>
      <w:r>
        <w:rPr/>
        <w:t xml:space="preserve"> affected it in every part.'  Federalism might possibly have availed, though less effectively, for this.  The paramount and finally compelling reason for preferring union was provided by the interwoven problem of tariffs and railway rates.</w:t>
      </w:r>
    </w:p>
    <w:p>
      <w:pPr>
        <w:pStyle w:val="Normal"/>
        <w:rPr/>
      </w:pPr>
      <w:r>
        <w:rPr/>
      </w:r>
    </w:p>
    <w:p>
      <w:pPr>
        <w:pStyle w:val="Normal"/>
        <w:rPr/>
      </w:pPr>
      <w:r>
        <w:rPr/>
        <w:t xml:space="preserve">In May 1908 a conference met at Pretoria to try and find a way out of the tangle.  Hardly had the delegates got to business before they realized that under the existing conditions no way could be found.  They began therefore by passing a unanimous resolution pledging their several Governments to summon a National Convention for the purpose of drafting a constitution for South Africa.  For the primary problem submitted to the Conference no solution could be discovered.  The maritime colonies refused to allow the Transvaal to adjust railway rates; the Transvaal would not assent to any increase in customs duties beyond the scale of 1906.  The deadlock was complete, but all parties agreed to an </w:t>
      </w:r>
      <w:r>
        <w:rPr>
          <w:i/>
          <w:iCs/>
        </w:rPr>
        <w:t xml:space="preserve">ad interim </w:t>
      </w:r>
      <w:r>
        <w:rPr/>
        <w:t>continuation of the agreement of 1906.  If the Constitutional Convention failed, war was plainly in sight.</w:t>
      </w:r>
    </w:p>
    <w:p>
      <w:pPr>
        <w:pStyle w:val="Normal"/>
        <w:rPr/>
      </w:pPr>
      <w:r>
        <w:rPr/>
      </w:r>
    </w:p>
    <w:p>
      <w:pPr>
        <w:pStyle w:val="Heading4"/>
        <w:rPr/>
      </w:pPr>
      <w:r>
        <w:rPr/>
        <w:t>Constitutional Convention.</w:t>
      </w:r>
    </w:p>
    <w:p>
      <w:pPr>
        <w:pStyle w:val="Normal"/>
        <w:rPr/>
      </w:pPr>
      <w:r>
        <w:rPr/>
        <w:t>The best men in South Africa were resolved that it should succeed.  On 12 October 1908 the Convention met at Durban.  It consisted of thirty-three delegates elected by the four Parliaments.  The proceedings were wisely conducted behind closed doors, but Mr. R.H. Brand who acted as secretary to the Transvaal delegation has, within strict limits of discretion, thrown some light upon its procedure and, in particular, has given an interesting account of its personnel.  The Federal Convention of America was remarkable for the large proportion of university graduates;</w:t>
      </w:r>
      <w:r>
        <w:rPr>
          <w:rStyle w:val="FootnoteCharacters"/>
          <w:rStyle w:val="FootnoteAnchor"/>
        </w:rPr>
        <w:footnoteReference w:id="20"/>
      </w:r>
      <w:r>
        <w:rPr/>
        <w:t xml:space="preserve">  the Australian Convention was particularly rich in constitutional lawyers; the outstanding characteristic of the Durban Convention was, according to Mr. Brand, 'the preponderance of the farming element'.  About one-third of the delegates were ‘farmers pure and simple', several others were largely interested in farming; of the rest there were 'about ten </w:t>
      </w:r>
      <w:r>
        <w:rPr>
          <w:rStyle w:val="EndofPageMarker"/>
        </w:rPr>
        <w:t>[begin page 282]</w:t>
      </w:r>
      <w:r>
        <w:rPr/>
        <w:t xml:space="preserve"> lawyers, two or three men connected with commerce and mining, two journalists, and three ex-officials '. </w:t>
      </w:r>
    </w:p>
    <w:p>
      <w:pPr>
        <w:pStyle w:val="Normal"/>
        <w:rPr/>
      </w:pPr>
      <w:r>
        <w:rPr/>
      </w:r>
    </w:p>
    <w:p>
      <w:pPr>
        <w:pStyle w:val="Normal"/>
        <w:rPr/>
      </w:pPr>
      <w:r>
        <w:rPr/>
        <w:t>Draft Bill Rapid progress was made during October at Durban, and in December the Convention resumed its sittings at Cape Town where, by the end of the first week in February (1909), a draft Bill had been completed for submission to the several Parliaments.  On the advice of their trusted leaders the Transvaal Parliament agreed to the draft without amendment.  There was no such unanimity in the other Parliaments.  The Boers at Bloemfontein raised the burning question of 'equal rights’ and equal values to be attached to votes in urban and rural constituencies.  The Parliament at Cape Town could neither abandon its own position as to the political equality of whites and natives, nor impose its views upon its neighbours.  Natal, proud and tenacious of its 'English’ character, was fearful lest union might involve its absorption into a 'Dutch’ South Africa and would have preferred a federal scheme.  Subject, however, to several amendments the draft Bill was approved.</w:t>
      </w:r>
    </w:p>
    <w:p>
      <w:pPr>
        <w:pStyle w:val="Normal"/>
        <w:rPr/>
      </w:pPr>
      <w:r>
        <w:rPr/>
        <w:t xml:space="preserve"> </w:t>
      </w:r>
    </w:p>
    <w:p>
      <w:pPr>
        <w:pStyle w:val="Normal"/>
        <w:rPr/>
      </w:pPr>
      <w:r>
        <w:rPr/>
        <w:t xml:space="preserve">After the consideration of the draft Bill by the several Parliaments the Convention resumed its sittings - this time at Bloemfontein.  The main stumbling-block was the variety of electoral qualifications in the different colonies.  Proving to be insuperable, the difficulty was, as will be seen later, evaded by accepting the existing franchise in each colony.  The Bill as amended at Bloemfontein was then submitted to the Legislatures in the Cape Colony, the Transvaal, and the Orange River Colony, and to the people by referendum in Natal.  By June 1909 it had been ratified by all the constituent colonies; it encountered no serious difficulties in the Imperial Parliament, and on 20 September 1909 the Bill' to constitute the Union of South Africa received the Royal Assent, and took its place on the British Statute Book as 9 Edw. 71 ch. 9. </w:t>
      </w:r>
    </w:p>
    <w:p>
      <w:pPr>
        <w:pStyle w:val="Normal"/>
        <w:rPr/>
      </w:pPr>
      <w:r>
        <w:rPr/>
      </w:r>
    </w:p>
    <w:p>
      <w:pPr>
        <w:pStyle w:val="Normal"/>
        <w:rPr/>
      </w:pPr>
      <w:r>
        <w:rPr/>
        <w:t xml:space="preserve">The genesis, the progress, and the achievement of the South African Union constitute one of the most memorable incidents in the political history of the modern </w:t>
      </w:r>
      <w:r>
        <w:rPr>
          <w:rStyle w:val="EndofPageMarker"/>
        </w:rPr>
        <w:t>[begin page 283]</w:t>
      </w:r>
      <w:r>
        <w:rPr/>
        <w:t xml:space="preserve"> world.  Mr. Balfour spoke the thoughts of his countrymen and almost certainly anticipated the verdict of history when he said in the House of Commons: ' This Bill, soon I hope to become an Act, is the most wonderful issue out of all those divisions, controversies, battles and outbreaks, the devastation and horrors of war, the difficulties of peace.  I do not believe the world shows anything like it in its whole history.’ </w:t>
      </w:r>
    </w:p>
    <w:p>
      <w:pPr>
        <w:pStyle w:val="Normal"/>
        <w:rPr/>
      </w:pPr>
      <w:r>
        <w:rPr/>
      </w:r>
    </w:p>
    <w:p>
      <w:pPr>
        <w:pStyle w:val="Heading4"/>
        <w:rPr/>
      </w:pPr>
      <w:r>
        <w:rPr/>
        <w:t xml:space="preserve">Characteristics of the Constitution </w:t>
      </w:r>
    </w:p>
    <w:p>
      <w:pPr>
        <w:pStyle w:val="Normal"/>
        <w:rPr/>
      </w:pPr>
      <w:r>
        <w:rPr/>
        <w:t>It remains to examine some of the outstanding characteristics of the Constitution which had thus come to the birth.</w:t>
      </w:r>
    </w:p>
    <w:p>
      <w:pPr>
        <w:pStyle w:val="Normal"/>
        <w:rPr/>
      </w:pPr>
      <w:r>
        <w:rPr/>
      </w:r>
    </w:p>
    <w:p>
      <w:pPr>
        <w:pStyle w:val="Heading4"/>
        <w:rPr/>
      </w:pPr>
      <w:r>
        <w:rPr/>
        <w:t xml:space="preserve">(a) Sovereign Legislature </w:t>
      </w:r>
    </w:p>
    <w:p>
      <w:pPr>
        <w:pStyle w:val="Normal"/>
        <w:rPr/>
      </w:pPr>
      <w:r>
        <w:rPr/>
        <w:t>Subject, of course, to the paramount authority of the Crown, the Union Legislature is a sovereign body, unfettered by any limitations imposed upon it in the interests of the provinces, and free to amend or repeal (subject to certain temporary provisions) any clause of the Constitution.  In brief, the South African Parliament has not only legislative but constituent authority.  The Constitution itself is consequently not rigid but flexible.  This at once and widely differentiates the South African Constitution and its Legislature from the Constitutions and Legislatures of the Canadian Dominion and the Australian Commonwealth, not to add that of the United States of America.  Flexible constitutions and sovereign legislatures are in fact incompatible with Federalism.  In both respects South Africa enjoys the advantages (but may also incur the dangers) of Unitarianism.  It is proper to add that the powers here ascribed to the Union Legislature are subject to two limitations, the one temporary, the other permanent, prescribed in § 152 as follows:</w:t>
      </w:r>
    </w:p>
    <w:p>
      <w:pPr>
        <w:pStyle w:val="Normal"/>
        <w:rPr/>
      </w:pPr>
      <w:r>
        <w:rPr/>
      </w:r>
    </w:p>
    <w:p>
      <w:pPr>
        <w:pStyle w:val="Heading4"/>
        <w:rPr/>
      </w:pPr>
      <w:r>
        <w:rPr/>
        <w:t>(b) Amendment</w:t>
      </w:r>
    </w:p>
    <w:p>
      <w:pPr>
        <w:pStyle w:val="Normal"/>
        <w:rPr/>
      </w:pPr>
      <w:r>
        <w:rPr/>
        <w:t>Parliament may by law repeal or alter any of the provisions of this Act: Provided that no provision thereof, for the operation of which a definite period of time is prescribed, shall during such period be repealed or altered: And provided further that no repeal or alteration of the provisions contained in this section, or in sections thirty-three and thirty- four (until the number of members of the House of Assembly</w:t>
      </w:r>
      <w:r>
        <w:rPr>
          <w:rStyle w:val="FootnoteCharacters"/>
          <w:rStyle w:val="FootnoteAnchor"/>
        </w:rPr>
        <w:footnoteReference w:id="21"/>
      </w:r>
      <w:r>
        <w:rPr/>
        <w:t xml:space="preserve"> </w:t>
      </w:r>
      <w:r>
        <w:rPr>
          <w:rStyle w:val="EndofPageMarker"/>
        </w:rPr>
        <w:t>[begin page 284]</w:t>
      </w:r>
      <w:r>
        <w:rPr/>
        <w:t xml:space="preserve"> has reached the limit therein prescribed, or until a period of ten years has elapsed after the establishment of the Union, whichever is the longer period), or in sections thirty-five and one hundred and thirty-seven,</w:t>
      </w:r>
      <w:r>
        <w:rPr>
          <w:rStyle w:val="FootnoteCharacters"/>
          <w:rStyle w:val="FootnoteAnchor"/>
        </w:rPr>
        <w:footnoteReference w:id="22"/>
      </w:r>
      <w:r>
        <w:rPr/>
        <w:t xml:space="preserve"> shall be valid unless the Bill embodying such repeal or alteration shall be passed by both Houses of Parliament sitting together, and at the third reading be agreed to by not less than two-thirds of the total number of members of both Houses.  A Bill so passed at such joint sitting shall be taken to have been duly passed by both Houses of Parliament.</w:t>
      </w:r>
    </w:p>
    <w:p>
      <w:pPr>
        <w:pStyle w:val="Normal"/>
        <w:rPr/>
      </w:pPr>
      <w:r>
        <w:rPr/>
        <w:t xml:space="preserve"> </w:t>
      </w:r>
    </w:p>
    <w:p>
      <w:pPr>
        <w:pStyle w:val="Heading4"/>
        <w:rPr/>
      </w:pPr>
      <w:r>
        <w:rPr/>
        <w:t>(c) Qualifications of voters.</w:t>
      </w:r>
    </w:p>
    <w:p>
      <w:pPr>
        <w:pStyle w:val="Normal"/>
        <w:rPr/>
      </w:pPr>
      <w:r>
        <w:rPr/>
        <w:t>Section 35 deals with the qualification of electors and the compromise arrived at, as we have seen, after infinite trouble.  To have attempted to prescribe a uniform franchise throughout the Union would unquestionably have wrecked the whole scheme.  Neither in the Cape Colony itself, nor in England, would public opinion have permitted the disfranchisement of the coloured voters.  No one of the other three colonies would have enfranchised them; nor could Cape Colony, with its colour equality, have adopted the manhood suffrage on which the Transvaal relied.  There was nothing for it, therefore, but to leave these difficult questions for the future to settle.  Accordingly,  clause 35, and its corollary, ran as follows:</w:t>
      </w:r>
    </w:p>
    <w:p>
      <w:pPr>
        <w:pStyle w:val="Normal"/>
        <w:rPr/>
      </w:pPr>
      <w:r>
        <w:rPr/>
        <w:t xml:space="preserve"> </w:t>
      </w:r>
    </w:p>
    <w:p>
      <w:pPr>
        <w:pStyle w:val="QuotedText"/>
        <w:rPr/>
      </w:pPr>
      <w:r>
        <w:rPr/>
        <w:t>‘</w:t>
      </w:r>
      <w:r>
        <w:rPr/>
        <w:t xml:space="preserve">1. Parliament may by law prescribe the qualifications which shall be necessary to entitle persons to vote at the election of members of the House of Assembly, but no such law shall disqualify any person in the province of the Cape of Good Hope who, under the laws existing in the Colony of the Cape of Good Hope at the establishment of the Union, is or may become capable of being registered as a voter from being so registered in the province of the Cape of Good Hope by reason of his race or colour only, unless the Bill be passed by both Houses of Parliament sitting together, and at the third reading be agreed to by not less than two-thirds of the total number of members of both Houses.  A Bill so passed at such joint sitting shall be taken to have been duly passed by both Houses of Parliament. </w:t>
      </w:r>
    </w:p>
    <w:p>
      <w:pPr>
        <w:pStyle w:val="Normal"/>
        <w:rPr/>
      </w:pPr>
      <w:r>
        <w:rPr>
          <w:rStyle w:val="EndofPageMarker"/>
        </w:rPr>
        <w:t>[begin page 285]</w:t>
      </w:r>
    </w:p>
    <w:p>
      <w:pPr>
        <w:pStyle w:val="Normal"/>
        <w:rPr>
          <w:rStyle w:val="EndofPageMarker"/>
        </w:rPr>
      </w:pPr>
      <w:r>
        <w:rPr/>
      </w:r>
    </w:p>
    <w:p>
      <w:pPr>
        <w:pStyle w:val="QuotedText"/>
        <w:rPr/>
      </w:pPr>
      <w:r>
        <w:rPr/>
        <w:t>‘</w:t>
      </w:r>
      <w:r>
        <w:rPr/>
        <w:t>2. No person who at the passing of any such law is registered as a voter in any province shall be removed from the register by reason only of any disqualification based on race or colour.</w:t>
      </w:r>
    </w:p>
    <w:p>
      <w:pPr>
        <w:pStyle w:val="QuotedText"/>
        <w:rPr/>
      </w:pPr>
      <w:r>
        <w:rPr/>
        <w:t xml:space="preserve"> </w:t>
      </w:r>
    </w:p>
    <w:p>
      <w:pPr>
        <w:pStyle w:val="QuotedText"/>
        <w:rPr/>
      </w:pPr>
      <w:r>
        <w:rPr/>
        <w:t>‘</w:t>
      </w:r>
      <w:r>
        <w:rPr/>
        <w:t>Subject to the provisions of the last preceding section, the qualifications of parliamentary voters, as existing in the several Colonies at the establishment of the Union, shall be the qualifications necessary to entitle persons in the corresponding provinces to vote for the election of members of the House of Assembly. . .’</w:t>
      </w:r>
    </w:p>
    <w:p>
      <w:pPr>
        <w:pStyle w:val="Normal"/>
        <w:rPr/>
      </w:pPr>
      <w:r>
        <w:rPr/>
      </w:r>
    </w:p>
    <w:p>
      <w:pPr>
        <w:pStyle w:val="Heading4"/>
        <w:rPr/>
      </w:pPr>
      <w:r>
        <w:rPr/>
        <w:t>(d) Bicameral Legislature</w:t>
      </w:r>
    </w:p>
    <w:p>
      <w:pPr>
        <w:pStyle w:val="Normal"/>
        <w:rPr/>
      </w:pPr>
      <w:r>
        <w:rPr/>
        <w:t>Following the precedent set with unanimity by an English-speaking communities, and indeed by the civilized world, the Legislature was constituted on the bicameral system; and was to consist of a Senate and a House of Assembly.</w:t>
      </w:r>
    </w:p>
    <w:p>
      <w:pPr>
        <w:pStyle w:val="Normal"/>
        <w:rPr/>
      </w:pPr>
      <w:r>
        <w:rPr/>
      </w:r>
    </w:p>
    <w:p>
      <w:pPr>
        <w:pStyle w:val="Heading4"/>
        <w:rPr/>
      </w:pPr>
      <w:r>
        <w:rPr/>
        <w:t xml:space="preserve">The Senate </w:t>
      </w:r>
    </w:p>
    <w:p>
      <w:pPr>
        <w:pStyle w:val="Normal"/>
        <w:rPr/>
      </w:pPr>
      <w:r>
        <w:rPr/>
        <w:t>The Senate was, for the first ten years after the establishment of the Union, to be constituted as Senate follows:</w:t>
      </w:r>
    </w:p>
    <w:p>
      <w:pPr>
        <w:pStyle w:val="Normal"/>
        <w:rPr/>
      </w:pPr>
      <w:r>
        <w:rPr/>
      </w:r>
    </w:p>
    <w:p>
      <w:pPr>
        <w:pStyle w:val="Indent1Hang1"/>
        <w:rPr/>
      </w:pPr>
      <w:r>
        <w:rPr/>
        <w:t xml:space="preserve">(a) </w:t>
        <w:tab/>
        <w:t>eight Senators to be nominated for a term of ten years, by the Governor-General in Council; and</w:t>
      </w:r>
    </w:p>
    <w:p>
      <w:pPr>
        <w:pStyle w:val="Indent1Hang1"/>
        <w:rPr/>
      </w:pPr>
      <w:r>
        <w:rPr/>
        <w:t xml:space="preserve"> </w:t>
      </w:r>
    </w:p>
    <w:p>
      <w:pPr>
        <w:pStyle w:val="Indent1Hang1"/>
        <w:rPr/>
      </w:pPr>
      <w:r>
        <w:rPr/>
        <w:t xml:space="preserve">(b) </w:t>
        <w:tab/>
        <w:t>eight Senators elected by each of the four original provinces.</w:t>
      </w:r>
    </w:p>
    <w:p>
      <w:pPr>
        <w:pStyle w:val="Normal"/>
        <w:rPr/>
      </w:pPr>
      <w:r>
        <w:rPr/>
      </w:r>
    </w:p>
    <w:p>
      <w:pPr>
        <w:pStyle w:val="Normal"/>
        <w:rPr/>
      </w:pPr>
      <w:r>
        <w:rPr/>
        <w:t xml:space="preserve">Of the eight to be nominated by the Governor-General four were to be selected 'on the ground mainly of their thorough acquaintance, by reason of their official experience or otherwise, with the reasonable wants and wishes of the coloured races in South Africa.’  The eight members representing each province were to be elected, also for ten years, in a joint session of the two Houses of the then existing Colonial Legislatures, on the principle of proportional representation. </w:t>
      </w:r>
    </w:p>
    <w:p>
      <w:pPr>
        <w:pStyle w:val="Normal"/>
        <w:rPr/>
      </w:pPr>
      <w:r>
        <w:rPr/>
      </w:r>
    </w:p>
    <w:p>
      <w:pPr>
        <w:pStyle w:val="Normal"/>
        <w:rPr/>
      </w:pPr>
      <w:r>
        <w:rPr/>
        <w:t>These provisions were to be in force for ten years only; after the expiration of that period the South African Parliament might provide for the constitution of the Senate in any manner it might see fit, or it might leave things as they are.  In the latter event the elected members of the Senate will in future be chosen by the Provincial Council of each province acting conjointly with the members of the House of Assembly representing that province in the Union Parliament</w:t>
      </w:r>
      <w:r>
        <w:rPr>
          <w:rStyle w:val="FootnoteCharacters"/>
          <w:rStyle w:val="FootnoteAnchor"/>
        </w:rPr>
        <w:footnoteReference w:id="23"/>
      </w:r>
      <w:r>
        <w:rPr/>
        <w:t xml:space="preserve"> voting by propor- </w:t>
      </w:r>
      <w:r>
        <w:rPr>
          <w:rStyle w:val="EndofPageMarker"/>
        </w:rPr>
        <w:t>[begin page 286]</w:t>
      </w:r>
      <w:r>
        <w:rPr/>
        <w:t xml:space="preserve"> tional representation.  The temporary character of these provisions was due primarily to the desire to emphasize the essentially unitary character of the Constitution.  Further, it was hoped by the leaders of South African opinion that after the lapse of a few years, when experience had been gained as to the working of the new centripetal institutions, and the advantages of union had been more generally recognized, 'provincial feeling would have so far given way to national feeling that it might be possible at the end of that time to make a nearer approach to the unitary principle'.</w:t>
      </w:r>
      <w:r>
        <w:rPr>
          <w:rStyle w:val="FootnoteCharacters"/>
          <w:rStyle w:val="FootnoteAnchor"/>
        </w:rPr>
        <w:footnoteReference w:id="24"/>
      </w:r>
      <w:r>
        <w:rPr/>
        <w:t xml:space="preserve">  For this, as we must constantly bear in mind, was the goal of the Constitution - not a federal but a united South Africa.</w:t>
      </w:r>
    </w:p>
    <w:p>
      <w:pPr>
        <w:pStyle w:val="Normal"/>
        <w:rPr/>
      </w:pPr>
      <w:r>
        <w:rPr/>
        <w:t xml:space="preserve"> </w:t>
      </w:r>
    </w:p>
    <w:p>
      <w:pPr>
        <w:pStyle w:val="Normal"/>
        <w:rPr/>
      </w:pPr>
      <w:r>
        <w:rPr/>
        <w:t>The qualifications for Senatorship are five in number, and, with one exception, of the usual kind.  A Senator must;</w:t>
      </w:r>
    </w:p>
    <w:p>
      <w:pPr>
        <w:pStyle w:val="Normal"/>
        <w:rPr/>
      </w:pPr>
      <w:r>
        <w:rPr/>
      </w:r>
    </w:p>
    <w:p>
      <w:pPr>
        <w:pStyle w:val="Indent1Hang1"/>
        <w:rPr/>
      </w:pPr>
      <w:r>
        <w:rPr/>
        <w:t xml:space="preserve">(i) </w:t>
        <w:tab/>
        <w:t>be not less than thirty years of age;</w:t>
      </w:r>
    </w:p>
    <w:p>
      <w:pPr>
        <w:pStyle w:val="Normal"/>
        <w:rPr/>
      </w:pPr>
      <w:r>
        <w:rPr/>
      </w:r>
    </w:p>
    <w:p>
      <w:pPr>
        <w:pStyle w:val="Indent1Hang1"/>
        <w:rPr/>
      </w:pPr>
      <w:r>
        <w:rPr/>
        <w:t xml:space="preserve">(ii) </w:t>
        <w:tab/>
        <w:t>possess the qualification of a voter for the election of members of the House of Assembly in one of the provinces;</w:t>
      </w:r>
    </w:p>
    <w:p>
      <w:pPr>
        <w:pStyle w:val="Normal"/>
        <w:rPr/>
      </w:pPr>
      <w:r>
        <w:rPr/>
      </w:r>
    </w:p>
    <w:p>
      <w:pPr>
        <w:pStyle w:val="Indent1Hang1"/>
        <w:rPr/>
      </w:pPr>
      <w:r>
        <w:rPr/>
        <w:t xml:space="preserve">(iii) </w:t>
        <w:tab/>
        <w:t>have resided for five years within the Union;</w:t>
      </w:r>
    </w:p>
    <w:p>
      <w:pPr>
        <w:pStyle w:val="Normal"/>
        <w:rPr/>
      </w:pPr>
      <w:r>
        <w:rPr/>
      </w:r>
    </w:p>
    <w:p>
      <w:pPr>
        <w:pStyle w:val="Indent1Hang1"/>
        <w:rPr/>
      </w:pPr>
      <w:r>
        <w:rPr/>
        <w:t xml:space="preserve">(iv) </w:t>
        <w:tab/>
        <w:t>in the case of an elected Senator, possess real property of the net value of £500; and</w:t>
      </w:r>
    </w:p>
    <w:p>
      <w:pPr>
        <w:pStyle w:val="Normal"/>
        <w:rPr/>
      </w:pPr>
      <w:r>
        <w:rPr/>
      </w:r>
    </w:p>
    <w:p>
      <w:pPr>
        <w:pStyle w:val="Indent1Hang1"/>
        <w:rPr/>
      </w:pPr>
      <w:r>
        <w:rPr/>
        <w:t xml:space="preserve">(v) </w:t>
        <w:tab/>
        <w:t>be a British subject of European descent.</w:t>
      </w:r>
    </w:p>
    <w:p>
      <w:pPr>
        <w:pStyle w:val="Normal"/>
        <w:rPr/>
      </w:pPr>
      <w:r>
        <w:rPr/>
      </w:r>
    </w:p>
    <w:p>
      <w:pPr>
        <w:pStyle w:val="Normal"/>
        <w:rPr/>
      </w:pPr>
      <w:r>
        <w:rPr/>
        <w:t xml:space="preserve">The last-mentioned qualification strikes a note which resounds throughout the Instrument, and it was the note which aroused the severest criticism in the Imperial Parliament.  It was a tempting opportunity for the leaders of a certain section of British opinion.  The protection of the 'native' population in British dominions throughout the world, is, in truth, a peculiar and cherished prerogative of the Imperial Parliament.  But even in the exercise of prerogative there must be some consistency.  To make an immense and far-reaching concession of self-government, to confer upon a distant dependency the heaviest responsibilities, and to deny to its citizens the right to deal as they will in their </w:t>
      </w:r>
      <w:r>
        <w:rPr>
          <w:rStyle w:val="EndofPageMarker"/>
        </w:rPr>
        <w:t>[begin page 287]</w:t>
      </w:r>
      <w:r>
        <w:rPr/>
        <w:t xml:space="preserve"> wisdom, or even their unwisdom, with a question of vital and overwhelming importance, is surely the part, not of statesmanship, but of political ineptitude.</w:t>
      </w:r>
      <w:r>
        <w:rPr>
          <w:i/>
          <w:iCs/>
        </w:rPr>
        <w:t xml:space="preserve"> </w:t>
      </w:r>
    </w:p>
    <w:p>
      <w:pPr>
        <w:pStyle w:val="Normal"/>
        <w:rPr>
          <w:i/>
          <w:i/>
          <w:iCs/>
        </w:rPr>
      </w:pPr>
      <w:r>
        <w:rPr>
          <w:i/>
          <w:iCs/>
        </w:rPr>
      </w:r>
    </w:p>
    <w:p>
      <w:pPr>
        <w:pStyle w:val="Normal"/>
        <w:rPr/>
      </w:pPr>
      <w:r>
        <w:rPr/>
        <w:t xml:space="preserve">It may be repugnant to the canons of doctrinaire democracy to assent to a clause restricting membership of either House to 'men of European descent’, but to have insisted on its deletion would have meant the postponement of Union in South Africa to the Greek Kalends.  In view of the gravity and complexity of the problems with which South Africa was and is confronted, - problems which a divided South Africa could not face, and even a united South Africa may fail to solve, - it will surely be held that the Imperial Parliament exhibited wisdom in declining to accept the responsibility of such postponement.  </w:t>
      </w:r>
    </w:p>
    <w:p>
      <w:pPr>
        <w:pStyle w:val="Normal"/>
        <w:rPr/>
      </w:pPr>
      <w:r>
        <w:rPr/>
      </w:r>
    </w:p>
    <w:p>
      <w:pPr>
        <w:pStyle w:val="Normal"/>
        <w:rPr/>
      </w:pPr>
      <w:r>
        <w:rPr/>
        <w:t xml:space="preserve">The President of the Senate is elected from among the Senators and has a casting vote.  Otherwise questions are determined by a simple majority.  Twelve members form a quorum.  The Governor-General may dissolve the Senate simultaneously with the House of Assembly, or may dissolve the latter alone.  But it is provided in the Act (§ 20) that the Senate shall not be dissolved within a period of ten years after the establishment of the Union, and that the dissolution shall not affect the nominated Senators.  All Senators, like members of the House of Assembly, receive £400 a year, but forfeit £3 a day for every day of absence during the session.  Each House has power to make rules and orders regulating its own procedure. </w:t>
      </w:r>
    </w:p>
    <w:p>
      <w:pPr>
        <w:pStyle w:val="Normal"/>
        <w:rPr/>
      </w:pPr>
      <w:r>
        <w:rPr/>
      </w:r>
    </w:p>
    <w:p>
      <w:pPr>
        <w:pStyle w:val="Heading4"/>
        <w:rPr/>
      </w:pPr>
      <w:r>
        <w:rPr/>
        <w:t>Money Bills</w:t>
      </w:r>
    </w:p>
    <w:p>
      <w:pPr>
        <w:pStyle w:val="Normal"/>
        <w:rPr/>
      </w:pPr>
      <w:r>
        <w:rPr/>
        <w:t xml:space="preserve">The relations of the two Houses were defined with precision.  Money Bills must originate in the House of Assembly, but it is provided - </w:t>
      </w:r>
    </w:p>
    <w:p>
      <w:pPr>
        <w:pStyle w:val="Normal"/>
        <w:rPr/>
      </w:pPr>
      <w:r>
        <w:rPr/>
      </w:r>
    </w:p>
    <w:p>
      <w:pPr>
        <w:pStyle w:val="Indent1Hang1"/>
        <w:rPr/>
      </w:pPr>
      <w:r>
        <w:rPr/>
        <w:t xml:space="preserve">(1) </w:t>
        <w:tab/>
        <w:t>That 'A Bill shall not be taken to appropriate revenue or moneys or to impose taxation by reason only of its containing provisions for the imposition or appropriation of fines or other pecuniary penalties'; and</w:t>
      </w:r>
    </w:p>
    <w:p>
      <w:pPr>
        <w:pStyle w:val="Indent1Hang1"/>
        <w:rPr/>
      </w:pPr>
      <w:r>
        <w:rPr/>
      </w:r>
    </w:p>
    <w:p>
      <w:pPr>
        <w:pStyle w:val="Indent1Hang1"/>
        <w:rPr/>
      </w:pPr>
      <w:r>
        <w:rPr/>
        <w:t xml:space="preserve">(2) </w:t>
        <w:tab/>
        <w:t>that 'Any Bill which appropriates revenue or moneys for the ordinary annual services shall deal only with such appropriation’.</w:t>
      </w:r>
    </w:p>
    <w:p>
      <w:pPr>
        <w:pStyle w:val="Normal"/>
        <w:rPr/>
      </w:pPr>
      <w:r>
        <w:rPr>
          <w:rStyle w:val="EndofPageMarker"/>
        </w:rPr>
        <w:t>[begin page 288]</w:t>
      </w:r>
    </w:p>
    <w:p>
      <w:pPr>
        <w:pStyle w:val="Normal"/>
        <w:rPr>
          <w:rStyle w:val="EndofPageMarker"/>
        </w:rPr>
      </w:pPr>
      <w:r>
        <w:rPr/>
      </w:r>
    </w:p>
    <w:p>
      <w:pPr>
        <w:pStyle w:val="Heading4"/>
        <w:rPr/>
      </w:pPr>
      <w:r>
        <w:rPr/>
        <w:t>Deadlocks</w:t>
      </w:r>
    </w:p>
    <w:p>
      <w:pPr>
        <w:pStyle w:val="Normal"/>
        <w:rPr/>
      </w:pPr>
      <w:r>
        <w:rPr/>
        <w:t xml:space="preserve">The South African Senate can, like the Australian, reject, but cannot amend, a Money Bill.  As regards both Money Bills and ordinary legislation the Senate possesses only a suspensive veto.  If a Bill passes the House of locks Assembly in two successive sessions, and is twice rejected by the Senate, or receives at the hands of the Senate amendments to which the House will not agree, the Governor-General may, during the second session, convene a joint sitting, and the Bill, if then passed by a simple majority of the members of both Houses, shall be deemed to have been duly passed by Parliament, and may be presented for the Royal Assent.  In the case of a Money Bill the procedure is even more stringent; for the joint sitting may be convened during </w:t>
      </w:r>
      <w:r>
        <w:rPr>
          <w:i/>
          <w:iCs/>
        </w:rPr>
        <w:t xml:space="preserve">the same session </w:t>
      </w:r>
      <w:r>
        <w:rPr/>
        <w:t xml:space="preserve">in which the Senate 'rejects or fails to pass such Bill'. </w:t>
      </w:r>
    </w:p>
    <w:p>
      <w:pPr>
        <w:pStyle w:val="Normal"/>
        <w:rPr/>
      </w:pPr>
      <w:r>
        <w:rPr/>
      </w:r>
    </w:p>
    <w:p>
      <w:pPr>
        <w:pStyle w:val="Normal"/>
        <w:rPr/>
      </w:pPr>
      <w:r>
        <w:rPr/>
        <w:t>The solution thus provided for a deadlock is generally similar to that of the Australian Commonwealth Act, but with this essential difference: the Australian Act provides for an appeal to the electorate: in the South African scheme there is no such provision.  The difference between the two schemes may perhaps be connected with the more democratic character of the Australian Constitution, and still more directly with the fact that the South African Parliament, unlike the Australian, is competent to amend even the Constitution itself.</w:t>
      </w:r>
    </w:p>
    <w:p>
      <w:pPr>
        <w:pStyle w:val="Normal"/>
        <w:rPr/>
      </w:pPr>
      <w:r>
        <w:rPr/>
      </w:r>
    </w:p>
    <w:p>
      <w:pPr>
        <w:pStyle w:val="Heading4"/>
        <w:rPr/>
      </w:pPr>
      <w:r>
        <w:rPr/>
        <w:t>The House of Assembly</w:t>
      </w:r>
    </w:p>
    <w:p>
      <w:pPr>
        <w:pStyle w:val="Normal"/>
        <w:rPr/>
      </w:pPr>
      <w:r>
        <w:rPr/>
        <w:t>The House of Assembly, as constituted by the Act, was to be directly elected on the basis of provinces.  Of the 121 original members, 51 were allotted to the Cape of Good Hope, 36 to the Transvaal, and to Natal and the Orange Free State 17 each.  The ultimate basis of representation was the number of European male adults in each province, periodically readjusted after each census, but with this provision: that while the numbers might be increased, they could not, in the case of any Original Province, be diminished until the number reaches 150,</w:t>
      </w:r>
      <w:r>
        <w:rPr>
          <w:rStyle w:val="FootnoteCharacters"/>
          <w:rStyle w:val="FootnoteAnchor"/>
        </w:rPr>
        <w:footnoteReference w:id="25"/>
      </w:r>
      <w:r>
        <w:rPr/>
        <w:t xml:space="preserve"> or until a period of ten years shall have elapsed after the establishment of the Union, whichever is the longer </w:t>
      </w:r>
      <w:r>
        <w:rPr>
          <w:rStyle w:val="EndofPageMarker"/>
        </w:rPr>
        <w:t>[begin page 289]</w:t>
      </w:r>
      <w:r>
        <w:rPr/>
        <w:t xml:space="preserve"> period.  Both the Cape Colony and the Transvaal accepted a smaller representation than that to which they were on the numerical basis entitled, but the representation of the Transvaal has since been increased to fifty.  As soon as the total numbers reach 650 the seats are to be redistributed on a strictly numerical basis without regard to provincial divisions.  In this, as in other provisions of the Act, we perceive the centripetal ambitions of its authors, temporarily held in check by the prudent anxiety not to wound historical susceptibilities nor to go faster in a unitary direction than public opinion would justify.</w:t>
      </w:r>
    </w:p>
    <w:p>
      <w:pPr>
        <w:pStyle w:val="Normal"/>
        <w:rPr/>
      </w:pPr>
      <w:r>
        <w:rPr/>
      </w:r>
    </w:p>
    <w:p>
      <w:pPr>
        <w:pStyle w:val="Normal"/>
        <w:rPr/>
      </w:pPr>
      <w:r>
        <w:rPr/>
        <w:t xml:space="preserve">With the provisions as to the franchise we have already dealt.  The constituencies were to return one member each and were to be delimited by a commission, as far as possible on a strictly numerical basis.  To this extent sanction was given to the principle of 'one vote, one value'.  That principle was, as we have seen, stoutly opposed, more particularly by the Boer farmers living in the sparsely populated districts of the Cape Colony.  To meet their views the Commissioners were directed, in defining the electoral districts, to give due consideration to- </w:t>
      </w:r>
    </w:p>
    <w:p>
      <w:pPr>
        <w:pStyle w:val="Normal"/>
        <w:rPr/>
      </w:pPr>
      <w:r>
        <w:rPr/>
      </w:r>
    </w:p>
    <w:p>
      <w:pPr>
        <w:pStyle w:val="Indent1Hang1"/>
        <w:rPr/>
      </w:pPr>
      <w:r>
        <w:rPr>
          <w:i/>
          <w:iCs/>
        </w:rPr>
        <w:t xml:space="preserve">(a) </w:t>
        <w:tab/>
      </w:r>
      <w:r>
        <w:rPr/>
        <w:t>community or diversity of interests;</w:t>
      </w:r>
    </w:p>
    <w:p>
      <w:pPr>
        <w:pStyle w:val="Indent1Hang1"/>
        <w:rPr/>
      </w:pPr>
      <w:r>
        <w:rPr>
          <w:i/>
          <w:iCs/>
        </w:rPr>
        <w:t>(b)</w:t>
        <w:tab/>
      </w:r>
      <w:r>
        <w:rPr/>
        <w:t>means of communication;</w:t>
      </w:r>
    </w:p>
    <w:p>
      <w:pPr>
        <w:pStyle w:val="Indent1Hang1"/>
        <w:rPr/>
      </w:pPr>
      <w:r>
        <w:rPr>
          <w:i/>
          <w:iCs/>
        </w:rPr>
        <w:t xml:space="preserve">(c) </w:t>
        <w:tab/>
      </w:r>
      <w:r>
        <w:rPr/>
        <w:t xml:space="preserve">physical features; </w:t>
      </w:r>
    </w:p>
    <w:p>
      <w:pPr>
        <w:pStyle w:val="Indent1Hang1"/>
        <w:rPr/>
      </w:pPr>
      <w:r>
        <w:rPr/>
        <w:t>(</w:t>
      </w:r>
      <w:r>
        <w:rPr>
          <w:i/>
          <w:iCs/>
        </w:rPr>
        <w:t>d)</w:t>
        <w:tab/>
      </w:r>
      <w:r>
        <w:rPr/>
        <w:t xml:space="preserve">existing electoral boundaries; </w:t>
      </w:r>
    </w:p>
    <w:p>
      <w:pPr>
        <w:pStyle w:val="Indent1Hang1"/>
        <w:rPr/>
      </w:pPr>
      <w:r>
        <w:rPr>
          <w:i/>
          <w:iCs/>
        </w:rPr>
        <w:t xml:space="preserve">(e) </w:t>
        <w:tab/>
      </w:r>
      <w:r>
        <w:rPr/>
        <w:t xml:space="preserve">sparsity or density of population; </w:t>
      </w:r>
    </w:p>
    <w:p>
      <w:pPr>
        <w:pStyle w:val="Normal"/>
        <w:rPr/>
      </w:pPr>
      <w:r>
        <w:rPr/>
      </w:r>
    </w:p>
    <w:p>
      <w:pPr>
        <w:pStyle w:val="Normal"/>
        <w:rPr/>
      </w:pPr>
      <w:r>
        <w:rPr/>
        <w:t>in such manner that, while taking the quota of voters as the basis of division, the Commissioners may, whenever they deem it necessary, depart therefrom, but in no case to any greater extent than fifteen per centum more or fifteen per centum less than the quota.</w:t>
      </w:r>
    </w:p>
    <w:p>
      <w:pPr>
        <w:pStyle w:val="Normal"/>
        <w:rPr/>
      </w:pPr>
      <w:r>
        <w:rPr/>
        <w:t xml:space="preserve"> </w:t>
      </w:r>
    </w:p>
    <w:p>
      <w:pPr>
        <w:pStyle w:val="Normal"/>
        <w:rPr/>
      </w:pPr>
      <w:r>
        <w:rPr/>
        <w:t xml:space="preserve">Even with these qualifications it was found difficult to obtain the assent of the Cape Colony Parliament to the acceptance of the principle of one vote one value.  In order to save a principle to which the Transvaal inflexibly adhered, it was found necessary to sacrifice the idea of </w:t>
      </w:r>
      <w:r>
        <w:rPr>
          <w:rStyle w:val="EndofPageMarker"/>
        </w:rPr>
        <w:t>[begin page 290]</w:t>
      </w:r>
      <w:r>
        <w:rPr/>
        <w:t xml:space="preserve"> electing the House, like the Senate, on the system of proportional representation.  The Boers of the Cape detested this device almost as cordially as that of equal electoral districts.  Compromise was, therefore, the only way out.</w:t>
      </w:r>
    </w:p>
    <w:p>
      <w:pPr>
        <w:pStyle w:val="Normal"/>
        <w:rPr/>
      </w:pPr>
      <w:r>
        <w:rPr/>
        <w:t xml:space="preserve"> </w:t>
      </w:r>
    </w:p>
    <w:p>
      <w:pPr>
        <w:pStyle w:val="Heading4"/>
        <w:rPr/>
      </w:pPr>
      <w:r>
        <w:rPr/>
        <w:t>Qualification of members.</w:t>
      </w:r>
    </w:p>
    <w:p>
      <w:pPr>
        <w:pStyle w:val="Normal"/>
        <w:rPr/>
      </w:pPr>
      <w:r>
        <w:rPr/>
        <w:t>The Instrument contained the usual provisions as to disqualification of membership for either House, and declared the qualification for a member of the House of Assembly as follows:</w:t>
      </w:r>
    </w:p>
    <w:p>
      <w:pPr>
        <w:pStyle w:val="Normal"/>
        <w:rPr/>
      </w:pPr>
      <w:r>
        <w:rPr/>
        <w:t xml:space="preserve"> </w:t>
      </w:r>
    </w:p>
    <w:p>
      <w:pPr>
        <w:pStyle w:val="Normal"/>
        <w:rPr/>
      </w:pPr>
      <w:r>
        <w:rPr/>
        <w:t>He must-</w:t>
      </w:r>
    </w:p>
    <w:p>
      <w:pPr>
        <w:pStyle w:val="Normal"/>
        <w:rPr/>
      </w:pPr>
      <w:r>
        <w:rPr/>
      </w:r>
    </w:p>
    <w:p>
      <w:pPr>
        <w:pStyle w:val="Indent1Hang1"/>
        <w:rPr/>
      </w:pPr>
      <w:r>
        <w:rPr>
          <w:i/>
          <w:iCs/>
        </w:rPr>
        <w:t xml:space="preserve">(a) </w:t>
        <w:tab/>
      </w:r>
      <w:r>
        <w:rPr/>
        <w:t xml:space="preserve">be qualified to be registered as a voter for the election of members of the House of Assembly in one of the provinces; </w:t>
      </w:r>
    </w:p>
    <w:p>
      <w:pPr>
        <w:pStyle w:val="Indent1Hang1"/>
        <w:rPr>
          <w:i/>
          <w:i/>
          <w:iCs/>
        </w:rPr>
      </w:pPr>
      <w:r>
        <w:rPr>
          <w:i/>
          <w:iCs/>
        </w:rPr>
      </w:r>
    </w:p>
    <w:p>
      <w:pPr>
        <w:pStyle w:val="Indent1Hang1"/>
        <w:rPr/>
      </w:pPr>
      <w:r>
        <w:rPr>
          <w:i/>
          <w:iCs/>
        </w:rPr>
        <w:t xml:space="preserve">(b) </w:t>
        <w:tab/>
      </w:r>
      <w:r>
        <w:rPr/>
        <w:t xml:space="preserve">have resided for five years within the limits of the Union as existing at the time when he is elected; </w:t>
      </w:r>
    </w:p>
    <w:p>
      <w:pPr>
        <w:pStyle w:val="Indent1Hang1"/>
        <w:rPr/>
      </w:pPr>
      <w:r>
        <w:rPr/>
      </w:r>
    </w:p>
    <w:p>
      <w:pPr>
        <w:pStyle w:val="Indent1Hang1"/>
        <w:rPr/>
      </w:pPr>
      <w:r>
        <w:rPr>
          <w:i/>
          <w:iCs/>
        </w:rPr>
        <w:t xml:space="preserve">(c) </w:t>
        <w:tab/>
      </w:r>
      <w:r>
        <w:rPr/>
        <w:t>be a British subject of European descent.</w:t>
      </w:r>
    </w:p>
    <w:p>
      <w:pPr>
        <w:pStyle w:val="Normal"/>
        <w:rPr/>
      </w:pPr>
      <w:r>
        <w:rPr/>
      </w:r>
    </w:p>
    <w:p>
      <w:pPr>
        <w:pStyle w:val="Normal"/>
        <w:rPr/>
      </w:pPr>
      <w:r>
        <w:rPr/>
        <w:t>The qualification as to European descent represented a concession on the part of the Cape Colony, where natives had hitherto been eligible for election to Parliament, though in fact no native had ever been elected.</w:t>
      </w:r>
    </w:p>
    <w:p>
      <w:pPr>
        <w:pStyle w:val="Normal"/>
        <w:rPr/>
      </w:pPr>
      <w:r>
        <w:rPr/>
      </w:r>
    </w:p>
    <w:p>
      <w:pPr>
        <w:pStyle w:val="Heading4"/>
        <w:rPr/>
      </w:pPr>
      <w:r>
        <w:rPr/>
        <w:t xml:space="preserve">The Executive </w:t>
      </w:r>
    </w:p>
    <w:p>
      <w:pPr>
        <w:pStyle w:val="Normal"/>
        <w:rPr/>
      </w:pPr>
      <w:r>
        <w:rPr/>
        <w:t>The provisions in regard to the Executive demand only brief notice.  The Executive is, in the English sense, parliamentary and responsible.  Formally vested in the Crown, it is practically exercised by an Executive Council composed of the ‘King's Ministers of State for the Union'.</w:t>
      </w:r>
    </w:p>
    <w:p>
      <w:pPr>
        <w:pStyle w:val="Normal"/>
        <w:rPr/>
      </w:pPr>
      <w:r>
        <w:rPr/>
      </w:r>
    </w:p>
    <w:p>
      <w:pPr>
        <w:pStyle w:val="Normal"/>
        <w:rPr/>
      </w:pPr>
      <w:r>
        <w:rPr/>
        <w:t>As in Australia, Ministers must, under the Constitution, be members of one or other House of the Legislature, and by custom they are allowed to sit and speak but not to vote in both Houses: Their number is not to exceed ten, exclusive, in practice, of one or two Ministers ‘without portfolio’.</w:t>
      </w:r>
      <w:r>
        <w:rPr>
          <w:rStyle w:val="FootnoteCharacters"/>
          <w:rStyle w:val="FootnoteAnchor"/>
        </w:rPr>
        <w:footnoteReference w:id="26"/>
      </w:r>
      <w:r>
        <w:rPr/>
        <w:t xml:space="preserve"> </w:t>
      </w:r>
    </w:p>
    <w:p>
      <w:pPr>
        <w:pStyle w:val="Normal"/>
        <w:rPr/>
      </w:pPr>
      <w:r>
        <w:rPr/>
      </w:r>
    </w:p>
    <w:p>
      <w:pPr>
        <w:pStyle w:val="Normal"/>
        <w:rPr/>
      </w:pPr>
      <w:r>
        <w:rPr/>
        <w:t xml:space="preserve">By section 18 Pretoria was designated as the seat of Government of the Union.  But by ‘Government' was understood' Executive Government’, for under section 23 Cape Town was to be the seat of the Legislature.  This device, awkward and illogical, is another significant </w:t>
      </w:r>
      <w:r>
        <w:rPr>
          <w:rStyle w:val="EndofPageMarker"/>
        </w:rPr>
        <w:t>[begin page 291]</w:t>
      </w:r>
      <w:r>
        <w:rPr/>
        <w:t xml:space="preserve"> illustration of the spirit of compromise by which the whole Constitution is infused.  Similar in origin and in character is the bilingual compromise contained in section 137 which runs as follows:</w:t>
      </w:r>
    </w:p>
    <w:p>
      <w:pPr>
        <w:pStyle w:val="Normal"/>
        <w:rPr/>
      </w:pPr>
      <w:r>
        <w:rPr/>
        <w:t xml:space="preserve"> </w:t>
      </w:r>
    </w:p>
    <w:p>
      <w:pPr>
        <w:pStyle w:val="QuotedText"/>
        <w:rPr/>
      </w:pPr>
      <w:r>
        <w:rPr/>
        <w:t>‘</w:t>
      </w:r>
      <w:r>
        <w:rPr/>
        <w:t>Both the English and Dutch languages shall be official languages of the Union, and shall be treated on a footing of equality, and possess and enjoy equal freedom, rights, and privileges; all records, journals, and proceedings of parliament shall be kept in both languages, and all Bills, Acts, and notices of general public importance or interest issued by the Government of the Union shall be in both languages.'</w:t>
      </w:r>
    </w:p>
    <w:p>
      <w:pPr>
        <w:pStyle w:val="Normal"/>
        <w:rPr/>
      </w:pPr>
      <w:r>
        <w:rPr/>
      </w:r>
    </w:p>
    <w:p>
      <w:pPr>
        <w:pStyle w:val="Normal"/>
        <w:rPr/>
      </w:pPr>
      <w:r>
        <w:rPr/>
        <w:t>This section is among those which cannot be repealed except by the special machinery prescribed in section 152.</w:t>
      </w:r>
    </w:p>
    <w:p>
      <w:pPr>
        <w:pStyle w:val="Normal"/>
        <w:rPr/>
      </w:pPr>
      <w:r>
        <w:rPr/>
      </w:r>
    </w:p>
    <w:p>
      <w:pPr>
        <w:pStyle w:val="Heading4"/>
        <w:rPr/>
      </w:pPr>
      <w:r>
        <w:rPr/>
        <w:t xml:space="preserve">Provincial Constitutions. </w:t>
      </w:r>
    </w:p>
    <w:p>
      <w:pPr>
        <w:pStyle w:val="Normal"/>
        <w:rPr/>
      </w:pPr>
      <w:r>
        <w:rPr/>
        <w:t>Nothing more clearly demonstrates the unitary character of the Constitution than the disappearance of the original Colonies and States.  In their place there are four Provinces, for the government of which elaborate provision is made in the Act.</w:t>
      </w:r>
    </w:p>
    <w:p>
      <w:pPr>
        <w:pStyle w:val="Normal"/>
        <w:rPr/>
      </w:pPr>
      <w:r>
        <w:rPr/>
        <w:t xml:space="preserve"> </w:t>
      </w:r>
    </w:p>
    <w:p>
      <w:pPr>
        <w:pStyle w:val="Normal"/>
        <w:rPr/>
      </w:pPr>
      <w:r>
        <w:rPr/>
        <w:t xml:space="preserve">The chief executive officer in each Province is an Administrator who is appointed (for five years) and paid by the Union Government.  Legislative authority is vested in Provincial Councils which are to be elected by the same electors, distributed (as far as possible) in the same constituencies, as the Parliament.  The number of provincial councillors is to be the same as that of the parliamentary representatives, provided it is not less than twenty-five.  The Councils continue for three years and cannot, save by </w:t>
      </w:r>
      <w:r>
        <w:rPr>
          <w:i/>
          <w:iCs/>
        </w:rPr>
        <w:t xml:space="preserve">effluxion </w:t>
      </w:r>
      <w:r>
        <w:rPr/>
        <w:t>of time, be dissolved.  They have power to make ordinances in relation to any matter delegated to them by Parliament, and to a number of enumerated subjects, such as: direct taxation, local loans, education (other than higher), agriculture (within limits defined by Parliament), roads, markets, and hospitals.  Provincial ordinances must receive the assent; of the Governor-General in Council, but the Councils may recommend to Parliament the passing of legislation beyond their own competence.</w:t>
      </w:r>
    </w:p>
    <w:p>
      <w:pPr>
        <w:pStyle w:val="Normal"/>
        <w:rPr/>
      </w:pPr>
      <w:r>
        <w:rPr/>
        <w:t xml:space="preserve"> </w:t>
      </w:r>
    </w:p>
    <w:p>
      <w:pPr>
        <w:pStyle w:val="Normal"/>
        <w:rPr/>
      </w:pPr>
      <w:r>
        <w:rPr/>
        <w:t xml:space="preserve">Each Council appoints an Executive Committee of four </w:t>
      </w:r>
      <w:r>
        <w:rPr>
          <w:rStyle w:val="EndofPageMarker"/>
        </w:rPr>
        <w:t>[begin page 292]</w:t>
      </w:r>
      <w:r>
        <w:rPr/>
        <w:t xml:space="preserve"> persons, who mayor may not be members of the Council, to carry on with the Administrator the administration of provincial affairs.  As the election of the Executive Committees is under proportional representation it was intended that they should not be partisan in character, but should approximate rather to the standing committees appointed by local councils in this country. </w:t>
      </w:r>
    </w:p>
    <w:p>
      <w:pPr>
        <w:pStyle w:val="Normal"/>
        <w:rPr/>
      </w:pPr>
      <w:r>
        <w:rPr/>
      </w:r>
    </w:p>
    <w:p>
      <w:pPr>
        <w:pStyle w:val="Normal"/>
        <w:rPr/>
      </w:pPr>
      <w:r>
        <w:rPr/>
        <w:t>Generally speaking, the Provinces are intended to be, and are, in a position of marked inferiority as compared with that of the Canadian Provinces, and still more with that of the constituent States of the Australian Commonwealth.  The authority of the Union Parliament is paramount; it can legislate concurrently on the same topics as the Provincial Councils, and can exercise complete control over the legislation of the latter.  Absolute too is the control of the Union Government over provincial finance.  No appropriation can be made except on the recommendation of the Administrator, and his warrant is required for all expenditure (section 89).  Moreover, in every province there is one auditor, appointed by the Governor-General in Council, and every warrant issued by the Administrator must be countersigned by the auditor who is paid by and responsible to the Union Government.</w:t>
      </w:r>
    </w:p>
    <w:p>
      <w:pPr>
        <w:pStyle w:val="Normal"/>
        <w:rPr/>
      </w:pPr>
      <w:r>
        <w:rPr/>
        <w:t xml:space="preserve"> </w:t>
      </w:r>
    </w:p>
    <w:p>
      <w:pPr>
        <w:pStyle w:val="Normal"/>
        <w:rPr/>
      </w:pPr>
      <w:r>
        <w:rPr/>
        <w:t>It is noticeable, however, as an acute critic has pointed out that, complete as is the power of the Union Government over the provinces, no control over the latter is reserved to the Imperial Government.  The power of assent or reservation is vested not in the Governor-General, who might in such matters receive his instructions from Whitehall, but in the Governor-General in Council, in other words in the Union Ministry.  In the South African Constitution there is not a trace of federal spirit, though some deference is paid to federal forms.</w:t>
      </w:r>
    </w:p>
    <w:p>
      <w:pPr>
        <w:pStyle w:val="Normal"/>
        <w:rPr/>
      </w:pPr>
      <w:r>
        <w:rPr/>
      </w:r>
    </w:p>
    <w:p>
      <w:pPr>
        <w:pStyle w:val="Heading4"/>
        <w:rPr/>
      </w:pPr>
      <w:r>
        <w:rPr/>
        <w:t xml:space="preserve">New Provinces and Territories </w:t>
      </w:r>
    </w:p>
    <w:p>
      <w:pPr>
        <w:pStyle w:val="Normal"/>
        <w:rPr/>
      </w:pPr>
      <w:r>
        <w:rPr/>
        <w:t xml:space="preserve">The Constitution further provides for the admission to the Union of new provinces and territories: in particular of Rhodesia.  The King-in-Council is empowered to act on addresses from the two Houses of the Union Parliament, </w:t>
      </w:r>
      <w:r>
        <w:rPr>
          <w:rStyle w:val="EndofPageMarker"/>
        </w:rPr>
        <w:t>[begin page 293]</w:t>
      </w:r>
      <w:r>
        <w:rPr/>
        <w:t xml:space="preserve"> while Parliament is authorized to alter the boundaries of any province, divide a province into two or more provinces, or form a new province out of provinces within the Union, on the petition of the Provincial Council of every province whose boundaries are affected thereby.  Thus far (1925) none of the old provinces has been divided, though the division of Cape Colony is overdue, and no new territories have been admitted.  The native territories, Basutoland, the Bechuanaland Protectorate, and Swaziland, remain under Imperial control which is exercised by Resident Commissioners under the direction of the High Commissioner, and it is said that the natives, so far from having any desire for admission to the Union, much prefer to remain as they are.  In Rhodesia the situation is different.  In Southern Rhodesia there is a white community of some 33,000 people surrounded by a vast ocean of natives, numbering 860,000 persons.  Responsible Government was in 1923 conceded to Southern Rhodesia, and henceforth the Governor, appointed by the Crown, will act on the advice of a Ministry responsible to the Local Legislature.</w:t>
      </w:r>
    </w:p>
    <w:p>
      <w:pPr>
        <w:pStyle w:val="Normal"/>
        <w:rPr/>
      </w:pPr>
      <w:r>
        <w:rPr/>
      </w:r>
    </w:p>
    <w:p>
      <w:pPr>
        <w:pStyle w:val="Heading4"/>
        <w:rPr/>
      </w:pPr>
      <w:r>
        <w:rPr/>
        <w:t>The Judicature</w:t>
      </w:r>
    </w:p>
    <w:p>
      <w:pPr>
        <w:pStyle w:val="Normal"/>
        <w:rPr/>
      </w:pPr>
      <w:r>
        <w:rPr/>
        <w:t xml:space="preserve">No feature of the South African Constitution is more The conclusively indicative of its unitarian character than the position assigned therein to the Judiciary.  As in England, it is the function of the courts merely to interpret the law, not to act as the guardian of the Constitution.  Nevertheless, the Act is exceedingly important as making for simplicity of procedure and uniformity of interpretation.  The four independent Supreme Courts, none of which was bound by the decisions of the others, were swept away, or rather were consolidated into one Supreme Court of South Africa.  This Supreme Court consists of two divisions: an appellate division, with its headquarters at Bloemfontein, and provincial and local divisions, exercising jurisdiction within their respective areas.  The Supreme Courts of the several Colonies existing at the time of the Union were thus transformed into provincial divisions of the Supreme Court of South </w:t>
      </w:r>
      <w:r>
        <w:rPr>
          <w:rStyle w:val="EndofPageMarker"/>
        </w:rPr>
        <w:t>[begin page 294]</w:t>
      </w:r>
      <w:r>
        <w:rPr/>
        <w:t xml:space="preserve"> Africa.  From any superior court appeals lie direct to the Appellate Division.  From the Supreme Court an appeal lies to the Privy Council only in cases in which the Privy Council gives leave to appeal.  In this, as in other important respects, the South Africa Act is at variance with the precedents afforded by Canada and Australia.  In Canada appeals lie by right from every Provincial Court to the Privy Council, and in the case of the Commonwealth appeals lie by right and by special leave from all the State Supreme Courts, and by special leave from inferior courts.  From the Supreme Courts of the Dominion and the Commonwealth appeals lie to the Privy Council only by special leave, and in the case of the Commonwealth appeals are in certain instances prohibited save by permission of the Court itself.</w:t>
      </w:r>
      <w:r>
        <w:rPr>
          <w:rStyle w:val="FootnoteCharacters"/>
          <w:rStyle w:val="FootnoteAnchor"/>
        </w:rPr>
        <w:footnoteReference w:id="27"/>
      </w:r>
    </w:p>
    <w:p>
      <w:pPr>
        <w:pStyle w:val="Normal"/>
        <w:rPr/>
      </w:pPr>
      <w:r>
        <w:rPr/>
        <w:t xml:space="preserve"> </w:t>
      </w:r>
    </w:p>
    <w:p>
      <w:pPr>
        <w:pStyle w:val="Normal"/>
        <w:rPr/>
      </w:pPr>
      <w:r>
        <w:rPr/>
        <w:t>That the South African Constitution should. interdict to Provincial Courts rights of appeal which are conceded to the Courts of the constituent States of a Federation, is at once a natural corollary and a further proof of its essentially unitary character.</w:t>
      </w:r>
    </w:p>
    <w:p>
      <w:pPr>
        <w:pStyle w:val="Normal"/>
        <w:rPr/>
      </w:pPr>
      <w:r>
        <w:rPr/>
        <w:t xml:space="preserve"> </w:t>
      </w:r>
    </w:p>
    <w:p>
      <w:pPr>
        <w:pStyle w:val="Heading4"/>
        <w:rPr/>
      </w:pPr>
      <w:r>
        <w:rPr/>
        <w:t>Finance and Railways</w:t>
      </w:r>
    </w:p>
    <w:p>
      <w:pPr>
        <w:pStyle w:val="Normal"/>
        <w:rPr/>
      </w:pPr>
      <w:r>
        <w:rPr/>
        <w:t xml:space="preserve">It is highly significant of the economic and fiscal situation in South Africa that one of the most important chapters of the Constitution - a chapter containing no fewer than seventeen sections - should be devoted to the joint subject of 'Finance and Railways’.  Not less significant is the conjunction of the two subjects, for, as we have already seen, the two are really interdependent. </w:t>
      </w:r>
    </w:p>
    <w:p>
      <w:pPr>
        <w:pStyle w:val="Normal"/>
        <w:rPr/>
      </w:pPr>
      <w:r>
        <w:rPr/>
      </w:r>
    </w:p>
    <w:p>
      <w:pPr>
        <w:pStyle w:val="Normal"/>
        <w:rPr/>
      </w:pPr>
      <w:r>
        <w:rPr/>
        <w:t xml:space="preserve">As regards revenue and expenditure South Africa had no need of the meticulous provisions and precautions which, as we have seen, were embodied, after infinite and difficult discussion, in the Australian Commonwealth Act.  Here as elsewhere the Constitution leaves the largest discretion to the Union Parliament, merely providing that, as soon as may be after the establishment of the Union, the Governor-General in Council should appoint a commission consisting of one representative from each </w:t>
      </w:r>
      <w:r>
        <w:rPr>
          <w:rStyle w:val="EndofPageMarker"/>
        </w:rPr>
        <w:t>[begin page 295]</w:t>
      </w:r>
      <w:r>
        <w:rPr/>
        <w:t xml:space="preserve"> province, and presided over by an officer from the Imperial Service,</w:t>
      </w:r>
      <w:r>
        <w:rPr>
          <w:rStyle w:val="FootnoteCharacters"/>
          <w:rStyle w:val="FootnoteAnchor"/>
        </w:rPr>
        <w:footnoteReference w:id="28"/>
      </w:r>
      <w:r>
        <w:rPr/>
        <w:t xml:space="preserve"> to inquire into the financial relations which should exist between the Union and the provinces.  All property belonging to the several Colonies was transferred to the Union, which assumed, on its side, responsibility for all colonial debts and liabilities.  Compensation, within specified limits, was also to be paid to the municipal councils of the provincial capitals for any loss sustained by them, in the form of diminution of prosperity or decreased rateable value, by reason of their ceasing to be the seats of government of their respective colonies.</w:t>
      </w:r>
    </w:p>
    <w:p>
      <w:pPr>
        <w:pStyle w:val="Normal"/>
        <w:rPr/>
      </w:pPr>
      <w:r>
        <w:rPr/>
        <w:t xml:space="preserve"> </w:t>
      </w:r>
    </w:p>
    <w:p>
      <w:pPr>
        <w:pStyle w:val="Normal"/>
        <w:rPr/>
      </w:pPr>
      <w:r>
        <w:rPr/>
        <w:t>Much more elaborate were the provisions as regards railways and harbours.  Section 125 enacted that all ports, harbours, and railways belonging to the several Colonies at the establishment of the Union should from the date thereof vest in the Governor-General in Council, and that no railway for the conveyance of public traffic, and no port, harbour, or similar work, should be constructed without the sanction of Parliament.</w:t>
      </w:r>
    </w:p>
    <w:p>
      <w:pPr>
        <w:pStyle w:val="Normal"/>
        <w:rPr/>
      </w:pPr>
      <w:r>
        <w:rPr/>
      </w:r>
    </w:p>
    <w:p>
      <w:pPr>
        <w:pStyle w:val="Normal"/>
        <w:rPr/>
      </w:pPr>
      <w:r>
        <w:rPr/>
        <w:t>There was also to be formed a Railway and Harbour Fund, into which should be paid all revenues raised or received by the Governor-General in Council from the administration of the railways, ports, and harbours, and the fund was to be appropriated by Parliament to the purposes of the railways, ports, and harbours in the manner prescribed by the Act.  If, however, the State was to be the owner of the railway system, experience proved the absolute necessity of removing the actual administration of the property as far as possible from the immediate control of the Government of the day.  To this end section 126 enacted as follows:</w:t>
      </w:r>
    </w:p>
    <w:p>
      <w:pPr>
        <w:pStyle w:val="Normal"/>
        <w:rPr/>
      </w:pPr>
      <w:r>
        <w:rPr/>
        <w:t xml:space="preserve"> </w:t>
      </w:r>
    </w:p>
    <w:p>
      <w:pPr>
        <w:pStyle w:val="QuotedText"/>
        <w:rPr/>
      </w:pPr>
      <w:r>
        <w:rPr/>
        <w:t>‘</w:t>
      </w:r>
      <w:r>
        <w:rPr/>
        <w:t xml:space="preserve">Subject to the authority of the Governor-General in Council, the control and management of the railways, ports, and harbours of the Union shall be exercised through aboard consisting of not more than three commissioners, who shall be appointed by the Governor-General in Council, and a minister of State, who shall be chairman.  Each commissioner shall </w:t>
      </w:r>
      <w:r>
        <w:rPr>
          <w:rStyle w:val="EndofPageMarker"/>
        </w:rPr>
        <w:t>[begin page 296]</w:t>
      </w:r>
      <w:r>
        <w:rPr/>
        <w:t xml:space="preserve"> hold office for a period of five years, but may be reappointed.  He shall not be removed before the expiration of his period of appointment, except by the Governor-General in Council for cause assigned, which shall be communicated by message to both Houses of Parliament within one week after the removal, if Parliament be then sitting, or, if Parliament be not sitting, then within one week after the commencement of the next ensuing session.  The salaries of the commissioners shall be fixed by Parliament and shall not be reduced during their respective terms of office.</w:t>
      </w:r>
    </w:p>
    <w:p>
      <w:pPr>
        <w:pStyle w:val="Normal"/>
        <w:rPr/>
      </w:pPr>
      <w:r>
        <w:rPr/>
      </w:r>
    </w:p>
    <w:p>
      <w:pPr>
        <w:pStyle w:val="Normal"/>
        <w:rPr/>
      </w:pPr>
      <w:r>
        <w:rPr/>
      </w:r>
    </w:p>
    <w:p>
      <w:pPr>
        <w:pStyle w:val="Normal"/>
        <w:rPr/>
      </w:pPr>
      <w:r>
        <w:rPr/>
        <w:t xml:space="preserve">A subsequent section somewhat naively insisted that railways and harbours should be administered on business principles, due regard being had to agricultural and industrial development within the Union, and the promotion, by means of cheap transport, of the settlement of an agricultural and industrial population in the inland portions of all provinces of the Union.  The section proceeds thus: 'So far as may be, the total earnings shall be not more than are sufficient to meet the necessary outlays for working, maintenance, betterment, depreciation, and the payment of interest due on capital not being capital contributed out of railway or harbour revenue, and not including any sums payable out of the Consolidated Revenue Fund.'  The Board was authorized to establish a fund out of railway and harbour revenue to be used for maintaining, as far as may be, uniformity of rates notwithstanding fluctuations in traffic.  It was also provided that all balances standing to the credit of any fund established in any of the Colonies for railway or harbour purposes at the establishment of the Union should be under the sole control and management of the Board, and should be deemed to have been appropriated by Parliament for the respective purposes for which they have been provided.  There then followed some very elaborate precautions, originally recommended in Lord Selborne's memorandum, and intended to prevent political jobbery in the construction of new railways: </w:t>
      </w:r>
    </w:p>
    <w:p>
      <w:pPr>
        <w:pStyle w:val="Normal"/>
        <w:rPr/>
      </w:pPr>
      <w:r>
        <w:rPr/>
      </w:r>
    </w:p>
    <w:p>
      <w:pPr>
        <w:pStyle w:val="QuotedText"/>
        <w:rPr/>
      </w:pPr>
      <w:r>
        <w:rPr/>
        <w:t>‘</w:t>
      </w:r>
      <w:r>
        <w:rPr/>
        <w:t xml:space="preserve">Every proposal for the construction of any port or harbour works or of any line of railway, before being submitted to </w:t>
      </w:r>
      <w:r>
        <w:rPr>
          <w:rStyle w:val="EndofPageMarker"/>
        </w:rPr>
        <w:t>[begin page 297]</w:t>
      </w:r>
      <w:r>
        <w:rPr/>
        <w:t xml:space="preserve"> Parliament, shall be considered by the Board, which shall report thereon, and shall advise whether the proposed works or line of railway should or should not be constructed.  If any such works or line shall be constructed contrary to the advice of the Board, and if the Board is of opinion that the revenue derived from the operation of such works or line will be insufficient to meet the costs of working and maintenance, and of interest on the capital invested therein, it shall frame an estimate of the annual loss which, in its opinion, will result from such operation.  Such estimate shall be examined by the Controller and Auditor-General, and when approved by him the amount thereof shall be paid over annually from the Consolidated Revenue Fund to the Railway and Harbour Fund: Provided that, if in any year the actual loss incurred, as calculated by the Board and certified by the Controller and Auditor-General, is less than the estimate framed by the Board, the amount paid over in respect of that year shall be reduced accordingly so as not to exceed the actual loss incurred.'</w:t>
      </w:r>
    </w:p>
    <w:p>
      <w:pPr>
        <w:pStyle w:val="Normal"/>
        <w:rPr/>
      </w:pPr>
      <w:r>
        <w:rPr/>
      </w:r>
    </w:p>
    <w:p>
      <w:pPr>
        <w:pStyle w:val="Normal"/>
        <w:rPr/>
      </w:pPr>
      <w:r>
        <w:rPr/>
        <w:t>If, under the directions of the Executive or Parliament, the Railway Board is compelled to provide unremunerative services, it is entitled to be repaid from the general revenue of the Union.</w:t>
      </w:r>
    </w:p>
    <w:p>
      <w:pPr>
        <w:pStyle w:val="Normal"/>
        <w:rPr/>
      </w:pPr>
      <w:r>
        <w:rPr/>
      </w:r>
    </w:p>
    <w:p>
      <w:pPr>
        <w:pStyle w:val="Normal"/>
        <w:rPr/>
      </w:pPr>
      <w:r>
        <w:rPr/>
        <w:t>This safeguard, as Mr. Brand points out, was prompted by 'some discreditable incidents in past railway history particularly in Cape Colony'.</w:t>
      </w:r>
      <w:r>
        <w:rPr>
          <w:rStyle w:val="FootnoteCharacters"/>
          <w:rStyle w:val="FootnoteAnchor"/>
          <w:rFonts w:eastAsia="Arial" w:cs="Arial"/>
        </w:rPr>
        <w:footnoteReference w:id="29"/>
      </w:r>
      <w:r>
        <w:rPr/>
        <w:t xml:space="preserve">  The authors of the Constitution had recent and bitter experience of the financial pressure exercised by the several Colonial Governments by means of their railway systems.  Nor were they ignorant of the serious evils attendant upon the State ownership and management of railways in Australia.  So clearly were these evils recognized in Australia itself, that in every State control has now been transferred from the Ministry to Commissioners, though a minister for railways is still answerable to Parliament for the general policy pursued.</w:t>
      </w:r>
    </w:p>
    <w:p>
      <w:pPr>
        <w:pStyle w:val="Normal"/>
        <w:rPr/>
      </w:pPr>
      <w:r>
        <w:rPr/>
      </w:r>
    </w:p>
    <w:p>
      <w:pPr>
        <w:pStyle w:val="Normal"/>
        <w:rPr/>
      </w:pPr>
      <w:r>
        <w:rPr/>
        <w:t xml:space="preserve">Finally, as a further guarantee of financial purity, a controller and auditor was to be appointed and to be </w:t>
      </w:r>
      <w:r>
        <w:rPr>
          <w:rStyle w:val="EndofPageMarker"/>
        </w:rPr>
        <w:t>[begin page 298]</w:t>
      </w:r>
      <w:r>
        <w:rPr/>
        <w:t xml:space="preserve"> immovable except on a joint address from both Houses of Parliament.</w:t>
      </w:r>
    </w:p>
    <w:p>
      <w:pPr>
        <w:pStyle w:val="Normal"/>
        <w:rPr/>
      </w:pPr>
      <w:r>
        <w:rPr/>
      </w:r>
    </w:p>
    <w:p>
      <w:pPr>
        <w:pStyle w:val="Heading4"/>
        <w:rPr/>
      </w:pPr>
      <w:r>
        <w:rPr/>
        <w:t xml:space="preserve">General Reflections on the Constitution  </w:t>
      </w:r>
    </w:p>
    <w:p>
      <w:pPr>
        <w:pStyle w:val="Normal"/>
        <w:rPr/>
      </w:pPr>
      <w:r>
        <w:rPr/>
        <w:t>The foregoing review will have made it clear that the authors of the South Africa Act took immense pains to anticipate difficulties and to guard against them.  Yet the outstanding feature of the Constitution is the large measure of confidence reposed by its authors in the united Parliament which it brought into being.  Detailed provisions proper, and indeed indispensable, to a federal instrument, are out of place in a Constitution designed for a unitary State.  A Parliament, virtually sovereign, must necessarily be trusted to work out its own constitutional salvation.</w:t>
      </w:r>
    </w:p>
    <w:p>
      <w:pPr>
        <w:pStyle w:val="Normal"/>
        <w:rPr/>
      </w:pPr>
      <w:r>
        <w:rPr/>
        <w:t xml:space="preserve"> </w:t>
      </w:r>
    </w:p>
    <w:p>
      <w:pPr>
        <w:pStyle w:val="Normal"/>
        <w:rPr/>
      </w:pPr>
      <w:r>
        <w:rPr/>
        <w:t>Launched on its career only in 1910, the young Dominion found itself confronted, almost in infancy, by a world-crisis of unexampled severity.  The reactions of world-politics were particularly severe upon South Africa.  In no quarter of the world was Germany's assault upon the British Empire more elaborately planned or more precisely executed than in South Africa.  That the young Commonwealth should, under the superb leadership of General Botha and General Smuts, have courageously confronted and successfully surmounted the dangers, foreign and domestic, by which it was threatened, is not only conclusive testimony to the wisdom and generosity of British statesmanship in the past, but of high promise for the future of South Africa.</w:t>
      </w:r>
    </w:p>
    <w:sectPr>
      <w:footnotePr>
        <w:numFmt w:val="decimal"/>
      </w:footnotePr>
      <w:type w:val="nextPage"/>
      <w:pgSz w:w="11906" w:h="16838"/>
      <w:pgMar w:left="1701" w:right="1701" w:gutter="0" w:header="0" w:top="1418" w:footer="0" w:bottom="13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259/1]  Address by Sir Percy Fitzpatrick to the members of the </w:t>
      </w:r>
      <w:r>
        <w:rPr>
          <w:i/>
          <w:iCs/>
        </w:rPr>
        <w:t xml:space="preserve">Empire Parliamentary Association </w:t>
      </w:r>
      <w:r>
        <w:rPr/>
        <w:t>on 9th July 1919.  The proceedings were private, but Sir Percy emphasized the fact that he had repeated the statement in public many times; once at least in his place in the South African Parliament.</w:t>
      </w:r>
    </w:p>
  </w:footnote>
  <w:footnote w:id="3">
    <w:p>
      <w:pPr>
        <w:pStyle w:val="Footnote"/>
        <w:rPr/>
      </w:pPr>
      <w:r>
        <w:rPr>
          <w:rStyle w:val="FootnoteCharacters"/>
        </w:rPr>
        <w:footnoteRef/>
      </w:r>
      <w:r>
        <w:rPr/>
        <w:tab/>
        <w:t xml:space="preserve"> </w:t>
      </w:r>
      <w:r>
        <w:rPr/>
        <w:tab/>
        <w:t xml:space="preserve">[260/1]  </w:t>
      </w:r>
      <w:r>
        <w:rPr>
          <w:i/>
          <w:iCs/>
        </w:rPr>
        <w:t>The Government of South Africa</w:t>
      </w:r>
      <w:r>
        <w:rPr/>
        <w:t>, p. 31.</w:t>
      </w:r>
    </w:p>
  </w:footnote>
  <w:footnote w:id="4">
    <w:p>
      <w:pPr>
        <w:pStyle w:val="Footnote"/>
        <w:rPr/>
      </w:pPr>
      <w:r>
        <w:rPr>
          <w:rStyle w:val="FootnoteCharacters"/>
        </w:rPr>
        <w:footnoteRef/>
      </w:r>
      <w:r>
        <w:rPr/>
        <w:tab/>
        <w:t xml:space="preserve"> </w:t>
      </w:r>
      <w:r>
        <w:rPr/>
        <w:tab/>
        <w:t>[260/1]  See p. 293 (print error in original footnote numbering ed., should have been [260/2])</w:t>
      </w:r>
    </w:p>
  </w:footnote>
  <w:footnote w:id="5">
    <w:p>
      <w:pPr>
        <w:pStyle w:val="Footnote"/>
        <w:rPr/>
      </w:pPr>
      <w:r>
        <w:rPr>
          <w:rStyle w:val="FootnoteCharacters"/>
        </w:rPr>
        <w:footnoteRef/>
      </w:r>
      <w:r>
        <w:rPr/>
        <w:tab/>
        <w:t xml:space="preserve"> </w:t>
      </w:r>
      <w:r>
        <w:rPr/>
        <w:tab/>
        <w:t xml:space="preserve">[261/1]  </w:t>
      </w:r>
      <w:r>
        <w:rPr>
          <w:i/>
          <w:iCs/>
        </w:rPr>
        <w:t xml:space="preserve">Op. cit., </w:t>
      </w:r>
      <w:r>
        <w:rPr/>
        <w:t>p. 74.</w:t>
      </w:r>
    </w:p>
  </w:footnote>
  <w:footnote w:id="6">
    <w:p>
      <w:pPr>
        <w:pStyle w:val="Footnote"/>
        <w:rPr/>
      </w:pPr>
      <w:r>
        <w:rPr>
          <w:rStyle w:val="FootnoteCharacters"/>
        </w:rPr>
        <w:footnoteRef/>
      </w:r>
      <w:r>
        <w:rPr/>
        <w:tab/>
        <w:t xml:space="preserve"> </w:t>
      </w:r>
      <w:r>
        <w:rPr/>
        <w:tab/>
        <w:t xml:space="preserve">[262/1]  </w:t>
      </w:r>
      <w:r>
        <w:rPr>
          <w:i/>
          <w:iCs/>
        </w:rPr>
        <w:t xml:space="preserve">Historical Geography of the British Colonies, </w:t>
      </w:r>
      <w:r>
        <w:rPr/>
        <w:t>p. 107.</w:t>
      </w:r>
    </w:p>
  </w:footnote>
  <w:footnote w:id="7">
    <w:p>
      <w:pPr>
        <w:pStyle w:val="Footnote"/>
        <w:rPr/>
      </w:pPr>
      <w:r>
        <w:rPr>
          <w:rStyle w:val="FootnoteCharacters"/>
        </w:rPr>
        <w:footnoteRef/>
      </w:r>
      <w:r>
        <w:rPr/>
        <w:tab/>
        <w:t xml:space="preserve"> </w:t>
      </w:r>
      <w:r>
        <w:rPr/>
        <w:tab/>
        <w:t xml:space="preserve">[269/1]  </w:t>
      </w:r>
      <w:r>
        <w:rPr>
          <w:i/>
          <w:iCs/>
        </w:rPr>
        <w:t xml:space="preserve">The Government of South Africa, </w:t>
      </w:r>
      <w:r>
        <w:rPr/>
        <w:t xml:space="preserve">p, 128 (an anonymous work of great value published by the Central News Agency, South Africa, 1908), </w:t>
      </w:r>
    </w:p>
  </w:footnote>
  <w:footnote w:id="8">
    <w:p>
      <w:pPr>
        <w:pStyle w:val="Footnote"/>
        <w:rPr/>
      </w:pPr>
      <w:r>
        <w:rPr>
          <w:rStyle w:val="FootnoteCharacters"/>
        </w:rPr>
        <w:footnoteRef/>
      </w:r>
      <w:r>
        <w:rPr/>
        <w:tab/>
        <w:t xml:space="preserve"> </w:t>
      </w:r>
      <w:r>
        <w:rPr/>
        <w:tab/>
        <w:t xml:space="preserve">[269/2]  </w:t>
      </w:r>
      <w:r>
        <w:rPr>
          <w:i/>
          <w:iCs/>
        </w:rPr>
        <w:t xml:space="preserve">Ibid., </w:t>
      </w:r>
      <w:r>
        <w:rPr/>
        <w:t>p, 137.</w:t>
      </w:r>
    </w:p>
  </w:footnote>
  <w:footnote w:id="9">
    <w:p>
      <w:pPr>
        <w:pStyle w:val="Footnote"/>
        <w:rPr/>
      </w:pPr>
      <w:r>
        <w:rPr>
          <w:rStyle w:val="FootnoteCharacters"/>
        </w:rPr>
        <w:footnoteRef/>
      </w:r>
      <w:r>
        <w:rPr/>
        <w:tab/>
        <w:t xml:space="preserve"> </w:t>
      </w:r>
      <w:r>
        <w:rPr/>
        <w:tab/>
        <w:t>[270/1]  H.C. Papers 216 of 1860. Dispatch from Sir George Grey, dated Capetown, 19 November 1858.</w:t>
      </w:r>
    </w:p>
  </w:footnote>
  <w:footnote w:id="10">
    <w:p>
      <w:pPr>
        <w:pStyle w:val="Footnote"/>
        <w:rPr/>
      </w:pPr>
      <w:r>
        <w:rPr>
          <w:rStyle w:val="FootnoteCharacters"/>
        </w:rPr>
        <w:footnoteRef/>
      </w:r>
      <w:r>
        <w:rPr/>
        <w:tab/>
        <w:t xml:space="preserve"> </w:t>
      </w:r>
      <w:r>
        <w:rPr/>
        <w:tab/>
        <w:t xml:space="preserve">[271/2]  Quoted by Egerton, </w:t>
      </w:r>
      <w:r>
        <w:rPr>
          <w:i/>
          <w:iCs/>
        </w:rPr>
        <w:t xml:space="preserve">Federations, </w:t>
      </w:r>
      <w:r>
        <w:rPr/>
        <w:t>&amp;c., p. 7I.</w:t>
      </w:r>
    </w:p>
  </w:footnote>
  <w:footnote w:id="11">
    <w:p>
      <w:pPr>
        <w:pStyle w:val="Footnote"/>
        <w:rPr/>
      </w:pPr>
      <w:r>
        <w:rPr>
          <w:rStyle w:val="FootnoteCharacters"/>
        </w:rPr>
        <w:footnoteRef/>
      </w:r>
      <w:r>
        <w:rPr/>
        <w:tab/>
        <w:t xml:space="preserve"> </w:t>
      </w:r>
      <w:r>
        <w:rPr/>
        <w:tab/>
        <w:t xml:space="preserve">[272/1]  Lucas, </w:t>
      </w:r>
      <w:r>
        <w:rPr>
          <w:i/>
          <w:iCs/>
        </w:rPr>
        <w:t xml:space="preserve">op. cit., </w:t>
      </w:r>
      <w:r>
        <w:rPr/>
        <w:t xml:space="preserve">p. 264. </w:t>
      </w:r>
    </w:p>
  </w:footnote>
  <w:footnote w:id="12">
    <w:p>
      <w:pPr>
        <w:pStyle w:val="Footnote"/>
        <w:rPr/>
      </w:pPr>
      <w:r>
        <w:rPr>
          <w:rStyle w:val="FootnoteCharacters"/>
        </w:rPr>
        <w:footnoteRef/>
      </w:r>
      <w:r>
        <w:rPr/>
        <w:tab/>
        <w:t xml:space="preserve"> </w:t>
      </w:r>
      <w:r>
        <w:rPr/>
        <w:tab/>
        <w:t xml:space="preserve">[272/2]  Cf. Paul, </w:t>
      </w:r>
      <w:r>
        <w:rPr>
          <w:i/>
          <w:iCs/>
        </w:rPr>
        <w:t xml:space="preserve">Life of Froude. </w:t>
      </w:r>
      <w:r>
        <w:rPr/>
        <w:t>c. vii. Eight gentlemen invited to meet him at dinner at Government House refused.</w:t>
      </w:r>
    </w:p>
  </w:footnote>
  <w:footnote w:id="13">
    <w:p>
      <w:pPr>
        <w:pStyle w:val="Footnote"/>
        <w:rPr/>
      </w:pPr>
      <w:r>
        <w:rPr>
          <w:rStyle w:val="FootnoteCharacters"/>
        </w:rPr>
        <w:footnoteRef/>
      </w:r>
      <w:r>
        <w:rPr/>
        <w:tab/>
        <w:t xml:space="preserve"> </w:t>
      </w:r>
      <w:r>
        <w:rPr/>
        <w:tab/>
        <w:t>[273/1]  Lucas,</w:t>
      </w:r>
      <w:r>
        <w:rPr>
          <w:i/>
          <w:iCs/>
        </w:rPr>
        <w:t xml:space="preserve"> op cit</w:t>
      </w:r>
      <w:r>
        <w:rPr/>
        <w:t>., p. 265.</w:t>
      </w:r>
    </w:p>
  </w:footnote>
  <w:footnote w:id="14">
    <w:p>
      <w:pPr>
        <w:pStyle w:val="Footnote"/>
        <w:rPr/>
      </w:pPr>
      <w:r>
        <w:rPr>
          <w:rStyle w:val="FootnoteCharacters"/>
        </w:rPr>
        <w:footnoteRef/>
      </w:r>
      <w:r>
        <w:rPr/>
        <w:tab/>
        <w:t xml:space="preserve"> </w:t>
      </w:r>
      <w:r>
        <w:rPr/>
        <w:tab/>
        <w:t xml:space="preserve">[273/2]  Egerton, </w:t>
      </w:r>
      <w:r>
        <w:rPr>
          <w:i/>
          <w:iCs/>
        </w:rPr>
        <w:t xml:space="preserve">Federations, </w:t>
      </w:r>
      <w:r>
        <w:rPr/>
        <w:t>&amp;c., p. 72.</w:t>
      </w:r>
    </w:p>
  </w:footnote>
  <w:footnote w:id="15">
    <w:p>
      <w:pPr>
        <w:pStyle w:val="Footnote"/>
        <w:rPr/>
      </w:pPr>
      <w:r>
        <w:rPr>
          <w:rStyle w:val="FootnoteCharacters"/>
        </w:rPr>
        <w:footnoteRef/>
      </w:r>
      <w:r>
        <w:rPr/>
        <w:tab/>
        <w:t xml:space="preserve"> </w:t>
      </w:r>
      <w:r>
        <w:rPr/>
        <w:tab/>
        <w:t xml:space="preserve">[274/1]  </w:t>
      </w:r>
      <w:r>
        <w:rPr>
          <w:i/>
          <w:iCs/>
        </w:rPr>
        <w:t xml:space="preserve">Government of South Africa. </w:t>
      </w:r>
      <w:r>
        <w:rPr/>
        <w:t xml:space="preserve">p. 60. </w:t>
      </w:r>
    </w:p>
  </w:footnote>
  <w:footnote w:id="16">
    <w:p>
      <w:pPr>
        <w:pStyle w:val="Footnote"/>
        <w:rPr/>
      </w:pPr>
      <w:r>
        <w:rPr>
          <w:rStyle w:val="FootnoteCharacters"/>
        </w:rPr>
        <w:footnoteRef/>
      </w:r>
      <w:r>
        <w:rPr/>
        <w:tab/>
        <w:t xml:space="preserve"> </w:t>
      </w:r>
      <w:r>
        <w:rPr/>
        <w:tab/>
        <w:t xml:space="preserve">[274/2]  </w:t>
      </w:r>
      <w:r>
        <w:rPr>
          <w:i/>
          <w:iCs/>
        </w:rPr>
        <w:t xml:space="preserve">Ibid., </w:t>
      </w:r>
      <w:r>
        <w:rPr/>
        <w:t>p. 100.</w:t>
      </w:r>
    </w:p>
  </w:footnote>
  <w:footnote w:id="17">
    <w:p>
      <w:pPr>
        <w:pStyle w:val="Footnote"/>
        <w:rPr/>
      </w:pPr>
      <w:r>
        <w:rPr>
          <w:rStyle w:val="FootnoteCharacters"/>
        </w:rPr>
        <w:footnoteRef/>
      </w:r>
      <w:r>
        <w:rPr/>
        <w:tab/>
        <w:t xml:space="preserve"> </w:t>
      </w:r>
      <w:r>
        <w:rPr/>
        <w:tab/>
        <w:t xml:space="preserve">[275/1]  Quoted, </w:t>
      </w:r>
      <w:r>
        <w:rPr>
          <w:i/>
          <w:iCs/>
        </w:rPr>
        <w:t xml:space="preserve">ibid., </w:t>
      </w:r>
      <w:r>
        <w:rPr/>
        <w:t>p. 208.</w:t>
      </w:r>
    </w:p>
  </w:footnote>
  <w:footnote w:id="18">
    <w:p>
      <w:pPr>
        <w:pStyle w:val="Footnote"/>
        <w:rPr/>
      </w:pPr>
      <w:r>
        <w:rPr>
          <w:rStyle w:val="FootnoteCharacters"/>
        </w:rPr>
        <w:footnoteRef/>
      </w:r>
      <w:r>
        <w:rPr/>
        <w:tab/>
        <w:t xml:space="preserve"> </w:t>
      </w:r>
      <w:r>
        <w:rPr/>
        <w:tab/>
        <w:t xml:space="preserve">[276/1] </w:t>
      </w:r>
      <w:r>
        <w:rPr>
          <w:i/>
          <w:iCs/>
        </w:rPr>
        <w:t xml:space="preserve"> Op. cit</w:t>
      </w:r>
      <w:r>
        <w:rPr/>
        <w:t xml:space="preserve">., p. 15. </w:t>
      </w:r>
    </w:p>
  </w:footnote>
  <w:footnote w:id="19">
    <w:p>
      <w:pPr>
        <w:pStyle w:val="Footnote"/>
        <w:rPr/>
      </w:pPr>
      <w:r>
        <w:rPr>
          <w:rStyle w:val="FootnoteCharacters"/>
        </w:rPr>
        <w:footnoteRef/>
      </w:r>
      <w:r>
        <w:rPr/>
        <w:tab/>
        <w:t xml:space="preserve"> </w:t>
      </w:r>
      <w:r>
        <w:rPr/>
        <w:tab/>
        <w:t xml:space="preserve">[276/2]  Brand, </w:t>
      </w:r>
      <w:r>
        <w:rPr>
          <w:i/>
          <w:iCs/>
        </w:rPr>
        <w:t>Op. cit</w:t>
      </w:r>
      <w:r>
        <w:rPr/>
        <w:t>., p. 20.</w:t>
      </w:r>
    </w:p>
  </w:footnote>
  <w:footnote w:id="20">
    <w:p>
      <w:pPr>
        <w:pStyle w:val="Footnote"/>
        <w:rPr/>
      </w:pPr>
      <w:r>
        <w:rPr>
          <w:rStyle w:val="FootnoteCharacters"/>
        </w:rPr>
        <w:footnoteRef/>
      </w:r>
      <w:r>
        <w:rPr/>
        <w:tab/>
        <w:t xml:space="preserve"> </w:t>
      </w:r>
      <w:r>
        <w:rPr/>
        <w:tab/>
        <w:t>[281/1]  Twenty-nine out of fifty-five.</w:t>
      </w:r>
    </w:p>
  </w:footnote>
  <w:footnote w:id="21">
    <w:p>
      <w:pPr>
        <w:pStyle w:val="Footnote"/>
        <w:rPr/>
      </w:pPr>
      <w:r>
        <w:rPr>
          <w:rStyle w:val="FootnoteCharacters"/>
        </w:rPr>
        <w:footnoteRef/>
      </w:r>
      <w:r>
        <w:rPr/>
        <w:tab/>
        <w:t xml:space="preserve"> </w:t>
      </w:r>
      <w:r>
        <w:rPr/>
        <w:tab/>
        <w:t xml:space="preserve">[283/1]  These prescribe the number of members to be elected </w:t>
      </w:r>
      <w:r>
        <w:rPr>
          <w:i/>
          <w:iCs/>
        </w:rPr>
        <w:t xml:space="preserve">(a) </w:t>
      </w:r>
      <w:r>
        <w:rPr/>
        <w:t xml:space="preserve">at the first election; </w:t>
      </w:r>
      <w:r>
        <w:rPr>
          <w:i/>
          <w:iCs/>
        </w:rPr>
        <w:t xml:space="preserve">(b) </w:t>
      </w:r>
      <w:r>
        <w:rPr/>
        <w:t>subsequently.</w:t>
      </w:r>
    </w:p>
  </w:footnote>
  <w:footnote w:id="22">
    <w:p>
      <w:pPr>
        <w:pStyle w:val="Footnote"/>
        <w:rPr/>
      </w:pPr>
      <w:r>
        <w:rPr>
          <w:rStyle w:val="FootnoteCharacters"/>
        </w:rPr>
        <w:footnoteRef/>
      </w:r>
      <w:r>
        <w:rPr/>
        <w:tab/>
        <w:t xml:space="preserve"> </w:t>
      </w:r>
      <w:r>
        <w:rPr/>
        <w:tab/>
        <w:t>[284/1]  Section 137 refers to equality in the use of the English and Dutch languages.</w:t>
      </w:r>
    </w:p>
  </w:footnote>
  <w:footnote w:id="23">
    <w:p>
      <w:pPr>
        <w:pStyle w:val="Footnote"/>
        <w:rPr/>
      </w:pPr>
      <w:r>
        <w:rPr>
          <w:rStyle w:val="FootnoteCharacters"/>
        </w:rPr>
        <w:footnoteRef/>
      </w:r>
      <w:r>
        <w:rPr/>
        <w:tab/>
        <w:t xml:space="preserve"> </w:t>
      </w:r>
      <w:r>
        <w:rPr/>
        <w:tab/>
        <w:t xml:space="preserve">[285/1]  The Senate was, according to the terms of the Constitution, dissolved in 1920, but has been reconstituted on the same basis.  The Senatorial Elections took place on 23 February 1921, following upon the elections for the House of Assembly and resulted as follows: South African Party, 17; Nationalists, 13; Labour 2. Most of the eight nominated members belong naturally to the first party. </w:t>
      </w:r>
    </w:p>
  </w:footnote>
  <w:footnote w:id="24">
    <w:p>
      <w:pPr>
        <w:pStyle w:val="Footnote"/>
        <w:rPr/>
      </w:pPr>
      <w:r>
        <w:rPr>
          <w:rStyle w:val="FootnoteCharacters"/>
        </w:rPr>
        <w:footnoteRef/>
      </w:r>
      <w:r>
        <w:rPr/>
        <w:tab/>
        <w:t xml:space="preserve"> </w:t>
      </w:r>
      <w:r>
        <w:rPr/>
        <w:tab/>
        <w:t xml:space="preserve">[286/1]  R.H. Brand, </w:t>
      </w:r>
      <w:r>
        <w:rPr>
          <w:i/>
          <w:iCs/>
        </w:rPr>
        <w:t xml:space="preserve">op. cit., </w:t>
      </w:r>
      <w:r>
        <w:rPr/>
        <w:t>p. 68.</w:t>
      </w:r>
    </w:p>
  </w:footnote>
  <w:footnote w:id="25">
    <w:p>
      <w:pPr>
        <w:pStyle w:val="Footnote"/>
        <w:rPr/>
      </w:pPr>
      <w:r>
        <w:rPr>
          <w:rStyle w:val="FootnoteCharacters"/>
        </w:rPr>
        <w:footnoteRef/>
      </w:r>
      <w:r>
        <w:rPr/>
        <w:tab/>
        <w:t xml:space="preserve"> </w:t>
      </w:r>
      <w:r>
        <w:rPr/>
        <w:tab/>
        <w:t>[288/1]  The number is now (1925) 135.</w:t>
      </w:r>
    </w:p>
  </w:footnote>
  <w:footnote w:id="26">
    <w:p>
      <w:pPr>
        <w:pStyle w:val="Footnote"/>
        <w:rPr/>
      </w:pPr>
      <w:r>
        <w:rPr>
          <w:rStyle w:val="FootnoteCharacters"/>
        </w:rPr>
        <w:footnoteRef/>
      </w:r>
      <w:r>
        <w:rPr/>
        <w:tab/>
        <w:t xml:space="preserve"> </w:t>
      </w:r>
      <w:r>
        <w:rPr/>
        <w:tab/>
        <w:t>[290/1]  The delimitation of departmental duties and the allocation of departments to Ministers varies with each administration.</w:t>
      </w:r>
    </w:p>
  </w:footnote>
  <w:footnote w:id="27">
    <w:p>
      <w:pPr>
        <w:pStyle w:val="Footnote"/>
        <w:rPr/>
      </w:pPr>
      <w:r>
        <w:rPr>
          <w:rStyle w:val="FootnoteCharacters"/>
        </w:rPr>
        <w:footnoteRef/>
      </w:r>
      <w:r>
        <w:rPr/>
        <w:tab/>
        <w:t xml:space="preserve"> </w:t>
      </w:r>
      <w:r>
        <w:rPr/>
        <w:tab/>
        <w:t xml:space="preserve">[294/1]  Keith, </w:t>
      </w:r>
      <w:r>
        <w:rPr>
          <w:i/>
          <w:iCs/>
        </w:rPr>
        <w:t xml:space="preserve">op. cit., </w:t>
      </w:r>
      <w:r>
        <w:rPr/>
        <w:t xml:space="preserve">pp. 980 seq.; </w:t>
      </w:r>
      <w:r>
        <w:rPr>
          <w:i/>
          <w:iCs/>
        </w:rPr>
        <w:t xml:space="preserve">The Framework of Union, </w:t>
      </w:r>
      <w:r>
        <w:rPr/>
        <w:t>cc. xi and xii.</w:t>
      </w:r>
    </w:p>
  </w:footnote>
  <w:footnote w:id="28">
    <w:p>
      <w:pPr>
        <w:pStyle w:val="Footnote"/>
        <w:rPr/>
      </w:pPr>
      <w:r>
        <w:rPr>
          <w:rStyle w:val="FootnoteCharacters"/>
        </w:rPr>
        <w:footnoteRef/>
      </w:r>
      <w:r>
        <w:rPr/>
        <w:tab/>
        <w:t xml:space="preserve"> </w:t>
      </w:r>
      <w:r>
        <w:rPr/>
        <w:tab/>
        <w:t>[295/1]  Sir George Murray was selected for this important duty.</w:t>
      </w:r>
    </w:p>
  </w:footnote>
  <w:footnote w:id="29">
    <w:p>
      <w:pPr>
        <w:pStyle w:val="Footnote"/>
        <w:rPr/>
      </w:pPr>
      <w:r>
        <w:rPr>
          <w:rStyle w:val="FootnoteCharacters"/>
        </w:rPr>
        <w:footnoteRef/>
      </w:r>
      <w:r>
        <w:rPr/>
        <w:tab/>
        <w:t xml:space="preserve"> </w:t>
      </w:r>
      <w:r>
        <w:rPr/>
        <w:tab/>
        <w:t>[297/1]  OP. cit., P. 95.  South Africa intends to profit alike by its own experience in the past and by that of the Australian Commonweal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5:00Z</dcterms:created>
  <dc:creator>Gary Edwards</dc:creator>
  <dc:description/>
  <dc:language>en-US</dc:language>
  <cp:lastModifiedBy>Gary Edwards</cp:lastModifiedBy>
  <dcterms:modified xsi:type="dcterms:W3CDTF">2004-01-06T02:57:00Z</dcterms:modified>
  <cp:revision>49</cp:revision>
  <dc:subject/>
  <dc:title/>
</cp:coreProperties>
</file>