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III. The Judiciary (3)</w:t>
      </w:r>
    </w:p>
    <w:p>
      <w:pPr>
        <w:pStyle w:val="Heading3"/>
        <w:ind w:left="1701" w:right="1664" w:hanging="0"/>
        <w:rPr/>
      </w:pPr>
      <w:r>
        <w:rPr/>
        <w:t>Some Comparisons.  The United States, Switzerland, and Germany</w:t>
      </w:r>
    </w:p>
    <w:p>
      <w:pPr>
        <w:pStyle w:val="Normal"/>
        <w:rPr/>
      </w:pPr>
      <w:r>
        <w:rPr/>
      </w:r>
    </w:p>
    <w:p>
      <w:pPr>
        <w:pStyle w:val="QuotedText"/>
        <w:rPr/>
      </w:pPr>
      <w:r>
        <w:rPr/>
        <w:t>'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d times, receive for their services a compensation, which shall not be diminished during their continuance in office.</w:t>
      </w:r>
    </w:p>
    <w:p>
      <w:pPr>
        <w:pStyle w:val="QuotedText"/>
        <w:rPr/>
      </w:pPr>
      <w:r>
        <w:rPr/>
      </w:r>
    </w:p>
    <w:p>
      <w:pPr>
        <w:pStyle w:val="QuotedText"/>
        <w:rPr/>
      </w:pPr>
      <w:r>
        <w:rPr/>
        <w:t>'The judicial power shall extend to all cases, in law and equity, arising under this Constitution, the laws of the United States, and treaties made, or which shall be made under their authority; to all cases affecting ambassadors, other public ministers, and consuls; to all cases of admiralty and maritime jurisdiction; to controversies to which the United States shall be a party; -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 - American Constitution, Art. iii, §§ 1 and 2.</w:t>
      </w:r>
    </w:p>
    <w:p>
      <w:pPr>
        <w:pStyle w:val="QuotedText"/>
        <w:rPr/>
      </w:pPr>
      <w:r>
        <w:rPr/>
      </w:r>
    </w:p>
    <w:p>
      <w:pPr>
        <w:pStyle w:val="QuotedText"/>
        <w:rPr/>
      </w:pPr>
      <w:r>
        <w:rPr/>
        <w:t xml:space="preserve">'The standard of good behaviour for the continuance in office of the judicial magistracy is certainly one of the most valuable of the modern improvements in the practice of government.  In a Monarchy it is an excellent barrier to the despotism of the prince; in a Republic it is a no less excellent barrier to the encroachments and oppressions of the legislative body,' - Hamilton, in the </w:t>
      </w:r>
      <w:r>
        <w:rPr>
          <w:i/>
          <w:iCs/>
        </w:rPr>
        <w:t>Federalist</w:t>
      </w:r>
      <w:r>
        <w:rPr/>
        <w:t>.</w:t>
      </w:r>
    </w:p>
    <w:p>
      <w:pPr>
        <w:pStyle w:val="QuotedText"/>
        <w:rPr/>
      </w:pPr>
      <w:r>
        <w:rPr/>
      </w:r>
    </w:p>
    <w:p>
      <w:pPr>
        <w:pStyle w:val="QuotedText"/>
        <w:rPr/>
      </w:pPr>
      <w:r>
        <w:rPr/>
        <w:t>'Je ne pense pas que jusqu'à present aucune nation du monde ait constitué le pouvoir judiciaire de la même maniére que les Americains. 'De Tocqueville.</w:t>
      </w:r>
    </w:p>
    <w:p>
      <w:pPr>
        <w:pStyle w:val="Normal"/>
        <w:rPr/>
      </w:pPr>
      <w:r>
        <w:rPr/>
      </w:r>
    </w:p>
    <w:p>
      <w:pPr>
        <w:pStyle w:val="QuotedText"/>
        <w:rPr/>
      </w:pPr>
      <w:r>
        <w:rPr/>
        <w:t>'The highest Court of the. United States . . . holds a unique place in our form of Government, and one not found in any other governmental system.  It wields a greater power than is exercised by any other judicial tribunal in the world.' - Eaton Drone.</w:t>
      </w:r>
    </w:p>
    <w:p>
      <w:pPr>
        <w:pStyle w:val="Normal"/>
        <w:rPr/>
      </w:pPr>
      <w:r>
        <w:rPr/>
      </w:r>
    </w:p>
    <w:p>
      <w:pPr>
        <w:pStyle w:val="Heading4"/>
        <w:rPr/>
      </w:pPr>
      <w:r>
        <w:rPr/>
        <w:t>Law and Justice in England</w:t>
      </w:r>
    </w:p>
    <w:p>
      <w:pPr>
        <w:pStyle w:val="Normal"/>
        <w:rPr/>
      </w:pPr>
      <w:r>
        <w:rPr/>
        <w:t xml:space="preserve">The legal system of England - the conception of law, and the position of the judiciary and the organization of the Courts - is, if not unique, at least </w:t>
      </w:r>
      <w:r>
        <w:rPr>
          <w:i/>
          <w:iCs/>
        </w:rPr>
        <w:t>sui generis</w:t>
      </w:r>
      <w:r>
        <w:rPr/>
        <w:t xml:space="preserve">.  In England, as we have seen, the judges are, in exceptional degree, independent of the Executive; for all citizens, alike official and unofficial, there is but one law, and all have access to one and the same set of Courts; the Legislature </w:t>
      </w:r>
      <w:r>
        <w:rPr>
          <w:rStyle w:val="EndofPageMarker"/>
        </w:rPr>
        <w:t>[begin page 296]</w:t>
      </w:r>
      <w:r>
        <w:rPr/>
        <w:t xml:space="preserve"> is, indeed, sovereign and can override, though it cannot technically reverse, the decisions of the Courts, but the judiciary is vested with immense power over the Executive.  It was a principle of old Teutonic law that all officials should be subject to the law of the land in the same way as private individuals, and should be held responsible by the Courts for their actions committed without authority of law, whenever such actions caused damage to individuals.</w:t>
      </w:r>
      <w:r>
        <w:rPr>
          <w:rStyle w:val="FootnoteCharacters"/>
          <w:rStyle w:val="FootnoteAnchor"/>
        </w:rPr>
        <w:footnoteReference w:id="2"/>
      </w:r>
      <w:r>
        <w:rPr/>
        <w:t xml:space="preserve">  This principle found its way into the English legal system - predominantly Teutonic in origin, - and members of the Administration have never been, on account of their official position, exempted in any way from the observance of the ordinary law of the land.  Consequently the question to be decided by the Courts whenever the act of an official came up before them, was one of jurisdiction.  Did the law give the official the power to act as he had acted in the particular case, or not?  It will at once be seen, as Professor Goodnow pertinently observes, 'what an enormous power the Courts had and have through the adoption of this principle over the acts of the administration.  Any act of any officer may give rise to a complaint which the Courts have to decide.  In deciding these complaints the Courts delimit the sphere of administrative competence in all its details in that they settle what is the jurisdiction of all officers of the Government.’ </w:t>
      </w:r>
      <w:r>
        <w:rPr>
          <w:rStyle w:val="FootnoteCharacters"/>
          <w:rStyle w:val="FootnoteAnchor"/>
        </w:rPr>
        <w:footnoteReference w:id="3"/>
      </w:r>
      <w:r>
        <w:rPr/>
        <w:t xml:space="preserve">  But, on the other hand, while officials are thus responsible to the ordinary law, the Sovereign is irresponsible - the King can do no wrong.  The acceptance of this latter principle has, as the same acute critic points out denied to the individual the right to sue the Crown i.e. the Executive, except with its own consent.  The only remedy open to the private citizen against the Crown is by the ancient procedure of Petition of Right.  It lies with the Home Secretary and the Attorney-General to allow or refuse such a petition, but only if they allow it can the Courts entertain the action.  </w:t>
      </w:r>
      <w:r>
        <w:rPr>
          <w:rStyle w:val="EndofPageMarker"/>
        </w:rPr>
        <w:t>[begin page 297]</w:t>
      </w:r>
    </w:p>
    <w:p>
      <w:pPr>
        <w:pStyle w:val="Normal"/>
        <w:rPr/>
      </w:pPr>
      <w:r>
        <w:rPr/>
      </w:r>
    </w:p>
    <w:p>
      <w:pPr>
        <w:pStyle w:val="Normal"/>
        <w:rPr/>
      </w:pPr>
      <w:r>
        <w:rPr/>
        <w:t>The immense powers conferred upon the Executive during the Great War gave, as already indicated, to this procedure an additional significance, and the hardships which, in consequence, accrued to individuals have led a competent critic to declare that 'the remedies of the subject against the State in France are easier, speedier, and infinitely cheaper than they are in England to-day.’</w:t>
      </w:r>
      <w:r>
        <w:rPr>
          <w:rStyle w:val="FootnoteCharacters"/>
          <w:rStyle w:val="FootnoteAnchor"/>
        </w:rPr>
        <w:footnoteReference w:id="4"/>
      </w:r>
      <w:r>
        <w:rPr/>
        <w:t xml:space="preserve">  The impression made upon a legal mind by an Executive temporarily invested with quasi-dictatorial powers may perhaps have induced to over-hasty generalization from a transitory situation.  Yet, thirty years earlier, Professor Goodnow had observed that France - the home of Administrative Law - was singular in recognizing a direct remedy against the general acts of the heads of departments.  In France any subject may appeal to the Council of State to have an objectionable ordinance quashed, on the ground that it has been issued by the head of a department in excess of his powers.  In most countries there is a remedy against the special acts of the Executive.  But while in France such an appeal goes to the Council of State, acting as an Administrative Court, in England and the United States the remedy is found in an appeal to the ordinary Courts.</w:t>
      </w:r>
      <w:r>
        <w:rPr>
          <w:rStyle w:val="FootnoteCharacters"/>
          <w:rStyle w:val="FootnoteAnchor"/>
        </w:rPr>
        <w:footnoteReference w:id="5"/>
      </w:r>
      <w:r>
        <w:rPr/>
        <w:t xml:space="preserve">  English and American students will, however, be well advised not to be too quick in concluding that the liberties of their nationals are, on this account, more effectively safeguarded.</w:t>
      </w:r>
    </w:p>
    <w:p>
      <w:pPr>
        <w:pStyle w:val="Normal"/>
        <w:rPr/>
      </w:pPr>
      <w:r>
        <w:rPr/>
      </w:r>
    </w:p>
    <w:p>
      <w:pPr>
        <w:pStyle w:val="Heading4"/>
        <w:rPr/>
      </w:pPr>
      <w:r>
        <w:rPr/>
        <w:t>Comparisons and Contrasts.</w:t>
      </w:r>
    </w:p>
    <w:p>
      <w:pPr>
        <w:pStyle w:val="Normal"/>
        <w:rPr/>
      </w:pPr>
      <w:r>
        <w:rPr/>
        <w:t>Such considerations would seem to suggest that, in order to appreciate more clearly the peculiar characteristic and contrasts of the English system of law and justice, it may be advantageous to describe in broad outline the systems which prevail in some other typical States of the modern world.</w:t>
      </w:r>
    </w:p>
    <w:p>
      <w:pPr>
        <w:pStyle w:val="Normal"/>
        <w:rPr/>
      </w:pPr>
      <w:r>
        <w:rPr/>
      </w:r>
    </w:p>
    <w:p>
      <w:pPr>
        <w:pStyle w:val="Normal"/>
        <w:rPr/>
      </w:pPr>
      <w:r>
        <w:rPr/>
        <w:t xml:space="preserve">Comparisons will, however, serve only to mislead unless it is constantly borne in mind that the conditions of the problem differ widely in unitary and in federal States, in States where the Constitution is rigid and in States where it is flexible, and, above all, in States which have, and </w:t>
      </w:r>
      <w:r>
        <w:rPr>
          <w:rStyle w:val="EndofPageMarker"/>
        </w:rPr>
        <w:t xml:space="preserve">[begin page 298] </w:t>
      </w:r>
      <w:r>
        <w:rPr/>
        <w:t xml:space="preserve">those which have not, adopted the principles of the </w:t>
      </w:r>
      <w:r>
        <w:rPr>
          <w:i/>
          <w:iCs/>
        </w:rPr>
        <w:t>Droit Administratif</w:t>
      </w:r>
      <w:r>
        <w:rPr/>
        <w:t>.</w:t>
      </w:r>
    </w:p>
    <w:p>
      <w:pPr>
        <w:pStyle w:val="Normal"/>
        <w:rPr/>
      </w:pPr>
      <w:r>
        <w:rPr/>
      </w:r>
    </w:p>
    <w:p>
      <w:pPr>
        <w:pStyle w:val="Normal"/>
        <w:rPr/>
      </w:pPr>
      <w:r>
        <w:rPr/>
        <w:t>Reference will first be made to three States which are alike in the possession of federal Constitutions, but wherein Federalism has assumed widely different forms.</w:t>
      </w:r>
    </w:p>
    <w:p>
      <w:pPr>
        <w:pStyle w:val="Normal"/>
        <w:rPr/>
      </w:pPr>
      <w:r>
        <w:rPr/>
      </w:r>
    </w:p>
    <w:p>
      <w:pPr>
        <w:pStyle w:val="Normal"/>
        <w:rPr/>
      </w:pPr>
      <w:r>
        <w:rPr/>
      </w:r>
    </w:p>
    <w:p>
      <w:pPr>
        <w:pStyle w:val="Heading4"/>
        <w:rPr/>
      </w:pPr>
      <w:r>
        <w:rPr/>
        <w:t>The Judiciary of the United States.</w:t>
      </w:r>
    </w:p>
    <w:p>
      <w:pPr>
        <w:pStyle w:val="Normal"/>
        <w:rPr/>
      </w:pPr>
      <w:r>
        <w:rPr/>
        <w:t xml:space="preserve">De Tocqueville declared that no nation in the world has ever constituted its judiciary in the same way as the United States, and De Tocqueville's great authority has gone far to stereotype the impression that of all parts of the American Constitution the judiciary is the most original and most interesting.  Nor can any student of American Institutions fail to be struck alike by the dignity which attaches to the Supreme Court and by the significant functions assigned to it by the Constitution.  The fathers of the American Constitution, deeply imbued, as we have seen, with the philosophy of Montesquieu, emphasized the importance of separating the 'power of judging' from the legislative and executive powers.  They were, moreover, concerned to draft the terms of a Treaty, almost international in character, which should to all time secure the rights of the several parties thereto.  To whom if not to the judges was the interpretation of those terms and the enforcement of those rights to be entrusted?  Thus the power of the judicature arose naturally out of the circumstances under which the federal Constitution was framed.  None the less is it necessary to insist that the principles at the root of the judicial system of the United States are essentially and demonstrably English in origin.  The whole conception of American law is in conformity with the English idea that law is the embodiment of justice and the guardian of liberty, but that personal rights and political liberties are of no avail unless there exists a sanction, an appropriate machinery, by which they can be enforced.  </w:t>
      </w:r>
      <w:r>
        <w:rPr>
          <w:i/>
          <w:iCs/>
        </w:rPr>
        <w:t>Ubi ius ibi remedium</w:t>
      </w:r>
      <w:r>
        <w:rPr/>
        <w:t xml:space="preserve">: this principle is at the root of the English legal system; it is at the root also of the American.  The difference between the two lies in the application of the principle, and it arises largely from the necessary implications of Federalism: a sacrosanct Instru- </w:t>
      </w:r>
      <w:r>
        <w:rPr>
          <w:rStyle w:val="EndofPageMarker"/>
        </w:rPr>
        <w:t>[begin page 299]</w:t>
      </w:r>
      <w:r>
        <w:rPr/>
        <w:t xml:space="preserve"> ment, or written Constitution; the precise definition and rigid separation of powers; and the need for an authoritative, interpreter of the Constitution and a guardian of the powers thereby distributed.</w:t>
      </w:r>
    </w:p>
    <w:p>
      <w:pPr>
        <w:pStyle w:val="Normal"/>
        <w:rPr/>
      </w:pPr>
      <w:r>
        <w:rPr/>
      </w:r>
    </w:p>
    <w:p>
      <w:pPr>
        <w:pStyle w:val="Normal"/>
        <w:rPr/>
      </w:pPr>
      <w:r>
        <w:rPr/>
        <w:t>The Constitution itself (Article vi, § 2) decrees as follows:</w:t>
      </w:r>
    </w:p>
    <w:p>
      <w:pPr>
        <w:pStyle w:val="Normal"/>
        <w:rPr/>
      </w:pPr>
      <w:r>
        <w:rPr/>
        <w:t xml:space="preserve"> </w:t>
      </w:r>
    </w:p>
    <w:p>
      <w:pPr>
        <w:pStyle w:val="IndentedText"/>
        <w:rPr/>
      </w:pPr>
      <w:r>
        <w:rPr/>
        <w:t>‘</w:t>
      </w:r>
      <w:r>
        <w:rPr/>
        <w:t xml:space="preserve">This Constitution and the laws of the United States which shall be made in pursuance thereof . . shall be the supreme law of the land.' </w:t>
      </w:r>
    </w:p>
    <w:p>
      <w:pPr>
        <w:pStyle w:val="Normal"/>
        <w:rPr/>
      </w:pPr>
      <w:r>
        <w:rPr/>
      </w:r>
    </w:p>
    <w:p>
      <w:pPr>
        <w:pStyle w:val="Normal"/>
        <w:rPr/>
      </w:pPr>
      <w:r>
        <w:rPr/>
        <w:t xml:space="preserve">Only those laws, it will be noted, - which are made </w:t>
      </w:r>
      <w:r>
        <w:rPr>
          <w:i/>
          <w:iCs/>
        </w:rPr>
        <w:t xml:space="preserve">in pursuance of the Constitution </w:t>
      </w:r>
      <w:r>
        <w:rPr/>
        <w:t xml:space="preserve">form part of the supreme law of the land.  Thus, as Chief Justice Marshall stated in a famous judgement, in the case of </w:t>
      </w:r>
      <w:r>
        <w:rPr>
          <w:i/>
          <w:iCs/>
        </w:rPr>
        <w:t>Hylton v. United States</w:t>
      </w:r>
      <w:r>
        <w:rPr/>
        <w:t xml:space="preserve"> (1803), 'the particular phraseology of the Constitution of the United States confirms and strengthens the principle, supposed to be essential to all written Constitutions, that a law repugnant to the Constitution is void and that the </w:t>
      </w:r>
      <w:r>
        <w:rPr>
          <w:i/>
          <w:iCs/>
        </w:rPr>
        <w:t>Courts</w:t>
      </w:r>
      <w:r>
        <w:rPr/>
        <w:t xml:space="preserve"> as well as other departments are bound by that instrument.'  With equal clearness that great judge laid down the limits of the legislative authority of Congress: 'Between these alternatives there is no middle ground.  The Constitution is either a superior, paramount law, unchangeable by ordinary means, or it is on a level with ordinary legislative acts, and like other acts is alterable when the legislature shall please to alter it.  If the former part of the alternative be true, then a legislative act, contrary to the Constitution, is not law; if the latter part be true, then written Constitutions are absurd attempts, on the part of the people, to limit a power in its own nature illimitable.’ </w:t>
      </w:r>
      <w:r>
        <w:rPr>
          <w:rStyle w:val="FootnoteCharacters"/>
          <w:rStyle w:val="FootnoteAnchor"/>
        </w:rPr>
        <w:footnoteReference w:id="6"/>
      </w:r>
    </w:p>
    <w:p>
      <w:pPr>
        <w:pStyle w:val="Normal"/>
        <w:rPr/>
      </w:pPr>
      <w:r>
        <w:rPr/>
      </w:r>
    </w:p>
    <w:p>
      <w:pPr>
        <w:pStyle w:val="Normal"/>
        <w:rPr/>
      </w:pPr>
      <w:r>
        <w:rPr/>
        <w:t>The judgement of Marshall has never been impugned, and is now wrought into the very texture of the American Constitution.</w:t>
      </w:r>
    </w:p>
    <w:p>
      <w:pPr>
        <w:pStyle w:val="Normal"/>
        <w:rPr/>
      </w:pPr>
      <w:r>
        <w:rPr/>
      </w:r>
    </w:p>
    <w:p>
      <w:pPr>
        <w:pStyle w:val="Normal"/>
        <w:rPr/>
      </w:pPr>
      <w:r>
        <w:rPr/>
        <w:t>The more important provisions of the Constitution, in reference to the judiciary, are as follows:</w:t>
      </w:r>
    </w:p>
    <w:p>
      <w:pPr>
        <w:pStyle w:val="Heading5"/>
        <w:rPr/>
      </w:pPr>
      <w:r>
        <w:rPr/>
        <w:t>Article III</w:t>
      </w:r>
    </w:p>
    <w:p>
      <w:pPr>
        <w:pStyle w:val="IndentedText"/>
        <w:rPr/>
      </w:pPr>
      <w:r>
        <w:rPr>
          <w:rFonts w:eastAsia="Times New Roman" w:cs="Times New Roman" w:ascii="Times New Roman" w:hAnsi="Times New Roman"/>
          <w:i/>
          <w:iCs/>
        </w:rPr>
        <w:t>Section I</w:t>
      </w:r>
      <w:r>
        <w:rPr/>
        <w:t xml:space="preserve">.  The judicial power of the United States shall be vested in one Supreme Court, and in such inferior courts as the Congress may from time to time ordain and establish.  The </w:t>
      </w:r>
      <w:r>
        <w:rPr>
          <w:rStyle w:val="EndofPageMarker"/>
        </w:rPr>
        <w:t>[begin page 300]</w:t>
      </w:r>
      <w:r>
        <w:rPr/>
        <w:t xml:space="preserve"> judges, both of the Supreme and inferior courts, shall hold their offices during good behaviour, and shall, at stated times receive for their services a compensation, which shall not be diminished during their continuance in office.</w:t>
      </w:r>
    </w:p>
    <w:p>
      <w:pPr>
        <w:pStyle w:val="Normal"/>
        <w:rPr/>
      </w:pPr>
      <w:r>
        <w:rPr/>
      </w:r>
    </w:p>
    <w:p>
      <w:pPr>
        <w:pStyle w:val="IndentedText"/>
        <w:rPr/>
      </w:pPr>
      <w:r>
        <w:rPr>
          <w:rFonts w:eastAsia="Times New Roman" w:cs="Times New Roman" w:ascii="Times New Roman" w:hAnsi="Times New Roman"/>
          <w:i/>
          <w:iCs/>
          <w:sz w:val="24"/>
          <w:szCs w:val="24"/>
        </w:rPr>
        <w:t>Section 2.</w:t>
      </w:r>
      <w:r>
        <w:rPr>
          <w:rFonts w:eastAsia="Times New Roman" w:cs="Times New Roman" w:ascii="Times New Roman" w:hAnsi="Times New Roman"/>
          <w:sz w:val="24"/>
          <w:szCs w:val="24"/>
        </w:rPr>
        <w:t xml:space="preserve">  (I)</w:t>
      </w:r>
      <w:r>
        <w:rPr/>
        <w:t xml:space="preserve"> The judicial power shall extend to all cases in law and equity, arising under this Constitution, the laws of the United States and treaties made, or which shall be made under their authority; to all cases affecting ambassadors other Public ministers, and consuls; to all cases of admiralty and maritime jurisdiction; to controversies to which the United States shall be a party;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w:t>
      </w:r>
    </w:p>
    <w:p>
      <w:pPr>
        <w:pStyle w:val="Normal"/>
        <w:rPr/>
      </w:pPr>
      <w:r>
        <w:rPr/>
      </w:r>
    </w:p>
    <w:p>
      <w:pPr>
        <w:pStyle w:val="IndentedText"/>
        <w:rPr/>
      </w:pPr>
      <w:r>
        <w:rPr>
          <w:rFonts w:eastAsia="Times New Roman" w:cs="Times New Roman" w:ascii="Times New Roman" w:hAnsi="Times New Roman"/>
        </w:rPr>
        <w:t>(2)</w:t>
      </w:r>
      <w:r>
        <w:rPr/>
        <w:t xml:space="preserve"> With all cases affecting ambassadors, other public ministers, and consuls, and those in which a State shall be a party, the Supreme Court shall have original jurisdiction.  In all the other cases before mentioned the Supreme Court shall have appellate jurisdiction both as to law and fact, with such exceptions and under such regulations as the Congress shall make.</w:t>
      </w:r>
    </w:p>
    <w:p>
      <w:pPr>
        <w:pStyle w:val="Normal"/>
        <w:rPr/>
      </w:pPr>
      <w:r>
        <w:rPr/>
      </w:r>
    </w:p>
    <w:p>
      <w:pPr>
        <w:pStyle w:val="Normal"/>
        <w:rPr/>
      </w:pPr>
      <w:r>
        <w:rPr/>
        <w:t>The words placed between brackets were, however, limited by the eleventh amendment (1798), which runs:</w:t>
      </w:r>
    </w:p>
    <w:p>
      <w:pPr>
        <w:pStyle w:val="Normal"/>
        <w:rPr/>
      </w:pPr>
      <w:r>
        <w:rPr/>
      </w:r>
    </w:p>
    <w:p>
      <w:pPr>
        <w:pStyle w:val="IndentedText"/>
        <w:rPr/>
      </w:pPr>
      <w:r>
        <w:rPr/>
        <w:t>'The judicial power of the United States shall not be construed to extend to any suit in law or equity, commenced or prosecuted against one of the United States by citizens of another State, or by citizens or subjects of any foreign State.'</w:t>
      </w:r>
    </w:p>
    <w:p>
      <w:pPr>
        <w:pStyle w:val="Normal"/>
        <w:rPr/>
      </w:pPr>
      <w:r>
        <w:rPr/>
      </w:r>
    </w:p>
    <w:p>
      <w:pPr>
        <w:pStyle w:val="Normal"/>
        <w:rPr/>
      </w:pPr>
      <w:r>
        <w:rPr/>
        <w:t xml:space="preserve">It will be observed that the Constitution does not, as is sometimes loosely said, ‘create the Courts'.  It provides that Courts there shall be, and that they shall exercise a certain jurisdiction.  But it remains for the Legislature to fix by statute the number and remuneration of the judges of the Supreme Court, and for the President with the advice and consent of the Senate to appoint them.  Thus, as an American writer has recently pointed out, it is possible, since the organization and composition of the </w:t>
      </w:r>
      <w:r>
        <w:rPr>
          <w:rStyle w:val="EndofPageMarker"/>
        </w:rPr>
        <w:t>[begin page 301]</w:t>
      </w:r>
      <w:r>
        <w:rPr/>
        <w:t xml:space="preserve"> Court are dependent upon Congress and the President, for Congress to increase the number of Judges, and with the connivance of the President to 'pack' the Court so that a majority out of sympathy with Congress might be overborne.  Or, on the other hand, Congress may, as it did during the administration of Johnson, enact that vacancies should not be filled, and thus reduce the number of justices.</w:t>
      </w:r>
      <w:r>
        <w:rPr>
          <w:rStyle w:val="FootnoteCharacters"/>
          <w:rStyle w:val="FootnoteAnchor"/>
        </w:rPr>
        <w:footnoteReference w:id="7"/>
      </w:r>
      <w:r>
        <w:rPr/>
        <w:t xml:space="preserve">  But, after all, the tenure of Congress is brief; that of the justices is, generally speaking, lifelong.  The reduction of numbers could, therefore, only be accomplished by a process extending over several Congresses, while an attempt to 'pack' the Bench would almost certainly attract very unfavourable attention.</w:t>
      </w:r>
    </w:p>
    <w:p>
      <w:pPr>
        <w:pStyle w:val="Normal"/>
        <w:rPr/>
      </w:pPr>
      <w:r>
        <w:rPr/>
      </w:r>
    </w:p>
    <w:p>
      <w:pPr>
        <w:pStyle w:val="Heading4"/>
        <w:rPr/>
      </w:pPr>
      <w:r>
        <w:rPr/>
        <w:t>The Federal Courts.</w:t>
      </w:r>
    </w:p>
    <w:p>
      <w:pPr>
        <w:pStyle w:val="Normal"/>
        <w:rPr/>
      </w:pPr>
      <w:r>
        <w:rPr/>
        <w:t>The federal judicial system consists of three parts: the District Courts, the Circuit Court of Appeals, and the Supreme Court; and in addition there are several special courts.</w:t>
      </w:r>
    </w:p>
    <w:p>
      <w:pPr>
        <w:pStyle w:val="Normal"/>
        <w:rPr/>
      </w:pPr>
      <w:r>
        <w:rPr/>
      </w:r>
    </w:p>
    <w:p>
      <w:pPr>
        <w:pStyle w:val="Heading4"/>
        <w:rPr/>
      </w:pPr>
      <w:r>
        <w:rPr/>
        <w:t>The Supreme Court.</w:t>
      </w:r>
    </w:p>
    <w:p>
      <w:pPr>
        <w:pStyle w:val="Normal"/>
        <w:rPr/>
      </w:pPr>
      <w:r>
        <w:rPr/>
        <w:t xml:space="preserve">The Supreme Court, as at present constituted, consists of a Chief justice and eight associate justices.  Its Sessions are held annually in the city of Washington and begin on the second Monday of each October, Six justices constitute a quorum.  The jurisdiction of the Supreme Court rests partly, as we have seen, upon the provisions of the Constitutional instrument, but much more upon statute.  Its original jurisdiction is determined by the Constitution and includes only cases in which either ambassadors or States are parties; its appellate jurisdiction is determined mainly by statute, and includes all cases from State Courts involving conflicts between State Law and Federal Law, all cases involving the interpretation of the Federal Constitution or any Federal Law or Treaty, cases involving a conflict between a State Constitution and the Constitution of the United States, and all cases where the decision of the Circuit Court of Appeals is not final.  Appeals also lie under certain conditions to the Supreme Court from the Court of Customs Appeals, the Court of Claims, from the District Court when sitting as a Prize </w:t>
      </w:r>
      <w:r>
        <w:rPr>
          <w:rStyle w:val="EndofPageMarker"/>
        </w:rPr>
        <w:t>[begin page 302]</w:t>
      </w:r>
      <w:r>
        <w:rPr/>
        <w:t xml:space="preserve"> Court, and from the District Courts of the Philippine Islands, Hawaii, and certain other District Courts.  The judicial power of the Federal Government, as Mr. Woodrow Wilson has pointed out, is thus made to embrace two distinct classes of cases: on the one hand, those in which, by reason of the nature of the questions involved, it is manifestly proper that the authority of the Federal Government, rather than the authority of a State, should prevail: in particular, admiralty and maritime cases, cases arising out of the constitutional laws or treaties of the United States, or out of conflicting grants made by different States; and, on the other hand, those in which, by, reason of the nature of the parties to the suit, the State Courts could not properly be allowed jurisdiction, as for instance cases affecting foreign ambassadors or the citizens of different States.</w:t>
      </w:r>
      <w:r>
        <w:rPr>
          <w:rStyle w:val="FootnoteCharacters"/>
          <w:rStyle w:val="FootnoteAnchor"/>
        </w:rPr>
        <w:footnoteReference w:id="8"/>
      </w:r>
    </w:p>
    <w:p>
      <w:pPr>
        <w:pStyle w:val="Normal"/>
        <w:rPr/>
      </w:pPr>
      <w:r>
        <w:rPr/>
      </w:r>
    </w:p>
    <w:p>
      <w:pPr>
        <w:pStyle w:val="Heading4"/>
        <w:rPr/>
      </w:pPr>
      <w:r>
        <w:rPr/>
        <w:t>The Circuit Court of Appeals.</w:t>
      </w:r>
    </w:p>
    <w:p>
      <w:pPr>
        <w:pStyle w:val="Normal"/>
        <w:rPr/>
      </w:pPr>
      <w:r>
        <w:rPr/>
        <w:t>Below the Supreme Court there formerly existed two sets of Circuit Courts, for which purpose the United States was divided into nine circuits, to each of which a judge of the Supreme Court was assigned.  Each Judge was required to hold two circuits a year, but the duty was found intolerable, and in 1869 nine Circuit justices were appointed.  In 1911, however, the ordinary work of the, Circuit Courts was handed over to the District Court, and: there was established in each circuit a Circuit Court of Appeals.  This tribunal consists of Circuit judges, judges of the District Court, and justices of the Supreme Court, but in practice the latter never attend.  The Court has appellate jurisdiction over all cases decided by the District Court, except certain classes of cases which have to be carried directly to the Supreme Court.</w:t>
      </w:r>
    </w:p>
    <w:p>
      <w:pPr>
        <w:pStyle w:val="Normal"/>
        <w:rPr/>
      </w:pPr>
      <w:r>
        <w:rPr/>
      </w:r>
    </w:p>
    <w:p>
      <w:pPr>
        <w:pStyle w:val="Heading4"/>
        <w:rPr/>
      </w:pPr>
      <w:r>
        <w:rPr/>
        <w:t>District Courts.</w:t>
      </w:r>
    </w:p>
    <w:p>
      <w:pPr>
        <w:pStyle w:val="Normal"/>
        <w:rPr/>
      </w:pPr>
      <w:r>
        <w:rPr/>
        <w:t xml:space="preserve">Lowest in the series of Federal Courts is that of the District.  For this purpose the United States is divided into eighty-one districts; each State constitutes at least one district, and the larger States are subdivided into several.  The District judges, like those of the other Federal Courts, are appointed by the President of the </w:t>
      </w:r>
      <w:r>
        <w:rPr>
          <w:rStyle w:val="EndofPageMarker"/>
        </w:rPr>
        <w:t>[begin page 303]</w:t>
      </w:r>
      <w:r>
        <w:rPr/>
        <w:t xml:space="preserve"> United States with the advice and consent of the Senate.  In addition there is in every district a Federal District Attorney, or Public Prosecutor, who acts under the direction of the Attorney-General of the United States.  The executive officer of the District Court is a United States Marshal who acts as the Federal Sheriff and executes with his assistants all the orders and processes of the District Courts.  The Marshal may, if necessary, call upon the military force of the United States to assist him in the execution of his duties.</w:t>
      </w:r>
    </w:p>
    <w:p>
      <w:pPr>
        <w:pStyle w:val="Normal"/>
        <w:rPr/>
      </w:pPr>
      <w:r>
        <w:rPr/>
      </w:r>
    </w:p>
    <w:p>
      <w:pPr>
        <w:pStyle w:val="Normal"/>
        <w:rPr/>
      </w:pPr>
      <w:r>
        <w:rPr/>
        <w:t>With the exception of the cases reserved for the Supreme Court, the District Court has original jurisdiction in all civil and criminal cases arising under the Federal Laws.</w:t>
      </w:r>
    </w:p>
    <w:p>
      <w:pPr>
        <w:pStyle w:val="Normal"/>
        <w:rPr/>
      </w:pPr>
      <w:r>
        <w:rPr/>
      </w:r>
    </w:p>
    <w:p>
      <w:pPr>
        <w:pStyle w:val="Heading4"/>
        <w:rPr/>
      </w:pPr>
      <w:r>
        <w:rPr/>
        <w:t>The Supreme Court and the Constitution.</w:t>
      </w:r>
    </w:p>
    <w:p>
      <w:pPr>
        <w:pStyle w:val="Normal"/>
        <w:rPr/>
      </w:pPr>
      <w:r>
        <w:rPr/>
        <w:t>Of the functions performed by the Supreme Court the most interesting remains to be noticed, and in view of the contrast between the position of the judiciary in America and England respectively it must be analysed with some precision.  The contrast arises, as already hinted, from the essential difference between a federal and a unitary Constitution.  In a federal Constitution it is essential not only that the Constitution should be above the law, or at least above the ordinary law, but also that authority should be given to the Courts to act as interpreters of the Constitution.  In England the judges are never called upon to interpret the Constitution, they have only to interpret the law.  In America, on, the contrary, they are required to determine the legality of the law itself.  An English Court may hold the opinion that in enacting a particular law the Legislature acted with conspicuous folly.  But any such opinion they must keep to themselves; it is no part of their business to express it, still less to act upon it.  Least of all are they called upon to decide whether the Legislature was legally competent to enact it.  No such question can, with us, possibly arise, for the simple reason that in England there are no limits to the legal competence of Parliament.</w:t>
      </w:r>
    </w:p>
    <w:p>
      <w:pPr>
        <w:pStyle w:val="Normal"/>
        <w:rPr/>
      </w:pPr>
      <w:r>
        <w:rPr/>
      </w:r>
    </w:p>
    <w:p>
      <w:pPr>
        <w:pStyle w:val="Normal"/>
        <w:rPr/>
      </w:pPr>
      <w:r>
        <w:rPr/>
        <w:t xml:space="preserve">In America, on the other hand, the judges are constantly called upon not merely to </w:t>
      </w:r>
      <w:r>
        <w:rPr>
          <w:i/>
          <w:iCs/>
        </w:rPr>
        <w:t>interpret</w:t>
      </w:r>
      <w:r>
        <w:rPr/>
        <w:t xml:space="preserve"> a given law, but to </w:t>
      </w:r>
      <w:r>
        <w:rPr>
          <w:rStyle w:val="EndofPageMarker"/>
        </w:rPr>
        <w:t>[begin page 304]</w:t>
      </w:r>
      <w:r>
        <w:rPr/>
        <w:t xml:space="preserve"> decide whether the law is law; that is, whether the Legislature in enacting it acted within the limits of the power assigned to it by the Constitution.  In other words, the judges are actually guardians of the Constitution lest a purist should take exception to this description it is desirable to explain precisely the sense in which the judges of the Supreme Court act as 'guardians' or interpreters of the Constitution.</w:t>
      </w:r>
    </w:p>
    <w:p>
      <w:pPr>
        <w:pStyle w:val="Normal"/>
        <w:rPr/>
      </w:pPr>
      <w:r>
        <w:rPr/>
      </w:r>
    </w:p>
    <w:p>
      <w:pPr>
        <w:pStyle w:val="Normal"/>
        <w:rPr/>
      </w:pPr>
      <w:r>
        <w:rPr/>
        <w:t>The Court never presumes to act in this capacity on its own initiative; it can do so only when in the ordinary course a case is brought before it.  'The Court', says Mr. Eaton Drone, 'has authority to expound the Constitution only in cases presented to it for adjudication.  Its judges may see the President usurping powers that do not belong to him, Congress exercising functions it is forbidden to exercise, a State asserting rights denied to it.  The Court has no authority to interfere until its office is invoked in a case submitted to it in the manner prescribed by law.'</w:t>
      </w:r>
      <w:r>
        <w:rPr>
          <w:rStyle w:val="FootnoteCharacters"/>
          <w:rStyle w:val="FootnoteAnchor"/>
        </w:rPr>
        <w:footnoteReference w:id="9"/>
      </w:r>
      <w:r>
        <w:rPr/>
        <w:t xml:space="preserve">  In other words the function of the Court is purely judicial.  Lord Bryce, therefore, was clearly right in affirming that the duty of American Judges 'is as strictly confined to the interpretation of laws cited to them as it is in England or France'.  Such a statement, however, if it stood alone would give an erroneous impression of the position of the American Judiciary.  Lord Bryce himself supplies the necessary corrective by pointing out that whereas in England there is only one law for the judges to interpret or rather that all laws are of equal validity, in America there are four different kinds of law possessing varying degrees of authority.  Stated in order of authority they are:</w:t>
      </w:r>
    </w:p>
    <w:p>
      <w:pPr>
        <w:pStyle w:val="Normal"/>
        <w:rPr/>
      </w:pPr>
      <w:r>
        <w:rPr/>
      </w:r>
    </w:p>
    <w:p>
      <w:pPr>
        <w:pStyle w:val="Indent1Hang1"/>
        <w:rPr/>
      </w:pPr>
      <w:r>
        <w:rPr/>
        <w:t xml:space="preserve">(1) </w:t>
        <w:tab/>
        <w:t>The Federal Constitution;</w:t>
      </w:r>
    </w:p>
    <w:p>
      <w:pPr>
        <w:pStyle w:val="Indent1Hang1"/>
        <w:rPr/>
      </w:pPr>
      <w:r>
        <w:rPr/>
        <w:t xml:space="preserve">(2) </w:t>
        <w:tab/>
        <w:t>Federal Statutes</w:t>
      </w:r>
    </w:p>
    <w:p>
      <w:pPr>
        <w:pStyle w:val="Indent1Hang1"/>
        <w:rPr/>
      </w:pPr>
      <w:r>
        <w:rPr/>
        <w:t xml:space="preserve">(3) </w:t>
        <w:tab/>
        <w:t>State Constitutions; and</w:t>
      </w:r>
    </w:p>
    <w:p>
      <w:pPr>
        <w:pStyle w:val="Indent1Hang1"/>
        <w:rPr/>
      </w:pPr>
      <w:r>
        <w:rPr/>
        <w:t xml:space="preserve">(4) </w:t>
        <w:tab/>
        <w:t>State Statutes.</w:t>
      </w:r>
    </w:p>
    <w:p>
      <w:pPr>
        <w:pStyle w:val="Normal"/>
        <w:rPr/>
      </w:pPr>
      <w:r>
        <w:rPr/>
      </w:r>
    </w:p>
    <w:p>
      <w:pPr>
        <w:pStyle w:val="Normal"/>
        <w:rPr/>
      </w:pPr>
      <w:r>
        <w:rPr/>
        <w:t xml:space="preserve">Of these the first prevails against all the rest.  Technically, therefore, the function of the judges is to interpret the law of the Constitution.  But on that interpretation depends the question as to the validity of other laws.  'The only question they have to consider', says Mr. Eaton Drone, </w:t>
      </w:r>
      <w:r>
        <w:rPr>
          <w:rStyle w:val="EndofPageMarker"/>
        </w:rPr>
        <w:t>[begin page 305]</w:t>
      </w:r>
      <w:r>
        <w:rPr/>
        <w:t xml:space="preserve"> is whether the power in dispute is granted or withheld by the Constitution.  It is not for them to say whether the grant or the denial is a defect in the Constitution. . . . The judges may regard the law under consideration as highly beneficial.  If they think it contrary to the Constitution they must declare it void.  They may look upon it as mischievous, tyrannical, or dangerous.  If they find it warranted by the Constitution they are bound to pronounce it valid.  They are not to consider whether the effect of their decision will be to annul a good law, or to uphold a bad one.  That is the theory of the judicial function.' </w:t>
      </w:r>
      <w:r>
        <w:rPr>
          <w:rStyle w:val="FootnoteCharacters"/>
          <w:rStyle w:val="FootnoteAnchor"/>
        </w:rPr>
        <w:footnoteReference w:id="10"/>
      </w:r>
    </w:p>
    <w:p>
      <w:pPr>
        <w:pStyle w:val="Normal"/>
        <w:rPr/>
      </w:pPr>
      <w:r>
        <w:rPr/>
      </w:r>
    </w:p>
    <w:p>
      <w:pPr>
        <w:pStyle w:val="Normal"/>
        <w:rPr/>
      </w:pPr>
      <w:r>
        <w:rPr/>
        <w:t>Nevertheless, desirable though it has seemed to define that function strictly, it remains true that in effect the judges do act as guardians of the Constitution against the possible assaults of the Executive or the Legislature.  It is, indeed, possible that a law which was enacted in contravention of the Constitution may remain law, provided that no question as to its legality is raised before the Courts; but such a contingency would mean the assent or acquiescence of every individual citizen of the United States, and is too remote for serious consideration.</w:t>
      </w:r>
    </w:p>
    <w:p>
      <w:pPr>
        <w:pStyle w:val="Normal"/>
        <w:rPr/>
      </w:pPr>
      <w:r>
        <w:rPr/>
      </w:r>
    </w:p>
    <w:p>
      <w:pPr>
        <w:pStyle w:val="Normal"/>
        <w:rPr/>
      </w:pPr>
      <w:r>
        <w:rPr/>
        <w:t>The broad contrast remains therefore true: in England the judges can under no circumstances entertain the question as to the competence of the Legislature to enact a given law.  If it is on the Statute-book it is binding on them until it is amended or repealed.  In America the judges are constantly compelled to entertain this question; they must ask not merely whether the law is on the Statute-book, but whether it has a right to be there.  The distinction is fundamental.  It is true that in both cases the Court is performing a judicial function; that in both cases it is interpreting law; but in England it has only one law to interpret, in America it must have two and may have four.</w:t>
      </w:r>
    </w:p>
    <w:p>
      <w:pPr>
        <w:pStyle w:val="Normal"/>
        <w:rPr/>
      </w:pPr>
      <w:r>
        <w:rPr/>
      </w:r>
    </w:p>
    <w:p>
      <w:pPr>
        <w:pStyle w:val="Normal"/>
        <w:rPr/>
      </w:pPr>
      <w:r>
        <w:rPr/>
        <w:t xml:space="preserve">There are probably many laws upon the Statute-book in America the provisions of which, if challenged, would be </w:t>
      </w:r>
      <w:r>
        <w:rPr>
          <w:rStyle w:val="EndofPageMarker"/>
        </w:rPr>
        <w:t>[begin page 306]</w:t>
      </w:r>
      <w:r>
        <w:rPr/>
        <w:t xml:space="preserve"> pronounced </w:t>
      </w:r>
      <w:r>
        <w:rPr>
          <w:i/>
          <w:iCs/>
        </w:rPr>
        <w:t>ultra vires</w:t>
      </w:r>
      <w:r>
        <w:rPr/>
        <w:t>, and therefore invalid by the Courts.  So long as they are unchallenged they are cheerfully, obeyed.  Nor is it the duty of the Courts to interfere.  Their function is in no sense revisional but purely judicial: to act, indeed, as interpreters of the Constitution.  The only difference, indeed, between the English Courts and the Federal Courts is that in England all laws are of equal validity, whereas in America there are four different kinds of law, with four graduated degrees of authority.  The Federal Constitution prevails, in the event of conflict, over, all other laws; Federal Statutes, if within the competence, of the Federal Legislature, prevail alike over State Constitutions and State Statutes; the State Constitutions prevail over State Statutes.</w:t>
      </w:r>
    </w:p>
    <w:p>
      <w:pPr>
        <w:pStyle w:val="Normal"/>
        <w:rPr/>
      </w:pPr>
      <w:r>
        <w:rPr/>
      </w:r>
    </w:p>
    <w:p>
      <w:pPr>
        <w:pStyle w:val="Normal"/>
        <w:rPr/>
      </w:pPr>
      <w:r>
        <w:rPr/>
        <w:t>The Supreme Court cannot, then, in strictness be said to possess or exercise a 'veto' upon unconstitutional legislation: but by the mere function of interpretation it has exercised a tremendous influence upon the course of legislation.</w:t>
      </w:r>
    </w:p>
    <w:p>
      <w:pPr>
        <w:pStyle w:val="Normal"/>
        <w:rPr/>
      </w:pPr>
      <w:r>
        <w:rPr/>
      </w:r>
    </w:p>
    <w:p>
      <w:pPr>
        <w:pStyle w:val="Normal"/>
        <w:rPr/>
      </w:pPr>
      <w:r>
        <w:rPr/>
        <w:t xml:space="preserve">Down to the year 1911 no fewer than 1,183 cases involving the Constitutionality of a Federal or State Statute came before the Supreme Court.  In 279 cases the objection was upheld; in 904 it was dismissed.  Out of 218 cases involving the validity of Federal Laws, the validity of the statute has been upheld in 185, or nearly 85 percent State, Statutes or municipal ordinances came before the Court in 965 cases, and in 719, or over 74 percent, were upheld.  Those figures do not tend to substantiate the charge, not infrequently preferred, that the judges have attempted to dominate the sphere of legislation.  Jefferson, in the virulence of his antagonism to Marshall, lent the weight of his authority to this aspersion.  'The judiciary of the United States', he said, 'is the subtle corps of sappers and miners constantly working underground to undermine the foundations of our constitutional fabric.'  This is the language of the political partisan, obstructed in the pursuit of party ends by the wise provisions of the Constitution.  The foundations of the Constitutional fabric were, </w:t>
      </w:r>
      <w:r>
        <w:rPr>
          <w:rStyle w:val="EndofPageMarker"/>
        </w:rPr>
        <w:t>[begin page 307]</w:t>
      </w:r>
      <w:r>
        <w:rPr/>
        <w:t xml:space="preserve"> as Jefferson knew well, laid far too deep and broad to encourage the efforts or permit the success of unscrupulous sappers.  The exercise of power was, under the Constitution, carefully distributed, but the ultimate repository was and is the sovereign people.</w:t>
      </w:r>
      <w:r>
        <w:rPr>
          <w:rStyle w:val="FootnoteCharacters"/>
          <w:rStyle w:val="FootnoteAnchor"/>
        </w:rPr>
        <w:footnoteReference w:id="11"/>
      </w:r>
    </w:p>
    <w:p>
      <w:pPr>
        <w:pStyle w:val="Normal"/>
        <w:rPr/>
      </w:pPr>
      <w:r>
        <w:rPr/>
      </w:r>
    </w:p>
    <w:p>
      <w:pPr>
        <w:pStyle w:val="Normal"/>
        <w:rPr/>
      </w:pPr>
      <w:r>
        <w:rPr/>
        <w:t>To that tribunal Legislature and judiciary are alike accountable.  The Legislature may exceed its powers in the enactment of laws; the Judiciary may declare their invalidity; but the ultimate decision rests with the people.</w:t>
      </w:r>
    </w:p>
    <w:p>
      <w:pPr>
        <w:pStyle w:val="Normal"/>
        <w:rPr/>
      </w:pPr>
      <w:r>
        <w:rPr/>
      </w:r>
    </w:p>
    <w:p>
      <w:pPr>
        <w:pStyle w:val="Normal"/>
        <w:rPr/>
      </w:pPr>
      <w:r>
        <w:rPr/>
        <w:t>On the whole, thanks to the sagacious prevision of the fathers of the Constitution, and thanks not less to the legal-mindedness of the American people, the system has worked with conspicuous smoothness and success.  The independence of the judiciary was one of the cardinal tenets of Hamilton and his colleagues, and their insistence upon the principle has been more than justified in the event.  The appointment of the judges, as already indicated, rests with the President, subject to the sanction of the Senate; but once appointed they hold office for life, being removable only by impeachment.  Resort to this procedure has been rare, and still more rarely successful.  Only once has a judge of the Supreme Court been impeached, and then without success.  Two federal judges have been convicted and removed; some have resigned rather than face impeachment, and in one case the method was adopted as the only means of removing a judge who had become insane.  In view of the all-pervasiveness of party politics in patronage, a pervasiveness from which not even the judicial sphere is exempt, this record, it must be conceded, is in the highest degree creditable to the legal profession in the United States.</w:t>
      </w:r>
    </w:p>
    <w:p>
      <w:pPr>
        <w:pStyle w:val="Normal"/>
        <w:rPr/>
      </w:pPr>
      <w:r>
        <w:rPr/>
      </w:r>
    </w:p>
    <w:p>
      <w:pPr>
        <w:pStyle w:val="Normal"/>
        <w:rPr/>
      </w:pPr>
      <w:r>
        <w:rPr/>
        <w:t xml:space="preserve">One other feature of the Federal judiciary calls for brief notice.  The Federal Courts, like the Federal Laws, operate directly upon the individual citizens.  In Switzerland, as will be seen, there is no immediate contact between the </w:t>
      </w:r>
      <w:r>
        <w:rPr>
          <w:rStyle w:val="EndofPageMarker"/>
        </w:rPr>
        <w:t>[begin page 308]</w:t>
      </w:r>
      <w:r>
        <w:rPr/>
        <w:t xml:space="preserve"> organs of the Federal Government and the citizens, the carrying out of the laws and decrees made by the National Council being entrusted, as in Germany, to the cantonal administrators and Courts of justice.  But in America the Federal Courts, constituting a complete judicial hierarchy, are equipped with powers sufficient to compel obedience to the laws embodied in the Constitution or enacted by Congress.  In particular, the Supreme Court occupies a position of unique authority, and probably, as an American jurist maintains, 'wields a power greater than is exercised by any other judicial tribunal in the world'.</w:t>
      </w:r>
      <w:r>
        <w:rPr>
          <w:rStyle w:val="FootnoteCharacters"/>
          <w:rStyle w:val="FootnoteAnchor"/>
        </w:rPr>
        <w:footnoteReference w:id="12"/>
      </w:r>
    </w:p>
    <w:p>
      <w:pPr>
        <w:pStyle w:val="Normal"/>
        <w:rPr/>
      </w:pPr>
      <w:r>
        <w:rPr/>
      </w:r>
    </w:p>
    <w:p>
      <w:pPr>
        <w:pStyle w:val="Heading4"/>
        <w:rPr/>
      </w:pPr>
      <w:r>
        <w:rPr/>
        <w:t>The State Courts.</w:t>
      </w:r>
    </w:p>
    <w:p>
      <w:pPr>
        <w:pStyle w:val="Normal"/>
        <w:rPr/>
      </w:pPr>
      <w:r>
        <w:rPr/>
        <w:t>The administration of federal justice leaves little to be desired; but unfortunately the case is far otherwise in the several States of the American Union.  So great, however, is the variety which exists among the laws of the several States regarding the constitution and function of the State Courts, that, as Mr. Wilson has pointed out, a generalized description is difficult.  One general observation is nevertheless called for; the State Courts are wholly distinct from the Federal Courts, the bifurcation of judicial administration being absolute and complete.  Each State has its own series of Courts, and appeals from those Courts to the Federal Courts of the United States lie, as we have seen, only in cases involving Federal Law, or in cases where one of the parties to the suits belongs to a different State.</w:t>
      </w:r>
    </w:p>
    <w:p>
      <w:pPr>
        <w:pStyle w:val="Normal"/>
        <w:rPr/>
      </w:pPr>
      <w:r>
        <w:rPr/>
      </w:r>
    </w:p>
    <w:p>
      <w:pPr>
        <w:pStyle w:val="Normal"/>
        <w:rPr/>
      </w:pPr>
      <w:r>
        <w:rPr/>
        <w:t>There are, as a rule, four grades of jurisdiction, with corresponding Courts in each State:</w:t>
      </w:r>
    </w:p>
    <w:p>
      <w:pPr>
        <w:pStyle w:val="Normal"/>
        <w:rPr/>
      </w:pPr>
      <w:r>
        <w:rPr/>
      </w:r>
    </w:p>
    <w:p>
      <w:pPr>
        <w:pStyle w:val="Indent1Hang1"/>
        <w:rPr/>
      </w:pPr>
      <w:r>
        <w:rPr/>
        <w:t xml:space="preserve">(1) </w:t>
        <w:tab/>
        <w:t>Justices of the Peace, and Mayors' Courts, which roughly correspond to Petty Sessions and Police Courts in England;</w:t>
      </w:r>
    </w:p>
    <w:p>
      <w:pPr>
        <w:pStyle w:val="Indent1Hang1"/>
        <w:rPr/>
      </w:pPr>
      <w:r>
        <w:rPr/>
        <w:t xml:space="preserve">(2) </w:t>
        <w:tab/>
        <w:t>County or Municipal Courts which hear appeals from the Courts of summary jurisdiction, and exercise original jurisdiction in civil and criminal cases of greater though not of the greatest importance.  These may be said roughly to correspond to Quarter Sessions in England, and indeed in New York, New Jersey, and Kentucky, the English name of Quarter Sessions is retained;</w:t>
      </w:r>
    </w:p>
    <w:p>
      <w:pPr>
        <w:pStyle w:val="Indent1Hang1"/>
        <w:rPr/>
      </w:pPr>
      <w:r>
        <w:rPr/>
        <w:t xml:space="preserve">(3) </w:t>
        <w:tab/>
        <w:t>Superior Courts, which again hear appeals from the inferior Courts already [begin page 309] described, and possess original jurisdiction in civil and criminal cases of more important character; and finally</w:t>
      </w:r>
    </w:p>
    <w:p>
      <w:pPr>
        <w:pStyle w:val="Indent1Hang1"/>
        <w:rPr/>
      </w:pPr>
      <w:r>
        <w:rPr/>
        <w:t xml:space="preserve">(4) </w:t>
        <w:tab/>
        <w:t>Supreme Courts which, as a rule, have only appellate jurisdiction.</w:t>
      </w:r>
    </w:p>
    <w:p>
      <w:pPr>
        <w:pStyle w:val="Normal"/>
        <w:rPr/>
      </w:pPr>
      <w:r>
        <w:rPr/>
      </w:r>
    </w:p>
    <w:p>
      <w:pPr>
        <w:pStyle w:val="Normal"/>
        <w:rPr/>
      </w:pPr>
      <w:r>
        <w:rPr/>
        <w:t>In addition, all the States have Equity Courts and most of them have special Probate Courts, though in some probate jurisdiction is left to the ordinary Courts of Law.</w:t>
      </w:r>
    </w:p>
    <w:p>
      <w:pPr>
        <w:pStyle w:val="Normal"/>
        <w:rPr/>
      </w:pPr>
      <w:r>
        <w:rPr/>
      </w:r>
    </w:p>
    <w:p>
      <w:pPr>
        <w:pStyle w:val="Heading4"/>
        <w:rPr/>
      </w:pPr>
      <w:r>
        <w:rPr/>
        <w:t>State Judges.</w:t>
      </w:r>
    </w:p>
    <w:p>
      <w:pPr>
        <w:pStyle w:val="Normal"/>
        <w:rPr/>
      </w:pPr>
      <w:r>
        <w:rPr/>
        <w:t>In the great majority of States the judges of every grade State are directly elected by the citizens; in seven States they judges are appointed by the Governor with the approval of the Legislature or the Council; in four they are elected by the State Legislature.  The tenure of judges varies from two years up to life tenure during good behaviour; but as a rule the tenure is short.  Salaries, like tenures, vary greatly, but, as a rule, are on a relatively low scale and much below the incomes made by the best lawyers in private practice.  The quality of the judges in most States is, therefore, not conspicuously high.  Low salaries, short tenure, and election by a popular vote on a party ticket, combine to exclude from the judicial bench, in the majority of States, lawyers of eminence.  Lord Bryce goes farther in his condemnation of the system.  'In some States', he writes, 'it is not only the learning and ability but also honesty and impartiality that are lacking . . . in some States of the American Union the bench is now and then discredited by the presence of men known to have been elected by the influence of great incorporated companies or to be under the control of powerful politicians; and there are cities where some lawyers have made a reputation for fixing a jury.’</w:t>
      </w:r>
      <w:r>
        <w:rPr>
          <w:rStyle w:val="FootnoteCharacters"/>
          <w:rStyle w:val="FootnoteAnchor"/>
        </w:rPr>
        <w:footnoteReference w:id="13"/>
      </w:r>
    </w:p>
    <w:p>
      <w:pPr>
        <w:pStyle w:val="Normal"/>
        <w:rPr/>
      </w:pPr>
      <w:r>
        <w:rPr/>
      </w:r>
    </w:p>
    <w:p>
      <w:pPr>
        <w:pStyle w:val="Normal"/>
        <w:rPr/>
      </w:pPr>
      <w:r>
        <w:rPr/>
        <w:t xml:space="preserve">Bad as is the effect of the election of judges upon civil justice, it is even worse upon criminal justice.  Ex-President Taft has pointed to the lax 'enforcement of criminal law as one of the greatest evils from which the people of the United States suffer', while Lord Bryce, a more indulgent critic of all things American, has declared that with few exceptions criminal procedure is 'cumbrous and </w:t>
      </w:r>
      <w:r>
        <w:rPr>
          <w:rStyle w:val="EndofPageMarker"/>
        </w:rPr>
        <w:t>[begin page 310]</w:t>
      </w:r>
      <w:r>
        <w:rPr/>
        <w:t xml:space="preserve"> regrettably ineffective'.  'Trials', he says, ‘are of inordinate length, and when the verdict has been given, months or years may elapse before the sentence can be carried into effect.  Many offenders escape whom everybody knows to be guilty, and the deterrent effect of punishment is correspondingly reduced.'</w:t>
      </w:r>
      <w:r>
        <w:rPr>
          <w:rStyle w:val="FootnoteCharacters"/>
          <w:rStyle w:val="FootnoteAnchor"/>
        </w:rPr>
        <w:footnoteReference w:id="14"/>
      </w:r>
    </w:p>
    <w:p>
      <w:pPr>
        <w:pStyle w:val="Normal"/>
        <w:rPr/>
      </w:pPr>
      <w:r>
        <w:rPr/>
      </w:r>
    </w:p>
    <w:p>
      <w:pPr>
        <w:pStyle w:val="Heading4"/>
        <w:rPr/>
      </w:pPr>
      <w:r>
        <w:rPr/>
        <w:t>The ‘Recall’.</w:t>
      </w:r>
    </w:p>
    <w:p>
      <w:pPr>
        <w:pStyle w:val="Normal"/>
        <w:rPr/>
      </w:pPr>
      <w:r>
        <w:rPr/>
        <w:t>The election of judges is not, however, the worst feature of the administration of justice in the States.  Even more disastrous in its effect upon the impartiality of the judicial bench is the application of the principle of the Recall both to the judges themselves and to their decisions.  The principle is not applied only to judges; in ten States it is applied to all elective officers except judges; in six States it is applied to the judges as well.  The working of the principle is thus described by Mr. Elihu Root</w:t>
      </w:r>
    </w:p>
    <w:p>
      <w:pPr>
        <w:pStyle w:val="Normal"/>
        <w:rPr/>
      </w:pPr>
      <w:r>
        <w:rPr/>
      </w:r>
    </w:p>
    <w:p>
      <w:pPr>
        <w:pStyle w:val="IndentedText"/>
        <w:rPr/>
      </w:pPr>
      <w:r>
        <w:rPr/>
        <w:t>‘</w:t>
      </w:r>
      <w:r>
        <w:rPr/>
        <w:t>If a specified proportion of the voters are dissatisfied with the judge's decision they are empowered to require that at the next election, or at a special election called for that purpose, the question shall be presented to the electors whether the judge shall be permitted to continue in office or some other specified person shall be substituted in his place. . . . This ordeal differs radically from the popular judgement which a judge is called upon to meet at the end of his term of office, however short that may be, because when his term has expired, he is judged upon his general course of conduct while he has been in office and stands or falls upon that as a whole.  Under the Recall a judge may be brought to the Bar of public judgement immediately upon the rendering of a particular decision which excites public interest and he will be subject to punishment if that decision is unpopular.'</w:t>
      </w:r>
    </w:p>
    <w:p>
      <w:pPr>
        <w:pStyle w:val="Normal"/>
        <w:rPr/>
      </w:pPr>
      <w:r>
        <w:rPr/>
      </w:r>
    </w:p>
    <w:p>
      <w:pPr>
        <w:pStyle w:val="Normal"/>
        <w:rPr/>
      </w:pPr>
      <w:r>
        <w:rPr/>
        <w:t xml:space="preserve">The effect of such a device cannot be doubtful.  Judges will naturally play for safety and popularity; they will, as Mr. Root insists, 'hear and decide cases with a stronger incentive to avoid condemnation themselves than to do, justice to the litigant or to the accused. . . . That highest duty of the judicial power, to extend the protection of the law to the weak, the friendless, the unpopular, will in </w:t>
      </w:r>
      <w:r>
        <w:rPr>
          <w:rStyle w:val="EndofPageMarker"/>
        </w:rPr>
        <w:t>[begin page 311]</w:t>
      </w:r>
      <w:r>
        <w:rPr/>
        <w:t xml:space="preserve"> a great measure fail.  Indirectly the effect will be to prevent the enforcement of the essential limitations upon official power because the judges will be afraid to declare that there is a violation when the violation is to accomplish some popular object.'  This, however, does not exhaust the disadvantages of the principle of Recall.  One State, Colorado, has gone beyond the Recall of the judges to a so-called Recall of decisions.  This is intended to apply in particular to cases in which the Courts have decided that a given law is in violation of one of the fundamental rules of limitation prescribed in the Constitution.  The idea is that if public feeling runs strongly in favour of the law, and in favour, therefore, of disregarding the constitutional limitation in the particular case, the question shall be submitted to a plebiscite.  If the people decide that the law shall stand despite the decision of the Court that it violates the Constitution, stand it will.  The exercise of such a power would, as Mr. Root justly observes, strike at the very foundation of the whole system of American Government.  The inalienable rights with which according to the Declaration of Independence all men are endowed, are not, as he finely says,</w:t>
      </w:r>
    </w:p>
    <w:p>
      <w:pPr>
        <w:pStyle w:val="Normal"/>
        <w:rPr/>
      </w:pPr>
      <w:r>
        <w:rPr/>
      </w:r>
    </w:p>
    <w:p>
      <w:pPr>
        <w:pStyle w:val="IndentedText"/>
        <w:rPr/>
      </w:pPr>
      <w:r>
        <w:rPr/>
        <w:t>'derived from any majority. . . They are not disposable by any majority.  They are superior to all majority. . . . The most friendless and lonely human being on American soil holds his right to life and liberty and the pursuit of happiness and all that goes to make them up, by title indefeasable against the world, and it is the glory of American self-government that by the limitation of the Constitution we have protected that right even against ourselves. . . . The makers of our Constitution, wise and earnest students of history and of life, discerned the great truth that self-restraint is the supreme necessity and the supreme virtue of democracy.'</w:t>
      </w:r>
      <w:r>
        <w:rPr>
          <w:rStyle w:val="FootnoteCharacters"/>
          <w:rStyle w:val="FootnoteAnchor"/>
        </w:rPr>
        <w:footnoteReference w:id="15"/>
      </w:r>
    </w:p>
    <w:p>
      <w:pPr>
        <w:pStyle w:val="Normal"/>
        <w:rPr/>
      </w:pPr>
      <w:r>
        <w:rPr/>
      </w:r>
    </w:p>
    <w:p>
      <w:pPr>
        <w:pStyle w:val="Normal"/>
        <w:rPr/>
      </w:pPr>
      <w:r>
        <w:rPr/>
        <w:t xml:space="preserve">For a foreigner to attempt to emphasize a judgement so impressive would be little short of an impertinence; although Lord Bryce did venture, following the best American commentators, to describe the popular election </w:t>
      </w:r>
      <w:r>
        <w:rPr>
          <w:rStyle w:val="EndofPageMarker"/>
        </w:rPr>
        <w:t>[begin page 312]</w:t>
      </w:r>
      <w:r>
        <w:rPr/>
        <w:t xml:space="preserve"> of judges as an 'indefensible system'.  Even less defensible is the Recall of judges so elected, and least defensible of all is a popular veto upon their decisions in individual cases.</w:t>
      </w:r>
    </w:p>
    <w:p>
      <w:pPr>
        <w:pStyle w:val="Normal"/>
        <w:rPr/>
      </w:pPr>
      <w:r>
        <w:rPr/>
      </w:r>
    </w:p>
    <w:p>
      <w:pPr>
        <w:pStyle w:val="Normal"/>
        <w:rPr/>
      </w:pPr>
      <w:r>
        <w:rPr/>
        <w:t>We must conclude then, that the administration of justice in the States of the American Union contrasts very disadvantageously with the work of the Federal Judiciary.  The latter, as we have seen, is admirably done; the former, in the judgement alike of native and of alien critics, calls insistently for amendment.</w:t>
      </w:r>
    </w:p>
    <w:p>
      <w:pPr>
        <w:pStyle w:val="Normal"/>
        <w:rPr/>
      </w:pPr>
      <w:r>
        <w:rPr/>
      </w:r>
    </w:p>
    <w:p>
      <w:pPr>
        <w:pStyle w:val="Heading4"/>
        <w:rPr/>
      </w:pPr>
      <w:r>
        <w:rPr/>
        <w:t>Switzerland.</w:t>
      </w:r>
    </w:p>
    <w:p>
      <w:pPr>
        <w:pStyle w:val="Normal"/>
        <w:rPr/>
      </w:pPr>
      <w:r>
        <w:rPr/>
        <w:t>From the American Commonwealth it is an easy step to the Helvetic Republic.  The Federalism of Switzerland is, however, of a different type from that of the United States, and the difference is most clearly reflected in their respective arrangements for the administration of justice.</w:t>
      </w:r>
    </w:p>
    <w:p>
      <w:pPr>
        <w:pStyle w:val="Normal"/>
        <w:rPr/>
      </w:pPr>
      <w:r>
        <w:rPr/>
      </w:r>
    </w:p>
    <w:p>
      <w:pPr>
        <w:pStyle w:val="Normal"/>
        <w:rPr/>
      </w:pPr>
      <w:r>
        <w:rPr/>
        <w:t>The Swiss polity differs also from the American in that it contains a considerable infusion of the principles of Administrative Law, though the infusion is much weaker than in France.  There are, indeed, no special administrative tribunals in Switzerland, but a considerable amount of administrative jurisdiction is vested in the Federal Council.</w:t>
      </w:r>
    </w:p>
    <w:p>
      <w:pPr>
        <w:pStyle w:val="Normal"/>
        <w:rPr/>
      </w:pPr>
      <w:r>
        <w:rPr/>
        <w:t xml:space="preserve"> </w:t>
      </w:r>
    </w:p>
    <w:p>
      <w:pPr>
        <w:pStyle w:val="Heading4"/>
        <w:rPr/>
      </w:pPr>
      <w:r>
        <w:rPr/>
        <w:t>The Federal Council.</w:t>
      </w:r>
    </w:p>
    <w:p>
      <w:pPr>
        <w:pStyle w:val="Normal"/>
        <w:rPr/>
      </w:pPr>
      <w:r>
        <w:rPr/>
        <w:t>It will be remembered that, except in regard to foreign and military affairs, to customs, posts, telegraphs, and Council telephones, the Federal Council has no direct executive authority.</w:t>
      </w:r>
      <w:r>
        <w:rPr>
          <w:rStyle w:val="FootnoteCharacters"/>
          <w:rStyle w:val="FootnoteAnchor"/>
        </w:rPr>
        <w:footnoteReference w:id="16"/>
      </w:r>
      <w:r>
        <w:rPr/>
        <w:t xml:space="preserve">  Ordinary federal laws and the judgements of the Federal Court are carried out by the Cantonal authorities, though they are executed under the control and supervision of the Federal Council.  In its judicial capacity the Council deals with a large class of administrative questions which are, under the terms of the Constitution, excluded from the competence of the Federal Tribunal.  It is provided, however, that from the Council an appeal should lie to the Federal Assembly.</w:t>
      </w:r>
      <w:r>
        <w:rPr>
          <w:rStyle w:val="FootnoteCharacters"/>
          <w:rStyle w:val="FootnoteAnchor"/>
        </w:rPr>
        <w:footnoteReference w:id="17"/>
      </w:r>
    </w:p>
    <w:p>
      <w:pPr>
        <w:pStyle w:val="Normal"/>
        <w:rPr/>
      </w:pPr>
      <w:r>
        <w:rPr/>
      </w:r>
    </w:p>
    <w:p>
      <w:pPr>
        <w:pStyle w:val="Heading4"/>
        <w:rPr/>
      </w:pPr>
      <w:r>
        <w:rPr/>
        <w:t>The Federal Court</w:t>
      </w:r>
    </w:p>
    <w:p>
      <w:pPr>
        <w:pStyle w:val="Normal"/>
        <w:rPr/>
      </w:pPr>
      <w:r>
        <w:rPr/>
        <w:t xml:space="preserve">The Constitution further provides for a Federal Tribunal </w:t>
      </w:r>
      <w:r>
        <w:rPr>
          <w:rStyle w:val="EndofPageMarker"/>
        </w:rPr>
        <w:t>[begin page 313]</w:t>
      </w:r>
      <w:r>
        <w:rPr/>
        <w:t xml:space="preserve"> </w:t>
      </w:r>
      <w:r>
        <w:rPr>
          <w:i/>
          <w:iCs/>
        </w:rPr>
        <w:t>(Bundesgericht)</w:t>
      </w:r>
      <w:r>
        <w:rPr/>
        <w:t>.  This Court now consists of twenty-four judges, with an equal number of substitutes, who are appointed by the Federal Assembly (i. e. the two houses of the Legislature sitting as a single chamber), which, in making its appointments, must have regard to the three national languages: German, French, and Italian.  Judges may not, during their term of office, engage in any other employment either Federal or Cantonal.  They are appointed for six years, but are re-eligible, and like the members of the Federal Council, are so generally reappointed that they may be said to enjoy a life tenure subject to good behaviour.  Each judge receives a salary of £600 a year, and the President of the Court has an additional, £40 a year.  Perhaps as a concession to the French-speaking Cantons, perhaps in order to separate the judicial from the legislative function, the Federal Court is located at Lausanne while the political capital is at Bern.</w:t>
      </w:r>
    </w:p>
    <w:p>
      <w:pPr>
        <w:pStyle w:val="Normal"/>
        <w:rPr/>
      </w:pPr>
      <w:r>
        <w:rPr/>
      </w:r>
    </w:p>
    <w:p>
      <w:pPr>
        <w:pStyle w:val="Heading4"/>
        <w:rPr/>
      </w:pPr>
      <w:r>
        <w:rPr/>
        <w:t>Jurisdiction.</w:t>
      </w:r>
    </w:p>
    <w:p>
      <w:pPr>
        <w:pStyle w:val="Normal"/>
        <w:rPr/>
      </w:pPr>
      <w:r>
        <w:rPr/>
        <w:t>The Court exercises both criminal and civil jurisdiction.  As a criminal Court the judges sit with a jury.  The country is divided for purposes of criminal justice into five Assize districts, and a section of the Federal Court is assigned to each.  The competence of the Court in criminal matters is, however, severely restricted, and in fact its functions are rarely exercised.</w:t>
      </w:r>
    </w:p>
    <w:p>
      <w:pPr>
        <w:pStyle w:val="Normal"/>
        <w:rPr/>
      </w:pPr>
      <w:r>
        <w:rPr/>
      </w:r>
    </w:p>
    <w:p>
      <w:pPr>
        <w:pStyle w:val="Normal"/>
        <w:rPr/>
      </w:pPr>
      <w:r>
        <w:rPr/>
        <w:t xml:space="preserve">The civil competence of the Court is much more extensive, and, in accordance with the discretion given by the Constitution, has been greatly enlarged by legislation.  It acts as a Court of Appeal from the Cantonal Courts in all cases arising under Federal Law, if the amount at issue exceeds three thousand francs; it has primary jurisdiction in all suits between the Confederation and the Cantons, between Canton and Canton, and between private citizens and the Government, Federal and Cantonal alike.  The main function of the Court according to Swiss jurists is, however, the exposition of public law, or constitutional questions, and the determination of conflicts of jurisdiction either between Canton and Canton, or between the Federal Government and one of the Cantons.  But it must again be </w:t>
      </w:r>
      <w:r>
        <w:rPr>
          <w:rStyle w:val="EndofPageMarker"/>
        </w:rPr>
        <w:t>[begin page 314]</w:t>
      </w:r>
      <w:r>
        <w:rPr/>
        <w:t xml:space="preserve"> emphasized that the Federal Court operates in isolation it is not, like the Supreme Court of the United States, the apex of a judicial hierarchy; there are no inferior Federal Courts and the Federal Tribunal has no staff to which it can entrust the execution of its judgements.  Nor is it only in this respect that the Federal Court of Switzerland is at a disadvantage as compared with the Supreme Court of the United States.  Emphasis has already been laid on the importance of the functions of the Supreme Court as the guardian or interpreter of the American Constitution.  No such function is assigned to the Federal Tribunal, which, under the Constitution (Article 13) is bound to apply all laws made by the Federal Assembly.  Dr. Dubs, an eminent Swiss jurist and for many years a member of the Tribunal deplores on the one hand its limited competence in constitutional matters, and on the other the extension of its ordinary civil jurisdiction.  Regarding the exposition of public law as the primary duty of the Federal Tribunal, he holds, that the increase of its civil jurisdiction has tended to obscure the real purpose and alter the essential character of the Court.  Dr. Lowell has, however, justly observed that the existence of a general referendum in Switzerland renders it hardly possible for the Federal Court to exercise the powers which by general consent are entrusted to the Supreme Court of the United States.  To the American citizen the Constitution, as Dr. Lowell points out, is something more sacred and enduring than ordinary laws, ‘something that derives its force from a higher authority'.  With a referendum in general operation there would cease to be any reason for considering one law more sacred than another, and the Supreme Court would almost inevitably lose the power, denied to the Federal Tribunal in Switzerland, to pass judgement upon the constitutionality of statutes.</w:t>
      </w:r>
      <w:r>
        <w:rPr>
          <w:rStyle w:val="FootnoteCharacters"/>
          <w:rStyle w:val="FootnoteAnchor"/>
        </w:rPr>
        <w:footnoteReference w:id="18"/>
      </w:r>
      <w:r>
        <w:rPr/>
        <w:t xml:space="preserve">  Finally, the Federal Tribunal is inferior to the Supreme Court in its inability to decide the question of its own competence.  The most serious restriction upon its practical jurisdiction arises, however, from the general </w:t>
      </w:r>
      <w:r>
        <w:rPr>
          <w:rStyle w:val="EndofPageMarker"/>
        </w:rPr>
        <w:t>[begin page 315]</w:t>
      </w:r>
      <w:r>
        <w:rPr/>
        <w:t xml:space="preserve"> inclination of the Swiss Constitution, and still more of the historic traditions of the Swiss peoples, to maintain in judicial, as in other matters, the independence of the Cantons.</w:t>
      </w:r>
    </w:p>
    <w:p>
      <w:pPr>
        <w:pStyle w:val="Normal"/>
        <w:rPr/>
      </w:pPr>
      <w:r>
        <w:rPr/>
      </w:r>
    </w:p>
    <w:p>
      <w:pPr>
        <w:pStyle w:val="Heading4"/>
        <w:rPr/>
      </w:pPr>
      <w:r>
        <w:rPr/>
        <w:t>The Cantonal Courts.</w:t>
      </w:r>
    </w:p>
    <w:p>
      <w:pPr>
        <w:pStyle w:val="Normal"/>
        <w:rPr/>
      </w:pPr>
      <w:r>
        <w:rPr/>
        <w:t>The Cantons are entitled under the Federal Constitution to organize their judiciaries as they please.  Considerable variety therefore prevails; but generally speaking there are, in all except the smallest Cantons, three sets of Courts:</w:t>
      </w:r>
    </w:p>
    <w:p>
      <w:pPr>
        <w:pStyle w:val="Normal"/>
        <w:rPr/>
      </w:pPr>
      <w:r>
        <w:rPr/>
      </w:r>
    </w:p>
    <w:p>
      <w:pPr>
        <w:pStyle w:val="Indent1Hang1"/>
        <w:rPr/>
      </w:pPr>
      <w:r>
        <w:rPr/>
        <w:t>(1)</w:t>
        <w:tab/>
        <w:t>The justices of the Peace, whose primary duty it is to act as mediators in legal disputes, and who exercise magisterial functions only when their mediation fails;</w:t>
      </w:r>
    </w:p>
    <w:p>
      <w:pPr>
        <w:pStyle w:val="Indent1Hang1"/>
        <w:rPr/>
      </w:pPr>
      <w:r>
        <w:rPr/>
        <w:t>(2)</w:t>
        <w:tab/>
        <w:t>District Courts, or Courts of First Instance;</w:t>
      </w:r>
    </w:p>
    <w:p>
      <w:pPr>
        <w:pStyle w:val="Indent1Hang1"/>
        <w:rPr/>
      </w:pPr>
      <w:r>
        <w:rPr/>
        <w:t>(3)</w:t>
        <w:tab/>
        <w:t>Supreme Cantonal Courts of Appeal.</w:t>
      </w:r>
    </w:p>
    <w:p>
      <w:pPr>
        <w:pStyle w:val="Normal"/>
        <w:rPr/>
      </w:pPr>
      <w:r>
        <w:rPr/>
      </w:r>
    </w:p>
    <w:p>
      <w:pPr>
        <w:pStyle w:val="Normal"/>
        <w:rPr/>
      </w:pPr>
      <w:r>
        <w:rPr/>
        <w:t>Zurich and Geneva have special Commercial Courts, and in some of the larger Cantons, including the two named, there are special Cassation Courts as well.  The judges of the inferior Courts are as a rule directly elected by the people; the judges of the Supreme Courts are appointed by the Great Council of the Canton.  They are generally appointed for short terms-three, four, or six years, but are generally re-elected.  Salaries are low, but Cantonal judges are generally men of high character, if not of great legal attainments, and are fully competent to administer the rough-and-ready justice which is acceptable to the Swiss peasant.  Juries are rarely empanelled in civil cases, and only in the graver cases in criminal trials.  Generally speaking, it may be said that throughout the Confederation law is administered with a minimum of friction, and public order is well maintained.</w:t>
      </w:r>
    </w:p>
    <w:p>
      <w:pPr>
        <w:pStyle w:val="Normal"/>
        <w:rPr/>
      </w:pPr>
      <w:r>
        <w:rPr/>
      </w:r>
    </w:p>
    <w:p>
      <w:pPr>
        <w:pStyle w:val="Heading4"/>
        <w:rPr/>
      </w:pPr>
      <w:r>
        <w:rPr/>
        <w:t>Germany.</w:t>
      </w:r>
    </w:p>
    <w:p>
      <w:pPr>
        <w:pStyle w:val="Normal"/>
        <w:rPr/>
      </w:pPr>
      <w:r>
        <w:rPr/>
        <w:t xml:space="preserve">From Switzerland we pass to Germany.  The position of the Judiciary in Germany is largely determined by the peculiarities of German Federalism.  Recent events have tended if not to obliterate at least to mitigate those peculiarities, but it still remains true that, as compared with the United States, Australia, or Switzerland, German Federalism is of an imperfect type.  From the point of view of essential federal principles, the German Constitu- </w:t>
      </w:r>
      <w:r>
        <w:rPr>
          <w:rStyle w:val="EndofPageMarker"/>
        </w:rPr>
        <w:t>[begin page 316]</w:t>
      </w:r>
      <w:r>
        <w:rPr/>
        <w:t xml:space="preserve"> tion, though in a less degree now than formerly, is vitiated by the predominance of one of the component States.  Traces of Bismarck's grim resolution that Prussia should not be absorbed in Germany are still apparent in the constitutional arrangements of the German Reich.</w:t>
      </w:r>
      <w:r>
        <w:rPr>
          <w:rStyle w:val="FootnoteCharacters"/>
          <w:rStyle w:val="FootnoteAnchor"/>
        </w:rPr>
        <w:footnoteReference w:id="19"/>
      </w:r>
      <w:r>
        <w:rPr/>
        <w:t xml:space="preserve">  The peculiarity of German Federalism under the Empire was the combination of administrative decentralization with legislative centralization.  The Federal Legislature is responsible in large measure for the making of laws; the component States are responsible for their execution.  The general tendency of the new Constitution is to reduce the power and responsibility of the component States, now to be known as </w:t>
      </w:r>
      <w:r>
        <w:rPr>
          <w:i/>
          <w:iCs/>
        </w:rPr>
        <w:t>Länder</w:t>
      </w:r>
      <w:r>
        <w:rPr/>
        <w:t xml:space="preserve">, and to increase that of the Central Government; but the essential characteristics of the Constitution remain unchanged.  In addition to the </w:t>
      </w:r>
      <w:r>
        <w:rPr>
          <w:i/>
          <w:iCs/>
        </w:rPr>
        <w:t>Reichsgericht</w:t>
      </w:r>
      <w:r>
        <w:rPr/>
        <w:t xml:space="preserve">, which remains the Supreme Court for ordinary cases, there was established in 1921 the </w:t>
      </w:r>
      <w:r>
        <w:rPr>
          <w:i/>
          <w:iCs/>
        </w:rPr>
        <w:t>Staatsgerichtshof</w:t>
      </w:r>
      <w:r>
        <w:rPr/>
        <w:t xml:space="preserve"> to try impeachments against the President and ministers, and to decide questions arising under the Constitution.</w:t>
      </w:r>
    </w:p>
    <w:p>
      <w:pPr>
        <w:pStyle w:val="Normal"/>
        <w:rPr/>
      </w:pPr>
      <w:r>
        <w:rPr/>
      </w:r>
    </w:p>
    <w:p>
      <w:pPr>
        <w:pStyle w:val="Normal"/>
        <w:rPr/>
      </w:pPr>
      <w:r>
        <w:rPr/>
        <w:t>According to the new German Constitution (Section vii) justice is ordinarily to be administered through the Court of the Realm and the Courts of the Länder.  Judges are to be appointed for life, and may not be deposed except in consequence of a judicial decision, though the Governments of the Länder may require judges to transfer their services to another bench.  Extraordinary Courts are forbidden, and Military Courts of honour are abolished.  Military and Naval Courts are abolished except in time of war.  Every citizen has the right to demand that he be produced before the competent Court.  Judges are to be independent and subject only to the law.</w:t>
      </w:r>
    </w:p>
    <w:p>
      <w:pPr>
        <w:pStyle w:val="Normal"/>
        <w:rPr/>
      </w:pPr>
      <w:r>
        <w:rPr/>
      </w:r>
    </w:p>
    <w:p>
      <w:pPr>
        <w:pStyle w:val="Normal"/>
        <w:rPr/>
      </w:pPr>
      <w:r>
        <w:rPr/>
        <w:t xml:space="preserve">These principles are to apply both in the Reich and in </w:t>
      </w:r>
      <w:r>
        <w:rPr>
          <w:rStyle w:val="EndofPageMarker"/>
        </w:rPr>
        <w:t>[begin page 317]</w:t>
      </w:r>
      <w:r>
        <w:rPr/>
        <w:t xml:space="preserve"> the component Lands.  Provision is, however, made for the setting up by legislation of Administrative Courts both in the Reich and in the Lands, though it is noticeable that such Courts are to be set up 'for the protection of the individual against decrees and ordinances of the administrative authority' (Article 107).  The precise significance of this limitation will be considered later when we come to deal with the Administrative Tribunals of France.  It may here suffice to say that the principle of Administrative Law is deeply imbedded in the traditions both of the German Government and of the German people.  The Federal Administrative Courts under the Empire, though numerous, possessed a limited jurisdiction, being confined severally to the decision of a certain class of cases, and generally acting in an executive as well as a judicial capacity.  Among them may be mentioned the Imperial Poor Law Board, the Imperial Railway Court, the Imperial Fortress Belt Commission, and the Imperial Superior Marine Office.  In Prussia, however, and in other States, there were Administrative Courts of First Instance and of Appeal.  They were based generally upon the French plan and the position of such Courts may therefore be more conveniently considered in relation to Franc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96/1]  Loening, </w:t>
      </w:r>
      <w:r>
        <w:rPr>
          <w:i/>
          <w:iCs/>
        </w:rPr>
        <w:t>Deutsches Verwaltungsrecht</w:t>
      </w:r>
      <w:r>
        <w:rPr/>
        <w:t xml:space="preserve">, PP. 771-84, cited by Goodnow </w:t>
      </w:r>
      <w:r>
        <w:rPr>
          <w:i/>
          <w:iCs/>
        </w:rPr>
        <w:t>Administrative Law</w:t>
      </w:r>
      <w:r>
        <w:rPr/>
        <w:t xml:space="preserve">, ii. 163. </w:t>
      </w:r>
    </w:p>
  </w:footnote>
  <w:footnote w:id="3">
    <w:p>
      <w:pPr>
        <w:pStyle w:val="Footnote"/>
        <w:rPr/>
      </w:pPr>
      <w:r>
        <w:rPr>
          <w:rStyle w:val="FootnoteCharacters"/>
        </w:rPr>
        <w:footnoteRef/>
      </w:r>
      <w:r>
        <w:rPr/>
        <w:tab/>
        <w:t xml:space="preserve"> </w:t>
      </w:r>
      <w:r>
        <w:rPr/>
        <w:tab/>
        <w:t xml:space="preserve">[296/2]  </w:t>
      </w:r>
      <w:r>
        <w:rPr>
          <w:i/>
          <w:iCs/>
        </w:rPr>
        <w:t>Op, cit</w:t>
      </w:r>
      <w:r>
        <w:rPr/>
        <w:t>., ii. 154-5.</w:t>
      </w:r>
    </w:p>
  </w:footnote>
  <w:footnote w:id="4">
    <w:p>
      <w:pPr>
        <w:pStyle w:val="Footnote"/>
        <w:rPr/>
      </w:pPr>
      <w:r>
        <w:rPr>
          <w:rStyle w:val="FootnoteCharacters"/>
        </w:rPr>
        <w:footnoteRef/>
      </w:r>
      <w:r>
        <w:rPr/>
        <w:tab/>
        <w:t xml:space="preserve"> </w:t>
      </w:r>
      <w:r>
        <w:rPr/>
        <w:tab/>
        <w:t>[297/1]  C.K. Allen, 'Bureaucracy Triumphant' (</w:t>
      </w:r>
      <w:r>
        <w:rPr>
          <w:i/>
          <w:iCs/>
        </w:rPr>
        <w:t>Quarterly Review</w:t>
      </w:r>
      <w:r>
        <w:rPr/>
        <w:t xml:space="preserve">, No. 477, p. 247). </w:t>
      </w:r>
    </w:p>
  </w:footnote>
  <w:footnote w:id="5">
    <w:p>
      <w:pPr>
        <w:pStyle w:val="Footnote"/>
        <w:rPr/>
      </w:pPr>
      <w:r>
        <w:rPr>
          <w:rStyle w:val="FootnoteCharacters"/>
        </w:rPr>
        <w:footnoteRef/>
      </w:r>
      <w:r>
        <w:rPr/>
        <w:tab/>
        <w:t xml:space="preserve"> </w:t>
      </w:r>
      <w:r>
        <w:rPr/>
        <w:tab/>
        <w:t xml:space="preserve">[297/2]  Goodnow, </w:t>
      </w:r>
      <w:r>
        <w:rPr>
          <w:i/>
          <w:iCs/>
        </w:rPr>
        <w:t>op. cit</w:t>
      </w:r>
      <w:r>
        <w:rPr/>
        <w:t>., i. 158-9.</w:t>
      </w:r>
    </w:p>
  </w:footnote>
  <w:footnote w:id="6">
    <w:p>
      <w:pPr>
        <w:pStyle w:val="Footnote"/>
        <w:rPr/>
      </w:pPr>
      <w:r>
        <w:rPr>
          <w:rStyle w:val="FootnoteCharacters"/>
        </w:rPr>
        <w:footnoteRef/>
      </w:r>
      <w:r>
        <w:rPr/>
        <w:tab/>
        <w:t xml:space="preserve"> </w:t>
      </w:r>
      <w:r>
        <w:rPr/>
        <w:tab/>
        <w:t xml:space="preserve">[299/1]  </w:t>
      </w:r>
      <w:r>
        <w:rPr>
          <w:i/>
          <w:iCs/>
        </w:rPr>
        <w:t>Marbury v. Madison.</w:t>
      </w:r>
    </w:p>
  </w:footnote>
  <w:footnote w:id="7">
    <w:p>
      <w:pPr>
        <w:pStyle w:val="Footnote"/>
        <w:rPr/>
      </w:pPr>
      <w:r>
        <w:rPr>
          <w:rStyle w:val="FootnoteCharacters"/>
        </w:rPr>
        <w:footnoteRef/>
      </w:r>
      <w:r>
        <w:rPr/>
        <w:tab/>
        <w:t xml:space="preserve"> </w:t>
      </w:r>
      <w:r>
        <w:rPr/>
        <w:tab/>
        <w:t xml:space="preserve">[300/1]  Kimball, </w:t>
      </w:r>
      <w:r>
        <w:rPr>
          <w:i/>
          <w:iCs/>
        </w:rPr>
        <w:t>op. cit</w:t>
      </w:r>
      <w:r>
        <w:rPr/>
        <w:t>., p. 379.</w:t>
      </w:r>
    </w:p>
  </w:footnote>
  <w:footnote w:id="8">
    <w:p>
      <w:pPr>
        <w:pStyle w:val="Footnote"/>
        <w:rPr/>
      </w:pPr>
      <w:r>
        <w:rPr>
          <w:rStyle w:val="FootnoteCharacters"/>
        </w:rPr>
        <w:footnoteRef/>
      </w:r>
      <w:r>
        <w:rPr/>
        <w:tab/>
        <w:t xml:space="preserve"> </w:t>
      </w:r>
      <w:r>
        <w:rPr/>
        <w:tab/>
        <w:t xml:space="preserve">[302/1]  </w:t>
      </w:r>
      <w:r>
        <w:rPr>
          <w:i/>
          <w:iCs/>
        </w:rPr>
        <w:t>The State</w:t>
      </w:r>
      <w:r>
        <w:rPr/>
        <w:t>, § 1307.</w:t>
      </w:r>
    </w:p>
  </w:footnote>
  <w:footnote w:id="9">
    <w:p>
      <w:pPr>
        <w:pStyle w:val="Footnote"/>
        <w:rPr/>
      </w:pPr>
      <w:r>
        <w:rPr>
          <w:rStyle w:val="FootnoteCharacters"/>
        </w:rPr>
        <w:footnoteRef/>
      </w:r>
      <w:r>
        <w:rPr/>
        <w:tab/>
        <w:t xml:space="preserve"> </w:t>
      </w:r>
      <w:r>
        <w:rPr/>
        <w:tab/>
        <w:t xml:space="preserve">[304/1]  </w:t>
      </w:r>
      <w:r>
        <w:rPr>
          <w:i/>
          <w:iCs/>
        </w:rPr>
        <w:t>Forum</w:t>
      </w:r>
      <w:r>
        <w:rPr/>
        <w:t>, Feb. 1890.</w:t>
      </w:r>
    </w:p>
  </w:footnote>
  <w:footnote w:id="10">
    <w:p>
      <w:pPr>
        <w:pStyle w:val="Footnote"/>
        <w:rPr/>
      </w:pPr>
      <w:r>
        <w:rPr>
          <w:rStyle w:val="FootnoteCharacters"/>
        </w:rPr>
        <w:footnoteRef/>
      </w:r>
      <w:r>
        <w:rPr/>
        <w:tab/>
        <w:t xml:space="preserve"> </w:t>
      </w:r>
      <w:r>
        <w:rPr/>
        <w:tab/>
        <w:t xml:space="preserve">[305/1]  </w:t>
      </w:r>
      <w:r>
        <w:rPr>
          <w:i/>
          <w:iCs/>
        </w:rPr>
        <w:t>Forum</w:t>
      </w:r>
      <w:r>
        <w:rPr/>
        <w:t>, p. 657.</w:t>
      </w:r>
    </w:p>
  </w:footnote>
  <w:footnote w:id="11">
    <w:p>
      <w:pPr>
        <w:pStyle w:val="Footnote"/>
        <w:rPr/>
      </w:pPr>
      <w:r>
        <w:rPr>
          <w:rStyle w:val="FootnoteCharacters"/>
        </w:rPr>
        <w:footnoteRef/>
      </w:r>
      <w:r>
        <w:rPr/>
        <w:tab/>
        <w:t xml:space="preserve"> </w:t>
      </w:r>
      <w:r>
        <w:rPr/>
        <w:tab/>
        <w:t xml:space="preserve">[307/1]  On the whole subject cf. B.F. Moore, </w:t>
      </w:r>
      <w:r>
        <w:rPr>
          <w:i/>
          <w:iCs/>
        </w:rPr>
        <w:t>The Supreme Court and Unconstitutional Legislation</w:t>
      </w:r>
      <w:r>
        <w:rPr/>
        <w:t>, quoted by Kimball, op. cit., cc. xv and xvi passim.</w:t>
      </w:r>
    </w:p>
  </w:footnote>
  <w:footnote w:id="12">
    <w:p>
      <w:pPr>
        <w:pStyle w:val="Footnote"/>
        <w:rPr/>
      </w:pPr>
      <w:r>
        <w:rPr>
          <w:rStyle w:val="FootnoteCharacters"/>
        </w:rPr>
        <w:footnoteRef/>
      </w:r>
      <w:r>
        <w:rPr/>
        <w:tab/>
        <w:t xml:space="preserve"> </w:t>
      </w:r>
      <w:r>
        <w:rPr/>
        <w:tab/>
        <w:t xml:space="preserve">[308/1]  Eaton Drone, ap. </w:t>
      </w:r>
      <w:r>
        <w:rPr>
          <w:i/>
          <w:iCs/>
        </w:rPr>
        <w:t>The Forum</w:t>
      </w:r>
      <w:r>
        <w:rPr/>
        <w:t>, February 1890.</w:t>
      </w:r>
    </w:p>
  </w:footnote>
  <w:footnote w:id="13">
    <w:p>
      <w:pPr>
        <w:pStyle w:val="Footnote"/>
        <w:rPr/>
      </w:pPr>
      <w:r>
        <w:rPr>
          <w:rStyle w:val="FootnoteCharacters"/>
        </w:rPr>
        <w:footnoteRef/>
      </w:r>
      <w:r>
        <w:rPr/>
        <w:tab/>
        <w:t xml:space="preserve"> </w:t>
      </w:r>
      <w:r>
        <w:rPr/>
        <w:tab/>
        <w:t xml:space="preserve">[309/1]  </w:t>
      </w:r>
      <w:r>
        <w:rPr>
          <w:i/>
          <w:iCs/>
        </w:rPr>
        <w:t>Modern Democracies</w:t>
      </w:r>
      <w:r>
        <w:rPr/>
        <w:t>, ii, PP. 424 and 526.</w:t>
      </w:r>
    </w:p>
  </w:footnote>
  <w:footnote w:id="14">
    <w:p>
      <w:pPr>
        <w:pStyle w:val="Footnote"/>
        <w:rPr/>
      </w:pPr>
      <w:r>
        <w:rPr>
          <w:rStyle w:val="FootnoteCharacters"/>
        </w:rPr>
        <w:footnoteRef/>
      </w:r>
      <w:r>
        <w:rPr/>
        <w:tab/>
        <w:t xml:space="preserve"> </w:t>
      </w:r>
      <w:r>
        <w:rPr/>
        <w:tab/>
        <w:t xml:space="preserve">[310/1]  </w:t>
      </w:r>
      <w:r>
        <w:rPr>
          <w:i/>
          <w:iCs/>
        </w:rPr>
        <w:t>Op. cit</w:t>
      </w:r>
      <w:r>
        <w:rPr/>
        <w:t>., ii, P. 95.</w:t>
      </w:r>
    </w:p>
  </w:footnote>
  <w:footnote w:id="15">
    <w:p>
      <w:pPr>
        <w:pStyle w:val="Footnote"/>
        <w:rPr/>
      </w:pPr>
      <w:r>
        <w:rPr>
          <w:rStyle w:val="FootnoteCharacters"/>
        </w:rPr>
        <w:footnoteRef/>
      </w:r>
      <w:r>
        <w:rPr/>
        <w:tab/>
        <w:t xml:space="preserve"> </w:t>
      </w:r>
      <w:r>
        <w:rPr/>
        <w:tab/>
        <w:t xml:space="preserve">[311/1]  </w:t>
      </w:r>
      <w:r>
        <w:rPr>
          <w:i/>
          <w:iCs/>
        </w:rPr>
        <w:t>Experiments in Government and the Essentials of the Constitution</w:t>
      </w:r>
      <w:r>
        <w:rPr/>
        <w:t>. Princeton, 1913.</w:t>
      </w:r>
    </w:p>
  </w:footnote>
  <w:footnote w:id="16">
    <w:p>
      <w:pPr>
        <w:pStyle w:val="Footnote"/>
        <w:rPr/>
      </w:pPr>
      <w:r>
        <w:rPr>
          <w:rStyle w:val="FootnoteCharacters"/>
        </w:rPr>
        <w:footnoteRef/>
      </w:r>
      <w:r>
        <w:rPr/>
        <w:tab/>
        <w:t xml:space="preserve"> </w:t>
      </w:r>
      <w:r>
        <w:rPr/>
        <w:tab/>
        <w:t xml:space="preserve">[312/1]  </w:t>
      </w:r>
      <w:r>
        <w:rPr>
          <w:i/>
          <w:iCs/>
        </w:rPr>
        <w:t>Supra, Book</w:t>
      </w:r>
      <w:r>
        <w:rPr/>
        <w:t xml:space="preserve"> II, chapter iv.</w:t>
      </w:r>
    </w:p>
  </w:footnote>
  <w:footnote w:id="17">
    <w:p>
      <w:pPr>
        <w:pStyle w:val="Footnote"/>
        <w:rPr/>
      </w:pPr>
      <w:r>
        <w:rPr>
          <w:rStyle w:val="FootnoteCharacters"/>
        </w:rPr>
        <w:footnoteRef/>
      </w:r>
      <w:r>
        <w:rPr/>
        <w:tab/>
        <w:t xml:space="preserve"> </w:t>
      </w:r>
      <w:r>
        <w:rPr/>
        <w:tab/>
        <w:t>[312/2]  Article 85, Section 12 ; Article 102, Section 2.</w:t>
      </w:r>
    </w:p>
  </w:footnote>
  <w:footnote w:id="18">
    <w:p>
      <w:pPr>
        <w:pStyle w:val="Footnote"/>
        <w:rPr/>
      </w:pPr>
      <w:r>
        <w:rPr>
          <w:rStyle w:val="FootnoteCharacters"/>
        </w:rPr>
        <w:footnoteRef/>
      </w:r>
      <w:r>
        <w:rPr/>
        <w:tab/>
        <w:t xml:space="preserve"> </w:t>
      </w:r>
      <w:r>
        <w:rPr/>
        <w:tab/>
        <w:t xml:space="preserve">[314/1]  </w:t>
      </w:r>
      <w:r>
        <w:rPr>
          <w:i/>
          <w:iCs/>
        </w:rPr>
        <w:t>Op. cit</w:t>
      </w:r>
      <w:r>
        <w:rPr/>
        <w:t>., ii. 219, 297.</w:t>
      </w:r>
    </w:p>
  </w:footnote>
  <w:footnote w:id="19">
    <w:p>
      <w:pPr>
        <w:pStyle w:val="Footnote"/>
        <w:rPr/>
      </w:pPr>
      <w:r>
        <w:rPr>
          <w:rStyle w:val="FootnoteCharacters"/>
        </w:rPr>
        <w:footnoteRef/>
      </w:r>
      <w:r>
        <w:rPr/>
        <w:tab/>
        <w:t xml:space="preserve"> </w:t>
      </w:r>
      <w:r>
        <w:rPr/>
        <w:tab/>
        <w:t xml:space="preserve">[316/1]  The title both of the new German Republic and its component States was the subject of acute controversy in the Constituent Assembly at Weimar.  Eventually </w:t>
      </w:r>
      <w:r>
        <w:rPr>
          <w:i/>
          <w:iCs/>
        </w:rPr>
        <w:t>Reich</w:t>
      </w:r>
      <w:r>
        <w:rPr/>
        <w:t xml:space="preserve"> (the existing title of the Empire) was retained in preference to </w:t>
      </w:r>
      <w:r>
        <w:rPr>
          <w:i/>
          <w:iCs/>
        </w:rPr>
        <w:t>Bund</w:t>
      </w:r>
      <w:r>
        <w:rPr/>
        <w:t xml:space="preserve"> for the former, and </w:t>
      </w:r>
      <w:r>
        <w:rPr>
          <w:i/>
          <w:iCs/>
        </w:rPr>
        <w:t>Land</w:t>
      </w:r>
      <w:r>
        <w:rPr/>
        <w:t xml:space="preserve"> was adopted in preference to </w:t>
      </w:r>
      <w:r>
        <w:rPr>
          <w:i/>
          <w:iCs/>
        </w:rPr>
        <w:t>Mitglied</w:t>
      </w:r>
      <w:r>
        <w:rPr/>
        <w:t xml:space="preserve"> for the latter.  </w:t>
      </w:r>
      <w:r>
        <w:rPr>
          <w:i/>
          <w:iCs/>
        </w:rPr>
        <w:t>Reich</w:t>
      </w:r>
      <w:r>
        <w:rPr/>
        <w:t xml:space="preserve"> is untranslatable: 'Empire' would be repudiated; 'Republic' would be incorrect; though Article 1 of the Constitution runs 'The German Reich is a Republ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5:00Z</dcterms:created>
  <dc:creator>Gary Edwards</dc:creator>
  <dc:description/>
  <dc:language>en-US</dc:language>
  <cp:lastModifiedBy>Gary Edwards</cp:lastModifiedBy>
  <dcterms:modified xsi:type="dcterms:W3CDTF">2004-01-06T00:21:00Z</dcterms:modified>
  <cp:revision>24</cp:revision>
  <dc:subject/>
  <dc:title/>
</cp:coreProperties>
</file>