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X. Colonial Federalism</w:t>
      </w:r>
    </w:p>
    <w:p>
      <w:pPr>
        <w:pStyle w:val="Heading2"/>
        <w:rPr/>
      </w:pPr>
      <w:r>
        <w:rPr/>
        <w:t xml:space="preserve">British North America and Australia </w:t>
      </w:r>
    </w:p>
    <w:p>
      <w:pPr>
        <w:pStyle w:val="Normal"/>
        <w:rPr/>
      </w:pPr>
      <w:r>
        <w:rPr/>
      </w:r>
    </w:p>
    <w:p>
      <w:pPr>
        <w:pStyle w:val="QuotedText"/>
        <w:rPr/>
      </w:pPr>
      <w:r>
        <w:rPr/>
        <w:t>The Canadian Constitution is from the federal point of view the best constitutional arrangement yet devised.' - F.S. Oliver.</w:t>
      </w:r>
    </w:p>
    <w:p>
      <w:pPr>
        <w:pStyle w:val="QuotedText"/>
        <w:rPr/>
      </w:pPr>
      <w:r>
        <w:rPr/>
      </w:r>
    </w:p>
    <w:p>
      <w:pPr>
        <w:pStyle w:val="QuotedText"/>
        <w:rPr/>
      </w:pPr>
      <w:r>
        <w:rPr/>
        <w:t>The English have perhaps been more fortunate in Australasia than in any other part of the globe.  They have here found a vast extent open for settlement, with a climate and geographical position well suited for the work: and though England had no right of prior discovery, and attempted no colonization in this quarter of the world till very recent years, she has been left to go her way unchecked by foreign interference or, except in New Zealand, by native wars, and has been allowed to develop this most valuable part of her empire in comparative quiet and peace.' - Sir C.P. Lucas</w:t>
      </w:r>
    </w:p>
    <w:p>
      <w:pPr>
        <w:pStyle w:val="QuotedText"/>
        <w:rPr/>
      </w:pPr>
      <w:r>
        <w:rPr/>
      </w:r>
    </w:p>
    <w:p>
      <w:pPr>
        <w:pStyle w:val="QuotedText"/>
        <w:rPr/>
      </w:pPr>
      <w:r>
        <w:rPr/>
        <w:t xml:space="preserve">The Constitution of the Australian Commonwealth. . . is an adaptation of the principles of British and Colonial Government to the federal system.  Its language and ideas are drawn, partly from the model of all Governments of the British Constitution itself; partly from the Colonial Constitutions based on the British model; partly from the Federal Constitution of the United States of America; and partly from the Semi-federal Constitution of the Dominion of Canada; with such modifications as were suggested by the circumstances and needs of the Australian people.' – Quick and Garran . </w:t>
      </w:r>
    </w:p>
    <w:p>
      <w:pPr>
        <w:pStyle w:val="Normal"/>
        <w:rPr/>
      </w:pPr>
      <w:r>
        <w:rPr/>
      </w:r>
    </w:p>
    <w:p>
      <w:pPr>
        <w:pStyle w:val="Heading4"/>
        <w:rPr/>
      </w:pPr>
      <w:r>
        <w:rPr/>
        <w:t>The British North America Act, 1867.</w:t>
      </w:r>
    </w:p>
    <w:p>
      <w:pPr>
        <w:pStyle w:val="Normal"/>
        <w:rPr/>
      </w:pPr>
      <w:r>
        <w:rPr/>
        <w:t xml:space="preserve">As in the movement towards self-government, so in that towards federation, the colonies of British North America led the way.  The diverse causes which contributed to render those colonies dissatisfied with the unitary system devised in 1840 have been analysed in the preceding chapter, and we may, therefore, proceed to examine the constitutional provisions which were embodied in the </w:t>
      </w:r>
      <w:r>
        <w:rPr>
          <w:i/>
          <w:iCs/>
        </w:rPr>
        <w:t xml:space="preserve">British North America Act, </w:t>
      </w:r>
      <w:r>
        <w:rPr/>
        <w:t>1867.</w:t>
      </w:r>
    </w:p>
    <w:p>
      <w:pPr>
        <w:pStyle w:val="Normal"/>
        <w:rPr/>
      </w:pPr>
      <w:r>
        <w:rPr/>
      </w:r>
    </w:p>
    <w:p>
      <w:pPr>
        <w:pStyle w:val="Normal"/>
        <w:rPr/>
      </w:pPr>
      <w:r>
        <w:rPr/>
        <w:t xml:space="preserve">The Act, which came into force on 1 July, opens with a preamble the wording of which has evoked the caustic criticism of a distinguished jurist.  'Whereas', it runs, ‘the Provinces of Canada, Nova Scotia, and New Brunswick have expressed their desire to be federally united into one Dominion under the Crown of the United Kingdom of Great Britain and Ireland, with a Constitution similar in principle to that of the United Kingdom’, &amp;c.  </w:t>
      </w:r>
      <w:r>
        <w:rPr>
          <w:rStyle w:val="EndofPageMarker"/>
        </w:rPr>
        <w:t>[begin page 222]</w:t>
      </w:r>
    </w:p>
    <w:p>
      <w:pPr>
        <w:pStyle w:val="Normal"/>
        <w:rPr/>
      </w:pPr>
      <w:r>
        <w:rPr/>
      </w:r>
    </w:p>
    <w:p>
      <w:pPr>
        <w:pStyle w:val="Normal"/>
        <w:rPr/>
      </w:pPr>
      <w:r>
        <w:rPr/>
        <w:t xml:space="preserve">Professor Dicey denounces the last words as an instance of 'official mendacity' and suggests that, in order to be accurate, the word </w:t>
      </w:r>
      <w:r>
        <w:rPr>
          <w:i/>
          <w:iCs/>
        </w:rPr>
        <w:t xml:space="preserve">States </w:t>
      </w:r>
      <w:r>
        <w:rPr/>
        <w:t xml:space="preserve">should be substituted for </w:t>
      </w:r>
      <w:r>
        <w:rPr>
          <w:i/>
          <w:iCs/>
        </w:rPr>
        <w:t>Kingdom</w:t>
      </w:r>
      <w:r>
        <w:rPr/>
        <w:t>.</w:t>
      </w:r>
      <w:r>
        <w:rPr>
          <w:rStyle w:val="FootnoteCharacters"/>
          <w:rStyle w:val="FootnoteAnchor"/>
        </w:rPr>
        <w:footnoteReference w:id="2"/>
      </w:r>
      <w:r>
        <w:rPr/>
        <w:t xml:space="preserve">  But the critic would seem, in this case, himself to be in error.  Plainly the 'principle' to which reference is intended is not that of federalism but that of a parliamentary executive in regard to which the Canadian Constitution follows the example not of the United </w:t>
      </w:r>
      <w:r>
        <w:rPr>
          <w:i/>
          <w:iCs/>
        </w:rPr>
        <w:t xml:space="preserve">States </w:t>
      </w:r>
      <w:r>
        <w:rPr/>
        <w:t xml:space="preserve">but of the United Kingdom.  The point is placed beyond doubt by a subsequent paragraph of the Preamble: ‘and whereas. . . it is expedient not only that the Constitution of the Legislative authority in the Dominion is provided for but also that </w:t>
      </w:r>
      <w:r>
        <w:rPr>
          <w:i/>
          <w:iCs/>
        </w:rPr>
        <w:t xml:space="preserve">the nature of the Executive Government </w:t>
      </w:r>
      <w:r>
        <w:rPr/>
        <w:t>therein be declared.  . .’  These words render it clear that the intention of the Legislators was that the constitutional conventions, attained, after long centuries of evolution, in the unwritten constitution of the mother-country, should be presupposed in the statutory Instrument devised for the daughter-land.</w:t>
      </w:r>
    </w:p>
    <w:p>
      <w:pPr>
        <w:pStyle w:val="Normal"/>
        <w:rPr/>
      </w:pPr>
      <w:r>
        <w:rPr/>
      </w:r>
    </w:p>
    <w:p>
      <w:pPr>
        <w:pStyle w:val="Heading4"/>
        <w:rPr/>
      </w:pPr>
      <w:r>
        <w:rPr/>
        <w:t>The Executive.</w:t>
      </w:r>
    </w:p>
    <w:p>
      <w:pPr>
        <w:pStyle w:val="Normal"/>
        <w:rPr/>
      </w:pPr>
      <w:r>
        <w:rPr/>
        <w:t xml:space="preserve">The Executive power was 'to continue and be vested in the Queen, and in the heirs and successors of Her Majesty, Kings and Queens of the United Kingdom of Great Britain and Ireland’.  On this point Sir John Macdonald laid great stress.  'With the universal approval of the people of this country we have provided that for all time to come, so far as we can legislate for the future, we shall have as head of the Executive power the Sovereign of Great Britain.'  His hope was in this way to avoid one defect inherent in the Constitution of the United States.  By the election of the President by a majority and for a short period he never is the Sovereign and chief of the nation. . . . He is at best but the successful leader of a party. . . . I believe that it is of the utmost importance to have that principle recognized, so that we shall have a Sovereign who is placed above the region of party - to whom all parties look up - who is not elevated by the action of one party, nor depressed by the action of another, who is the common head and Sovereign of all.'  </w:t>
      </w:r>
      <w:r>
        <w:rPr>
          <w:rStyle w:val="EndofPageMarker"/>
        </w:rPr>
        <w:t>[begin page 223]</w:t>
      </w:r>
    </w:p>
    <w:p>
      <w:pPr>
        <w:pStyle w:val="Normal"/>
        <w:rPr>
          <w:i/>
          <w:i/>
          <w:iCs/>
        </w:rPr>
      </w:pPr>
      <w:r>
        <w:rPr>
          <w:i/>
          <w:iCs/>
        </w:rPr>
      </w:r>
    </w:p>
    <w:p>
      <w:pPr>
        <w:pStyle w:val="Normal"/>
        <w:rPr>
          <w:i/>
          <w:i/>
          <w:iCs/>
        </w:rPr>
      </w:pPr>
      <w:r>
        <w:rPr>
          <w:i/>
          <w:iCs/>
        </w:rPr>
      </w:r>
    </w:p>
    <w:p>
      <w:pPr>
        <w:pStyle w:val="Normal"/>
        <w:rPr/>
      </w:pPr>
      <w:r>
        <w:rPr/>
        <w:t>The Sovereign of Great Britain was to be represented in the Dominion by a Governor-General, who was to have the ordinary powers of a 'Constitutional' Sovereign in the English sense: the command-in-chief of the armed forces of the Crown, and the right to appoint and, if necessary, to remove the Lieutenant-Governors of the Provinces of the Dominion.  He was to be aided and advised by the Queen s Privy Council of Canada, and the instrument (§</w:t>
      </w:r>
      <w:r>
        <w:rPr>
          <w:rFonts w:eastAsia="Times New Roman" w:cs="Times New Roman" w:ascii="Times New Roman" w:hAnsi="Times New Roman"/>
        </w:rPr>
        <w:t>II</w:t>
      </w:r>
      <w:r>
        <w:rPr/>
        <w:t>) further provides that 'the persons who are to be members of that Council shall be from time to time chosen and summoned by the Governor-General and sworn in as Privy Councillors, and members thereof may be from time to time removed by the Governor- General'.  It was clearly understood that this body was to be a Parliamentary Cabinet on the English model; homogeneous in composition, mutually responsible, politically dependent upon the Parliamentary majority, and acting in subordination to an acknowledged leader.  But though this was understood, and indeed implied, by the terms of the Preamble it was, in curious deference to English convention, not specifically set forth in the Constitution.  There was not even a provision, as there is in the Australian Commonwealth Act, that the members of the Privy Council should be members of the Legislature.  The number of the Dominion Cabinet has varied with the growth of new administrative departments, and now</w:t>
      </w:r>
      <w:r>
        <w:rPr>
          <w:rStyle w:val="FootnoteCharacters"/>
          <w:rStyle w:val="FootnoteAnchor"/>
        </w:rPr>
        <w:footnoteReference w:id="3"/>
      </w:r>
      <w:r>
        <w:rPr/>
        <w:t xml:space="preserve"> consists of nineteen members: a Premier-President of the Cabinet; a Secretary of State, a Postmaster-General, an Attorney-General, fourteen Ministerial heads of public departments, such as Trade and Commerce, Justice, Finance, Railways, Labour, Militia, and Defence, and two Ministers without portfolio.</w:t>
      </w:r>
    </w:p>
    <w:p>
      <w:pPr>
        <w:pStyle w:val="Normal"/>
        <w:rPr/>
      </w:pPr>
      <w:r>
        <w:rPr/>
      </w:r>
    </w:p>
    <w:p>
      <w:pPr>
        <w:pStyle w:val="Normal"/>
        <w:rPr/>
      </w:pPr>
      <w:r>
        <w:rPr/>
        <w:t xml:space="preserve">In the working of the Cabinet-system in Canada the English customs and conventions have in the main been followed with curious fidelity.  The Governor occupies a position as closely parallel as circumstances permit with that of the Crown.  Lacking the prestige of an </w:t>
      </w:r>
      <w:r>
        <w:rPr>
          <w:rStyle w:val="EndofPageMarker"/>
        </w:rPr>
        <w:t>[begin page 224]</w:t>
      </w:r>
      <w:r>
        <w:rPr/>
        <w:t xml:space="preserve"> hereditary Sovereign and bereft of the historic environment of a Court, a Dominion Governor may, and not infrequently does, exercise a real influence not merely upon social but upon political life.  Some years ago Mr. Goldwin Smith was moved to write: 'A Governor is now politically a cipher, he holds a petty court and bids champagne flow under his roof, receives civic addresses and makes flattering replies, but he has lost all power not only of initiation but of salutary control.'  But Mr. Goldwin Smith's powerful pen was admittedly dipped in gall, especially when he dealt with the affairs of his immediate neighbours.  In the case of a Colonial Governor, as indeed of an hereditary Sovereign, much must necessarily depend upon political experience and individual personality, but a Governor possesses and, if tactful, is permitted to exercise in political affairs the same sort of power as the Sovereign whom he represents. </w:t>
      </w:r>
    </w:p>
    <w:p>
      <w:pPr>
        <w:pStyle w:val="Normal"/>
        <w:rPr/>
      </w:pPr>
      <w:r>
        <w:rPr/>
      </w:r>
    </w:p>
    <w:p>
      <w:pPr>
        <w:pStyle w:val="Normal"/>
        <w:rPr/>
      </w:pPr>
      <w:r>
        <w:rPr/>
        <w:t>Thus the adoption of the federal principle in Canada did not affect the formal position of the Executive, which was to remain strictly 'parliamentary'.  Nevertheless the Constitution of 1867 is of peculiar interest to the student of Comparative Politics as representing the first attempt to combine the Cabinet-principle with that of federalism, The Constitution of the Australian Commonwealth is in this respect even more interesting than that of Canada, since the Canadian Constitution is in several respects less genuinely federal than that of Australia.</w:t>
      </w:r>
    </w:p>
    <w:p>
      <w:pPr>
        <w:pStyle w:val="Normal"/>
        <w:rPr/>
      </w:pPr>
      <w:r>
        <w:rPr/>
        <w:t xml:space="preserve"> </w:t>
      </w:r>
    </w:p>
    <w:p>
      <w:pPr>
        <w:pStyle w:val="Normal"/>
        <w:rPr/>
      </w:pPr>
      <w:r>
        <w:rPr/>
        <w:t xml:space="preserve">In neither case, perhaps, has the experience been sufficient to justify any positive conclusion as to the compatibility of the two principles.  Whether a parliamentary executive, the successful working of which depends almost wholly upon precedent custom and convention, can, permanently co-exist with a federal constitution which is necessarily written and rigid, is a question which it were premature to attempt to answer, It must for the present suffice to say that the experiment has succeeded beyond reasonable expectation in Canada, and has by no means failed in Australia. </w:t>
      </w:r>
    </w:p>
    <w:p>
      <w:pPr>
        <w:pStyle w:val="Normal"/>
        <w:rPr/>
      </w:pPr>
      <w:r>
        <w:rPr>
          <w:rStyle w:val="EndofPageMarker"/>
        </w:rPr>
        <w:t xml:space="preserve">[begin page 225] </w:t>
      </w:r>
    </w:p>
    <w:p>
      <w:pPr>
        <w:pStyle w:val="Normal"/>
        <w:rPr>
          <w:rStyle w:val="EndofPageMarker"/>
        </w:rPr>
      </w:pPr>
      <w:r>
        <w:rPr/>
      </w:r>
    </w:p>
    <w:p>
      <w:pPr>
        <w:pStyle w:val="Heading4"/>
        <w:rPr/>
      </w:pPr>
      <w:r>
        <w:rPr/>
        <w:t>The Legislature.</w:t>
      </w:r>
    </w:p>
    <w:p>
      <w:pPr>
        <w:pStyle w:val="Normal"/>
        <w:rPr/>
      </w:pPr>
      <w:r>
        <w:rPr/>
        <w:t>Legislative power was vested in a Parliament for Canada, consisting of the Queen, an Upper House or Senate, and a House of Commons.  The Governor-General was authorized to assent in the Queen's name to Bills presented to him in the two Houses, or to withhold the Queen's assent, or to reserve the Bill for the signification of the Queen's pleasure.  Bills to which the Governor-General had assented might be disallowed by the Queen, by Order-in-Council, at any time within two years after the receipt of an 'authentic copy of the Act' by the Secretary of State, Bills reserved for the Queen's pleasure were not to come into force unless and until, within two years from the day on which they were presented to the Governor-General for the Queen's Assent, the Governor-General signified, by Speech or Message to each of the Houses of the Parliament or by Proclamation, that they had received the Assent of the Queen-in-Council.</w:t>
      </w:r>
      <w:r>
        <w:rPr>
          <w:rStyle w:val="FootnoteCharacters"/>
          <w:rStyle w:val="FootnoteAnchor"/>
        </w:rPr>
        <w:footnoteReference w:id="4"/>
      </w:r>
      <w:r>
        <w:rPr/>
        <w:t xml:space="preserve"> That such reservation was no mere form is clear from the fact that between 1867 and 1877 no less than twenty-one Bills were actually reserved.</w:t>
      </w:r>
      <w:r>
        <w:rPr>
          <w:rStyle w:val="FootnoteCharacters"/>
          <w:rStyle w:val="FootnoteAnchor"/>
        </w:rPr>
        <w:footnoteReference w:id="5"/>
      </w:r>
      <w:r>
        <w:rPr/>
        <w:t xml:space="preserve"> </w:t>
      </w:r>
    </w:p>
    <w:p>
      <w:pPr>
        <w:pStyle w:val="Normal"/>
        <w:rPr/>
      </w:pPr>
      <w:r>
        <w:rPr/>
      </w:r>
    </w:p>
    <w:p>
      <w:pPr>
        <w:pStyle w:val="Heading4"/>
        <w:rPr/>
      </w:pPr>
      <w:r>
        <w:rPr/>
        <w:t>The Senate.</w:t>
      </w:r>
    </w:p>
    <w:p>
      <w:pPr>
        <w:pStyle w:val="Normal"/>
        <w:rPr/>
      </w:pPr>
      <w:r>
        <w:rPr/>
        <w:t xml:space="preserve">The Federal Parliament, like the Union Parliament established in 1840, was to consist of two chambers.  Under the </w:t>
      </w:r>
      <w:r>
        <w:rPr>
          <w:i/>
          <w:iCs/>
        </w:rPr>
        <w:t xml:space="preserve">Union Act </w:t>
      </w:r>
      <w:r>
        <w:rPr/>
        <w:t xml:space="preserve">the Second Chamber or Legislative Council was to consist of not fewer than twenty persons nominated by the Crown for life.  But the nominated Second Chamber was not a success, and in deference to an agitation, more or less persistent, it was decided, in 1856, to abandon the nominee system.  The existing members of the Council were to be left undisturbed, but vacancies as they occurred were to be filled by election.  The Province was divided into forty-eight electoral areas, Ontario and Quebec each returning twenty-four members.  The electors were to be the same as those for the House of Commons, but the electoral areas were to be larger; the term of service was to be eight years instead of four, and </w:t>
      </w:r>
      <w:r>
        <w:rPr>
          <w:rStyle w:val="EndofPageMarker"/>
        </w:rPr>
        <w:t>[begin page 226]</w:t>
      </w:r>
      <w:r>
        <w:rPr/>
        <w:t xml:space="preserve"> elections were to be held biennially-twelve Senators being elected at a time.  Lord Elgin expressed the opinion that ‘a second legislative body returned by the same constituency as the House of Assembly, under some differences with respect to time and mode of election, would be a greater check on ill considered legislation than the Council as it was then constituted'.</w:t>
      </w:r>
      <w:r>
        <w:rPr>
          <w:rStyle w:val="FootnoteCharacters"/>
          <w:rStyle w:val="FootnoteAnchor"/>
        </w:rPr>
        <w:footnoteReference w:id="6"/>
      </w:r>
      <w:r>
        <w:rPr/>
        <w:t xml:space="preserve">  Lord Elgin's anticipations were not fulfilled.  The experiment of 1856 was not more successful than the nominee system which it superseded.</w:t>
      </w:r>
      <w:r>
        <w:rPr>
          <w:rStyle w:val="FootnoteCharacters"/>
          <w:rStyle w:val="FootnoteAnchor"/>
        </w:rPr>
        <w:footnoteReference w:id="7"/>
      </w:r>
    </w:p>
    <w:p>
      <w:pPr>
        <w:pStyle w:val="Normal"/>
        <w:rPr/>
      </w:pPr>
      <w:r>
        <w:rPr/>
      </w:r>
    </w:p>
    <w:p>
      <w:pPr>
        <w:pStyle w:val="Normal"/>
        <w:rPr/>
      </w:pPr>
      <w:r>
        <w:rPr/>
        <w:t>The Federal Act of 1867 reverted to the principle of nomination.  The Senate, as then constituted, was to consist of seventy-two members, and was, like that of the United States, to embody and emphasize the Federal idea.  Quebec, Ontario, and the Maritime Provinces, (Nova Scotia and New Brunswick) were to be equally: represented in the Senate, twenty-four members being nominated from each.  But in subsequent amendments this principle has not been maintained.  An Act of the Imperial Legislature, in 1871, authorized the Dominion Parliament to provide for the due representation in the Senate of any Provinces subsequently admitted to the Federation.  Under these powers four Senators each have been assigned to Manitoba, Alberta, Saskatchewan, and British Columbia.  The Act of 1867 provided (§ 147) that Prince Edward Island, if it elected to join the Federation, should have four Senators, but in this event the senatorial representation of the other Maritime Provinces, Nova Scotia and New Brunswick, was to be automatically reduced to ten each.  The contemplated event having since occurred, the Senate now consists of ninety-six members apportioned to the several provinces in accordance with the Acts enumerated above.</w:t>
      </w:r>
    </w:p>
    <w:p>
      <w:pPr>
        <w:pStyle w:val="Normal"/>
        <w:rPr/>
      </w:pPr>
      <w:r>
        <w:rPr/>
        <w:t xml:space="preserve"> </w:t>
      </w:r>
    </w:p>
    <w:p>
      <w:pPr>
        <w:pStyle w:val="Normal"/>
        <w:rPr/>
      </w:pPr>
      <w:r>
        <w:rPr/>
        <w:t>Subject to this apportionment, Senators were to be nominated for life by the Governor-General-in practice</w:t>
      </w:r>
      <w:r>
        <w:rPr>
          <w:i/>
          <w:iCs/>
        </w:rPr>
        <w:t xml:space="preserve"> </w:t>
      </w:r>
      <w:r>
        <w:rPr>
          <w:rStyle w:val="EndofPageMarker"/>
        </w:rPr>
        <w:t>[begin page 227]</w:t>
      </w:r>
      <w:r>
        <w:rPr/>
        <w:t xml:space="preserve"> on the advice of his responsible Ministers.  A Senator was to be</w:t>
      </w:r>
    </w:p>
    <w:p>
      <w:pPr>
        <w:pStyle w:val="Normal"/>
        <w:rPr/>
      </w:pPr>
      <w:r>
        <w:rPr/>
      </w:r>
    </w:p>
    <w:p>
      <w:pPr>
        <w:pStyle w:val="Indent1Hang1"/>
        <w:rPr/>
      </w:pPr>
      <w:r>
        <w:rPr>
          <w:i/>
          <w:iCs/>
        </w:rPr>
        <w:t xml:space="preserve">(a) </w:t>
        <w:tab/>
      </w:r>
      <w:r>
        <w:rPr/>
        <w:t>of the full age of thirty years;</w:t>
      </w:r>
    </w:p>
    <w:p>
      <w:pPr>
        <w:pStyle w:val="Indent1Hang1"/>
        <w:rPr/>
      </w:pPr>
      <w:r>
        <w:rPr>
          <w:i/>
          <w:iCs/>
        </w:rPr>
        <w:t xml:space="preserve">(b) </w:t>
        <w:tab/>
      </w:r>
      <w:r>
        <w:rPr/>
        <w:t>a British subject;</w:t>
      </w:r>
    </w:p>
    <w:p>
      <w:pPr>
        <w:pStyle w:val="Indent1Hang1"/>
        <w:rPr/>
      </w:pPr>
      <w:r>
        <w:rPr>
          <w:i/>
          <w:iCs/>
        </w:rPr>
        <w:t xml:space="preserve">(c) </w:t>
        <w:tab/>
      </w:r>
      <w:r>
        <w:rPr/>
        <w:t>a resident in the Province for which he was appointed; and</w:t>
      </w:r>
    </w:p>
    <w:p>
      <w:pPr>
        <w:pStyle w:val="Indent1Hang1"/>
        <w:rPr/>
      </w:pPr>
      <w:r>
        <w:rPr>
          <w:i/>
          <w:iCs/>
        </w:rPr>
        <w:t xml:space="preserve">(d) </w:t>
        <w:tab/>
      </w:r>
      <w:r>
        <w:rPr/>
        <w:t>possessed of real property of the net value of not less than four thousand dollars within the Province.</w:t>
      </w:r>
    </w:p>
    <w:p>
      <w:pPr>
        <w:pStyle w:val="Normal"/>
        <w:rPr/>
      </w:pPr>
      <w:r>
        <w:rPr/>
      </w:r>
    </w:p>
    <w:p>
      <w:pPr>
        <w:pStyle w:val="Normal"/>
        <w:rPr/>
      </w:pPr>
      <w:r>
        <w:rPr/>
        <w:t xml:space="preserve">He may at any time, and under certain contingencies must, resign his seat. </w:t>
      </w:r>
    </w:p>
    <w:p>
      <w:pPr>
        <w:pStyle w:val="Normal"/>
        <w:rPr/>
      </w:pPr>
      <w:r>
        <w:rPr/>
      </w:r>
    </w:p>
    <w:p>
      <w:pPr>
        <w:pStyle w:val="Normal"/>
        <w:rPr/>
      </w:pPr>
      <w:r>
        <w:rPr/>
        <w:t>No direct provision was made in the Act for a deadlock between the two Houses, but power was given to the Crown to nominate three or six additional Senators, representing equally the three divisions of Canada.  In 1873 the Canadian Cabinet advised the exercise of this power, but the Imperial Government refused to sanction it, on the ground that it was not desirable for the Queen to interfere with the Constitution of the Senate, 'except upon an occasion when it had been made apparent that a difference had arisen between the two Houses of so serious and permanent a character that the Government could not be carried on without her intervention, and when it could be shown that the limited creation of Senators allowed by the Act would apply an adequate remedy.'</w:t>
      </w:r>
      <w:r>
        <w:rPr>
          <w:rStyle w:val="FootnoteCharacters"/>
          <w:rStyle w:val="FootnoteAnchor"/>
        </w:rPr>
        <w:footnoteReference w:id="8"/>
      </w:r>
      <w:r>
        <w:rPr/>
        <w:t xml:space="preserve"> </w:t>
      </w:r>
    </w:p>
    <w:p>
      <w:pPr>
        <w:pStyle w:val="Normal"/>
        <w:rPr/>
      </w:pPr>
      <w:r>
        <w:rPr/>
      </w:r>
    </w:p>
    <w:p>
      <w:pPr>
        <w:pStyle w:val="Normal"/>
        <w:rPr/>
      </w:pPr>
      <w:r>
        <w:rPr/>
        <w:t>It will be observed that the Canadian Senate attempts to combine several principles which, if not absolutely contradictory, are clearly distinct.  Consequently it has never possessed either the glamour of an aristocratic and hereditary chamber, or the strength of an elected assembly, or the utility of a Senate representing the federal as opposed to the national idea.  Devised with the notion of giving some sort of representation to provincial interests, it has, from the first, been manipulated by party leaders to sub serve the interests of the central Executive.</w:t>
      </w:r>
    </w:p>
    <w:p>
      <w:pPr>
        <w:pStyle w:val="Normal"/>
        <w:rPr/>
      </w:pPr>
      <w:r>
        <w:rPr/>
        <w:t xml:space="preserve"> </w:t>
      </w:r>
    </w:p>
    <w:p>
      <w:pPr>
        <w:pStyle w:val="Heading4"/>
        <w:rPr/>
      </w:pPr>
      <w:r>
        <w:rPr/>
        <w:t>The House of Commons.</w:t>
      </w:r>
    </w:p>
    <w:p>
      <w:pPr>
        <w:pStyle w:val="Normal"/>
        <w:rPr/>
      </w:pPr>
      <w:r>
        <w:rPr/>
        <w:t xml:space="preserve">The House of Commons was to consist of 181 members: 82 being assigned to Ontario, 65 to Quebec, 19 to Nova Scotia, and 15 to New Brunswick.  Quebec was always to retain 65 members; the representation of the other Provinces was to be readjusted after each decennial census, </w:t>
      </w:r>
      <w:r>
        <w:rPr>
          <w:rStyle w:val="EndofPageMarker"/>
        </w:rPr>
        <w:t>[begin page 228]</w:t>
      </w:r>
      <w:r>
        <w:rPr/>
        <w:t xml:space="preserve"> but in such a way that the representation of each Province should bear the same proportions to its population as 65 bears to that of Quebec.</w:t>
      </w:r>
      <w:r>
        <w:rPr>
          <w:rStyle w:val="FootnoteCharacters"/>
          <w:rStyle w:val="FootnoteAnchor"/>
        </w:rPr>
        <w:footnoteReference w:id="9"/>
      </w:r>
      <w:r>
        <w:rPr/>
        <w:t xml:space="preserve">  The House of Commons was to sit for five years, and was to have the right of originating Money Bills, on the sole recommendation of the Executive.  Otherwise the powers of the two Houses were to be co-ordinate.</w:t>
      </w:r>
    </w:p>
    <w:p>
      <w:pPr>
        <w:pStyle w:val="Normal"/>
        <w:rPr/>
      </w:pPr>
      <w:r>
        <w:rPr/>
        <w:t xml:space="preserve"> </w:t>
      </w:r>
    </w:p>
    <w:p>
      <w:pPr>
        <w:pStyle w:val="Heading4"/>
        <w:rPr/>
      </w:pPr>
      <w:r>
        <w:rPr/>
        <w:t>Provincial Constitutions.</w:t>
      </w:r>
    </w:p>
    <w:p>
      <w:pPr>
        <w:pStyle w:val="Normal"/>
        <w:rPr/>
      </w:pPr>
      <w:r>
        <w:rPr/>
        <w:t>In each Province there was to be a Lieutenant-Governor appointed by the Governor- Genera and assisted by an Executive Council; the Legislature was to consist of two Houses in Quebec, New Brunswick, Nova Scotia, and one in Ontario.</w:t>
      </w:r>
      <w:r>
        <w:rPr>
          <w:rStyle w:val="FootnoteCharacters"/>
          <w:rStyle w:val="FootnoteAnchor"/>
        </w:rPr>
        <w:footnoteReference w:id="10"/>
      </w:r>
      <w:r>
        <w:rPr/>
        <w:t xml:space="preserve">  Certain matters were specifically assigned to the Provincial Legislatures, but the residue of powers was vested in the Dominion Parliament.  This is a feature of primary importance, and it is one which differentiates the Canadian Constitution alike from that of the United States, and from that of the Australian Commonwealth.  In the latter it is the Federal authority to which certain special powers are delegated by the Constituent States, and any power which is not so delegated remains vested in the State.  The Canadian solution of this crucial problem is an interesting memorial to the historical circumstances under which the Constitution came to the birth.  Macdonald, as we have seen, and many of his more influential colleagues would have preferred a legislative union.  They were baffled by 'the centrifugal nationalism of Quebec'.</w:t>
      </w:r>
      <w:r>
        <w:rPr>
          <w:rStyle w:val="FootnoteCharacters"/>
          <w:rStyle w:val="FootnoteAnchor"/>
        </w:rPr>
        <w:footnoteReference w:id="11"/>
      </w:r>
      <w:r>
        <w:rPr/>
        <w:t xml:space="preserve">  But, though accepting the inevitable, they were resolved to infuse into Canadian federalism as much of unitary cohesion as Quebec would tolerate.</w:t>
      </w:r>
    </w:p>
    <w:p>
      <w:pPr>
        <w:pStyle w:val="Normal"/>
        <w:rPr/>
      </w:pPr>
      <w:r>
        <w:rPr/>
        <w:t xml:space="preserve"> </w:t>
      </w:r>
    </w:p>
    <w:p>
      <w:pPr>
        <w:pStyle w:val="Heading4"/>
        <w:rPr/>
      </w:pPr>
      <w:r>
        <w:rPr/>
        <w:t>Growth of the Canadian Federation.</w:t>
      </w:r>
    </w:p>
    <w:p>
      <w:pPr>
        <w:pStyle w:val="Normal"/>
        <w:rPr/>
      </w:pPr>
      <w:r>
        <w:rPr/>
        <w:t xml:space="preserve">The original constituent Provinces of the Dominion were, as already indicated, Quebec, Ontario, New Brunswick, and Nova Scotia, but provision was made in the Constitution for the admission of other Colonies or territories: in particular Newfoundland, Prince Edward </w:t>
      </w:r>
      <w:r>
        <w:rPr>
          <w:rStyle w:val="EndofPageMarker"/>
        </w:rPr>
        <w:t>[begin page 229]</w:t>
      </w:r>
      <w:r>
        <w:rPr/>
        <w:t xml:space="preserve"> Island, and British Columbia.  Newfoundland has continued, in pride of birth, to stand aloof from her younger sisters,</w:t>
      </w:r>
      <w:r>
        <w:rPr>
          <w:rStyle w:val="FootnoteCharacters"/>
          <w:rStyle w:val="FootnoteAnchor"/>
        </w:rPr>
        <w:footnoteReference w:id="12"/>
      </w:r>
      <w:r>
        <w:rPr/>
        <w:t xml:space="preserve"> but hardly had the British North America Act come into force (1 July 1867) when resolutions were adopted in the Dominion Parliament in favour of the union of Rupert's Land and the North-West Territory.  Before the Crown could give effect to these resolutions a preliminary arrangement had to be reached between the Dominion Government and the Hudson Bay Company.  The latter agreed, in consideration of the sum of £300,000 and certain reserved tracts of land, to surrender its territorial rights to the Crown, and by Order-in-Council (23 June 1870) Rupert's Land and the North-West Territory were admitted to the Union.  In the same year the Province of Manitoba was carved out of the Territory, and was formally admitted a member of the Dominion, with representation according to population in the Canadian House of Commons, and three Senators in the Upper House.  These arrangements were confirmed by an Act of the Imperial Parliament</w:t>
      </w:r>
      <w:r>
        <w:rPr>
          <w:rStyle w:val="FootnoteCharacters"/>
          <w:rStyle w:val="FootnoteAnchor"/>
        </w:rPr>
        <w:footnoteReference w:id="13"/>
      </w:r>
      <w:r>
        <w:rPr/>
        <w:t xml:space="preserve"> in 1871, and by the same Act the right of the Dominion Parliament to establish provinces in new territories forming part of the Dominion was made clear.  A subsequent Act of 1886</w:t>
      </w:r>
      <w:r>
        <w:rPr>
          <w:rStyle w:val="FootnoteCharacters"/>
          <w:rStyle w:val="FootnoteAnchor"/>
        </w:rPr>
        <w:footnoteReference w:id="14"/>
      </w:r>
      <w:r>
        <w:rPr/>
        <w:t xml:space="preserve"> gave the Canadian Parliament power to provide representation in the Senate and House of Commons for territories not yet included in any province.</w:t>
      </w:r>
      <w:r>
        <w:rPr>
          <w:rStyle w:val="FootnoteCharacters"/>
          <w:rStyle w:val="FootnoteAnchor"/>
        </w:rPr>
        <w:footnoteReference w:id="15"/>
      </w:r>
      <w:r>
        <w:rPr/>
        <w:t xml:space="preserve">  In 1905 two further provinces, those of Alberta and Saskatchewan, were carved out of the North-West Territory, and were admitted with appropriate representation into the Dominion.  Long before that, in 1871, British Columbia had taken advantage of the provision made in the Act of 1867 for its admission to the Dominion, and by Order-in-Council (16 May 1871) its admission was formally ratified.  Prince Edward Island was similarly admitted in 1873. </w:t>
      </w:r>
    </w:p>
    <w:p>
      <w:pPr>
        <w:pStyle w:val="Normal"/>
        <w:rPr/>
      </w:pPr>
      <w:r>
        <w:rPr/>
      </w:r>
    </w:p>
    <w:p>
      <w:pPr>
        <w:pStyle w:val="Normal"/>
        <w:rPr/>
      </w:pPr>
      <w:r>
        <w:rPr/>
        <w:t xml:space="preserve">As yet, however, the Great Dominion was very loosely </w:t>
      </w:r>
      <w:r>
        <w:rPr>
          <w:rStyle w:val="EndofPageMarker"/>
        </w:rPr>
        <w:t>[begin page 230]</w:t>
      </w:r>
      <w:r>
        <w:rPr/>
        <w:t xml:space="preserve"> compacted.  To real political union physical geography opposed in fact an effective barrier.  Between the maritime provinces on the Atlantic littoral and the maritime province which occupies the Pacific slope there intervened more than three thousand miles of territory, not to speak of a chain of mountains apparently insurmountable.  The engineer was consequently called in to complete the work of the legislator. </w:t>
      </w:r>
    </w:p>
    <w:p>
      <w:pPr>
        <w:pStyle w:val="Normal"/>
        <w:rPr/>
      </w:pPr>
      <w:r>
        <w:rPr/>
      </w:r>
    </w:p>
    <w:p>
      <w:pPr>
        <w:pStyle w:val="Heading4"/>
        <w:rPr/>
      </w:pPr>
      <w:r>
        <w:rPr/>
        <w:t>The Canadian Pacific Railway.</w:t>
      </w:r>
    </w:p>
    <w:p>
      <w:pPr>
        <w:pStyle w:val="Normal"/>
        <w:rPr/>
      </w:pPr>
      <w:r>
        <w:rPr/>
        <w:t>The Nothing less than the construction of a trans-continental railway could overcome the categorical negative of Nature.  Such a railway was indeed a condition of the union between Canada and British Columbia.</w:t>
      </w:r>
    </w:p>
    <w:p>
      <w:pPr>
        <w:pStyle w:val="Normal"/>
        <w:rPr/>
      </w:pPr>
      <w:r>
        <w:rPr/>
      </w:r>
    </w:p>
    <w:p>
      <w:pPr>
        <w:pStyle w:val="Normal"/>
        <w:rPr/>
      </w:pPr>
      <w:r>
        <w:rPr/>
        <w:t>‘</w:t>
      </w:r>
      <w:r>
        <w:rPr/>
        <w:t>The Government of the Dominion' so the agreement ran, ‘undertakes to secure the commencement simultaneously, within two years from the date of the union, of the construction of the railway from the Pacific towards the Rocky Mountains, and from such point as may be selected east of the Rocky Mountains towards the Pacific, to connect the seaboard of British Columbia with the railway system of Canada; and further, to secure the completion of such railway within ten years from the date of such union.'</w:t>
      </w:r>
    </w:p>
    <w:p>
      <w:pPr>
        <w:pStyle w:val="Normal"/>
        <w:rPr/>
      </w:pPr>
      <w:r>
        <w:rPr/>
      </w:r>
    </w:p>
    <w:p>
      <w:pPr>
        <w:pStyle w:val="Normal"/>
        <w:rPr/>
      </w:pPr>
      <w:r>
        <w:rPr/>
        <w:t>The work of construction ought to have begun in 1873.  As a matter of fact various delays interposed, and it was not until 1880 that the great enterprise was actually initiated.  The contract stipulated that the work should be completed by 1891, but so rapid was the progress that it was finished in half that time, and the line was opened in 1886.</w:t>
      </w:r>
    </w:p>
    <w:p>
      <w:pPr>
        <w:pStyle w:val="Normal"/>
        <w:rPr/>
      </w:pPr>
      <w:r>
        <w:rPr/>
        <w:t xml:space="preserve"> </w:t>
      </w:r>
    </w:p>
    <w:p>
      <w:pPr>
        <w:pStyle w:val="Normal"/>
        <w:rPr/>
      </w:pPr>
      <w:r>
        <w:rPr/>
        <w:t xml:space="preserve">The Canadian Pacific Railway is from every point of view-political, economic, and strategic - of the highest significance, and deserves to rank among the most imposing imperial achievements of the century.  Its terminals are at Montreal and Vancouver respectively, its total length of line is 2,909 miles, or about half the distance which separates Liverpool from Vancouver.  Of the engineering difficulties encountered in its construction, some idea may be gleaned from the fact that it crosses the Rocky Mountains at an elevation of 5,560 feet.  It was the work of </w:t>
      </w:r>
      <w:r>
        <w:rPr>
          <w:rStyle w:val="EndofPageMarker"/>
        </w:rPr>
        <w:t>[begin page 231]</w:t>
      </w:r>
      <w:r>
        <w:rPr/>
        <w:t xml:space="preserve"> private enterprise, but in order to expedite and encourage its construction the Dominion Government granted to the company a subsidy of £5,000,000, together with a land grant of 25,000,000 acres, and the privilege of permanent exemption from taxation.  No privilege could, however be too great for an enterprise of such high imperial significance.  To enable the farmers of Western Canada to feed the mill-hands of Lancashire and the miners of South Wales; to bring Liverpool within a fortnight of Vancouver; to unite in commercial and political bonds the Pacific slope and the Atlantic littoral - this was the purpose and this was the achievement of the Empire-builders who planned and constructed the Canadian t Pacific railroad.  Of the work of federation that railroad was at once the condition and the complement. </w:t>
      </w:r>
    </w:p>
    <w:p>
      <w:pPr>
        <w:pStyle w:val="Normal"/>
        <w:rPr/>
      </w:pPr>
      <w:r>
        <w:rPr/>
      </w:r>
    </w:p>
    <w:p>
      <w:pPr>
        <w:pStyle w:val="Heading4"/>
        <w:rPr/>
      </w:pPr>
      <w:r>
        <w:rPr/>
        <w:t xml:space="preserve">The Federal Commonwealth of Australia. </w:t>
      </w:r>
    </w:p>
    <w:p>
      <w:pPr>
        <w:pStyle w:val="Normal"/>
        <w:rPr/>
      </w:pPr>
      <w:r>
        <w:rPr/>
        <w:t xml:space="preserve">From the achievement of a federal union in Canada to the history of the movement towards federation in Australia the transition is easy.  Not that the circumstances were parallel, or that the constitutions are by Australia any means identical.  The Canadian movement was, as we have seen, in part centripetal, in part centrifugal; the movement in Australia was wholly centripetal.  Canada was confronted with a racial problem; Australia is in almost unique degree racially homogeneous.  Between Canada and her powerful neighbour there is a land frontier, three thousand miles in length, in many parts indefensible and in some almost undefinable.  For the Canadian provinces union was an absolute condition of independent existence; in Australia it became a matter of high expediency, but only after the relatively recent advent into the Pacific of great European Powers. </w:t>
      </w:r>
    </w:p>
    <w:p>
      <w:pPr>
        <w:pStyle w:val="Normal"/>
        <w:rPr/>
      </w:pPr>
      <w:r>
        <w:rPr/>
      </w:r>
    </w:p>
    <w:p>
      <w:pPr>
        <w:pStyle w:val="Heading4"/>
        <w:rPr/>
      </w:pPr>
      <w:r>
        <w:rPr/>
        <w:t>Earlier Schemes of Union.</w:t>
      </w:r>
    </w:p>
    <w:p>
      <w:pPr>
        <w:pStyle w:val="Normal"/>
        <w:rPr/>
      </w:pPr>
      <w:r>
        <w:rPr/>
        <w:t>Yet to the prescient mind of Lord Grey, Secretary of Earlier State for the Colonies (1846-52),</w:t>
      </w:r>
      <w:r>
        <w:rPr>
          <w:rStyle w:val="FootnoteCharacters"/>
          <w:rStyle w:val="FootnoteAnchor"/>
        </w:rPr>
        <w:footnoteReference w:id="16"/>
      </w:r>
      <w:r>
        <w:rPr/>
        <w:t xml:space="preserve"> the expediency of union between the several British Colonies in Australia became </w:t>
      </w:r>
      <w:r>
        <w:rPr>
          <w:rStyle w:val="EndofPageMarker"/>
        </w:rPr>
        <w:t>[begin page 232]</w:t>
      </w:r>
      <w:r>
        <w:rPr/>
        <w:t xml:space="preserve"> apparent as early as 1847, and in that year he drafted a scheme for a Federal Constitution. </w:t>
      </w:r>
    </w:p>
    <w:p>
      <w:pPr>
        <w:pStyle w:val="Normal"/>
        <w:rPr/>
      </w:pPr>
      <w:r>
        <w:rPr/>
      </w:r>
    </w:p>
    <w:p>
      <w:pPr>
        <w:pStyle w:val="Normal"/>
        <w:rPr/>
      </w:pPr>
      <w:r>
        <w:rPr/>
        <w:t>‘</w:t>
      </w:r>
      <w:r>
        <w:rPr/>
        <w:t>Considered as members of the same Empire, these [Australian] Colonies’, wrote Lord Grey, ‘have many common interests the regulation of which in some uniform manner and by some single authority may be essential to the welfare of them all.  Yet in some cases such interests may be more promptly, effectively and satisfactorily decided by some authority within Australia itself than by the more remote, the less accessive, and, in truth, the less competent authority of Parliament.'</w:t>
      </w:r>
      <w:r>
        <w:rPr>
          <w:rStyle w:val="FootnoteCharacters"/>
          <w:rStyle w:val="FootnoteAnchor"/>
        </w:rPr>
        <w:footnoteReference w:id="17"/>
      </w:r>
      <w:r>
        <w:rPr/>
        <w:t xml:space="preserve"> </w:t>
      </w:r>
    </w:p>
    <w:p>
      <w:pPr>
        <w:pStyle w:val="Normal"/>
        <w:rPr/>
      </w:pPr>
      <w:r>
        <w:rPr/>
      </w:r>
    </w:p>
    <w:p>
      <w:pPr>
        <w:pStyle w:val="Normal"/>
        <w:rPr/>
      </w:pPr>
      <w:r>
        <w:rPr/>
        <w:t>Lord Grey referred the matter to the Committee of the Privy Council on Trade and Plantations, recalled into existence for this purpose, and the Committee recommended the appointment of a Governor-General of Australia who should be assisted by a General Assembly, to be known as the House of Delegates and to be composed of not less than twenty and not more than thirty members elected by the several colonial legislatures.</w:t>
      </w:r>
    </w:p>
    <w:p>
      <w:pPr>
        <w:pStyle w:val="Normal"/>
        <w:rPr/>
      </w:pPr>
      <w:r>
        <w:rPr/>
      </w:r>
    </w:p>
    <w:p>
      <w:pPr>
        <w:pStyle w:val="Normal"/>
        <w:rPr/>
      </w:pPr>
      <w:r>
        <w:rPr/>
        <w:t>The new Assembly was charged with the immediate task of formulating a uniform tariff for all the Australian Colonies and of establishing a General Supreme Court, but it was to have power to legislate on matters of common interest to all the Colonies represented in it, if and in so far as it was empowered to do so by the constituent colonies.</w:t>
      </w:r>
    </w:p>
    <w:p>
      <w:pPr>
        <w:pStyle w:val="Normal"/>
        <w:rPr/>
      </w:pPr>
      <w:r>
        <w:rPr/>
      </w:r>
    </w:p>
    <w:p>
      <w:pPr>
        <w:pStyle w:val="Normal"/>
        <w:rPr/>
      </w:pPr>
      <w:r>
        <w:rPr/>
        <w:t xml:space="preserve">A Bill to give effect to these recommendations was introduced into the Imperial Parliament in 1849, and a second in 1850, but in consequence of the opposition which the attempt evoked both at home and in Australia, it was abandoned, and for the moment nothing came of it save the title of Governor-General which was conferred upon the Governor of New South Wales.  The distinction thus given to one colony, even though it was the oldest and most important, served only to excite the jealousy of the rest and thus to retard the movement towards unity.  The title was wisely allowed to lapse in 1861.  </w:t>
      </w:r>
      <w:r>
        <w:rPr>
          <w:rStyle w:val="EndofPageMarker"/>
        </w:rPr>
        <w:t>[begin page 233]</w:t>
      </w:r>
    </w:p>
    <w:p>
      <w:pPr>
        <w:pStyle w:val="Normal"/>
        <w:rPr/>
      </w:pPr>
      <w:r>
        <w:rPr/>
      </w:r>
    </w:p>
    <w:p>
      <w:pPr>
        <w:pStyle w:val="Heading4"/>
        <w:rPr/>
      </w:pPr>
      <w:r>
        <w:rPr/>
        <w:t>Gavan Duffy’s Report.</w:t>
      </w:r>
    </w:p>
    <w:p>
      <w:pPr>
        <w:pStyle w:val="Normal"/>
        <w:rPr/>
      </w:pPr>
      <w:r>
        <w:rPr/>
        <w:t xml:space="preserve">The time was not yet ripe for federation; but the Gavan question was kept to the front in Australia largely through the efforts of Gavan Duffy, who though deported from Ireland for his share in the revolutionary movement of 1848, proved himself a far-sighted statesman in Australia.  The Report of the Committee of the Victorian Assembly which he drafted has been justly described as one of the ablest documents ever written in favour of Australian federation. </w:t>
      </w:r>
    </w:p>
    <w:p>
      <w:pPr>
        <w:pStyle w:val="Normal"/>
        <w:rPr/>
      </w:pPr>
      <w:r>
        <w:rPr/>
      </w:r>
    </w:p>
    <w:p>
      <w:pPr>
        <w:pStyle w:val="QuotedText"/>
        <w:rPr/>
      </w:pPr>
      <w:r>
        <w:rPr/>
        <w:t>‘</w:t>
      </w:r>
      <w:r>
        <w:rPr/>
        <w:t>Neighbouring States of the second rank’, so the Report ran, 'inevitably become confederates or enemies.  By becoming confederates so early in their career the Australian Colonies would, we believe, immensely economize their strength and resources.  They would substitute a common material interest for local and conflicting interests, and waste no more time in barren rivalry.  They would enhance their material credit and obtain much earlier a power of undertaking works of serious cost and importance.  They would not only save time and money, but obtain immense vigour and accuracy by treating larger questions of public policy at one time and place, and in an assembly which it may be presumed would consist of the wisest and most experienced statesmen of the colonial legislatures.  They would set up a safeguard against violence and disorder, holding it in check by the common sense and the common peace of the federation.  They would possess the power of more promptly calling new States into existence throughout their extensive territory, as the spread of population required it, and of enabling each of the existing States to apply itself without conflict or jealousy to the special industry which its position and resources render most profitable.'</w:t>
      </w:r>
    </w:p>
    <w:p>
      <w:pPr>
        <w:pStyle w:val="Normal"/>
        <w:rPr/>
      </w:pPr>
      <w:r>
        <w:rPr/>
      </w:r>
    </w:p>
    <w:p>
      <w:pPr>
        <w:pStyle w:val="Normal"/>
        <w:rPr/>
      </w:pPr>
      <w:r>
        <w:rPr/>
        <w:t xml:space="preserve">The Committee accordingly proposed to hold a conference of delegates from the several Colonies and leave them to decide which plan of union they would recommend to the people: a mere Consultative Council, empowered to draft proposals for the sanction of the State Legislatures; or a fully equipped Federal Constitution with a Federal Legislature and Federal Executive; or a compromise between the two.  The Duffy scheme </w:t>
      </w:r>
      <w:r>
        <w:rPr>
          <w:rStyle w:val="EndofPageMarker"/>
        </w:rPr>
        <w:t>[begin page 234]</w:t>
      </w:r>
      <w:r>
        <w:rPr/>
        <w:t xml:space="preserve"> elicited only a moderate measure of support even in Victoria, and encountered active opposition elsewhere; but, not to be denied, he persisted in agitation, and in 1862 another Victorian committee, appointed at his instance, reported strongly in favour of immediate action. </w:t>
      </w:r>
    </w:p>
    <w:p>
      <w:pPr>
        <w:pStyle w:val="Normal"/>
        <w:rPr/>
      </w:pPr>
      <w:r>
        <w:rPr/>
      </w:r>
    </w:p>
    <w:p>
      <w:pPr>
        <w:pStyle w:val="QuotedText"/>
        <w:rPr/>
      </w:pPr>
      <w:r>
        <w:rPr/>
        <w:t>‘</w:t>
      </w:r>
      <w:r>
        <w:rPr/>
        <w:t>The condition of the world,' it was said, 'the danger of war, which to be successfully met must be met by united action, the hope of a large immigration, which external circumstances so singularly favour, the desire to develop in each Colony the industry for which nature has fitted it, without wasteful rivalry, and the legitimate ambition to open a wider and nobler field for the labours of public life, combine to make the present a fitting time for reviving this project.  It is the next step in Australian development.  In the eyes of Europe and America what was a few years ago known to them only as an obscure penal settlement in some uncertain position in the Southern Ocean, begins to be recognized as a fraternity of wealthy and important States, capable of immense development; and, if our current history and national character are in many respects misunderstood, we shall perhaps best set ourselves right with the world by uniting our strength and capacity in a common centre and for common purposes of undoubted public utility.'</w:t>
      </w:r>
    </w:p>
    <w:p>
      <w:pPr>
        <w:pStyle w:val="Normal"/>
        <w:rPr/>
      </w:pPr>
      <w:r>
        <w:rPr/>
      </w:r>
    </w:p>
    <w:p>
      <w:pPr>
        <w:pStyle w:val="Normal"/>
        <w:rPr/>
      </w:pPr>
      <w:r>
        <w:rPr/>
        <w:t xml:space="preserve">Again the efforts of Mr. Duffy and his Victorian supporters proved abortive.  Nor were the reasons far to seek: on the one hand, the external dangers to Australia had not yet become acute; on the other there had developed between the two leading colonies a deeply rooted difference of opinion in regard to tariffs.  Between New South Wales, the parent State, and its lusty and ambitious offspring, Victoria, there had already been a good deal of friction which was further intensified by the rapid development of the Victorian gold-fields, and was brought to a climax by the violence with which Victoria espoused the protectionist creed.  The Free Traders of Sydney regarded with mingled contempt and alarm the upstart protectionists in Melbourne.  Thus federal projects were permitted for some twenty years to slumber.  </w:t>
      </w:r>
      <w:r>
        <w:rPr>
          <w:rStyle w:val="EndofPageMarker"/>
        </w:rPr>
        <w:t>[begin page 235]</w:t>
      </w:r>
    </w:p>
    <w:p>
      <w:pPr>
        <w:pStyle w:val="Normal"/>
        <w:rPr/>
      </w:pPr>
      <w:r>
        <w:rPr/>
      </w:r>
    </w:p>
    <w:p>
      <w:pPr>
        <w:pStyle w:val="Normal"/>
        <w:rPr/>
      </w:pPr>
      <w:r>
        <w:rPr/>
        <w:t xml:space="preserve">They were reawakened by the repercussion produced in the Pacific by events in Europe, and in particular by the development among the European chancelleries of a </w:t>
      </w:r>
      <w:r>
        <w:rPr>
          <w:i/>
          <w:iCs/>
        </w:rPr>
        <w:t>Weltpolitik.</w:t>
      </w:r>
    </w:p>
    <w:p>
      <w:pPr>
        <w:pStyle w:val="Normal"/>
        <w:rPr>
          <w:i/>
          <w:i/>
          <w:iCs/>
        </w:rPr>
      </w:pPr>
      <w:r>
        <w:rPr>
          <w:i/>
          <w:iCs/>
        </w:rPr>
      </w:r>
    </w:p>
    <w:p>
      <w:pPr>
        <w:pStyle w:val="Normal"/>
        <w:rPr/>
      </w:pPr>
      <w:r>
        <w:rPr/>
        <w:t xml:space="preserve">By the eighties the world was palpably shrinking.  The opening of the Suez Canal; the new Imperialism proclaimed by Lord Beaconsfield; the purchase of the Khedive's shares in the Canal; the proclamation of Queen Victoria as Empress of India; the acquisition of Cyprus; the occupation of Egypt by England and of Tunis by France; the activity of Russia in the Middle East and of France in the Farther East; above all the sudden bound of Imperial Germany to the front rank among Colonial Powers; her acquisition in a single year of a great empire in Africa and her intrusion into the Pacific - all these things announced the dawn of anew era in international affairs.  The Australasian Colonies found themselves to their chagrin suddenly drawn into the maelstrom of Western politics. </w:t>
      </w:r>
    </w:p>
    <w:p>
      <w:pPr>
        <w:pStyle w:val="Normal"/>
        <w:rPr/>
      </w:pPr>
      <w:r>
        <w:rPr/>
      </w:r>
    </w:p>
    <w:p>
      <w:pPr>
        <w:pStyle w:val="Heading4"/>
        <w:rPr/>
      </w:pPr>
      <w:r>
        <w:rPr/>
        <w:t>Neighbours in the Pacific.</w:t>
      </w:r>
    </w:p>
    <w:p>
      <w:pPr>
        <w:pStyle w:val="Normal"/>
        <w:rPr/>
      </w:pPr>
      <w:r>
        <w:rPr/>
        <w:t>The colonists were more quick to perceive the significance of these events than the statesmen of the homeland.  In 1883 great excitement was aroused by the Pacific escape of some convicts from the French penal settlement of New Caledonia into Australia; still more by the rumoured intention of France to annex the New Hebrides, and, most of all, by the report that Germany had annexed the North of New Guinea.  Queensland attempted ‘to force the hands of the Home Government by taking possession of the whole island in the name of the Queen'; but Lord Derby disallowed its action.</w:t>
      </w:r>
      <w:r>
        <w:rPr>
          <w:rStyle w:val="FootnoteCharacters"/>
          <w:rStyle w:val="FootnoteAnchor"/>
        </w:rPr>
        <w:footnoteReference w:id="18"/>
      </w:r>
      <w:r>
        <w:rPr/>
        <w:t xml:space="preserve">  Lord Derby's indifference or apathy aroused deep resentment in Australia at the time, and produced lasting effects upon colonial opinion as to the necessity for some form of federal union, if not of Imperial representation.  In fairness to the Home Government it should be remembered, as Mr. Egerton justly observes, that in r876 New Guinea, as well as the New Hebrides, might have been </w:t>
      </w:r>
      <w:r>
        <w:rPr>
          <w:rStyle w:val="EndofPageMarker"/>
        </w:rPr>
        <w:t>[begin page 236]</w:t>
      </w:r>
      <w:r>
        <w:rPr/>
        <w:t xml:space="preserve"> gained for the Empire had the Australian Colonies, in Lord Carnarvon's words, been ready 'to give trial and effect to the principle of joint action amongst the different members of the Empire in such cases'.  The realization of their own shortcomings did not tend to sweeten the pill they now had to swallow, but it did impel them to resume, in more serious temper, consideration of the question, on the one hand of more effective representation in the Imperial Economy, and on the other of closer union among themselves: </w:t>
      </w:r>
    </w:p>
    <w:p>
      <w:pPr>
        <w:pStyle w:val="Normal"/>
        <w:rPr/>
      </w:pPr>
      <w:r>
        <w:rPr/>
      </w:r>
    </w:p>
    <w:p>
      <w:pPr>
        <w:pStyle w:val="QuotedText"/>
        <w:rPr/>
      </w:pPr>
      <w:r>
        <w:rPr/>
        <w:t>‘</w:t>
      </w:r>
      <w:r>
        <w:rPr/>
        <w:t>An ambition’, writes Lord Bryce, ' which aspired to make Australia take its place in the world as a great nation, mistress of the Southern Hemisphere, had been growing for some time with the growth of a new generation born in the new home, and was powerfully roused by the vision of a Federal Government which should resemble that of the United States and warn off intruders in the Western Pacific as the American Republic had announced by the pen of President Monroe that she would do on the North American Continent.'</w:t>
      </w:r>
      <w:r>
        <w:rPr>
          <w:rStyle w:val="FootnoteCharacters"/>
          <w:rStyle w:val="FootnoteAnchor"/>
        </w:rPr>
        <w:footnoteReference w:id="19"/>
      </w:r>
      <w:r>
        <w:rPr/>
        <w:t xml:space="preserve"> </w:t>
      </w:r>
    </w:p>
    <w:p>
      <w:pPr>
        <w:pStyle w:val="Normal"/>
        <w:rPr/>
      </w:pPr>
      <w:r>
        <w:rPr/>
      </w:r>
    </w:p>
    <w:p>
      <w:pPr>
        <w:pStyle w:val="Heading4"/>
        <w:rPr/>
      </w:pPr>
      <w:r>
        <w:rPr/>
        <w:t>Renewed efforts to achieve union in 1883.</w:t>
      </w:r>
    </w:p>
    <w:p>
      <w:pPr>
        <w:pStyle w:val="Normal"/>
        <w:rPr/>
      </w:pPr>
      <w:r>
        <w:rPr/>
        <w:t xml:space="preserve">To meet the new situation a conference was summoned in 1883.  There were present delegates from New Zealand union, and Fiji as well as from all the Australian Colonies.  The 1883 conference endorsed a scheme formulated by Sir Henry Parkes and Sir Samuel Griffiths, and in 1885 the Imperial Parliament enacted it as </w:t>
      </w:r>
      <w:r>
        <w:rPr>
          <w:i/>
          <w:iCs/>
        </w:rPr>
        <w:t>The Federal Council of Australasia Act, 1885</w:t>
      </w:r>
      <w:r>
        <w:rPr/>
        <w:t xml:space="preserve">.  Under this Act the Federal Council was empowered to safeguard Colonial interests in the Pacific, and to deal with deep sea fisheries, with extradition and various technical matters, and with any other matters referred to it by the several Parliaments of the constituent States; but it had no executive power, no command of money; participation by any colony - was purely voluntary , and might be terminated at any time.  Only four Colonies joined, and one of them, South Australia, afterwards withdrew; New South Wales held aloof from the outset, and its attitude proved fatal to the success of the experiment. </w:t>
      </w:r>
    </w:p>
    <w:p>
      <w:pPr>
        <w:pStyle w:val="Normal"/>
        <w:rPr/>
      </w:pPr>
      <w:r>
        <w:rPr>
          <w:rStyle w:val="EndofPageMarker"/>
        </w:rPr>
        <w:t>[begin page 237]</w:t>
      </w:r>
    </w:p>
    <w:p>
      <w:pPr>
        <w:pStyle w:val="Normal"/>
        <w:rPr>
          <w:rStyle w:val="EndofPageMarker"/>
        </w:rPr>
      </w:pPr>
      <w:r>
        <w:rPr/>
      </w:r>
    </w:p>
    <w:p>
      <w:pPr>
        <w:pStyle w:val="Normal"/>
        <w:rPr/>
      </w:pPr>
      <w:r>
        <w:rPr/>
        <w:t>Nevertheless the need for closer union was generally and increasingly recognized, especially in relation to common defence, and in 1888 an important step was registered when the Colonies agreed to contribute towards the maintenance of an Australian auxiliary naval squadron.  A year later General Bevan Edwards, in reporting upon the question of military defence, put in the forefront the urgent necessity of some form of federal organization.  In the same year (1889) Sir Henry Parkes delivered at Tenterfield a great speech which, according to a colonial authority, 'is usually reckoned the beginning of the final converging movement of the six colonies'.</w:t>
      </w:r>
      <w:r>
        <w:rPr>
          <w:rStyle w:val="FootnoteCharacters"/>
          <w:rStyle w:val="FootnoteAnchor"/>
        </w:rPr>
        <w:footnoteReference w:id="20"/>
      </w:r>
      <w:r>
        <w:rPr/>
        <w:t xml:space="preserve"> Parkes declared that the time was come 'to set about creating a great national government for all Australia’, and the opinion carried the greater weight as coming from the Prime Minister of New South Wales.  The need was primarily local but, as Mr, W, Pember Reeves caustically insists, other considerations were not without influence. </w:t>
      </w:r>
    </w:p>
    <w:p>
      <w:pPr>
        <w:pStyle w:val="Normal"/>
        <w:rPr/>
      </w:pPr>
      <w:r>
        <w:rPr/>
      </w:r>
    </w:p>
    <w:p>
      <w:pPr>
        <w:pStyle w:val="QuotedText"/>
        <w:rPr/>
      </w:pPr>
      <w:r>
        <w:rPr/>
        <w:t>‘</w:t>
      </w:r>
      <w:r>
        <w:rPr/>
        <w:t>The air of icy superiority persistently worn by the Colonial Office, the Foreign Office, and the Admiralty when transacting business with separate colonies did quite as much perhaps to irritate colonial leaders into speculating whether something big - say a federated continent - might not be required to impress the official mind at home.'</w:t>
      </w:r>
      <w:r>
        <w:rPr>
          <w:rStyle w:val="FootnoteCharacters"/>
          <w:rStyle w:val="FootnoteAnchor"/>
        </w:rPr>
        <w:footnoteReference w:id="21"/>
      </w:r>
      <w:r>
        <w:rPr/>
        <w:t xml:space="preserve"> </w:t>
      </w:r>
    </w:p>
    <w:p>
      <w:pPr>
        <w:pStyle w:val="Normal"/>
        <w:rPr/>
      </w:pPr>
      <w:r>
        <w:rPr/>
      </w:r>
    </w:p>
    <w:p>
      <w:pPr>
        <w:pStyle w:val="Normal"/>
        <w:rPr/>
      </w:pPr>
      <w:r>
        <w:rPr/>
        <w:t xml:space="preserve">From this time things began to move more rapidly.  A convention consisting of forty-five delegates from all parliaments of Australasia - including Tasmania and New Zealand - met at Sydney in 1891, and produced a scheme which accurately anticipated the ultimate form assumed by the Commonwealth Constitution.  The only material points of difference were that the Senate was to be elected by the State Legislatures, and that no direct provision was made that the Executive should be 'parliamentary’, New Zealand refused to come in, definitely declaring against any federal scheme 'except a federation with the mother-country’, but the postponement of </w:t>
      </w:r>
      <w:r>
        <w:rPr>
          <w:rStyle w:val="EndofPageMarker"/>
        </w:rPr>
        <w:t>[begin page 238]</w:t>
      </w:r>
      <w:r>
        <w:rPr/>
        <w:t xml:space="preserve"> a singularly promising scheme was due partly to the persistent hostility manifested by the Free Traders and the Labour Party in New South Wales, and partly to the financial crisis which supervened.  Negotiations were, however, resumed in 1895, when the several Prime Ministers met at Hobart.  As a result of this meeting, enabling Acts were passed by the several Colonial Parliaments under which special delegates were elected by popular vote to a convention which met at Adelaide in 1897.</w:t>
      </w:r>
    </w:p>
    <w:p>
      <w:pPr>
        <w:pStyle w:val="Normal"/>
        <w:rPr/>
      </w:pPr>
      <w:r>
        <w:rPr/>
      </w:r>
    </w:p>
    <w:p>
      <w:pPr>
        <w:pStyle w:val="Heading4"/>
        <w:rPr/>
      </w:pPr>
      <w:r>
        <w:rPr/>
        <w:t xml:space="preserve">The Adelaide Convention, 1897. </w:t>
      </w:r>
    </w:p>
    <w:p>
      <w:pPr>
        <w:pStyle w:val="Normal"/>
        <w:rPr/>
      </w:pPr>
      <w:r>
        <w:rPr/>
        <w:t xml:space="preserve">In this convention the work was practically accomplished; a Constitution based mainly on the scheme of 1891 was drafted and was submitted to the several Colonial Legislatures, and by them was freely amended.  The Draft as thus amended was reconsidered by the Adelaide convention, and was then submitted to a plebiscite in each colony.  Only New South Wales failed to ratify it by the prescribed majority, but after further amendment at the hands of a second conference of Premiers, the assent of New South Wales was obtained, and the Constitution in its penultimate shape was sent home for the consideration of the Imperial Parliament.  With one important amendment it was approved at Westminster and received the Royal Assent in the last year of Queen Victoria's reign.  That assent was more than formal, for it was accompanied by the Queen's fervent prayer 'that the inauguration of the Commonwealth may ensure the increased prosperity and well-being of my loyal and beloved subjects in Australia'.  This tedious enumeration of the stages through which the Commonwealth Constitution passed will at least serve to indicate that the Constitution was the result of careful circumspection and prolonged deliberation, and was devised with ardent anxiety to omit nothing that could contribute towards, to include nothing that could militate against, the successful consummation of federal unity. </w:t>
      </w:r>
    </w:p>
    <w:p>
      <w:pPr>
        <w:pStyle w:val="Normal"/>
        <w:rPr/>
      </w:pPr>
      <w:r>
        <w:rPr/>
      </w:r>
    </w:p>
    <w:p>
      <w:pPr>
        <w:pStyle w:val="Heading4"/>
        <w:rPr/>
      </w:pPr>
      <w:r>
        <w:rPr/>
        <w:t>Arguments for Federation.</w:t>
      </w:r>
    </w:p>
    <w:p>
      <w:pPr>
        <w:pStyle w:val="Normal"/>
        <w:rPr/>
      </w:pPr>
      <w:r>
        <w:rPr/>
        <w:t xml:space="preserve"> </w:t>
      </w:r>
      <w:r>
        <w:rPr/>
        <w:t xml:space="preserve">The compelling reason which brought into existence the Federal Commonwealth was undoubtedly the presence of European neighbours in the Pacific.  Federation would </w:t>
      </w:r>
      <w:r>
        <w:rPr>
          <w:rStyle w:val="EndofPageMarker"/>
        </w:rPr>
        <w:t>[begin page 239]</w:t>
      </w:r>
      <w:r>
        <w:rPr/>
        <w:t xml:space="preserve"> probably have come in any case, but its coming might have tarried for many years had not the French been in the New Hebrides, and had not the Germans occupied New Guinea and the Bismarck Archipelago.  Hardly less insistent than the need for a common system of military defence was the problem of devising adequate and uniform regulations against the immigration of coloured races.  The commercial classes anticipated great advantages from the abolition of intercolonial tariffs, from uniformity of railway regulations and rates, from common control of the inland waterways and irrigation schemes, from uniformity in commercial legislation, and above all perhaps from the improvement in credit.  The Labour Party welcomed the possibility of old-age pensions, and other schemes of social reform; suitors hoped to avoid expense and delay by the erection of a High Court of Justice which should virtually supersede the appellate jurisdiction of the Privy Council; while all parties and all classes were filled with legitimate pride at the birth of a new nation and at the entrance of the Commonwealth as a nation-state into world-society. </w:t>
      </w:r>
    </w:p>
    <w:p>
      <w:pPr>
        <w:pStyle w:val="Normal"/>
        <w:rPr/>
      </w:pPr>
      <w:r>
        <w:rPr/>
      </w:r>
    </w:p>
    <w:p>
      <w:pPr>
        <w:pStyle w:val="Heading4"/>
        <w:rPr/>
      </w:pPr>
      <w:r>
        <w:rPr/>
        <w:t>Provisions of the Commonwealth Constitution. The Commonwealth and the States.</w:t>
      </w:r>
    </w:p>
    <w:p>
      <w:pPr>
        <w:pStyle w:val="Normal"/>
        <w:rPr/>
      </w:pPr>
      <w:r>
        <w:rPr/>
        <w:t xml:space="preserve">It remains to indicate the outstanding features of the constitutional machinery, under the operation of which these results were to be achieved.  </w:t>
      </w:r>
    </w:p>
    <w:p>
      <w:pPr>
        <w:pStyle w:val="Normal"/>
        <w:rPr/>
      </w:pPr>
      <w:r>
        <w:rPr/>
      </w:r>
    </w:p>
    <w:p>
      <w:pPr>
        <w:pStyle w:val="Normal"/>
        <w:rPr/>
      </w:pPr>
      <w:r>
        <w:rPr/>
        <w:t xml:space="preserve">The point of most vital importance in every Federal Constitution is the determination of the relations between the Central or Federal Power and the constituent States or Provinces.  The Australian Commonwealth Act follows wealth the precedent of the United States of America and the Swiss Confederation.  In the former case all powers not specifically conceded to the Federal Government, nor specifically prohibited by the Instrument to the States, remain vested in the States.  Similarly in Switzerland the cantons are sovereign, except in so far as their sovereign rights are specifically curtailed by the Federal Constitution: the residue of powers is vested in the cantons.  In both cases, as we have seen, historical circumstances explain this division of powers, inclining the balance in </w:t>
      </w:r>
      <w:r>
        <w:rPr>
          <w:rStyle w:val="EndofPageMarker"/>
        </w:rPr>
        <w:t>[begin page 240]</w:t>
      </w:r>
      <w:r>
        <w:rPr/>
        <w:t xml:space="preserve"> favour of the constituent republics whose conjunction brought into being the Federal Unions. </w:t>
      </w:r>
    </w:p>
    <w:p>
      <w:pPr>
        <w:pStyle w:val="Normal"/>
        <w:rPr/>
      </w:pPr>
      <w:r>
        <w:rPr/>
      </w:r>
    </w:p>
    <w:p>
      <w:pPr>
        <w:pStyle w:val="Normal"/>
        <w:rPr/>
      </w:pPr>
      <w:r>
        <w:rPr/>
        <w:t>In the case of Canada it is otherwise.  The Dominion Constitution, though federal in form, is in spirit unitary.  The Provinces exercise, therefore, only such powers as are delegated to them by the Constitution.</w:t>
      </w:r>
    </w:p>
    <w:p>
      <w:pPr>
        <w:pStyle w:val="Normal"/>
        <w:rPr/>
      </w:pPr>
      <w:r>
        <w:rPr/>
        <w:t xml:space="preserve"> </w:t>
      </w:r>
    </w:p>
    <w:p>
      <w:pPr>
        <w:pStyle w:val="Heading4"/>
        <w:rPr/>
      </w:pPr>
      <w:r>
        <w:rPr/>
        <w:t>Legislation</w:t>
      </w:r>
    </w:p>
    <w:p>
      <w:pPr>
        <w:pStyle w:val="Normal"/>
        <w:rPr/>
      </w:pPr>
      <w:r>
        <w:rPr/>
        <w:t xml:space="preserve">The Commonwealth Act provided (§ 107): </w:t>
      </w:r>
    </w:p>
    <w:p>
      <w:pPr>
        <w:pStyle w:val="Normal"/>
        <w:rPr/>
      </w:pPr>
      <w:r>
        <w:rPr/>
      </w:r>
    </w:p>
    <w:p>
      <w:pPr>
        <w:pStyle w:val="QuotedText"/>
        <w:rPr/>
      </w:pPr>
      <w:r>
        <w:rPr/>
        <w:t>‘</w:t>
      </w:r>
      <w:r>
        <w:rPr/>
        <w:t xml:space="preserve">Every power of the Parliament of a Colony which has become or becomes a State shall, unless it is by this Constitution exclusively vested in the Parliament of the Commonwealth or withdrawn from the Parliament of the State, continue as at the establishment of the Commonwealth, or as at the admission or establishment of the State as the case may be.' </w:t>
      </w:r>
    </w:p>
    <w:p>
      <w:pPr>
        <w:pStyle w:val="Normal"/>
        <w:rPr/>
      </w:pPr>
      <w:r>
        <w:rPr/>
      </w:r>
    </w:p>
    <w:p>
      <w:pPr>
        <w:pStyle w:val="Normal"/>
        <w:rPr/>
      </w:pPr>
      <w:r>
        <w:rPr/>
        <w:t>The range of powers which are or will be withdrawn from the State Legislatures or vested in the Federal Legislature is, however, very wide.  In all there are thirty-nine classes of subjects enumerated in Section 51 of the Commonwealth Act in regard to which the Federal Legislature has power to make laws.  Of these some are exclusively vested in it, in regard to others it enjoys only concurrent jurisdiction.  Among the former are customs and excise, bounties on exports, coinage, and naval and military defence.  Among the concurrent powers are: banking (other than State banking), bankruptcy, census and statistics, copyrights, patents and trade marks, matrimonial causes, naturalization, immigration and emigration, insurance (beyond State limits), foreign commerce, posts, telegraphs, &amp;c., weights and measures.</w:t>
      </w:r>
    </w:p>
    <w:p>
      <w:pPr>
        <w:pStyle w:val="Normal"/>
        <w:rPr/>
      </w:pPr>
      <w:r>
        <w:rPr/>
      </w:r>
    </w:p>
    <w:p>
      <w:pPr>
        <w:pStyle w:val="Normal"/>
        <w:rPr/>
      </w:pPr>
      <w:r>
        <w:rPr/>
        <w:t xml:space="preserve">On the other hand the residual jurisdiction of the States includes authority over all such matters as: agriculture, education, charities, factories, forests and fisheries, health, friendly societies, liquor control, police, prisons, and State railways.  Above all the State Legislatures possess, subject only to the veto of the Crown, the right to amend, maintain, and execute their own Constitutions.  The dignity of the States is further consulted by the provision that the State Governors (unlike the Lieutenant-Governors </w:t>
      </w:r>
      <w:r>
        <w:rPr>
          <w:rStyle w:val="EndofPageMarker"/>
        </w:rPr>
        <w:t>[begin page 241]</w:t>
      </w:r>
      <w:r>
        <w:rPr/>
        <w:t xml:space="preserve"> of the Canadian Provinces) shall continue to be appointed by the Crown and have the privilege of direct communication with the Colonial Office.</w:t>
      </w:r>
    </w:p>
    <w:p>
      <w:pPr>
        <w:pStyle w:val="Normal"/>
        <w:rPr/>
      </w:pPr>
      <w:r>
        <w:rPr/>
      </w:r>
    </w:p>
    <w:p>
      <w:pPr>
        <w:pStyle w:val="Normal"/>
        <w:rPr/>
      </w:pPr>
      <w:r>
        <w:rPr/>
        <w:t>In regard to the administration of justice the Commonwealth stands midway between Canada and the United States.  In Canada there is only one set of courts, the judges of which are appointed by the Dominion Government and are removable only by the Governor-General on an address from the Senate and the House of Commons.  In the United States there is complete reduplication of courts: a complete system of Federal Courts - from the Courts of First Instance up to the Supreme Court - existing throughout the Union side by side with, and entirely independent, of the State Courts.  Nor is there any appeal from the State Courts to the Federal Courts: each system is self-contained.</w:t>
      </w:r>
    </w:p>
    <w:p>
      <w:pPr>
        <w:pStyle w:val="Normal"/>
        <w:rPr/>
      </w:pPr>
      <w:r>
        <w:rPr/>
        <w:t xml:space="preserve"> </w:t>
      </w:r>
    </w:p>
    <w:p>
      <w:pPr>
        <w:pStyle w:val="Normal"/>
        <w:rPr/>
      </w:pPr>
      <w:r>
        <w:rPr/>
        <w:t xml:space="preserve">The Australian Judiciary is less completely federal than that of the United States, less unitary than that of Canada.  On the one hand there is a Federal Supreme Court known as the High Court of Australia; on the other, the State Courts are invested with federal jurisdiction.  Further, an appeal lies from the State Courts to the Federal Supreme Court.  The appellate jurisdiction of the King-in-Council remains unimpaired.  On this point there was considerable discussion when the Draft Constitution was under consideration by the Imperial Parliament.  In the Draft it was provided that on any question arising as to the interpretation of the Commonwealth Constitution, or the State Constitutions, the decision of the High Court of Australia should be final, unless' the public interests of some part of Her Majesty's dominions other than the Commonwealth or a State are involved'.  To that provision and in particular to the ambiguity of the phrase 'public interests' strong exception was taken by the Imperial Government.  The principle maintained by the Imperial Government was thus defined by Mr. Chamberlain when he moved the second reading of the Bill: Australia was to be left </w:t>
      </w:r>
      <w:r>
        <w:rPr>
          <w:rStyle w:val="EndofPageMarker"/>
        </w:rPr>
        <w:t>[begin page 242]</w:t>
      </w:r>
      <w:r>
        <w:rPr/>
        <w:t xml:space="preserve"> ‘absolutely free to take its own course where Australian interests' were' solely and exclusively concerned'; but in all cases in which other than Australian interests were concerned the right of appeal to the Privy Council was to be fully maintained.  This principle is embodied in the section (§ 74) of the Act dealing with the question of appeal to the Queen-in-Council.  The section runs as follows: </w:t>
      </w:r>
    </w:p>
    <w:p>
      <w:pPr>
        <w:pStyle w:val="Normal"/>
        <w:rPr/>
      </w:pPr>
      <w:r>
        <w:rPr/>
      </w:r>
    </w:p>
    <w:p>
      <w:pPr>
        <w:pStyle w:val="QuotedText"/>
        <w:rPr/>
      </w:pPr>
      <w:r>
        <w:rPr/>
        <w:t>‘</w:t>
      </w:r>
      <w:r>
        <w:rPr/>
        <w:t xml:space="preserve">No appeal shall be permitted to the Queen in Council from a decision of the High Court upon any question, howsoever arising, as to the limits </w:t>
      </w:r>
      <w:r>
        <w:rPr>
          <w:i/>
          <w:iCs/>
        </w:rPr>
        <w:t xml:space="preserve">inter se </w:t>
      </w:r>
      <w:r>
        <w:rPr/>
        <w:t xml:space="preserve">of the Constitutional powers of the Commonwealth and those of any State or States, or as to the limits </w:t>
      </w:r>
      <w:r>
        <w:rPr>
          <w:i/>
          <w:iCs/>
        </w:rPr>
        <w:t xml:space="preserve">inter se </w:t>
      </w:r>
      <w:r>
        <w:rPr/>
        <w:t xml:space="preserve">of the Constitutional powers of any two or more States, unless the High Court shall certify that the question is one which ought to be determined by Her Majesty in Council. </w:t>
      </w:r>
    </w:p>
    <w:p>
      <w:pPr>
        <w:pStyle w:val="QuotedText"/>
        <w:rPr/>
      </w:pPr>
      <w:r>
        <w:rPr/>
      </w:r>
    </w:p>
    <w:p>
      <w:pPr>
        <w:pStyle w:val="QuotedText"/>
        <w:rPr/>
      </w:pPr>
      <w:r>
        <w:rPr/>
        <w:t>‘</w:t>
      </w:r>
      <w:r>
        <w:rPr/>
        <w:t>The High Court may so certify if satisfied that for any special reason the certificate should be granted, and thereupon an appeal shall lie to Her Majesty in Council.</w:t>
      </w:r>
    </w:p>
    <w:p>
      <w:pPr>
        <w:pStyle w:val="QuotedText"/>
        <w:rPr/>
      </w:pPr>
      <w:r>
        <w:rPr/>
      </w:r>
    </w:p>
    <w:p>
      <w:pPr>
        <w:pStyle w:val="QuotedText"/>
        <w:rPr/>
      </w:pPr>
      <w:r>
        <w:rPr/>
        <w:t>‘</w:t>
      </w:r>
      <w:r>
        <w:rPr/>
        <w:t xml:space="preserve">Except as provided in this section this Constitution shall not impair any right which the Queen may be pleased to exercise by virtue of Her Royal Prerogative to grant special leave of appeal from the High Court to Her Majesty in Council.  The Parliament may make laws limiting the matters in which such leave may be asked, but proposed laws containing any such limitation shall be reserved by the Governor-General for Her Majesty's pleasure.' </w:t>
      </w:r>
    </w:p>
    <w:p>
      <w:pPr>
        <w:pStyle w:val="Normal"/>
        <w:rPr/>
      </w:pPr>
      <w:r>
        <w:rPr/>
      </w:r>
    </w:p>
    <w:p>
      <w:pPr>
        <w:pStyle w:val="Normal"/>
        <w:rPr/>
      </w:pPr>
      <w:r>
        <w:rPr/>
        <w:t xml:space="preserve">This section is plainly concerned with a matter of high constitutional as well as practical significance, and before it assumed its final form it underwent many modifications.  Even in its final form it was not immune from criticism.  High authorities, such as Lord Russell of Killowen, Lord Davey, and Mr. (now Viscount) Haldane, held that there was at least a possibility of a conflict of authority.  While, in the specified cases, there was no appeal from the High Court except by its own leave, an appeal did lie from the decision of the State Courts direct to the Privy Council.  Nor did experience weaken the strength of the objections foreseen.  The Privy Council </w:t>
      </w:r>
      <w:r>
        <w:rPr>
          <w:rStyle w:val="EndofPageMarker"/>
        </w:rPr>
        <w:t>[begin page 243]</w:t>
      </w:r>
      <w:r>
        <w:rPr/>
        <w:t xml:space="preserve"> and the High Court did actually deliver conflicting judgements on the same subject.  Thus in reference to the competence of a State Government to levy income-tax on the salary of a federal official the Privy Council decided in the affirmative, the High Court in the negative.  In a subsequent case the High Court of the Commonwealth refused to follow the ruling of the Privy Council, on the  ground that the Privy Council ought to have held itself bound, where a case came before it on direct appeal from  a State Court, to accept the judgement of the High Court.</w:t>
      </w:r>
    </w:p>
    <w:p>
      <w:pPr>
        <w:pStyle w:val="Normal"/>
        <w:rPr/>
      </w:pPr>
      <w:r>
        <w:rPr/>
        <w:t xml:space="preserve"> </w:t>
      </w:r>
    </w:p>
    <w:p>
      <w:pPr>
        <w:pStyle w:val="Normal"/>
        <w:rPr/>
      </w:pPr>
      <w:r>
        <w:rPr/>
        <w:t xml:space="preserve">The Impasse was ultimately resolved by an Act of the Commonwealth Parliament (1907, No. 8), which abolished the concurrent jurisdiction of the Courts of the States in reference to questions relating to the constitutional rights and powers of the Commonwealth and the States </w:t>
      </w:r>
      <w:r>
        <w:rPr>
          <w:i/>
          <w:iCs/>
        </w:rPr>
        <w:t>inter se</w:t>
      </w:r>
      <w:r>
        <w:rPr/>
        <w:t>.</w:t>
      </w:r>
      <w:r>
        <w:rPr>
          <w:rStyle w:val="FootnoteCharacters"/>
          <w:rStyle w:val="FootnoteAnchor"/>
        </w:rPr>
        <w:footnoteReference w:id="22"/>
      </w:r>
      <w:r>
        <w:rPr/>
        <w:t xml:space="preserve">  The solution thus reached was consonant at once with ~ common sense and with the spirit of the Commonwealth Constitution, and redounded to the credit of the Dominion Legislature. </w:t>
      </w:r>
    </w:p>
    <w:p>
      <w:pPr>
        <w:pStyle w:val="Normal"/>
        <w:rPr/>
      </w:pPr>
      <w:r>
        <w:rPr/>
      </w:r>
    </w:p>
    <w:p>
      <w:pPr>
        <w:pStyle w:val="Heading4"/>
        <w:rPr/>
      </w:pPr>
      <w:r>
        <w:rPr/>
        <w:t>The Legislature</w:t>
      </w:r>
    </w:p>
    <w:p>
      <w:pPr>
        <w:pStyle w:val="Normal"/>
        <w:rPr/>
      </w:pPr>
      <w:r>
        <w:rPr/>
        <w:t>The Commonwealth Act decreed that the Legislature should consist of two Houses: a Senate and a House of Representatives.</w:t>
      </w:r>
    </w:p>
    <w:p>
      <w:pPr>
        <w:pStyle w:val="Normal"/>
        <w:rPr/>
      </w:pPr>
      <w:r>
        <w:rPr/>
      </w:r>
    </w:p>
    <w:p>
      <w:pPr>
        <w:pStyle w:val="Heading4"/>
        <w:rPr/>
      </w:pPr>
      <w:r>
        <w:rPr/>
        <w:t>The Senate.</w:t>
      </w:r>
    </w:p>
    <w:p>
      <w:pPr>
        <w:pStyle w:val="Normal"/>
        <w:rPr/>
      </w:pPr>
      <w:r>
        <w:rPr/>
        <w:t xml:space="preserve">The principle which lies at the root of the </w:t>
      </w:r>
      <w:r>
        <w:rPr>
          <w:i/>
          <w:iCs/>
        </w:rPr>
        <w:t xml:space="preserve">Senate </w:t>
      </w:r>
      <w:r>
        <w:rPr/>
        <w:t xml:space="preserve">is pointedly suggested by the alternative titles which were Senate originally considered for it: the </w:t>
      </w:r>
      <w:r>
        <w:rPr>
          <w:i/>
          <w:iCs/>
        </w:rPr>
        <w:t xml:space="preserve">House of the States, </w:t>
      </w:r>
      <w:r>
        <w:rPr/>
        <w:t xml:space="preserve">or the </w:t>
      </w:r>
      <w:r>
        <w:rPr>
          <w:i/>
          <w:iCs/>
        </w:rPr>
        <w:t>States Assembly</w:t>
      </w:r>
      <w:r>
        <w:rPr/>
        <w:t xml:space="preserve">.  Like the American </w:t>
      </w:r>
      <w:r>
        <w:rPr>
          <w:i/>
          <w:iCs/>
        </w:rPr>
        <w:t xml:space="preserve">Senate </w:t>
      </w:r>
      <w:r>
        <w:rPr/>
        <w:t xml:space="preserve">it represents the federal principle; it stands for the Constituent States and accords to each State equal representation - a principle not asserted without strong and intelligible protests from the larger States.  To the smaller States, on the other hand, this principle was the condition precedent, the 'sheet anchor' of their rights and liberties.  And, once asserted, it is fundamental and (except in unimaginable conditions) unalterable. </w:t>
      </w:r>
    </w:p>
    <w:p>
      <w:pPr>
        <w:pStyle w:val="Normal"/>
        <w:rPr/>
      </w:pPr>
      <w:r>
        <w:rPr/>
      </w:r>
    </w:p>
    <w:p>
      <w:pPr>
        <w:pStyle w:val="Normal"/>
        <w:rPr/>
      </w:pPr>
      <w:r>
        <w:rPr/>
        <w:t xml:space="preserve">The Senate consists of thirty-six members-six for each </w:t>
      </w:r>
      <w:r>
        <w:rPr>
          <w:rStyle w:val="EndofPageMarker"/>
        </w:rPr>
        <w:t>[begin page 244]</w:t>
      </w:r>
      <w:r>
        <w:rPr/>
        <w:t xml:space="preserve"> State; but it is provided by the Constitution (§ 7) that ‘Parliament may make laws increasing or diminishing the number of Senators for each State, but so that equal representation of the several Original States shall be maintained and that no Original State shall have less than six Senators'.  Further, in the section defining the machinery for constitutional amendment (§ 128) it is provided that 'no alteration diminishing the proportionate representation of any State in either House of the Parliament. . . shall become law unless the majority of the electors voting in that State approve the proposed law'.  The Senators are to be 'directly chosen by the people of the State, voting, until the Parliament otherwise provides, as one electorate' (§ 7).  The latter stipulation has proved to be, perhaps unexpectedly, important.  The voting is by </w:t>
      </w:r>
      <w:r>
        <w:rPr>
          <w:i/>
          <w:iCs/>
        </w:rPr>
        <w:t xml:space="preserve">scrutin de lisle: </w:t>
      </w:r>
      <w:r>
        <w:rPr/>
        <w:t>each voter has as many votes as there are places to be filled.  This method, as is well known, permits, if it does not encourage, a good deal of political manipulation, and enables a well-organized majority to sweep the board.  But its significance in relation to senatorial elections in Australia can only be appreciated to the full if it is remembered that the qualification of a Senator is identical with that of a member of the House of Representatives, and that the electors are the same for both Houses.  The power of the Senate is thus drawn from precisely the same source as the Lower House, and it is drawn 'in the concentrated form of support from large constituencies'.</w:t>
      </w:r>
      <w:r>
        <w:rPr>
          <w:rStyle w:val="FootnoteCharacters"/>
          <w:rStyle w:val="FootnoteAnchor"/>
        </w:rPr>
        <w:footnoteReference w:id="23"/>
      </w:r>
      <w:r>
        <w:rPr/>
        <w:t xml:space="preserve">  The result is that the Australian Senate is the only Upper House in the world which is less conservative than the Lower.  It should be added that the Senate is elected for six years, while the Lower House is elected for three, and that half the Senators retire triennially.  The provision for filling casual vacancies is exceedingly elaborate and precise.  If the vacancy is notified while the State Parliament is sitting, the Houses of Parliament of the State 'shall, sitting and voting together, choose a person to hold the </w:t>
      </w:r>
      <w:r>
        <w:rPr>
          <w:rStyle w:val="EndofPageMarker"/>
        </w:rPr>
        <w:t>[begin page 245]</w:t>
      </w:r>
      <w:r>
        <w:rPr/>
        <w:t xml:space="preserve"> place until the expiration of the term or until the election of a successor. . . whichever shall first happen'.  If the State Parliament is not in session</w:t>
      </w:r>
    </w:p>
    <w:p>
      <w:pPr>
        <w:pStyle w:val="Normal"/>
        <w:rPr/>
      </w:pPr>
      <w:r>
        <w:rPr/>
      </w:r>
    </w:p>
    <w:p>
      <w:pPr>
        <w:pStyle w:val="QuotedText"/>
        <w:rPr/>
      </w:pPr>
      <w:r>
        <w:rPr/>
        <w:t>‘</w:t>
      </w:r>
      <w:r>
        <w:rPr/>
        <w:t>the Governor of the State, with the advice of the Executive Council thereof.  may appoint a person to hold the place until fourteen days after the beginning of the next session of the Parliament of the State or until the election of a successor, whichever first happens.  At the next election of members of the House of Representatives or at the next election of Senators for the State, whichever first happens, a successor shall, if the term has not then expired, be chosen to hold the place from the date of his election until the expiration of the term’  (§ 15).</w:t>
      </w:r>
    </w:p>
    <w:p>
      <w:pPr>
        <w:pStyle w:val="Normal"/>
        <w:rPr/>
      </w:pPr>
      <w:r>
        <w:rPr/>
      </w:r>
    </w:p>
    <w:p>
      <w:pPr>
        <w:pStyle w:val="Normal"/>
        <w:rPr/>
      </w:pPr>
      <w:r>
        <w:rPr/>
        <w:t>These minute regulations at any rate testify to the extreme importance which is attached by the most democratic community in the world to membership of the Second Chamber.</w:t>
      </w:r>
    </w:p>
    <w:p>
      <w:pPr>
        <w:pStyle w:val="Normal"/>
        <w:rPr/>
      </w:pPr>
      <w:r>
        <w:rPr/>
      </w:r>
    </w:p>
    <w:p>
      <w:pPr>
        <w:pStyle w:val="Normal"/>
        <w:rPr/>
      </w:pPr>
      <w:r>
        <w:rPr/>
        <w:t>One or two other points in regard to the composition and procedure of the Senate demand attention.  Though federal in constitution, the Senate is ‘unitary in action.’  Though federal in constitution.  It is expressly provided (§ 11) that ‘the Senate may proceed to the dispatch of business notwithstanding the failure of any State to provide for its representation in the Senate’, and (§ 22) that the presence of one-third of its members (until the Parliament otherwise provides) shall form a quorum.  The voting is personal and not according to States.  Each Senator has one vote, and any question which may arise is determined by a simple majority.</w:t>
      </w:r>
    </w:p>
    <w:p>
      <w:pPr>
        <w:pStyle w:val="Normal"/>
        <w:rPr/>
      </w:pPr>
      <w:r>
        <w:rPr/>
      </w:r>
    </w:p>
    <w:p>
      <w:pPr>
        <w:pStyle w:val="Normal"/>
        <w:rPr/>
      </w:pPr>
      <w:r>
        <w:rPr/>
        <w:t>A noticeable attribute of the Senate, albeit one which it shares with Second Chambers in general, is that of ‘perpetual existence.’  Except in the event of a constitutional deadlock, it cannot be dissolved.  The Senators are elected for six years, one half of them retiring every three years.  Thus the Senate, unlike the Lower House, is never, except under the circumstances alluded to, wholly new or wholly old.</w:t>
      </w:r>
    </w:p>
    <w:p>
      <w:pPr>
        <w:pStyle w:val="Normal"/>
        <w:rPr/>
      </w:pPr>
      <w:r>
        <w:rPr/>
      </w:r>
    </w:p>
    <w:p>
      <w:pPr>
        <w:pStyle w:val="Normal"/>
        <w:rPr/>
      </w:pPr>
      <w:r>
        <w:rPr/>
        <w:t xml:space="preserve">The qualification for senatorships is exceptionally easy.  </w:t>
      </w:r>
      <w:r>
        <w:rPr>
          <w:rStyle w:val="EndofPageMarker"/>
        </w:rPr>
        <w:t>[begin page 246]</w:t>
      </w:r>
      <w:r>
        <w:rPr/>
        <w:t xml:space="preserve"> A Senator must be of full age; he must be a natural-born subject of the King, or a subject naturalized according to the laws of the United Kingdom or any of the constituent States; 'and his' qualification' must be' in each State that which is prescribed by this Constitution or by the Parliament, as the qualification for electors of members of the House of Representatives' (§ 8), No person may, under heavy penalties, continue to sit, in either House, who is convicted of serious crime, or becomes bankrupt, or 'has any direct or indirect pecuniary interest in any agreement with the public service of the Commonwealth or' holds any office of profit under the Crown or any pension payable during the pleasure of the Crown out of any of the revenues of the Commonwealth'.  But it is provided that this last disqualification shall not exclude Ministers of the Commonwealth or the States; and elsewhere (§ 64) it is expressly laid down that 'no Minister of State shall hold office for a longer period than three months unless he is or becomes a Senator or a member of the House of Representatives'.  Not even in the United Kingdom itself is the correspondence between Legislature and Executive so closely and securely guaranteed.  In regard to remuneration Senators and members of the Lower House are treated alike - each receiving £1,000 a year.</w:t>
      </w:r>
      <w:r>
        <w:rPr>
          <w:rStyle w:val="FootnoteCharacters"/>
          <w:rStyle w:val="FootnoteAnchor"/>
        </w:rPr>
        <w:footnoteReference w:id="24"/>
      </w:r>
      <w:r>
        <w:rPr/>
        <w:t xml:space="preserve"> </w:t>
      </w:r>
    </w:p>
    <w:p>
      <w:pPr>
        <w:pStyle w:val="Normal"/>
        <w:rPr/>
      </w:pPr>
      <w:r>
        <w:rPr/>
      </w:r>
    </w:p>
    <w:p>
      <w:pPr>
        <w:pStyle w:val="Normal"/>
        <w:rPr/>
      </w:pPr>
      <w:r>
        <w:rPr/>
        <w:t>The functions of the Senate, unlike those of the House of Lords and of the American Senate, are purely legislative; but, subject to an exception to be noted presently, the Senate has 'equal power with the House of Representatives, in respect of all proposed laws' (§ 53).</w:t>
      </w:r>
    </w:p>
    <w:p>
      <w:pPr>
        <w:pStyle w:val="Normal"/>
        <w:rPr/>
      </w:pPr>
      <w:r>
        <w:rPr/>
      </w:r>
    </w:p>
    <w:p>
      <w:pPr>
        <w:pStyle w:val="Heading4"/>
        <w:rPr/>
      </w:pPr>
      <w:r>
        <w:rPr/>
        <w:t>Financial Powers</w:t>
      </w:r>
    </w:p>
    <w:p>
      <w:pPr>
        <w:pStyle w:val="Normal"/>
        <w:rPr/>
      </w:pPr>
      <w:r>
        <w:rPr/>
        <w:t xml:space="preserve">As regards finance the provisions of the Constitution are of peculiar interest.  Money Bills must originate in the Lower House.  The Senate may reject but may not amend them, though it may 'at any stage return to the House of Representatives any proposed law which the Senate may not amend, requesting by message the omission or amendment of any items or provisions therein.  </w:t>
      </w:r>
      <w:r>
        <w:rPr>
          <w:rStyle w:val="EndofPageMarker"/>
        </w:rPr>
        <w:t>[begin page 247]</w:t>
      </w:r>
      <w:r>
        <w:rPr/>
        <w:t xml:space="preserve">  And the House of Representatives may, if it thinks fit, make any of such omissions or amendments, with or without modifications.'  Moreover, the precautions against ‘tacking' and against the introduction of any alien substance into a finance Bill are exceptionally minute and specific.  Thus, under Section 53, a proposed law, shall not be taken to appropriate revenue or moneys, or to impose taxation, by reason only of its containing provisions for the imposition of fines,' &amp;c.  Under Section 54 it is provided that 'the proposed law which appropriates revenue or moneys for the ordinary annual service of the Government shall deal only with such appropriation'.  Section 55 enacts that</w:t>
      </w:r>
    </w:p>
    <w:p>
      <w:pPr>
        <w:pStyle w:val="Normal"/>
        <w:rPr/>
      </w:pPr>
      <w:r>
        <w:rPr/>
      </w:r>
    </w:p>
    <w:p>
      <w:pPr>
        <w:pStyle w:val="QuotedText"/>
        <w:rPr/>
      </w:pPr>
      <w:r>
        <w:rPr/>
        <w:t>‘</w:t>
      </w:r>
      <w:r>
        <w:rPr/>
        <w:t xml:space="preserve">Laws imposing taxation shall deal only with the imposition of taxation, and any provision therein dealing with any other matter shall be of no effect. </w:t>
      </w:r>
    </w:p>
    <w:p>
      <w:pPr>
        <w:pStyle w:val="QuotedText"/>
        <w:rPr/>
      </w:pPr>
      <w:r>
        <w:rPr/>
      </w:r>
    </w:p>
    <w:p>
      <w:pPr>
        <w:pStyle w:val="QuotedText"/>
        <w:rPr/>
      </w:pPr>
      <w:r>
        <w:rPr/>
        <w:t>‘</w:t>
      </w:r>
      <w:r>
        <w:rPr/>
        <w:t xml:space="preserve">Laws imposing taxation, except laws imposing duties of customs or of excise, shall deal with one subject of taxation only; but laws imposing duties of customs shall deal with duties of customs only, and laws imposing duties of excise shall deal with duties of excise only.' </w:t>
      </w:r>
    </w:p>
    <w:p>
      <w:pPr>
        <w:pStyle w:val="Normal"/>
        <w:rPr/>
      </w:pPr>
      <w:r>
        <w:rPr/>
      </w:r>
    </w:p>
    <w:p>
      <w:pPr>
        <w:pStyle w:val="Normal"/>
        <w:rPr/>
      </w:pPr>
      <w:r>
        <w:rPr/>
        <w:t xml:space="preserve">These provisions not only afford guarantees against tacking, but no less effectually provide against the device which, following the lead of Mr. Gladstone, the British House of Commons has employed since 1861.  There can be no 'omnibus' Budget under the Constitution of the Australian Commonwealth.  Thus, as Mr. Harrison Moore justly observes: </w:t>
      </w:r>
    </w:p>
    <w:p>
      <w:pPr>
        <w:pStyle w:val="Normal"/>
        <w:rPr/>
      </w:pPr>
      <w:r>
        <w:rPr/>
      </w:r>
    </w:p>
    <w:p>
      <w:pPr>
        <w:pStyle w:val="QuotedText"/>
        <w:rPr/>
      </w:pPr>
      <w:r>
        <w:rPr/>
        <w:t>‘</w:t>
      </w:r>
      <w:r>
        <w:rPr/>
        <w:t xml:space="preserve">The Constitution. . . prevents the House of Representatives from taking a course which might justify or excuse the Senate in rejecting an Appropriation Bill.  In the balance of power in the Commonwealth, it is a factor not to be neglected that, while the Senate has a recognized power over Money Bills beyond that of any other Second Chamber in the British Dominions, it can hardly exercise the extreme power of rejecting the Bill for the "ordinary annual services of the Government" upon any other ground than that the Ministry owes responsibility to the Upper not less than to the Lower </w:t>
      </w:r>
      <w:r>
        <w:rPr>
          <w:rStyle w:val="EndofPageMarker"/>
        </w:rPr>
        <w:t>[begin page 248]</w:t>
      </w:r>
      <w:r>
        <w:rPr/>
        <w:t xml:space="preserve"> House.  That is a position which in the future the Senate, as the House of the States as well as the Second Chamber, may take up; but it is a position from which, even in the history of Parliamentary Government in the Colonies, the strongest supporters of the Upper House have generally shrunk.'</w:t>
      </w:r>
      <w:r>
        <w:rPr>
          <w:rStyle w:val="FootnoteCharacters"/>
          <w:rStyle w:val="FootnoteAnchor"/>
        </w:rPr>
        <w:footnoteReference w:id="25"/>
      </w:r>
    </w:p>
    <w:p>
      <w:pPr>
        <w:pStyle w:val="QuotedText"/>
        <w:rPr/>
      </w:pPr>
      <w:r>
        <w:rPr/>
        <w:t xml:space="preserve"> </w:t>
      </w:r>
    </w:p>
    <w:p>
      <w:pPr>
        <w:pStyle w:val="Heading4"/>
        <w:rPr/>
      </w:pPr>
      <w:r>
        <w:rPr/>
        <w:t>Deadlocks</w:t>
      </w:r>
    </w:p>
    <w:p>
      <w:pPr>
        <w:pStyle w:val="Normal"/>
        <w:rPr/>
      </w:pPr>
      <w:r>
        <w:rPr/>
        <w:t xml:space="preserve">In view of the experience gathered in the working of the State Constitutions it was natural that the authors of the Commonwealth Act should be at special pains to devise effective machinery for the solution of 'deadlocks'.  The originality and ingenuity of the Section (§ 57) dealing with this matter justifies quotation </w:t>
      </w:r>
      <w:r>
        <w:rPr>
          <w:i/>
          <w:iCs/>
        </w:rPr>
        <w:t>in extenso</w:t>
      </w:r>
      <w:r>
        <w:rPr/>
        <w:t xml:space="preserve">: </w:t>
      </w:r>
    </w:p>
    <w:p>
      <w:pPr>
        <w:pStyle w:val="Normal"/>
        <w:rPr/>
      </w:pPr>
      <w:r>
        <w:rPr/>
      </w:r>
    </w:p>
    <w:p>
      <w:pPr>
        <w:pStyle w:val="QuotedText"/>
        <w:rPr/>
      </w:pPr>
      <w:r>
        <w:rPr/>
        <w:t>‘</w:t>
      </w:r>
      <w:r>
        <w:rPr/>
        <w:t xml:space="preserve">If the House of Representatives passes any proposed law, and the Senate rejects or fails to pass it, or passes it with amendments to which the House of Representatives will not agree, and if after an interval of three months the House of Representatives, in the same or the next session, again passes the proposed law with or without any amendments which have been made, suggested, or agreed to by the Senate, and the Senate rejects or fails to pass it, or passes it with amendments to which the House of Representatives will not agree, the Governor-General may dissolve the Senate and the House of Representatives simultaneously.  But such dissolution shall not take place within six months before the date of the expiry of the House of Representatives by effluxion of time. </w:t>
      </w:r>
    </w:p>
    <w:p>
      <w:pPr>
        <w:pStyle w:val="Normal"/>
        <w:rPr/>
      </w:pPr>
      <w:r>
        <w:rPr/>
      </w:r>
    </w:p>
    <w:p>
      <w:pPr>
        <w:pStyle w:val="Normal"/>
        <w:rPr/>
      </w:pPr>
      <w:r>
        <w:rPr/>
        <w:t>If after such dissolution the House of Representatives again passes the proposed law with or without any amendments which have been made, suggested, or agreed to by the Senate, and the Senate rejects or fails to pass it, or passes it with amendments to which the House of Representatives will not agree, the Governor-General may convene a joint sitting of the members of the Senate and of the House of Representatives.</w:t>
      </w:r>
    </w:p>
    <w:p>
      <w:pPr>
        <w:pStyle w:val="Normal"/>
        <w:rPr/>
      </w:pPr>
      <w:r>
        <w:rPr/>
      </w:r>
    </w:p>
    <w:p>
      <w:pPr>
        <w:pStyle w:val="Normal"/>
        <w:rPr/>
      </w:pPr>
      <w:r>
        <w:rPr/>
        <w:t xml:space="preserve">The members present at such a joint sitting may deliberate and shall vote together upon the proposed law as last proposed by the House of Representatives, and upon amendments, if any, which have been made therein by one House and not agreed to by the other, and any such amendments which are affirmed by an absolute majority of the total number of the members of the Senate and House of Representatives shall </w:t>
      </w:r>
      <w:r>
        <w:rPr>
          <w:rStyle w:val="EndofPageMarker"/>
        </w:rPr>
        <w:t>[begin page 249]</w:t>
      </w:r>
      <w:r>
        <w:rPr/>
        <w:t xml:space="preserve"> be taken to have been carried, and if the proposed law, with the amendments, if any, so carried, is affirmed by an absolute majority of the total number of the members of the Senate and House of Representatives, it shall be taken to have been duly passed by both Houses of the Parliament, and shall be presented to the Governor-General for the Queen's assent.' </w:t>
      </w:r>
    </w:p>
    <w:p>
      <w:pPr>
        <w:pStyle w:val="Normal"/>
        <w:rPr/>
      </w:pPr>
      <w:r>
        <w:rPr/>
      </w:r>
    </w:p>
    <w:p>
      <w:pPr>
        <w:pStyle w:val="Normal"/>
        <w:rPr/>
      </w:pPr>
      <w:r>
        <w:rPr/>
        <w:t>The machinery here described was devised, as is well known, after the consideration of many alternative solutions.  One party, that of the National Democrats, favoured a Referendum, an appeal to the whole body of electors in the Commonwealth.  But this solution was naturally distasteful to the smaller States.  Others preferred the remedy of dissolution 'to be applied alternatively, simultaneously, or successively to the Senate and the House'.  The device ultimately adopted was inspired, partly by the experience of South Australia, but, more specifically, as regards the joint sitting, by the Norwegian system, 'according to which the two Chambers (or rather the two parts into which the House is divided) meet as one for the purpose of composing their differences.'</w:t>
      </w:r>
      <w:r>
        <w:rPr>
          <w:rStyle w:val="FootnoteCharacters"/>
          <w:rStyle w:val="FootnoteAnchor"/>
          <w:rFonts w:eastAsia="Arial" w:cs="Arial"/>
        </w:rPr>
        <w:footnoteReference w:id="26"/>
      </w:r>
      <w:r>
        <w:rPr/>
        <w:t xml:space="preserve">  But whatever the source of the inspiration, the device is undeniably ingenious, and makes effective provision against the weaknesses and dangers which have been all too clearly revealed in the Constitutions of the several States.</w:t>
      </w:r>
    </w:p>
    <w:p>
      <w:pPr>
        <w:pStyle w:val="Normal"/>
        <w:rPr/>
      </w:pPr>
      <w:r>
        <w:rPr/>
      </w:r>
    </w:p>
    <w:p>
      <w:pPr>
        <w:pStyle w:val="Normal"/>
        <w:rPr/>
      </w:pPr>
      <w:r>
        <w:rPr/>
        <w:t>It is to be observed that on any Bill, whether dealing with finance or not, the Senate can 'force a dissolution'; that the Lower House cannot override the will of the Senate until after an appeal to the electorate, and then only if the will of the electors is declared with emphasis.  In this connexion the importance of the stipulation that the numbers of the House must always be double those of the Senate becomes apparent.  But for this provision</w:t>
      </w:r>
      <w:r>
        <w:rPr>
          <w:rStyle w:val="FootnoteCharacters"/>
          <w:rStyle w:val="FootnoteAnchor"/>
          <w:rFonts w:eastAsia="Arial" w:cs="Arial"/>
        </w:rPr>
        <w:footnoteReference w:id="27"/>
      </w:r>
      <w:r>
        <w:rPr/>
        <w:t xml:space="preserve"> the balance contemplated by the authors of the Constitution might be seriously disturbed.  As it is, the will of </w:t>
      </w:r>
      <w:r>
        <w:rPr>
          <w:rStyle w:val="EndofPageMarker"/>
        </w:rPr>
        <w:t>[begin page 250]</w:t>
      </w:r>
      <w:r>
        <w:rPr/>
        <w:t xml:space="preserve"> the people, as measured by population, must in the last resort prevail against the will of the States, as revealed in the composition and voting strength of the Senate - a further illustration of the democratic spirit by which every part of the Constitution is permeated.</w:t>
      </w:r>
    </w:p>
    <w:p>
      <w:pPr>
        <w:pStyle w:val="Normal"/>
        <w:rPr/>
      </w:pPr>
      <w:r>
        <w:rPr/>
        <w:t xml:space="preserve"> </w:t>
      </w:r>
    </w:p>
    <w:p>
      <w:pPr>
        <w:pStyle w:val="Heading4"/>
        <w:rPr/>
      </w:pPr>
      <w:r>
        <w:rPr/>
        <w:t xml:space="preserve">Constitutional Revision. </w:t>
      </w:r>
    </w:p>
    <w:p>
      <w:pPr>
        <w:pStyle w:val="Normal"/>
        <w:rPr/>
      </w:pPr>
      <w:r>
        <w:rPr/>
        <w:t xml:space="preserve">There remains to be noticed the position of the Senate in the machinery devised for constitutional revision.  In the Canadian Dominion there is no such machinery.  The source of Canada's Constitution is an Act of the Imperial Legislature, and to the same source she must look for the amendment of it.  In the United States the precautions against hasty and ill-considered amendments are such as almost to preclude amendment altogether.  In the Australian Commonwealth the machinery, though elaborate, is decidedly less complicated and less cumbrous. </w:t>
      </w:r>
    </w:p>
    <w:p>
      <w:pPr>
        <w:pStyle w:val="Normal"/>
        <w:rPr/>
      </w:pPr>
      <w:r>
        <w:rPr/>
      </w:r>
    </w:p>
    <w:p>
      <w:pPr>
        <w:pStyle w:val="Normal"/>
        <w:rPr/>
      </w:pPr>
      <w:r>
        <w:rPr/>
        <w:t>Every proposed law for the alteration of the Constitution must be passed by an absolute majority of each House, and must then, after an interval of not less than two and not more than six months, be submitted to the electors in each State.  The amendment to become law must be approved by (i) a majority of States, and (ii) a majority of electors in the Commonwealth as a whole.  But here as elsewhere State rights are rigidly safeguarded, for 'no alteration diminishing the proportionate representation of any State in either House of the Parliament, or the minimum number of representatives of a State in the House of Representatives, or increasing, diminishing, or otherwise affecting the limits of the State. . . shall become law unless the majority of the electors voting in that State approve the proposed law.'</w:t>
      </w:r>
    </w:p>
    <w:p>
      <w:pPr>
        <w:pStyle w:val="Normal"/>
        <w:rPr/>
      </w:pPr>
      <w:r>
        <w:rPr/>
      </w:r>
    </w:p>
    <w:p>
      <w:pPr>
        <w:pStyle w:val="Normal"/>
        <w:rPr/>
      </w:pPr>
      <w:r>
        <w:rPr/>
        <w:t xml:space="preserve">For the event of disagreement on constitutional amendments there is special and interesting provision.  Such amendments may, be it noted, originate in either House, but should the Houses differ, the originating House may after an interval of three months (even in the same session), again pass the amending Bill, and, in the event of a second rejection, the Governor-General may submit it to the electors.  Their decision is final.  The wording </w:t>
      </w:r>
      <w:r>
        <w:rPr>
          <w:rStyle w:val="EndofPageMarker"/>
        </w:rPr>
        <w:t>[begin page 251]</w:t>
      </w:r>
      <w:r>
        <w:rPr/>
        <w:t xml:space="preserve"> of the clause - 'the Governor-General may submit’ - would appear to leave to the Executive in such cases a discretion as to the employment of the Referendum.  But it is obvious that a Ministry, anxious for revision, and backed by either House of the Legislature, would never hesitate to submit its proposals to the electorate. </w:t>
      </w:r>
    </w:p>
    <w:p>
      <w:pPr>
        <w:pStyle w:val="Normal"/>
        <w:rPr/>
      </w:pPr>
      <w:r>
        <w:rPr/>
      </w:r>
    </w:p>
    <w:p>
      <w:pPr>
        <w:pStyle w:val="Normal"/>
        <w:rPr/>
      </w:pPr>
      <w:r>
        <w:rPr/>
        <w:t>Yet the electorate has proved itself far from tamely acquiescent in the wishes of the Executive and the Legislature.  On the contrary though projects for revision, in this direction and in that, have been, on five occasions, submitted to the electorate, only once, in the first twenty years of the life of the Commonwealth, was the requisite majority obtained.</w:t>
      </w:r>
    </w:p>
    <w:p>
      <w:pPr>
        <w:pStyle w:val="Normal"/>
        <w:rPr/>
      </w:pPr>
      <w:r>
        <w:rPr/>
      </w:r>
    </w:p>
    <w:p>
      <w:pPr>
        <w:pStyle w:val="Normal"/>
        <w:rPr/>
      </w:pPr>
      <w:r>
        <w:rPr/>
        <w:t>In practice the Senate has, by general consent, failed to fulfil the objects with which it was designed.  It has done little to protect special State rights; nor indeed has such protection been required.  The Senate, as a former Premier of New South Wales has pointed out, 'has seldom voted on State lines of cleavage, and such issues have very infrequently arisen'.</w:t>
      </w:r>
      <w:r>
        <w:rPr>
          <w:rStyle w:val="FootnoteCharacters"/>
          <w:rStyle w:val="FootnoteAnchor"/>
        </w:rPr>
        <w:footnoteReference w:id="28"/>
      </w:r>
      <w:r>
        <w:rPr/>
        <w:t xml:space="preserve">  Still less has the Senate exercised a moderating influence in ordinary legislation.  Unique among Second Chambers in this as in other respects the Australian Senate has proved itself to be, if not the more democratic, certainly the less conservative of the two Chambers.  The electorate being co-extensive with the State, and the election being by' general ticket', the best disciplined party can, as a rule, secure the election of the whole ticket, and thus entirely exclude the minority from any representation.  In the election of 1910 the Labour Party carried every seat in every State, securing at a single </w:t>
      </w:r>
      <w:r>
        <w:rPr>
          <w:i/>
          <w:iCs/>
        </w:rPr>
        <w:t xml:space="preserve">coup </w:t>
      </w:r>
      <w:r>
        <w:rPr/>
        <w:t xml:space="preserve">half the seats in the Senate.  In 1914, in consequence of a deadlock, both Houses were, in accord with the provisions of the Constitution, simultaneously dissolved, and the whole of the Senate had to be renewed.  The Labour Party secured a majority only of eight in the House of Representatives, but in the Senate, though the totality of votes cast was not very </w:t>
      </w:r>
      <w:r>
        <w:rPr>
          <w:rStyle w:val="EndofPageMarker"/>
        </w:rPr>
        <w:t>[begin page 252]</w:t>
      </w:r>
      <w:r>
        <w:rPr/>
        <w:t xml:space="preserve"> unequally divided, the method of election gave them thirty-one seats out of thirty-six.  Such results tend to reduce the Constitution to an absurdity, and opinion is steadily gaining ground in favour of a drastic alteration.  It can, however, be effected only with the unanimous assent of the States, small as well as large, and their consent will not easily be obtained.  Parliament has recently adopted a scheme of Proportional Representation for senatorial elections, in the hope of securing some representation to minorities, but the scheme actually adopted is regarded as only a palliative and has not, thus far, given much satisfaction to those who are enamoured of the principle.</w:t>
      </w:r>
      <w:r>
        <w:rPr>
          <w:rStyle w:val="FootnoteCharacters"/>
          <w:rStyle w:val="FootnoteAnchor"/>
        </w:rPr>
        <w:footnoteReference w:id="29"/>
      </w:r>
      <w:r>
        <w:rPr/>
        <w:t xml:space="preserve">  Meanwhile the Australian Senate continues to exhibit the unique spectacle of a Second Chamber which has displayed many of the characteristic tactics of a Labour convention. 'The Chamber’, writes Mr. Brand, 'which is usually supposed to act as a drag on revolutionary legislature, has largely occupied itself in passing academic resolutions in favour of the nationalization of all means employed in the production and distribution of wealth, and other projects of a socialistic character.'</w:t>
      </w:r>
      <w:r>
        <w:rPr>
          <w:rStyle w:val="FootnoteCharacters"/>
          <w:rStyle w:val="FootnoteAnchor"/>
        </w:rPr>
        <w:footnoteReference w:id="30"/>
      </w:r>
      <w:r>
        <w:rPr/>
        <w:t xml:space="preserve"> </w:t>
      </w:r>
    </w:p>
    <w:p>
      <w:pPr>
        <w:pStyle w:val="Normal"/>
        <w:rPr/>
      </w:pPr>
      <w:r>
        <w:rPr/>
      </w:r>
    </w:p>
    <w:p>
      <w:pPr>
        <w:pStyle w:val="Heading4"/>
        <w:rPr/>
      </w:pPr>
      <w:r>
        <w:rPr/>
        <w:t>The House of Representatives</w:t>
      </w:r>
    </w:p>
    <w:p>
      <w:pPr>
        <w:pStyle w:val="Normal"/>
        <w:rPr/>
      </w:pPr>
      <w:r>
        <w:rPr/>
        <w:t xml:space="preserve">The House of Representatives, like the Senate, is directly elected by the people of the Commonwealth.  In view of the provision for the solution of deadlocks the Constitution ordains that the number of members shall be' as nearly as practicable' twice the number of senators.  They number seventy-five and are distributed, mostly in single-member constituencies, among the several States according to population.  They are elected on the basis of adult suffrage for three years, but the House may be dissolved sooner by the Governor-General.  A member must be a British subject, have been for three years </w:t>
      </w:r>
      <w:r>
        <w:rPr>
          <w:rStyle w:val="EndofPageMarker"/>
        </w:rPr>
        <w:t>[begin page 253]</w:t>
      </w:r>
      <w:r>
        <w:rPr/>
        <w:t xml:space="preserve"> a resident in the Commonwealth, and qualified to be an elector.  The Speaker is elected from among the members at the beginning of each Parliament, and is now invariably, like the President of the Senate, a party nominee.</w:t>
      </w:r>
    </w:p>
    <w:p>
      <w:pPr>
        <w:pStyle w:val="Normal"/>
        <w:rPr/>
      </w:pPr>
      <w:r>
        <w:rPr/>
      </w:r>
    </w:p>
    <w:p>
      <w:pPr>
        <w:pStyle w:val="Heading4"/>
        <w:rPr/>
      </w:pPr>
      <w:r>
        <w:rPr/>
        <w:t>Powers</w:t>
      </w:r>
    </w:p>
    <w:p>
      <w:pPr>
        <w:pStyle w:val="Normal"/>
        <w:rPr/>
      </w:pPr>
      <w:r>
        <w:rPr/>
        <w:t>The Federal Parliament is endowed with very extensive powers.  Its taxative powers are unlimited, So long as it does not discriminate between States or parts of States; but they are not exclusive.  The States possess Concurrent powers, except as to the imposition of duties of customs and excise.  Its legislative powers, as already observed, extend to no fewer than thirty-nine categories, but being enumerated are not unlimited, the residue of powers being vested as in the State Legislatures.  The important and elaborate provisions in regard to the solution of deadlocks between the two Houses have already been noticed in connexion with the Senate.</w:t>
      </w:r>
    </w:p>
    <w:p>
      <w:pPr>
        <w:pStyle w:val="Normal"/>
        <w:rPr/>
      </w:pPr>
      <w:r>
        <w:rPr/>
        <w:t xml:space="preserve"> </w:t>
      </w:r>
    </w:p>
    <w:p>
      <w:pPr>
        <w:pStyle w:val="Normal"/>
        <w:rPr/>
      </w:pPr>
      <w:r>
        <w:rPr/>
        <w:t>As compared with the American Congress the Australian Parliament is singularly free from restraint.  The American constitutions, alike Federal and State, manifest at every turn profound suspicion of the legislative bodies, and contain elaborate precautions for the protection of the citizens against the abuse of legislative powers.  No such suspicion appears to have animated the authors of the Commonwealth Constitution.  Parliament, within the wide limits of the Constitution, can, therefore, work its will, without fear or restraint.</w:t>
      </w:r>
    </w:p>
    <w:p>
      <w:pPr>
        <w:pStyle w:val="Normal"/>
        <w:rPr/>
      </w:pPr>
      <w:r>
        <w:rPr/>
      </w:r>
    </w:p>
    <w:p>
      <w:pPr>
        <w:pStyle w:val="Heading4"/>
        <w:rPr/>
      </w:pPr>
      <w:r>
        <w:rPr/>
        <w:t>The Executive</w:t>
      </w:r>
    </w:p>
    <w:p>
      <w:pPr>
        <w:pStyle w:val="Normal"/>
        <w:rPr/>
      </w:pPr>
      <w:r>
        <w:rPr/>
        <w:t xml:space="preserve">Like the State Legislatures and like their common English prototype, the Federal Legislature controls the Executive.  The formal executive authority is, of course, vested in the Crown, but it is exercisable by the Governor-General on the advice of Ministers Who must be members of the Federal Executive Council, and must also be, or within three months after appointment must become, members of one or other House of the Legislature.  This latter is a specific provision (§ 64) of the Constitution, which in that respect was unique among the Constitutions of the English-speaking peoples, until the section was copied into the South Africa Act, 1909.  The Ministers </w:t>
      </w:r>
      <w:r>
        <w:rPr>
          <w:rStyle w:val="EndofPageMarker"/>
        </w:rPr>
        <w:t>[begin page 254]</w:t>
      </w:r>
      <w:r>
        <w:rPr/>
        <w:t xml:space="preserve"> are the heads of seven Government departments: External Affairs, Home Affairs, Post Office, Defence, Trade and Customs, the Treasury, and that of the Attorney-General.  The Premier holds one of these offices, not infrequently but not necessarily the Department of External Affairs.  In addition, there are generally two or three Ministers without portfolio.</w:t>
      </w:r>
    </w:p>
    <w:p>
      <w:pPr>
        <w:pStyle w:val="Normal"/>
        <w:rPr/>
      </w:pPr>
      <w:r>
        <w:rPr/>
      </w:r>
    </w:p>
    <w:p>
      <w:pPr>
        <w:pStyle w:val="Heading4"/>
        <w:rPr/>
      </w:pPr>
      <w:r>
        <w:rPr/>
        <w:t>Finance and Trade</w:t>
      </w:r>
    </w:p>
    <w:p>
      <w:pPr>
        <w:pStyle w:val="Normal"/>
        <w:rPr/>
      </w:pPr>
      <w:r>
        <w:rPr/>
        <w:t>Embodied in the constitutional frame are no fewer than twenty-five clauses devoted to the question of finance and trade.  Nor was the prevision of the authors at fault, for as an Australian statesman writes, 'the great lion in the path of the Constitution has been the problem of finance'.</w:t>
      </w:r>
      <w:r>
        <w:rPr>
          <w:rStyle w:val="FootnoteCharacters"/>
          <w:rStyle w:val="FootnoteAnchor"/>
        </w:rPr>
        <w:footnoteReference w:id="31"/>
      </w:r>
      <w:r>
        <w:rPr/>
        <w:t xml:space="preserve">  To appreciate the difficulties which were anticipated, and have in fact arisen, it is necessary to recall certain outstanding features of the fiscal and industrial situation:</w:t>
      </w:r>
    </w:p>
    <w:p>
      <w:pPr>
        <w:pStyle w:val="Normal"/>
        <w:rPr/>
      </w:pPr>
      <w:r>
        <w:rPr/>
      </w:r>
    </w:p>
    <w:p>
      <w:pPr>
        <w:pStyle w:val="Indent1Hang1"/>
        <w:rPr/>
      </w:pPr>
      <w:r>
        <w:rPr/>
        <w:t xml:space="preserve">(i) </w:t>
        <w:tab/>
        <w:t>that the States were and are large trading corporations and large owners of real property;</w:t>
      </w:r>
    </w:p>
    <w:p>
      <w:pPr>
        <w:pStyle w:val="Normal"/>
        <w:rPr/>
      </w:pPr>
      <w:r>
        <w:rPr/>
      </w:r>
    </w:p>
    <w:p>
      <w:pPr>
        <w:pStyle w:val="Indent1Hang1"/>
        <w:rPr/>
      </w:pPr>
      <w:r>
        <w:rPr/>
        <w:t xml:space="preserve">(ii) </w:t>
        <w:tab/>
        <w:t>that they are consequently large employers of labour;</w:t>
      </w:r>
    </w:p>
    <w:p>
      <w:pPr>
        <w:pStyle w:val="Normal"/>
        <w:rPr/>
      </w:pPr>
      <w:r>
        <w:rPr/>
      </w:r>
    </w:p>
    <w:p>
      <w:pPr>
        <w:pStyle w:val="Indent1Hang1"/>
        <w:rPr/>
      </w:pPr>
      <w:r>
        <w:rPr/>
        <w:t xml:space="preserve">(iii) </w:t>
        <w:tab/>
        <w:t>that the bulk of the State revenues had been raised by customs duties, and that the right to raise such duties was henceforth to be vested exclusively in the Commonwealth;</w:t>
      </w:r>
    </w:p>
    <w:p>
      <w:pPr>
        <w:pStyle w:val="Normal"/>
        <w:rPr/>
      </w:pPr>
      <w:r>
        <w:rPr/>
      </w:r>
    </w:p>
    <w:p>
      <w:pPr>
        <w:pStyle w:val="Indent1Hang1"/>
        <w:rPr/>
      </w:pPr>
      <w:r>
        <w:rPr/>
        <w:t xml:space="preserve">(iv) </w:t>
        <w:tab/>
        <w:t>that the States are exceedingly tenacious of their' rights' and anxious to maintain their separate and historic identity.</w:t>
      </w:r>
    </w:p>
    <w:p>
      <w:pPr>
        <w:pStyle w:val="Normal"/>
        <w:rPr/>
      </w:pPr>
      <w:r>
        <w:rPr/>
        <w:t xml:space="preserve"> </w:t>
      </w:r>
    </w:p>
    <w:p>
      <w:pPr>
        <w:pStyle w:val="Normal"/>
        <w:rPr/>
      </w:pPr>
      <w:r>
        <w:rPr/>
        <w:t>In order to compensate the States for the loss of their customs revenues, and at the same time to discourage the Commonwealth from extravagant expenditure, it was enacted in the Constitution (§ 87) that for ten years the Commonwealth should return to the States 75 percent of the customs revenue they collected.  This provision, known as the 'Braddon blot',</w:t>
      </w:r>
      <w:r>
        <w:rPr>
          <w:rStyle w:val="FootnoteCharacters"/>
          <w:rStyle w:val="FootnoteAnchor"/>
        </w:rPr>
        <w:footnoteReference w:id="32"/>
      </w:r>
      <w:r>
        <w:rPr/>
        <w:t xml:space="preserve"> proved highly unsatisfactory.  The expenditure of the Commonwealth rose with unexpected rapidity, the Government was compelled to resort to direct taxation, and at the end of the initial period (1911) the assent of the people was obtained by Referendum to a drastic reduction in the amount of </w:t>
      </w:r>
      <w:r>
        <w:rPr>
          <w:rStyle w:val="EndofPageMarker"/>
        </w:rPr>
        <w:t>[begin page 255]</w:t>
      </w:r>
      <w:r>
        <w:rPr/>
        <w:t xml:space="preserve"> revenue returned to the States.  Thenceforward it was to be, for a further period of ten years, a fixed sum of </w:t>
      </w:r>
      <w:r>
        <w:rPr>
          <w:i/>
          <w:iCs/>
        </w:rPr>
        <w:t xml:space="preserve">25s. </w:t>
      </w:r>
      <w:r>
        <w:rPr/>
        <w:t>per head, Irrespective of the revenue derived from customs duties.</w:t>
      </w:r>
    </w:p>
    <w:p>
      <w:pPr>
        <w:pStyle w:val="Normal"/>
        <w:rPr/>
      </w:pPr>
      <w:r>
        <w:rPr/>
        <w:t xml:space="preserve"> </w:t>
      </w:r>
    </w:p>
    <w:p>
      <w:pPr>
        <w:pStyle w:val="Heading4"/>
        <w:rPr/>
      </w:pPr>
      <w:r>
        <w:rPr/>
        <w:t>The States</w:t>
      </w:r>
    </w:p>
    <w:p>
      <w:pPr>
        <w:pStyle w:val="Normal"/>
        <w:rPr/>
      </w:pPr>
      <w:r>
        <w:rPr/>
        <w:t>The constitutional and other rights of the States are, as already observed, specifically guaranteed in and by the States Instrument (§§ 106-20).  The States may not coin money nor legislate in respect of religion, nor raise or maintain, without the consent of the Parliament of the Commonwealth, any naval or military force, and where a State law is in conflict with a law of the Commonwealth the latter shall prevail; but while the Commonwealth may legislate only on the topics specifically enumerated, the residue of powers is vested in the States.  The States continue to be diplomatic entities and are still represented in Great Britain by Agents-General, and it was not until 1910 that a High Commissioner for the Commonwealth was, in addition, appointed.</w:t>
      </w:r>
    </w:p>
    <w:p>
      <w:pPr>
        <w:pStyle w:val="Normal"/>
        <w:rPr/>
      </w:pPr>
      <w:r>
        <w:rPr/>
        <w:t xml:space="preserve"> </w:t>
      </w:r>
    </w:p>
    <w:p>
      <w:pPr>
        <w:pStyle w:val="Heading4"/>
        <w:rPr/>
      </w:pPr>
      <w:r>
        <w:rPr/>
        <w:t>The Parliamentary Caucus</w:t>
      </w:r>
    </w:p>
    <w:p>
      <w:pPr>
        <w:pStyle w:val="Normal"/>
        <w:rPr/>
      </w:pPr>
      <w:r>
        <w:rPr/>
        <w:t xml:space="preserve">The scope of this book is limited, somewhat strictly, to the machinery of government as formally constituted, but no analysis of the Australian Constitution would be otherwise than grotesquely incomplete if it failed to take account of an unofficial but most potent institution known as the Parliamentary Caucus.  This form of political organization has its parallel, as we have already seen, in the United States, but it has thus far played little part in English politics.  Half a century ago the advent of the Caucus at Birmingham caused a transient tremor among English politicians; but in this country party organizations, local and central, while performing functions in regard to the selection of candidates, the conduct of elections and so forth, rendered indispensable by the extension of the electorate, have hitherto interfered little in the internal work of the Legislature.  The members of the parliamentary Labour Party are, it is understood, subject to strict discipline, as were the parliamentary followers of Mr. Parnell, but over the activities of their members at Westminster the organiza- </w:t>
      </w:r>
      <w:r>
        <w:rPr>
          <w:rStyle w:val="EndofPageMarker"/>
        </w:rPr>
        <w:t>[begin page 256]</w:t>
      </w:r>
      <w:r>
        <w:rPr/>
        <w:t xml:space="preserve"> tions of the two older parties exercise little continuous influence.  A local Party Association may occasionally protest against the action or inaction of its parliamentary representative, but Members of Parliament in England are still very far from having become mere delegates of their constituents, or docile instruments in the hands of party organizations.</w:t>
      </w:r>
    </w:p>
    <w:p>
      <w:pPr>
        <w:pStyle w:val="Normal"/>
        <w:rPr/>
      </w:pPr>
      <w:r>
        <w:rPr/>
        <w:t xml:space="preserve"> </w:t>
      </w:r>
    </w:p>
    <w:p>
      <w:pPr>
        <w:pStyle w:val="Heading4"/>
        <w:rPr/>
      </w:pPr>
      <w:r>
        <w:rPr/>
        <w:t>The Labour Party</w:t>
      </w:r>
    </w:p>
    <w:p>
      <w:pPr>
        <w:pStyle w:val="Normal"/>
        <w:rPr/>
      </w:pPr>
      <w:r>
        <w:rPr/>
        <w:t>In Australia the triumph of the Labour Party has induced a very different state of affairs.  Party discipline is absolutely strict; members are amenable to the resolutions of a parliamentary caucus which is itself the creature of the Trade Councils.  These Trade Councils are, therefore, in effect, the real rulers of the country, whenever the Labour Party is in power.</w:t>
      </w:r>
      <w:r>
        <w:rPr>
          <w:rStyle w:val="FootnoteCharacters"/>
          <w:rStyle w:val="FootnoteAnchor"/>
        </w:rPr>
        <w:footnoteReference w:id="33"/>
      </w:r>
      <w:r>
        <w:rPr/>
        <w:t xml:space="preserve">  Whether the other parties will be able to resist a similar development, or whether the rapidly improving education of the wage earners will conduce to the election of men of more independent character, are questions which only time can resolve. </w:t>
      </w:r>
    </w:p>
    <w:p>
      <w:pPr>
        <w:pStyle w:val="Normal"/>
        <w:rPr/>
      </w:pPr>
      <w:r>
        <w:rPr/>
      </w:r>
    </w:p>
    <w:p>
      <w:pPr>
        <w:pStyle w:val="Normal"/>
        <w:rPr/>
      </w:pPr>
      <w:r>
        <w:rPr/>
        <w:t>The young Federations of Canada and Australia are alike confronted by problems of great complexity and of high significance alike to their own well-being and to that of the larger Commonwealth of which they form integral and important parts.  Both Dominions have proved their capacity for the solution of problems not less difficult in the past: each has produced men apt for constructive statesmanship of the highest calibre.  There is no reason to apprehend that they will be lacking in the futur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22/1]  </w:t>
      </w:r>
      <w:r>
        <w:rPr>
          <w:i/>
          <w:iCs/>
        </w:rPr>
        <w:t xml:space="preserve">Law of the Constitution, </w:t>
      </w:r>
      <w:r>
        <w:rPr/>
        <w:t>2nd ed., p. 153.</w:t>
      </w:r>
    </w:p>
  </w:footnote>
  <w:footnote w:id="3">
    <w:p>
      <w:pPr>
        <w:pStyle w:val="Footnote"/>
        <w:rPr/>
      </w:pPr>
      <w:r>
        <w:rPr>
          <w:rStyle w:val="FootnoteCharacters"/>
        </w:rPr>
        <w:footnoteRef/>
      </w:r>
      <w:r>
        <w:rPr/>
        <w:tab/>
        <w:t xml:space="preserve"> </w:t>
      </w:r>
      <w:r>
        <w:rPr/>
        <w:tab/>
        <w:t>[223/1] 1925.</w:t>
      </w:r>
    </w:p>
  </w:footnote>
  <w:footnote w:id="4">
    <w:p>
      <w:pPr>
        <w:pStyle w:val="Footnote"/>
        <w:rPr/>
      </w:pPr>
      <w:r>
        <w:rPr>
          <w:rStyle w:val="FootnoteCharacters"/>
        </w:rPr>
        <w:footnoteRef/>
      </w:r>
      <w:r>
        <w:rPr/>
        <w:tab/>
        <w:t xml:space="preserve"> </w:t>
      </w:r>
      <w:r>
        <w:rPr/>
        <w:tab/>
        <w:t xml:space="preserve">[225/1] </w:t>
      </w:r>
      <w:r>
        <w:rPr>
          <w:i/>
          <w:iCs/>
        </w:rPr>
        <w:t xml:space="preserve">British North America Act </w:t>
      </w:r>
      <w:r>
        <w:rPr/>
        <w:t>(1867), iv. 56, 57.</w:t>
      </w:r>
    </w:p>
  </w:footnote>
  <w:footnote w:id="5">
    <w:p>
      <w:pPr>
        <w:pStyle w:val="Footnote"/>
        <w:rPr/>
      </w:pPr>
      <w:r>
        <w:rPr>
          <w:rStyle w:val="FootnoteCharacters"/>
        </w:rPr>
        <w:footnoteRef/>
      </w:r>
      <w:r>
        <w:rPr/>
        <w:tab/>
        <w:t xml:space="preserve"> </w:t>
      </w:r>
      <w:r>
        <w:rPr/>
        <w:tab/>
        <w:t xml:space="preserve">[225/2]  Cf. Egerton, </w:t>
      </w:r>
      <w:r>
        <w:rPr>
          <w:i/>
          <w:iCs/>
        </w:rPr>
        <w:t xml:space="preserve">Federations, &amp;c., </w:t>
      </w:r>
      <w:r>
        <w:rPr/>
        <w:t xml:space="preserve">p. 137. After 1877 the practice was altered.  For reasons see </w:t>
      </w:r>
      <w:r>
        <w:rPr>
          <w:i/>
          <w:iCs/>
        </w:rPr>
        <w:t xml:space="preserve">Can. Sess. Papers, </w:t>
      </w:r>
      <w:r>
        <w:rPr/>
        <w:t>1877. No. 13, (cited by. Egerton).</w:t>
      </w:r>
    </w:p>
  </w:footnote>
  <w:footnote w:id="6">
    <w:p>
      <w:pPr>
        <w:pStyle w:val="Footnote"/>
        <w:rPr/>
      </w:pPr>
      <w:r>
        <w:rPr>
          <w:rStyle w:val="FootnoteCharacters"/>
        </w:rPr>
        <w:footnoteRef/>
      </w:r>
      <w:r>
        <w:rPr/>
        <w:tab/>
        <w:t xml:space="preserve"> </w:t>
      </w:r>
      <w:r>
        <w:rPr/>
        <w:tab/>
        <w:t xml:space="preserve">[226/1]  Quoted by Goldwin Smith, </w:t>
      </w:r>
      <w:r>
        <w:rPr>
          <w:i/>
          <w:iCs/>
        </w:rPr>
        <w:t xml:space="preserve">Canada and The Canadian Question, </w:t>
      </w:r>
      <w:r>
        <w:rPr/>
        <w:t xml:space="preserve">p.164. </w:t>
      </w:r>
    </w:p>
  </w:footnote>
  <w:footnote w:id="7">
    <w:p>
      <w:pPr>
        <w:pStyle w:val="Footnote"/>
        <w:rPr/>
      </w:pPr>
      <w:r>
        <w:rPr>
          <w:rStyle w:val="FootnoteCharacters"/>
        </w:rPr>
        <w:footnoteRef/>
      </w:r>
      <w:r>
        <w:rPr/>
        <w:tab/>
        <w:t xml:space="preserve"> </w:t>
      </w:r>
      <w:r>
        <w:rPr/>
        <w:tab/>
        <w:t xml:space="preserve">[226/2]  Cf. J.A.R. Marriott, </w:t>
      </w:r>
      <w:r>
        <w:rPr>
          <w:i/>
          <w:iCs/>
        </w:rPr>
        <w:t xml:space="preserve">Second Chambers, </w:t>
      </w:r>
      <w:r>
        <w:rPr/>
        <w:t>pp. 137 seq.</w:t>
      </w:r>
    </w:p>
  </w:footnote>
  <w:footnote w:id="8">
    <w:p>
      <w:pPr>
        <w:pStyle w:val="Footnote"/>
        <w:rPr/>
      </w:pPr>
      <w:r>
        <w:rPr>
          <w:rStyle w:val="FootnoteCharacters"/>
        </w:rPr>
        <w:footnoteRef/>
      </w:r>
      <w:r>
        <w:rPr/>
        <w:tab/>
        <w:t xml:space="preserve"> </w:t>
      </w:r>
      <w:r>
        <w:rPr/>
        <w:tab/>
        <w:t xml:space="preserve">[227/1]  </w:t>
      </w:r>
      <w:r>
        <w:rPr>
          <w:i/>
          <w:iCs/>
        </w:rPr>
        <w:t>Canadian Sess. Papers,</w:t>
      </w:r>
      <w:r>
        <w:rPr/>
        <w:t xml:space="preserve"> 1877 No. 68, </w:t>
      </w:r>
      <w:r>
        <w:rPr>
          <w:i/>
          <w:iCs/>
        </w:rPr>
        <w:t xml:space="preserve">ap. </w:t>
      </w:r>
      <w:r>
        <w:rPr/>
        <w:t>Egerton, p. 129.</w:t>
      </w:r>
    </w:p>
  </w:footnote>
  <w:footnote w:id="9">
    <w:p>
      <w:pPr>
        <w:pStyle w:val="Footnote"/>
        <w:rPr/>
      </w:pPr>
      <w:r>
        <w:rPr>
          <w:rStyle w:val="FootnoteCharacters"/>
        </w:rPr>
        <w:footnoteRef/>
      </w:r>
      <w:r>
        <w:rPr/>
        <w:tab/>
        <w:t xml:space="preserve"> </w:t>
      </w:r>
      <w:r>
        <w:rPr/>
        <w:tab/>
        <w:t xml:space="preserve">[228/1]  The number is now (1925) 245. </w:t>
      </w:r>
    </w:p>
  </w:footnote>
  <w:footnote w:id="10">
    <w:p>
      <w:pPr>
        <w:pStyle w:val="Footnote"/>
        <w:rPr/>
      </w:pPr>
      <w:r>
        <w:rPr>
          <w:rStyle w:val="FootnoteCharacters"/>
        </w:rPr>
        <w:footnoteRef/>
      </w:r>
      <w:r>
        <w:rPr/>
        <w:tab/>
        <w:t xml:space="preserve"> </w:t>
      </w:r>
      <w:r>
        <w:rPr/>
        <w:tab/>
        <w:t>[228/2]  All the Provincial Legislatures are now (1925) unicameral except those of Quebec and Nova Scotia.</w:t>
      </w:r>
    </w:p>
  </w:footnote>
  <w:footnote w:id="11">
    <w:p>
      <w:pPr>
        <w:pStyle w:val="Footnote"/>
        <w:rPr/>
      </w:pPr>
      <w:r>
        <w:rPr>
          <w:rStyle w:val="FootnoteCharacters"/>
        </w:rPr>
        <w:footnoteRef/>
      </w:r>
      <w:r>
        <w:rPr/>
        <w:tab/>
        <w:t xml:space="preserve"> </w:t>
      </w:r>
      <w:r>
        <w:rPr/>
        <w:tab/>
        <w:t xml:space="preserve">[228/3]  Goldwin Smith, </w:t>
      </w:r>
      <w:r>
        <w:rPr>
          <w:i/>
          <w:iCs/>
        </w:rPr>
        <w:t xml:space="preserve">Canada and the Canadian Question, </w:t>
      </w:r>
      <w:r>
        <w:rPr/>
        <w:t>p. 158.</w:t>
      </w:r>
    </w:p>
  </w:footnote>
  <w:footnote w:id="12">
    <w:p>
      <w:pPr>
        <w:pStyle w:val="Footnote"/>
        <w:rPr/>
      </w:pPr>
      <w:r>
        <w:rPr>
          <w:rStyle w:val="FootnoteCharacters"/>
        </w:rPr>
        <w:footnoteRef/>
      </w:r>
      <w:r>
        <w:rPr/>
        <w:tab/>
        <w:t xml:space="preserve"> </w:t>
      </w:r>
      <w:r>
        <w:rPr/>
        <w:tab/>
        <w:t xml:space="preserve">[229/1]  In 1895 Newfoundland made overtures for union but they were not accepted by the Dominion. </w:t>
      </w:r>
    </w:p>
  </w:footnote>
  <w:footnote w:id="13">
    <w:p>
      <w:pPr>
        <w:pStyle w:val="Footnote"/>
        <w:rPr/>
      </w:pPr>
      <w:r>
        <w:rPr>
          <w:rStyle w:val="FootnoteCharacters"/>
        </w:rPr>
        <w:footnoteRef/>
      </w:r>
      <w:r>
        <w:rPr/>
        <w:tab/>
        <w:t xml:space="preserve"> </w:t>
      </w:r>
      <w:r>
        <w:rPr/>
        <w:tab/>
        <w:t>[229/2]  34 &amp; 35 Vict. C. 28.</w:t>
      </w:r>
    </w:p>
  </w:footnote>
  <w:footnote w:id="14">
    <w:p>
      <w:pPr>
        <w:pStyle w:val="Footnote"/>
        <w:rPr/>
      </w:pPr>
      <w:r>
        <w:rPr>
          <w:rStyle w:val="FootnoteCharacters"/>
        </w:rPr>
        <w:footnoteRef/>
      </w:r>
      <w:r>
        <w:rPr/>
        <w:tab/>
        <w:t xml:space="preserve"> </w:t>
      </w:r>
      <w:r>
        <w:rPr/>
        <w:tab/>
        <w:t xml:space="preserve">[229/3]  49 &amp; 50 Vict. c. 35. </w:t>
      </w:r>
    </w:p>
  </w:footnote>
  <w:footnote w:id="15">
    <w:p>
      <w:pPr>
        <w:pStyle w:val="Footnote"/>
        <w:rPr/>
      </w:pPr>
      <w:r>
        <w:rPr>
          <w:rStyle w:val="FootnoteCharacters"/>
        </w:rPr>
        <w:footnoteRef/>
      </w:r>
      <w:r>
        <w:rPr/>
        <w:tab/>
        <w:t xml:space="preserve"> </w:t>
      </w:r>
      <w:r>
        <w:rPr/>
        <w:tab/>
        <w:t xml:space="preserve">[229/4]  Egerton, </w:t>
      </w:r>
      <w:r>
        <w:rPr>
          <w:i/>
          <w:iCs/>
        </w:rPr>
        <w:t xml:space="preserve">op. cit., </w:t>
      </w:r>
      <w:r>
        <w:rPr/>
        <w:t>p. 167.</w:t>
      </w:r>
    </w:p>
  </w:footnote>
  <w:footnote w:id="16">
    <w:p>
      <w:pPr>
        <w:pStyle w:val="Footnote"/>
        <w:rPr/>
      </w:pPr>
      <w:r>
        <w:rPr>
          <w:rStyle w:val="FootnoteCharacters"/>
        </w:rPr>
        <w:footnoteRef/>
      </w:r>
      <w:r>
        <w:rPr/>
        <w:tab/>
        <w:t xml:space="preserve"> </w:t>
      </w:r>
      <w:r>
        <w:rPr/>
        <w:tab/>
        <w:t>[231/1]  Sir Henry George, third Earl Grey (1802-94); to be distinguished from Sir George Grey, second Baronet (1799-1882), who was Colonial Secretary (1854-5); also from Sir George Grey, the celebrated Colonial Governor (1812-98).</w:t>
      </w:r>
    </w:p>
  </w:footnote>
  <w:footnote w:id="17">
    <w:p>
      <w:pPr>
        <w:pStyle w:val="Footnote"/>
        <w:rPr/>
      </w:pPr>
      <w:r>
        <w:rPr>
          <w:rStyle w:val="FootnoteCharacters"/>
        </w:rPr>
        <w:footnoteRef/>
      </w:r>
      <w:r>
        <w:rPr/>
        <w:tab/>
        <w:t xml:space="preserve"> </w:t>
      </w:r>
      <w:r>
        <w:rPr/>
        <w:tab/>
      </w:r>
      <w:r>
        <w:rPr>
          <w:i/>
          <w:iCs/>
        </w:rPr>
        <w:t xml:space="preserve">ap. </w:t>
      </w:r>
      <w:r>
        <w:rPr/>
        <w:t xml:space="preserve">Egerton, </w:t>
      </w:r>
      <w:r>
        <w:rPr>
          <w:i/>
          <w:iCs/>
        </w:rPr>
        <w:t xml:space="preserve">op. cit., </w:t>
      </w:r>
      <w:r>
        <w:rPr/>
        <w:t>p. 41.</w:t>
      </w:r>
    </w:p>
  </w:footnote>
  <w:footnote w:id="18">
    <w:p>
      <w:pPr>
        <w:pStyle w:val="Footnote"/>
        <w:rPr/>
      </w:pPr>
      <w:r>
        <w:rPr>
          <w:rStyle w:val="FootnoteCharacters"/>
        </w:rPr>
        <w:footnoteRef/>
      </w:r>
      <w:r>
        <w:rPr/>
        <w:tab/>
        <w:t xml:space="preserve"> </w:t>
      </w:r>
      <w:r>
        <w:rPr/>
        <w:tab/>
        <w:t xml:space="preserve">[235/1]  Egerton, </w:t>
      </w:r>
      <w:r>
        <w:rPr>
          <w:i/>
          <w:iCs/>
        </w:rPr>
        <w:t xml:space="preserve">op. cit., </w:t>
      </w:r>
      <w:r>
        <w:rPr/>
        <w:t>pp. 51 seq.</w:t>
      </w:r>
    </w:p>
  </w:footnote>
  <w:footnote w:id="19">
    <w:p>
      <w:pPr>
        <w:pStyle w:val="Footnote"/>
        <w:rPr/>
      </w:pPr>
      <w:r>
        <w:rPr>
          <w:rStyle w:val="FootnoteCharacters"/>
        </w:rPr>
        <w:footnoteRef/>
      </w:r>
      <w:r>
        <w:rPr/>
        <w:tab/>
        <w:t xml:space="preserve"> </w:t>
      </w:r>
      <w:r>
        <w:rPr/>
        <w:tab/>
        <w:t xml:space="preserve">[236/1]  Bryce, </w:t>
      </w:r>
      <w:r>
        <w:rPr>
          <w:i/>
          <w:iCs/>
        </w:rPr>
        <w:t xml:space="preserve">Studies in History, </w:t>
      </w:r>
      <w:r>
        <w:rPr/>
        <w:t>i. 481.</w:t>
      </w:r>
    </w:p>
  </w:footnote>
  <w:footnote w:id="20">
    <w:p>
      <w:pPr>
        <w:pStyle w:val="Footnote"/>
        <w:rPr/>
      </w:pPr>
      <w:r>
        <w:rPr>
          <w:rStyle w:val="FootnoteCharacters"/>
        </w:rPr>
        <w:footnoteRef/>
      </w:r>
      <w:r>
        <w:rPr/>
        <w:tab/>
        <w:t xml:space="preserve"> </w:t>
      </w:r>
      <w:r>
        <w:rPr/>
        <w:tab/>
        <w:t xml:space="preserve">[237/1]  W. Pember Reeves, </w:t>
      </w:r>
      <w:r>
        <w:rPr>
          <w:i/>
          <w:iCs/>
        </w:rPr>
        <w:t xml:space="preserve">State Experiments in Australia and New Zealand, </w:t>
      </w:r>
      <w:r>
        <w:rPr/>
        <w:t>i. 145.</w:t>
      </w:r>
    </w:p>
  </w:footnote>
  <w:footnote w:id="21">
    <w:p>
      <w:pPr>
        <w:pStyle w:val="Footnote"/>
        <w:rPr/>
      </w:pPr>
      <w:r>
        <w:rPr>
          <w:rStyle w:val="FootnoteCharacters"/>
        </w:rPr>
        <w:footnoteRef/>
      </w:r>
      <w:r>
        <w:rPr/>
        <w:tab/>
        <w:t xml:space="preserve"> </w:t>
      </w:r>
      <w:r>
        <w:rPr/>
        <w:tab/>
        <w:t xml:space="preserve">[237/2]  </w:t>
      </w:r>
      <w:r>
        <w:rPr>
          <w:i/>
          <w:iCs/>
        </w:rPr>
        <w:t xml:space="preserve">op. cit. </w:t>
      </w:r>
      <w:r>
        <w:rPr/>
        <w:t>i. 150.</w:t>
      </w:r>
    </w:p>
  </w:footnote>
  <w:footnote w:id="22">
    <w:p>
      <w:pPr>
        <w:pStyle w:val="Footnote"/>
        <w:rPr/>
      </w:pPr>
      <w:r>
        <w:rPr>
          <w:rStyle w:val="FootnoteCharacters"/>
        </w:rPr>
        <w:footnoteRef/>
      </w:r>
      <w:r>
        <w:rPr/>
        <w:tab/>
        <w:t xml:space="preserve"> </w:t>
      </w:r>
      <w:r>
        <w:rPr/>
        <w:tab/>
        <w:t xml:space="preserve">[243/1]  On the whole question cf. Egerton </w:t>
      </w:r>
      <w:r>
        <w:rPr>
          <w:i/>
          <w:iCs/>
        </w:rPr>
        <w:t xml:space="preserve">(op. cit.), </w:t>
      </w:r>
      <w:r>
        <w:rPr/>
        <w:t xml:space="preserve">p. 212, Who refers to the cases of </w:t>
      </w:r>
      <w:r>
        <w:rPr>
          <w:i/>
          <w:iCs/>
        </w:rPr>
        <w:t xml:space="preserve">Deakin </w:t>
      </w:r>
      <w:r>
        <w:rPr/>
        <w:t xml:space="preserve">v. </w:t>
      </w:r>
      <w:r>
        <w:rPr>
          <w:i/>
          <w:iCs/>
        </w:rPr>
        <w:t xml:space="preserve">Webb </w:t>
      </w:r>
      <w:r>
        <w:rPr/>
        <w:t xml:space="preserve">(I C. L. R. 585) and </w:t>
      </w:r>
      <w:r>
        <w:rPr>
          <w:i/>
          <w:iCs/>
        </w:rPr>
        <w:t xml:space="preserve">Webb </w:t>
      </w:r>
      <w:r>
        <w:rPr/>
        <w:t xml:space="preserve">v. </w:t>
      </w:r>
      <w:r>
        <w:rPr>
          <w:i/>
          <w:iCs/>
        </w:rPr>
        <w:t>Oultrim</w:t>
      </w:r>
      <w:r>
        <w:rPr/>
        <w:t xml:space="preserve"> (L.R.E. 1907. A.C. 81) and Keith, </w:t>
      </w:r>
      <w:r>
        <w:rPr>
          <w:i/>
          <w:iCs/>
        </w:rPr>
        <w:t xml:space="preserve">op. cit., </w:t>
      </w:r>
      <w:r>
        <w:rPr/>
        <w:t>pp. 1157-73.</w:t>
      </w:r>
    </w:p>
  </w:footnote>
  <w:footnote w:id="23">
    <w:p>
      <w:pPr>
        <w:pStyle w:val="Footnote"/>
        <w:rPr/>
      </w:pPr>
      <w:r>
        <w:rPr>
          <w:rStyle w:val="FootnoteCharacters"/>
        </w:rPr>
        <w:footnoteRef/>
      </w:r>
      <w:r>
        <w:rPr/>
        <w:tab/>
        <w:t xml:space="preserve"> </w:t>
      </w:r>
      <w:r>
        <w:rPr/>
        <w:tab/>
        <w:t xml:space="preserve">[244/1]  B.R. Wise, </w:t>
      </w:r>
      <w:r>
        <w:rPr>
          <w:i/>
          <w:iCs/>
        </w:rPr>
        <w:t xml:space="preserve">Making of the Australian Commonwealth, </w:t>
      </w:r>
      <w:r>
        <w:rPr/>
        <w:t>p. 70.</w:t>
      </w:r>
    </w:p>
  </w:footnote>
  <w:footnote w:id="24">
    <w:p>
      <w:pPr>
        <w:pStyle w:val="Footnote"/>
        <w:rPr/>
      </w:pPr>
      <w:r>
        <w:rPr>
          <w:rStyle w:val="FootnoteCharacters"/>
        </w:rPr>
        <w:footnoteRef/>
      </w:r>
      <w:r>
        <w:rPr/>
        <w:tab/>
        <w:t xml:space="preserve"> </w:t>
      </w:r>
      <w:r>
        <w:rPr/>
        <w:tab/>
        <w:t>[246/1]  Originally £400: raised to £600 in 1907 and to £1,000 in 1920.</w:t>
      </w:r>
    </w:p>
  </w:footnote>
  <w:footnote w:id="25">
    <w:p>
      <w:pPr>
        <w:pStyle w:val="Footnote"/>
        <w:rPr/>
      </w:pPr>
      <w:r>
        <w:rPr>
          <w:rStyle w:val="FootnoteCharacters"/>
        </w:rPr>
        <w:footnoteRef/>
      </w:r>
      <w:r>
        <w:rPr/>
        <w:tab/>
        <w:t xml:space="preserve"> </w:t>
      </w:r>
      <w:r>
        <w:rPr/>
        <w:tab/>
        <w:t xml:space="preserve">[247/1]  </w:t>
      </w:r>
      <w:r>
        <w:rPr>
          <w:i/>
          <w:iCs/>
        </w:rPr>
        <w:t xml:space="preserve">Commonwealth of Australia, </w:t>
      </w:r>
      <w:r>
        <w:rPr/>
        <w:t>pp. 122-3.</w:t>
      </w:r>
    </w:p>
  </w:footnote>
  <w:footnote w:id="26">
    <w:p>
      <w:pPr>
        <w:pStyle w:val="Footnote"/>
        <w:rPr/>
      </w:pPr>
      <w:r>
        <w:rPr>
          <w:rStyle w:val="FootnoteCharacters"/>
        </w:rPr>
        <w:footnoteRef/>
      </w:r>
      <w:r>
        <w:rPr/>
        <w:tab/>
        <w:t xml:space="preserve"> </w:t>
      </w:r>
      <w:r>
        <w:rPr/>
        <w:tab/>
        <w:t>[249/1]  Harrison Moore, op. cit., pp. 124-7.</w:t>
      </w:r>
    </w:p>
  </w:footnote>
  <w:footnote w:id="27">
    <w:p>
      <w:pPr>
        <w:pStyle w:val="Footnote"/>
        <w:rPr/>
      </w:pPr>
      <w:r>
        <w:rPr>
          <w:rStyle w:val="FootnoteCharacters"/>
        </w:rPr>
        <w:footnoteRef/>
      </w:r>
      <w:r>
        <w:rPr/>
        <w:tab/>
        <w:t xml:space="preserve"> </w:t>
      </w:r>
      <w:r>
        <w:rPr/>
        <w:tab/>
        <w:t>[249/2]  § 24. 'The House of Representatives shall be composed of members directly chosen by the people of the Commonwealth, and the number of such members shall be, as nearly as practicable, twice the number of senators.'</w:t>
      </w:r>
    </w:p>
  </w:footnote>
  <w:footnote w:id="28">
    <w:p>
      <w:pPr>
        <w:pStyle w:val="Footnote"/>
        <w:rPr/>
      </w:pPr>
      <w:r>
        <w:rPr>
          <w:rStyle w:val="FootnoteCharacters"/>
        </w:rPr>
        <w:footnoteRef/>
      </w:r>
      <w:r>
        <w:rPr/>
        <w:tab/>
        <w:t xml:space="preserve"> </w:t>
      </w:r>
      <w:r>
        <w:rPr/>
        <w:tab/>
        <w:t xml:space="preserve">[251/1]  The Hon. Sir Charles G. Wade, </w:t>
      </w:r>
      <w:r>
        <w:rPr>
          <w:i/>
          <w:iCs/>
        </w:rPr>
        <w:t xml:space="preserve">Australia, </w:t>
      </w:r>
      <w:r>
        <w:rPr/>
        <w:t>p. 65.</w:t>
      </w:r>
    </w:p>
  </w:footnote>
  <w:footnote w:id="29">
    <w:p>
      <w:pPr>
        <w:pStyle w:val="Footnote"/>
        <w:rPr/>
      </w:pPr>
      <w:r>
        <w:rPr>
          <w:rStyle w:val="FootnoteCharacters"/>
        </w:rPr>
        <w:footnoteRef/>
      </w:r>
      <w:r>
        <w:rPr/>
        <w:tab/>
        <w:t xml:space="preserve"> </w:t>
      </w:r>
      <w:r>
        <w:rPr/>
        <w:tab/>
        <w:t xml:space="preserve">[252/1]  In the election of 1919 the largest of four parties secured seventeen out of eighteen seats with an aggregate of 860,060 votes.  One minority seat fell to the party which polled 820,000 votes.  Two other parties which together polled 173,000 votes secured no seat. Bryce, </w:t>
      </w:r>
      <w:r>
        <w:rPr>
          <w:i/>
          <w:iCs/>
        </w:rPr>
        <w:t xml:space="preserve">Modern Democracies, </w:t>
      </w:r>
      <w:r>
        <w:rPr/>
        <w:t>ii. 206.</w:t>
      </w:r>
    </w:p>
  </w:footnote>
  <w:footnote w:id="30">
    <w:p>
      <w:pPr>
        <w:pStyle w:val="Footnote"/>
        <w:rPr/>
      </w:pPr>
      <w:r>
        <w:rPr>
          <w:rStyle w:val="FootnoteCharacters"/>
        </w:rPr>
        <w:footnoteRef/>
      </w:r>
      <w:r>
        <w:rPr/>
        <w:tab/>
        <w:t xml:space="preserve"> </w:t>
      </w:r>
      <w:r>
        <w:rPr/>
        <w:tab/>
        <w:t xml:space="preserve">[252/2]  </w:t>
        <w:tab/>
        <w:t xml:space="preserve">Hon. R.H. Brand, </w:t>
      </w:r>
      <w:r>
        <w:rPr>
          <w:i/>
          <w:iCs/>
        </w:rPr>
        <w:t xml:space="preserve">Union of South Africa. </w:t>
      </w:r>
      <w:r>
        <w:rPr/>
        <w:t>p. 67.</w:t>
      </w:r>
    </w:p>
  </w:footnote>
  <w:footnote w:id="31">
    <w:p>
      <w:pPr>
        <w:pStyle w:val="Footnote"/>
        <w:rPr/>
      </w:pPr>
      <w:r>
        <w:rPr>
          <w:rStyle w:val="FootnoteCharacters"/>
        </w:rPr>
        <w:footnoteRef/>
      </w:r>
      <w:r>
        <w:rPr/>
        <w:tab/>
        <w:t xml:space="preserve"> </w:t>
      </w:r>
      <w:r>
        <w:rPr/>
        <w:tab/>
        <w:t xml:space="preserve">[254/1]  Sir C.G. Wade, </w:t>
      </w:r>
      <w:r>
        <w:rPr>
          <w:i/>
          <w:iCs/>
        </w:rPr>
        <w:t xml:space="preserve">op. cit., </w:t>
      </w:r>
      <w:r>
        <w:rPr/>
        <w:t xml:space="preserve">p. 67. </w:t>
      </w:r>
    </w:p>
  </w:footnote>
  <w:footnote w:id="32">
    <w:p>
      <w:pPr>
        <w:pStyle w:val="Footnote"/>
        <w:rPr/>
      </w:pPr>
      <w:r>
        <w:rPr>
          <w:rStyle w:val="FootnoteCharacters"/>
        </w:rPr>
        <w:footnoteRef/>
      </w:r>
      <w:r>
        <w:rPr/>
        <w:tab/>
        <w:t xml:space="preserve"> </w:t>
      </w:r>
      <w:r>
        <w:rPr/>
        <w:tab/>
        <w:t>[254/2]  It was suggested by Sir Edward Braddon, Premier of Tasmania.</w:t>
      </w:r>
    </w:p>
  </w:footnote>
  <w:footnote w:id="33">
    <w:p>
      <w:pPr>
        <w:pStyle w:val="Footnote"/>
        <w:rPr/>
      </w:pPr>
      <w:r>
        <w:rPr>
          <w:rStyle w:val="FootnoteCharacters"/>
        </w:rPr>
        <w:footnoteRef/>
      </w:r>
      <w:r>
        <w:rPr/>
        <w:tab/>
        <w:t xml:space="preserve"> </w:t>
      </w:r>
      <w:r>
        <w:rPr/>
        <w:tab/>
        <w:t xml:space="preserve">[256/1]  Lord Bryce attaches so much importance to this relatively recent development that he says 'The dominance of the parliamentary caucus has been Australia's most distinctive contribution to the art of politics, </w:t>
      </w:r>
      <w:r>
        <w:rPr>
          <w:i/>
          <w:iCs/>
        </w:rPr>
        <w:t xml:space="preserve">(Modern Democracies, </w:t>
      </w:r>
      <w:r>
        <w:rPr/>
        <w:t>ii. 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5:00Z</dcterms:created>
  <dc:creator>Gary Edwards</dc:creator>
  <dc:description/>
  <dc:language>en-US</dc:language>
  <cp:lastModifiedBy>Gary Edwards</cp:lastModifiedBy>
  <dcterms:modified xsi:type="dcterms:W3CDTF">2004-01-06T01:15:00Z</dcterms:modified>
  <cp:revision>40</cp:revision>
  <dc:subject/>
  <dc:title/>
</cp:coreProperties>
</file>