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XVI. Local Government: (2) Urban</w:t>
      </w:r>
    </w:p>
    <w:p>
      <w:pPr>
        <w:pStyle w:val="Normal"/>
        <w:rPr/>
      </w:pPr>
      <w:r>
        <w:rPr/>
      </w:r>
    </w:p>
    <w:p>
      <w:pPr>
        <w:pStyle w:val="QuotedText"/>
        <w:rPr/>
      </w:pPr>
      <w:r>
        <w:rPr/>
        <w:t>'There hardly can be a history of the English borough, for each borough has its own history.' - F.W. Maitland.</w:t>
      </w:r>
    </w:p>
    <w:p>
      <w:pPr>
        <w:pStyle w:val="QuotedText"/>
        <w:rPr/>
      </w:pPr>
      <w:r>
        <w:rPr/>
      </w:r>
    </w:p>
    <w:p>
      <w:pPr>
        <w:pStyle w:val="QuotedText"/>
        <w:rPr/>
      </w:pPr>
      <w:r>
        <w:rPr/>
        <w:t>'England is becoming more and more a collection of cities, and this has already wrought a marked change in the character and political temperament of her people.' - A.L. Lowell.</w:t>
      </w:r>
    </w:p>
    <w:p>
      <w:pPr>
        <w:pStyle w:val="QuotedText"/>
        <w:rPr/>
      </w:pPr>
      <w:r>
        <w:rPr/>
      </w:r>
    </w:p>
    <w:p>
      <w:pPr>
        <w:pStyle w:val="QuotedText"/>
        <w:rPr/>
      </w:pPr>
      <w:r>
        <w:rPr/>
        <w:t>'All tendency on the part of public authorities to stretch their interference and assume a power of any sort which can easily be dispensed with should be watched with unremitting jealousy.  Perhaps this is even more important in a democracy than in any other form of political society.' - J.S. Mill.</w:t>
      </w:r>
    </w:p>
    <w:p>
      <w:pPr>
        <w:pStyle w:val="Normal"/>
        <w:rPr/>
      </w:pPr>
      <w:r>
        <w:rPr/>
      </w:r>
    </w:p>
    <w:p>
      <w:pPr>
        <w:pStyle w:val="Heading4"/>
        <w:rPr/>
      </w:pPr>
      <w:r>
        <w:rPr/>
        <w:t>The Urbanisation of England.</w:t>
      </w:r>
    </w:p>
    <w:p>
      <w:pPr>
        <w:pStyle w:val="Normal"/>
        <w:rPr/>
      </w:pPr>
      <w:r>
        <w:rPr/>
        <w:t>Nearly four-fifths of the people of England and Wales now dwell in towns.  Two centuries ago more than three-fourths were country folk.  According to an estimate of 1696 London and the other cities and market towns contained 1,400,000 people, or 24 percent of the whole; the villages and hamlets contained 4,100,000, or 76 percent. According to the last census (1921) the position has been reversed.  London alone, with its 7,476,68 inhabitants,</w:t>
      </w:r>
      <w:r>
        <w:rPr>
          <w:rStyle w:val="FootnoteCharacters"/>
          <w:rStyle w:val="FootnoteAnchor"/>
        </w:rPr>
        <w:footnoteReference w:id="2"/>
      </w:r>
      <w:r>
        <w:rPr/>
        <w:t xml:space="preserve"> had a population greater than the whole rural population of England and Wales two centuries before, while the town dwellers numbered in all 30,034,385, or 79.3 percent of the whole; the country folk only 7,850,857.</w:t>
      </w:r>
    </w:p>
    <w:p>
      <w:pPr>
        <w:pStyle w:val="Normal"/>
        <w:rPr/>
      </w:pPr>
      <w:r>
        <w:rPr/>
      </w:r>
    </w:p>
    <w:p>
      <w:pPr>
        <w:pStyle w:val="Normal"/>
        <w:rPr/>
      </w:pPr>
      <w:r>
        <w:rPr/>
        <w:t xml:space="preserve">This is, beyond all comparison, the most portentous symptom of the social and political life of modern England, and it justifies a separate, though necessarily brief, treatment of municipal hist and organization.  There is historical justification as well.  For the towns-cities and boroughs - have almost from the first presented certain anomalies and exceptions, though in a less degree than the Communes of Italy and France, to general rules of local government.  Among English towns, again, the position of London has always been exceptional.  </w:t>
      </w:r>
      <w:r>
        <w:rPr>
          <w:rStyle w:val="EndofPageMarker"/>
        </w:rPr>
        <w:t>[begin page 360]</w:t>
      </w:r>
    </w:p>
    <w:p>
      <w:pPr>
        <w:pStyle w:val="Normal"/>
        <w:rPr/>
      </w:pPr>
      <w:r>
        <w:rPr/>
      </w:r>
    </w:p>
    <w:p>
      <w:pPr>
        <w:pStyle w:val="Heading4"/>
        <w:rPr/>
      </w:pPr>
      <w:r>
        <w:rPr/>
        <w:t>The Burgh</w:t>
      </w:r>
    </w:p>
    <w:p>
      <w:pPr>
        <w:pStyle w:val="Normal"/>
        <w:rPr/>
      </w:pPr>
      <w:r>
        <w:rPr/>
        <w:t>Originally the burgh was, as Freeman put it, 'only that part of the district where men lived closer together than before.'  But the mere aggregation of population soon gave to the townships thus distinguished a differentiated organization.  The aggregation was itself due to one of many causes, or to several in combination.  Many towns, like London, sprang up on the tideway of great rivers at a point as remote from the sea as possible; others, like St. Edmunds or St. Albans, found a nucleus in the shrine of a saint whose fame attracted pilgrims; others, like Canterbury or Norwich, grew up under the shadow of a great monastic house; others at the junction of roads or at the fordable point of a river, like Hertford; others were artificially created for strategic reasons.  The Danish invasions, in this way, gave an immense impulse to the foundation of towns.  Oxford owes its origin to a combination of circumstances: the shrine of a saint (St. Frideswide), a ford across the Thames, a nodal point on the old road system, a border fortress against Danish incursions.</w:t>
      </w:r>
    </w:p>
    <w:p>
      <w:pPr>
        <w:pStyle w:val="Normal"/>
        <w:rPr/>
      </w:pPr>
      <w:r>
        <w:rPr/>
      </w:r>
    </w:p>
    <w:p>
      <w:pPr>
        <w:pStyle w:val="Normal"/>
        <w:rPr/>
      </w:pPr>
      <w:r>
        <w:rPr/>
        <w:t xml:space="preserve">But whatever the motive, religious, economic, or strategic, which brought men together, the mere aggregation necessitated or at least suggested a completer organization than that which sufficed for the rural townships.  That organization reflected the amalgamation or conflict of three different elements or ideas: the agricultural, representing the Anglo-Saxon tun or burgh, with its Folkmoot; the feudal, typified by the Court Leet; and the commercial, by the Merchant Guild.  These ideas were, to a great extent, successively dominant in the town-life of early England.  At first the urban township was differentiated from the rural townships around it only by size and numbers.  Like the latter it might be either independent or (much more often) 'dependent', i.e. in the soke of some lord.  Before the Norman Conquest all towns, whether originally 'dependent' or not, had passed either into the 'soke' of a lord or into the demesne of the King.  As a rule the organization of the towns was assimilated rather to that of the Hundred than of the Township, but (except in </w:t>
      </w:r>
      <w:r>
        <w:rPr>
          <w:rStyle w:val="EndofPageMarker"/>
        </w:rPr>
        <w:t>[begin page 361]</w:t>
      </w:r>
      <w:r>
        <w:rPr/>
        <w:t xml:space="preserve"> the case of London and other 'Counties of Cities') they were subject to the jurisdiction of the sheriff and the Shire Court.</w:t>
      </w:r>
    </w:p>
    <w:p>
      <w:pPr>
        <w:pStyle w:val="Normal"/>
        <w:rPr/>
      </w:pPr>
      <w:r>
        <w:rPr/>
      </w:r>
    </w:p>
    <w:p>
      <w:pPr>
        <w:pStyle w:val="Normal"/>
        <w:rPr/>
      </w:pPr>
      <w:r>
        <w:rPr/>
        <w:t>The great ambition of these incipient municipalities was to obtain independence, fiscal and judicial, from the local authority of the sheriff and the shire.</w:t>
      </w:r>
    </w:p>
    <w:p>
      <w:pPr>
        <w:pStyle w:val="Normal"/>
        <w:rPr/>
      </w:pPr>
      <w:r>
        <w:rPr/>
      </w:r>
    </w:p>
    <w:p>
      <w:pPr>
        <w:pStyle w:val="Heading4"/>
        <w:rPr/>
      </w:pPr>
      <w:r>
        <w:rPr/>
        <w:t>Borough Charters.</w:t>
      </w:r>
    </w:p>
    <w:p>
      <w:pPr>
        <w:pStyle w:val="Normal"/>
        <w:rPr/>
      </w:pPr>
      <w:r>
        <w:rPr/>
        <w:t xml:space="preserve">This they accomplished by slow degrees and in a variety of ways.  The most obvious method was to obtain from the lord in whose demesne the town lay a recognition of local customs embodied in a Charter.  Such a privilege was not of course granted without valuable consideration.  The first step was, as a rule, to get immunity from the jurisdiction of local courts and a recognition of the right to hold courts of their own; the second was fiscal independence.  This latter was secured in two stages.  In the first place, a body of the wealthier inhabitants would compound with the sheriff for the payment of dues; would undertake to 'farm' the borough.  In the second, the town would acquire the right of paying this </w:t>
      </w:r>
      <w:r>
        <w:rPr>
          <w:i/>
          <w:iCs/>
        </w:rPr>
        <w:t>firma burgi</w:t>
      </w:r>
      <w:r>
        <w:rPr/>
        <w:t xml:space="preserve"> direct into the exchequer without the interposition of the sheriff.  Another stage towards independence was marked by the acquisition of the right of electing their own magistrates, their bailiffs or reeves, or even in a few cases a mayor.  London, far ahead of other towns in this as in other ways, got a sheriff of its own under Henry </w:t>
      </w:r>
      <w:r>
        <w:rPr>
          <w:rFonts w:eastAsia="Times New Roman" w:cs="Times New Roman" w:ascii="Times New Roman" w:hAnsi="Times New Roman"/>
          <w:sz w:val="24"/>
          <w:szCs w:val="24"/>
        </w:rPr>
        <w:t>I</w:t>
      </w:r>
      <w:r>
        <w:rPr/>
        <w:t xml:space="preserve">, a mayor under Richard </w:t>
      </w:r>
      <w:r>
        <w:rPr>
          <w:rFonts w:eastAsia="Times New Roman" w:cs="Times New Roman" w:ascii="Times New Roman" w:hAnsi="Times New Roman"/>
          <w:sz w:val="24"/>
          <w:szCs w:val="24"/>
        </w:rPr>
        <w:t>I</w:t>
      </w:r>
      <w:r>
        <w:rPr/>
        <w:t>, and the right of electing the mayor by the Great Charter of 1215.  Thus London gave the lead, and only after long intervals were other towns able to follow it.  Another highly prized privilege was the recognition of the Merchant Guild or Hansa, with its extensive powers for the regulation of trade.</w:t>
      </w:r>
    </w:p>
    <w:p>
      <w:pPr>
        <w:pStyle w:val="Normal"/>
        <w:rPr/>
      </w:pPr>
      <w:r>
        <w:rPr/>
      </w:r>
    </w:p>
    <w:p>
      <w:pPr>
        <w:pStyle w:val="Heading4"/>
        <w:rPr/>
      </w:pPr>
      <w:r>
        <w:rPr/>
        <w:t>The Merchant Guild.</w:t>
      </w:r>
    </w:p>
    <w:p>
      <w:pPr>
        <w:pStyle w:val="Normal"/>
        <w:rPr/>
      </w:pPr>
      <w:r>
        <w:rPr/>
        <w:t>The precise relation of the Merchant Guild to the municipality is a technical and indeed highly controversial question with which we are not concerned.</w:t>
      </w:r>
      <w:r>
        <w:rPr>
          <w:rStyle w:val="FootnoteCharacters"/>
          <w:rStyle w:val="FootnoteAnchor"/>
        </w:rPr>
        <w:footnoteReference w:id="3"/>
      </w:r>
      <w:r>
        <w:rPr/>
        <w:t xml:space="preserve">  But this much must be said: the Merchant Guild was, in most towns, an exceedingly influential association of traders, </w:t>
      </w:r>
      <w:r>
        <w:rPr>
          <w:rStyle w:val="EndofPageMarker"/>
        </w:rPr>
        <w:t>[begin page 362]</w:t>
      </w:r>
      <w:r>
        <w:rPr/>
        <w:t xml:space="preserve"> who in a corporate capacity did much to stimulate and assist the evolution of municipal independence.  Still, the Guild must not be identified, either in theory or fact, with the </w:t>
      </w:r>
      <w:r>
        <w:rPr>
          <w:i/>
          <w:iCs/>
        </w:rPr>
        <w:t>Communa</w:t>
      </w:r>
      <w:r>
        <w:rPr/>
        <w:t xml:space="preserve"> or municipality.  The former was a powerful adjunct to the latter but was not the less distinct from it.  As early as the time of Henry </w:t>
      </w:r>
      <w:r>
        <w:rPr>
          <w:rFonts w:eastAsia="Times New Roman" w:cs="Times New Roman" w:ascii="Times New Roman" w:hAnsi="Times New Roman"/>
          <w:sz w:val="24"/>
          <w:szCs w:val="24"/>
        </w:rPr>
        <w:t>I</w:t>
      </w:r>
      <w:r>
        <w:rPr/>
        <w:t xml:space="preserve"> the Merchant Guild was frequently specified as one of the privileges secured to a town by Charter; such was the case with Leicester (1107), with Beverley (1119), and with York (1130).  It is definitely proved to have been established under the Angevins in no less than 102 towns - practically in every town of importance outside London.  Bishop Stubbs is doubtless right in his assertion that in the twelfth century the possession of a Merchant Guild was 'a sign and token of municipal independence', but neither then nor at any time did it cover the whole field of municipal activity.  It was, as Mr. Gross says, a 'very important but only a subsidiary part of municipal administrative machinery', concerning itself primarily with the regulation of trade, owning property which was distinct from municipal property and governed by officials who were not identical with those of the municipality.  That there was a tendency, in some cases irresistible, for the two organizations in time to merge is undeniable; but they must not therefore be regarded as substantially and universally identical.  As the Merchant Guild tended more and more to absorb the government, the specialized trading interests began to be relegated to the Trade or Craft Guilds.  Their functions, however, were unequivocally economic and must not occupy our attention here.</w:t>
      </w:r>
    </w:p>
    <w:p>
      <w:pPr>
        <w:pStyle w:val="Normal"/>
        <w:rPr/>
      </w:pPr>
      <w:r>
        <w:rPr/>
      </w:r>
    </w:p>
    <w:p>
      <w:pPr>
        <w:pStyle w:val="Heading4"/>
        <w:rPr/>
      </w:pPr>
      <w:r>
        <w:rPr/>
        <w:t>Municipal Corporations.</w:t>
      </w:r>
    </w:p>
    <w:p>
      <w:pPr>
        <w:pStyle w:val="Normal"/>
        <w:rPr/>
      </w:pPr>
      <w:r>
        <w:rPr/>
        <w:t xml:space="preserve">Meanwhile, there developed by slow degrees the modern idea of a municipal 'corporation'.  'Incorporation' was sometimes accomplished by statute, but more often by Royal Charter, as it still is.  In this way the town became a legal 'person', with the rights appertaining thereto: the right of perpetual succession, of holding land, of using a common seal, of suing and being sued, and of making by-laws.  But this legal conception was not fully worked </w:t>
      </w:r>
      <w:r>
        <w:rPr>
          <w:rStyle w:val="EndofPageMarker"/>
        </w:rPr>
        <w:t>[begin page 363]</w:t>
      </w:r>
      <w:r>
        <w:rPr/>
        <w:t xml:space="preserve"> out until the close of the fifteenth century.  By that time there were some 200 'boroughs' or towns incorporated by Charter with a defined though not uniform constitution.  For herein lies the main difficulty of English municipal history.  'There hardly can be a history of the English borough,' as Maitland pithily phrases it, 'for each borough has its own history.'  Bearing this caution in mind we may say broadly that by the end of the fifteenth century the typical municipal constitution had been evolved: 'an elective chief magistrate, with a permanent staff of assistant magistrates and a wider body of representative councillors' - in other words, 'the system of mayor, alderman, common council which with many variations in detail was the common type to which the Charter of incorporation gave the full legal status.</w:t>
      </w:r>
      <w:r>
        <w:rPr>
          <w:rStyle w:val="FootnoteCharacters"/>
          <w:rStyle w:val="FootnoteAnchor"/>
        </w:rPr>
        <w:footnoteReference w:id="4"/>
      </w:r>
    </w:p>
    <w:p>
      <w:pPr>
        <w:pStyle w:val="Normal"/>
        <w:rPr/>
      </w:pPr>
      <w:r>
        <w:rPr/>
      </w:r>
    </w:p>
    <w:p>
      <w:pPr>
        <w:pStyle w:val="Normal"/>
        <w:rPr/>
      </w:pPr>
      <w:r>
        <w:rPr/>
        <w:t xml:space="preserve">Already, however, a strangely oligarchical tendency had revealed itself.  The, governing bodies were as a rule self elected, and in the management of town business the ordinary burgess had little or no part.  This tendency became still more strongly marked in the sixteenth and seventeenth centuries.  In the creation or restoration of parliamentary boroughs there was an increasing tendency to vest the election of members in the 'close corporations'.  The later Stuarts attempted to make the practice uniform.  Writs of </w:t>
      </w:r>
      <w:r>
        <w:rPr>
          <w:i/>
          <w:iCs/>
        </w:rPr>
        <w:t xml:space="preserve">Quo Warranto </w:t>
      </w:r>
      <w:r>
        <w:rPr/>
        <w:t>were issued; ancient Town Charters were forfeited or surrendered wholesale, and in the remodelled municipal constitutions the right of electing members to the House of Commons was vested in corporations nominated by the Crown.  Some of the old Charters were restored after the Revolution, but not all, and town government became, therefore, as we have already seen, increasingly narrow and oligarchic down to the Municipal Reform Act of 1835.</w:t>
      </w:r>
    </w:p>
    <w:p>
      <w:pPr>
        <w:pStyle w:val="Normal"/>
        <w:rPr/>
      </w:pPr>
      <w:r>
        <w:rPr/>
      </w:r>
    </w:p>
    <w:p>
      <w:pPr>
        <w:pStyle w:val="Heading4"/>
        <w:rPr/>
      </w:pPr>
      <w:r>
        <w:rPr/>
        <w:t>Municipal Reform Act, 1835.</w:t>
      </w:r>
    </w:p>
    <w:p>
      <w:pPr>
        <w:pStyle w:val="Normal"/>
        <w:rPr/>
      </w:pPr>
      <w:r>
        <w:rPr/>
        <w:t xml:space="preserve">With the passing of that Act we get for the first time on to really firm ground.  By its provisions the municipal constitutions of all boroughs except London and Winchelsea were remodelled on a uniform plan.  The governing </w:t>
      </w:r>
      <w:r>
        <w:rPr>
          <w:rStyle w:val="EndofPageMarker"/>
        </w:rPr>
        <w:t>[begin page 364]</w:t>
      </w:r>
      <w:r>
        <w:rPr/>
        <w:t xml:space="preserve"> authority is now a Council consisting of a varying number of members elected for three years by the whole body of ratepayers, men and women.  The Council annually elects a mayor, and also elects a body of aldermen who hold office for six years.  The number of aldermen thus elected must not exceed one-third of the number of councillors.  The main work of the council is discharged in a number of standing committees which, like the council itself, are assisted by a staff of permanent officials of which the chief is a town clerk.  Upon this functionary, his public spirit and ability, the administration of municipal affairs very largely depends.  The other officials vary in different towns, but among them are, generally found a chief engineer, a sanitary officer, a medical officer, an education secretary, a treasurer, and (where the town has a separate police force) a chief constable.</w:t>
      </w:r>
      <w:r>
        <w:rPr>
          <w:rStyle w:val="FootnoteCharacters"/>
          <w:rStyle w:val="FootnoteAnchor"/>
        </w:rPr>
        <w:footnoteReference w:id="5"/>
      </w:r>
    </w:p>
    <w:p>
      <w:pPr>
        <w:pStyle w:val="Normal"/>
        <w:rPr/>
      </w:pPr>
      <w:r>
        <w:rPr/>
      </w:r>
    </w:p>
    <w:p>
      <w:pPr>
        <w:pStyle w:val="Normal"/>
        <w:rPr/>
      </w:pPr>
      <w:r>
        <w:rPr/>
        <w:t>There are now about 335 municipal boroughs in England and Wales, but they vary enormously in status, size, and population.  Birmingham, for example, had (1921) 919,438 inhabitants; Winchelsea had 693; thirty-nine had, at the same date, a population of over 100,000; sixty-seven had less than 5,000.</w:t>
      </w:r>
    </w:p>
    <w:p>
      <w:pPr>
        <w:pStyle w:val="Normal"/>
        <w:rPr/>
      </w:pPr>
      <w:r>
        <w:rPr/>
      </w:r>
    </w:p>
    <w:p>
      <w:pPr>
        <w:pStyle w:val="Heading4"/>
        <w:rPr/>
      </w:pPr>
      <w:r>
        <w:rPr/>
        <w:t>Cities and Boroughs</w:t>
      </w:r>
    </w:p>
    <w:p>
      <w:pPr>
        <w:pStyle w:val="Normal"/>
        <w:rPr/>
      </w:pPr>
      <w:r>
        <w:rPr/>
        <w:t xml:space="preserve">They differ also in status.  We may notice, first, the distinction between 'cities' and 'boroughs'.  This is merely complimentary - a distinction of name.  How has it arisen?  It is generally supposed that a city is a borough which contains a cathedral and the seat of a bishop.  But there seems to be no legal sanction for this view.  Ely and St. Davids are 'cities’, but neither is a municipal borough.  Truro and Wakefield, after the creation of bishoprics, with a seat therein, were raised to the rank of cities; but to effect this a Royal Proclamation was required.  A similar distinction has been in the same way conferred upon boroughs like Nottingham which are not episcopal sees.  Again, Oxford and Gloucester were distinguished as civi- </w:t>
      </w:r>
      <w:r>
        <w:rPr>
          <w:rStyle w:val="EndofPageMarker"/>
        </w:rPr>
        <w:t>[begil page 365]</w:t>
      </w:r>
      <w:r>
        <w:rPr/>
        <w:t xml:space="preserve"> tates in Domesday, but neither was the seat of a bishopric until the reign of Henry </w:t>
      </w:r>
      <w:r>
        <w:rPr>
          <w:rFonts w:eastAsia="Times New Roman" w:cs="Times New Roman" w:ascii="Times New Roman" w:hAnsi="Times New Roman"/>
          <w:sz w:val="24"/>
          <w:szCs w:val="24"/>
        </w:rPr>
        <w:t>VIII</w:t>
      </w:r>
      <w:r>
        <w:rPr/>
        <w:t>.  If we are compelled to generalize, we can hardly go beyond two propositions: (i) that a town (whether ' borough' or not) which is the seat of a bishopric, is entitled to be or to be created a 'city'; (2) that the same power, that of Royal Proclamation, which confers the dignified title upon an episcopalized town, may also confer it upon any other town.</w:t>
      </w:r>
    </w:p>
    <w:p>
      <w:pPr>
        <w:pStyle w:val="Normal"/>
        <w:rPr/>
      </w:pPr>
      <w:r>
        <w:rPr/>
      </w:r>
    </w:p>
    <w:p>
      <w:pPr>
        <w:pStyle w:val="Normal"/>
        <w:rPr/>
      </w:pPr>
      <w:r>
        <w:rPr/>
        <w:t>We pass to the surer ground of legal status.  Legally, municipal boroughs may be distinguished as: (1) Counties of cities or towns; (2) 'County' boroughs (3) Boroughs with a separate Court of Quarter Sessions (4) Boroughs which have, and (5) Boroughs which have not, a separate Commission of the Peace; (6) Boroughs which have, and (7) Boroughs which have not, a separate police force.</w:t>
      </w:r>
    </w:p>
    <w:p>
      <w:pPr>
        <w:pStyle w:val="Normal"/>
        <w:rPr/>
      </w:pPr>
      <w:r>
        <w:rPr/>
      </w:r>
    </w:p>
    <w:p>
      <w:pPr>
        <w:pStyle w:val="Heading4"/>
        <w:rPr/>
      </w:pPr>
      <w:r>
        <w:rPr/>
        <w:t>Counties of Cities.</w:t>
      </w:r>
    </w:p>
    <w:p>
      <w:pPr>
        <w:pStyle w:val="Normal"/>
        <w:rPr/>
      </w:pPr>
      <w:r>
        <w:rPr/>
        <w:t>The first category is historic.  There are nineteen ancient boroughs which have long possessed all the organization of a county and which for certain purposes, notably the administration of justice, are deemed to be separate counties.  These are distinguished by possessing a sheriff of their own.</w:t>
      </w:r>
      <w:r>
        <w:rPr>
          <w:rStyle w:val="FootnoteCharacters"/>
          <w:rStyle w:val="FootnoteAnchor"/>
        </w:rPr>
        <w:footnoteReference w:id="6"/>
      </w:r>
      <w:r>
        <w:rPr/>
        <w:t xml:space="preserve">  Bristol, Canterbury, Gloucester, Chester, Exeter, Norwich, and York are typical of this class.</w:t>
      </w:r>
    </w:p>
    <w:p>
      <w:pPr>
        <w:pStyle w:val="Normal"/>
        <w:rPr/>
      </w:pPr>
      <w:r>
        <w:rPr/>
      </w:r>
    </w:p>
    <w:p>
      <w:pPr>
        <w:pStyle w:val="Heading4"/>
        <w:rPr/>
      </w:pPr>
      <w:r>
        <w:rPr/>
        <w:t>County Boroughs.</w:t>
      </w:r>
    </w:p>
    <w:p>
      <w:pPr>
        <w:pStyle w:val="Normal"/>
        <w:rPr/>
      </w:pPr>
      <w:r>
        <w:rPr/>
        <w:t>Sharply to be distinguished from them are the county boroughs, now eighty-two in number, which are the creation of the Act of 1888.  'The same place may be both a county of a city or town, and a county borough; though most county boroughs are not counties of towns; while a few counties of cities or towns, such as Lichfield and Poole, are not county boroughs.'</w:t>
      </w:r>
    </w:p>
    <w:p>
      <w:pPr>
        <w:pStyle w:val="Normal"/>
        <w:rPr/>
      </w:pPr>
      <w:r>
        <w:rPr/>
      </w:r>
    </w:p>
    <w:p>
      <w:pPr>
        <w:pStyle w:val="Normal"/>
        <w:rPr/>
      </w:pPr>
      <w:r>
        <w:rPr/>
        <w:t>The Act of 1888 provided that every borough which had or should obtain a population of 50,000</w:t>
      </w:r>
      <w:r>
        <w:rPr>
          <w:rStyle w:val="FootnoteCharacters"/>
          <w:rStyle w:val="FootnoteAnchor"/>
        </w:rPr>
        <w:footnoteReference w:id="7"/>
      </w:r>
      <w:r>
        <w:rPr/>
        <w:t xml:space="preserve"> should for administrative purposes be treated as a separate county.  The council of such a borough is for all practical purposes a county council, while the borough itself is wholly independent, financially, administratively, and judicially, of the county or counties in which it lies.  </w:t>
      </w:r>
      <w:r>
        <w:rPr>
          <w:rStyle w:val="EndofPageMarker"/>
        </w:rPr>
        <w:t>[begin page 366]</w:t>
      </w:r>
    </w:p>
    <w:p>
      <w:pPr>
        <w:pStyle w:val="Normal"/>
        <w:rPr/>
      </w:pPr>
      <w:r>
        <w:rPr/>
      </w:r>
    </w:p>
    <w:p>
      <w:pPr>
        <w:pStyle w:val="Heading4"/>
        <w:rPr/>
      </w:pPr>
      <w:r>
        <w:rPr/>
        <w:t>London Government.</w:t>
      </w:r>
    </w:p>
    <w:p>
      <w:pPr>
        <w:pStyle w:val="Normal"/>
        <w:rPr/>
      </w:pPr>
      <w:r>
        <w:rPr/>
        <w:t>This is perhaps the least inappropriate place to speak of one town, which is, as it always has been, unique among English cities.  London, as regards the square mile of the 'City', shares with Winchelsea the distinction of having escaped the hand of the reformer in 1835.  London outside the City was, down to 1888, merely an aggregate of parishes governed like the tiniest country parishes by their vestries, but subject, in certain matters, to the control of a central authority known as the Metropolitan Board of Works.  The Local Government Act of 1888 abolished the Board of Works and transformed extra-city London into an administrative county under a county council.  Upon this council were conferred powers similar to those of other county councils but enlarged and adapted to the more complex conditions of urban life.  A later Act of 1899 transformed the vestries into metropolitan boroughs, of which there are twenty-eight, each with its mayor, aldermen, and councillors like any provincial borough, but with less financial independence, being controlled on the one hand by the Ministry of Health, on the other by the London County Council.</w:t>
      </w:r>
    </w:p>
    <w:p>
      <w:pPr>
        <w:pStyle w:val="Normal"/>
        <w:rPr/>
      </w:pPr>
      <w:r>
        <w:rPr/>
      </w:r>
    </w:p>
    <w:p>
      <w:pPr>
        <w:pStyle w:val="Normal"/>
        <w:rPr/>
      </w:pPr>
      <w:r>
        <w:rPr/>
        <w:t>The brand-new bodies brought into being by the Acts of 1888 and 1899 have wrought a marvellous change in the Metropolis, alike in outward visible form and in administrative symmetry.  The County Council has been the object of much criticism; the local boroughs of some ridicule but both are what Londoners make them and neither ridicule nor criticism has done harm.</w:t>
      </w:r>
    </w:p>
    <w:p>
      <w:pPr>
        <w:pStyle w:val="Normal"/>
        <w:rPr/>
      </w:pPr>
      <w:r>
        <w:rPr/>
      </w:r>
    </w:p>
    <w:p>
      <w:pPr>
        <w:pStyle w:val="Heading4"/>
        <w:rPr/>
      </w:pPr>
      <w:r>
        <w:rPr/>
        <w:t>The City</w:t>
      </w:r>
    </w:p>
    <w:p>
      <w:pPr>
        <w:pStyle w:val="Normal"/>
        <w:rPr/>
      </w:pPr>
      <w:r>
        <w:rPr/>
        <w:t xml:space="preserve">By the reforms of 1888 and 1899, as by that of 1835, the historic 'City' of London was untouched; it has been often threatened but it is not now likely to encounter perils so great as those it has survived.  For many centuries London afforded the model to which other cities were always striving to attain.  Already by the time of the Norman Conquest it had acquired the organization of a shire.  It got its </w:t>
      </w:r>
      <w:r>
        <w:rPr>
          <w:i/>
          <w:iCs/>
        </w:rPr>
        <w:t>Communa</w:t>
      </w:r>
      <w:r>
        <w:rPr/>
        <w:t xml:space="preserve"> with a mayor and a small body of aldermen in 1191, and the right of electing the mayor in 1215.  At this time the Corporation consisted of </w:t>
      </w:r>
      <w:r>
        <w:rPr>
          <w:rStyle w:val="EndofPageMarker"/>
        </w:rPr>
        <w:t>[begin page 367]</w:t>
      </w:r>
      <w:r>
        <w:rPr/>
        <w:t xml:space="preserve"> a mayor, twenty-five aldermen of the wards, and two sheriffs.  Before the close of the century, twelve elected common councillors had come into being to assist the aldermen in their several wards.  Superimposed upon or rather intermingled with the municipal organization or </w:t>
      </w:r>
      <w:r>
        <w:rPr>
          <w:i/>
          <w:iCs/>
        </w:rPr>
        <w:t>Communa</w:t>
      </w:r>
      <w:r>
        <w:rPr/>
        <w:t xml:space="preserve"> was that of the Merchant and Craft Guilds.  From them come the liverymen of the Companies.  By Edward </w:t>
      </w:r>
      <w:r>
        <w:rPr>
          <w:rFonts w:eastAsia="Times New Roman" w:cs="Times New Roman" w:ascii="Times New Roman" w:hAnsi="Times New Roman"/>
          <w:sz w:val="24"/>
          <w:szCs w:val="24"/>
        </w:rPr>
        <w:t>IV</w:t>
      </w:r>
      <w:r>
        <w:rPr/>
        <w:t xml:space="preserve"> the constitution was further defined, and the formal 'incorporation' of the City completed.  The mayor, sheriffs, and parliamentary burgesses were to be elected by the liverymen and the common council; the aldermen were to be elected for life, one for each of the several wards.  This constitution has subsisted, unchanged in essentials, from that day to this.</w:t>
      </w:r>
    </w:p>
    <w:p>
      <w:pPr>
        <w:pStyle w:val="Normal"/>
        <w:rPr/>
      </w:pPr>
      <w:r>
        <w:rPr/>
      </w:r>
    </w:p>
    <w:p>
      <w:pPr>
        <w:pStyle w:val="Heading4"/>
        <w:rPr/>
      </w:pPr>
      <w:r>
        <w:rPr/>
        <w:t>Non-County Boroughs.</w:t>
      </w:r>
    </w:p>
    <w:p>
      <w:pPr>
        <w:pStyle w:val="Normal"/>
        <w:rPr/>
      </w:pPr>
      <w:r>
        <w:rPr/>
        <w:t>Of non-county boroughs there are now 253, and these must again be subdivided into various categories.</w:t>
      </w:r>
    </w:p>
    <w:p>
      <w:pPr>
        <w:pStyle w:val="Normal"/>
        <w:rPr/>
      </w:pPr>
      <w:r>
        <w:rPr/>
      </w:r>
    </w:p>
    <w:p>
      <w:pPr>
        <w:pStyle w:val="Normal"/>
        <w:rPr/>
      </w:pPr>
      <w:r>
        <w:rPr/>
        <w:t>Boroughs with a separate Court of Quarter Sessions belong for certain administrative purposes to the county, but for most judicial purposes are independent of it.  Inclusive of county-boroughs, boroughs with separate Courts of Quarter Sessions number 116.  They are distinguished by the possession of a Recorder, who is the judge of the Court of Quarter Sessions, and of a Clerk of the Peace, and, as a rule, by the right to elect their own coroners.  Another class of non-county boroughs consists of those which, though not endowed with a separate Court of Quarter Sessions, have a separate Commission of the Peace or Borough magistracy.  Others again have only a separate police force.  But these are merely matters of administrative convenience which do not greatly affect the status of the boroughs nor demand further explanation.</w:t>
      </w:r>
    </w:p>
    <w:p>
      <w:pPr>
        <w:pStyle w:val="Normal"/>
        <w:rPr/>
      </w:pPr>
      <w:r>
        <w:rPr/>
      </w:r>
    </w:p>
    <w:p>
      <w:pPr>
        <w:pStyle w:val="Normal"/>
        <w:rPr/>
      </w:pPr>
      <w:r>
        <w:rPr/>
        <w:t xml:space="preserve">There remains yet another class of boroughs, ancient, proud, but in population insignificant and not endowed even with a separate police force.  They may indeed retain their own Quarter Sessions and Recorders and a separate Commission of the Peace.  But should they elect to do so they must pay heavily for their dignity since they are not thereby exempted from contributing to the </w:t>
      </w:r>
      <w:r>
        <w:rPr>
          <w:rStyle w:val="EndofPageMarker"/>
        </w:rPr>
        <w:t>[begin page 368]</w:t>
      </w:r>
      <w:r>
        <w:rPr/>
        <w:t xml:space="preserve"> judicial expenditure of the county.  All boroughs, which at the census of 1881 had populations of less than 10,000 belong to this category, and by the Act of 1888 they were deprived of most of their powers and functions which were handed over to the County Councils, to whose expenses these small boroughs must contribute.  Among them are many old parliamentary boroughs situated mainly in the south and west of England, such as Abingdon, Arundel Bodmin, Calne, Malmesbury, Wallingford, Winchelsea, and many others which have played, in their several ways, a part in history and are justly jealous of their ancient dignity.</w:t>
      </w:r>
    </w:p>
    <w:p>
      <w:pPr>
        <w:pStyle w:val="Normal"/>
        <w:rPr/>
      </w:pPr>
      <w:r>
        <w:rPr/>
      </w:r>
    </w:p>
    <w:p>
      <w:pPr>
        <w:pStyle w:val="Heading4"/>
        <w:rPr/>
      </w:pPr>
      <w:r>
        <w:rPr/>
        <w:t>Urban Districts</w:t>
      </w:r>
    </w:p>
    <w:p>
      <w:pPr>
        <w:pStyle w:val="Normal"/>
        <w:rPr/>
      </w:pPr>
      <w:r>
        <w:rPr/>
        <w:t>In striking contrast with the ancient boroughs, and sharply to be distinguished in status from all classes of municipal boroughs, yet closely akin in administrative functions to non-county boroughs, are the new Urban Districts.  They represent part of the simplifying process carried out under the Act of 1894, and, including boroughs, now number 1,126.</w:t>
      </w:r>
    </w:p>
    <w:p>
      <w:pPr>
        <w:pStyle w:val="Normal"/>
        <w:rPr/>
      </w:pPr>
      <w:r>
        <w:rPr/>
      </w:r>
    </w:p>
    <w:p>
      <w:pPr>
        <w:pStyle w:val="Normal"/>
        <w:rPr/>
      </w:pPr>
      <w:r>
        <w:rPr/>
        <w:t>Like the rural districts they are governed by elected Councils consisting of one councillor for each parish of 300 population.  Certain powers and duties the Urban District Councils share with the Rural Councils; others are peculiar to the Urban Councils; while others again depend on the population of the particular Urban District.  To return to the municipal boroughs.</w:t>
      </w:r>
    </w:p>
    <w:p>
      <w:pPr>
        <w:pStyle w:val="Normal"/>
        <w:rPr/>
      </w:pPr>
      <w:r>
        <w:rPr/>
      </w:r>
    </w:p>
    <w:p>
      <w:pPr>
        <w:pStyle w:val="Heading4"/>
        <w:rPr/>
      </w:pPr>
      <w:r>
        <w:rPr/>
        <w:t>Powers and Functions.</w:t>
      </w:r>
    </w:p>
    <w:p>
      <w:pPr>
        <w:pStyle w:val="Normal"/>
        <w:rPr/>
      </w:pPr>
      <w:r>
        <w:rPr/>
        <w:t xml:space="preserve">The powers and functions of municipal authorities are wide, and constantly increasing.  Generally speaking, they may be said to be responsible for public order, for public health, housing, and for elementary education.  But few boroughs, especially large boroughs, are content with the performance of these elementary duties.  They may acquire further powers in three ways: (a) by 'adopting one or more of the innumerable 'permissive’ Acts already on the Statute-book; (b) by obtaining special 'Private Acts'; or (c) by obtaining from the Ministry of Health Provisional Orders'.  In one or other of these ways they may be authorized to provide water, gas, electricity markets, cemeteries, gymnasiums, housing accommoda- </w:t>
      </w:r>
      <w:r>
        <w:rPr>
          <w:rStyle w:val="EndofPageMarker"/>
        </w:rPr>
        <w:t>[begin page 369]</w:t>
      </w:r>
      <w:r>
        <w:rPr/>
        <w:t xml:space="preserve"> tion, baths and wash-houses, tramways, public libraries, parks, bands, museums, golf links, and many other amenities, conveniences, and necessaries of modern social life.</w:t>
      </w:r>
    </w:p>
    <w:p>
      <w:pPr>
        <w:pStyle w:val="Normal"/>
        <w:rPr/>
      </w:pPr>
      <w:r>
        <w:rPr/>
      </w:r>
    </w:p>
    <w:p>
      <w:pPr>
        <w:pStyle w:val="Normal"/>
        <w:rPr/>
      </w:pPr>
      <w:r>
        <w:rPr/>
        <w:t>How far it is expedient that public authorities should undertake these and similar enterprises is one of the most highly disputable questions with which the modern citizen is confronted.  Nor can it be dogmatically answered.  But it is too important to be ignored, and one or two considerations may, therefore, be suggested.</w:t>
      </w:r>
    </w:p>
    <w:p>
      <w:pPr>
        <w:pStyle w:val="Normal"/>
        <w:rPr/>
      </w:pPr>
      <w:r>
        <w:rPr/>
      </w:r>
    </w:p>
    <w:p>
      <w:pPr>
        <w:pStyle w:val="Heading4"/>
        <w:rPr/>
      </w:pPr>
      <w:r>
        <w:rPr/>
        <w:t>Necessaries and Conveniences.</w:t>
      </w:r>
    </w:p>
    <w:p>
      <w:pPr>
        <w:pStyle w:val="Normal"/>
        <w:rPr/>
      </w:pPr>
      <w:r>
        <w:rPr/>
        <w:t xml:space="preserve">In the first place a distinction may be drawn between necessaries and conveniences, and another between services and commodities.  Water, for example, is a necessary; the supply of it is limited, but apart from the initial enterprise of obtaining an abundant and pure supply, no great skill is demanded in the provision of it.  In cases where private enterprise has procured such a supply - good, abundant, and cheap - there is no pressing reason why a municipality should desire to acquire it:  but equally there is no special reason against it.  If the private supply is impure, insufficient, or expensive, a municipality is bound to intervene and obtain a monopoly.  For obvious reasons there cannot, in an ordinary town, be two competing water systems.  Similarly in regard to drainage.  This also is a matter of public health, and any system must be universal.  No sane person would wish to revert to an individualistic scheme of drainage.  Artificial light is almost as much a necessity as water; should the supply of it also be, therefore, a municipal monopoly?  Here a distinction creeps in.  Every citizen requires water; but not every citizen requires, for private consumption, gas.  He may prefer another illuminant: electric light, oil, or candles.  If, however, the municipality owns and manages the gas works, he may have to wait for some time before he is permitted to obtain electric light.  This apprehension has a basis of proved fact.  Parks and open spaces may fairly be deemed necessities to public health; museums and free libraries desirable if not indispensable adjuncts to public education; but between these and </w:t>
      </w:r>
      <w:r>
        <w:rPr>
          <w:rStyle w:val="EndofPageMarker"/>
        </w:rPr>
        <w:t>[begin page 370]</w:t>
      </w:r>
      <w:r>
        <w:rPr/>
        <w:t xml:space="preserve"> municipal golf links there seems to be a distinction.  Amusement and exercise may be as indispensable as open spaces; but it is a matter for argument whether it be the business of the public authority to supply them.</w:t>
      </w:r>
    </w:p>
    <w:p>
      <w:pPr>
        <w:pStyle w:val="Normal"/>
        <w:rPr/>
      </w:pPr>
      <w:r>
        <w:rPr/>
      </w:r>
    </w:p>
    <w:p>
      <w:pPr>
        <w:pStyle w:val="Normal"/>
        <w:rPr/>
      </w:pPr>
      <w:r>
        <w:rPr/>
        <w:t>It seems desirable at this point to set forth as briefly and dispassionately as possible the arguments which are urged for and against the extension of municipal activities and responsibilities; for and against what is popularly known as 'municipal trading'.</w:t>
      </w:r>
    </w:p>
    <w:p>
      <w:pPr>
        <w:pStyle w:val="Normal"/>
        <w:rPr/>
      </w:pPr>
      <w:r>
        <w:rPr/>
      </w:r>
    </w:p>
    <w:p>
      <w:pPr>
        <w:pStyle w:val="Heading4"/>
        <w:rPr/>
      </w:pPr>
      <w:r>
        <w:rPr/>
        <w:t>Municipal Trading.</w:t>
      </w:r>
    </w:p>
    <w:p>
      <w:pPr>
        <w:pStyle w:val="Normal"/>
        <w:rPr/>
      </w:pPr>
      <w:r>
        <w:rPr/>
        <w:t>On behalf of municipal trading it is urged</w:t>
      </w:r>
    </w:p>
    <w:p>
      <w:pPr>
        <w:pStyle w:val="Normal"/>
        <w:rPr/>
      </w:pPr>
      <w:r>
        <w:rPr/>
      </w:r>
    </w:p>
    <w:p>
      <w:pPr>
        <w:pStyle w:val="Indent1Hang1"/>
        <w:rPr/>
      </w:pPr>
      <w:r>
        <w:rPr/>
        <w:t xml:space="preserve">(1) </w:t>
        <w:tab/>
        <w:t>that Trading certain fields of commerce are virtually monopolies, and that monopolies with their vast potential profits ought not to be vested in individuals or private syndicates or associations;</w:t>
      </w:r>
    </w:p>
    <w:p>
      <w:pPr>
        <w:pStyle w:val="Indent1Hang1"/>
        <w:rPr/>
      </w:pPr>
      <w:r>
        <w:rPr/>
      </w:r>
    </w:p>
    <w:p>
      <w:pPr>
        <w:pStyle w:val="Indent1Hang1"/>
        <w:rPr/>
      </w:pPr>
      <w:r>
        <w:rPr/>
        <w:t xml:space="preserve">(2) </w:t>
        <w:tab/>
        <w:t>that in matters which though not monopolistic are still of great and general importance to the health or well-being or convenience of the community, the municipality, as representing the community, should intervene to mitigate the 'greed' of the private trader and should, by underselling him, cheapen the commodity to the consumer: the provision of means of transport, of working class dwellings, &amp;c., may be held to come under this category;</w:t>
      </w:r>
    </w:p>
    <w:p>
      <w:pPr>
        <w:pStyle w:val="Indent1Hang1"/>
        <w:rPr/>
      </w:pPr>
      <w:r>
        <w:rPr/>
      </w:r>
    </w:p>
    <w:p>
      <w:pPr>
        <w:pStyle w:val="Indent1Hang1"/>
        <w:rPr/>
      </w:pPr>
      <w:r>
        <w:rPr/>
        <w:t xml:space="preserve">(3) </w:t>
        <w:tab/>
        <w:t>that it is the duty of public authorities to improve in every possible way the conditions of manual labour to act as a 'model employer', to employ labour always under model conditions, to pay the union rate of wages, and so forth; and</w:t>
      </w:r>
    </w:p>
    <w:p>
      <w:pPr>
        <w:pStyle w:val="Indent1Hang1"/>
        <w:rPr/>
      </w:pPr>
      <w:r>
        <w:rPr/>
      </w:r>
    </w:p>
    <w:p>
      <w:pPr>
        <w:pStyle w:val="Indent1Hang1"/>
        <w:rPr/>
      </w:pPr>
      <w:r>
        <w:rPr/>
        <w:t xml:space="preserve">(4) </w:t>
        <w:tab/>
        <w:t>that since public authorities can raise capital on more advantageous terms than private traders, it is an actual economic disadvantage to leave large enterprises in private hands.</w:t>
      </w:r>
    </w:p>
    <w:p>
      <w:pPr>
        <w:pStyle w:val="Normal"/>
        <w:rPr/>
      </w:pPr>
      <w:r>
        <w:rPr/>
      </w:r>
    </w:p>
    <w:p>
      <w:pPr>
        <w:pStyle w:val="Normal"/>
        <w:rPr/>
      </w:pPr>
      <w:r>
        <w:rPr/>
        <w:t>These arguments clearly demand serious consideration: but this is not the place for exhaustive discussion; a few words must suffice.</w:t>
      </w:r>
    </w:p>
    <w:p>
      <w:pPr>
        <w:pStyle w:val="Normal"/>
        <w:rPr/>
      </w:pPr>
      <w:r>
        <w:rPr/>
      </w:r>
    </w:p>
    <w:p>
      <w:pPr>
        <w:pStyle w:val="Indent1Hang1"/>
        <w:rPr/>
      </w:pPr>
      <w:r>
        <w:rPr/>
        <w:t xml:space="preserve">(1) </w:t>
        <w:tab/>
        <w:t xml:space="preserve">As to monopolies.  The number of these, when closely scrutinized, is fewer than is commonly supposed.  Real monopolies may properly be left to municipalities; but how many are there?  No town could tolerate more than one gas supply; gas is sufficiently monopolistic to justify and require that the conditions under which it is supplied to the public - its quality, price, </w:t>
      </w:r>
      <w:r>
        <w:rPr>
          <w:rStyle w:val="EndofPageMarker"/>
        </w:rPr>
        <w:t>[begin page 371]</w:t>
      </w:r>
      <w:r>
        <w:rPr/>
        <w:t xml:space="preserve"> and so forth - should be under the closest public scrutiny but it is at least a matter for argument whether the public authority is not better occupied in controlling the purveyors than in directly manufacturing and distributing the commodity.  Similarly in regard to means of public locomotion, involving, like tramcars (but not motor omnibuses) the concession of a virtual monopoly.</w:t>
      </w:r>
    </w:p>
    <w:p>
      <w:pPr>
        <w:pStyle w:val="Indent1Hang1"/>
        <w:rPr/>
      </w:pPr>
      <w:r>
        <w:rPr/>
      </w:r>
    </w:p>
    <w:p>
      <w:pPr>
        <w:pStyle w:val="Indent1Hang1"/>
        <w:rPr/>
      </w:pPr>
      <w:r>
        <w:rPr/>
        <w:t xml:space="preserve">(2) </w:t>
        <w:tab/>
        <w:t>In regard to the supply of necessaries which are not monopolies.  Is it the duty of the public authority to intervene between the greed of the private capitalist or trader and the well being of the community?  It is difficult to give any general answer to this question, other than to say that it must depend on circumstances.  Take the case of working class dwellings.  An enterprising municipality is invariably confronted by this dilemma.  The provision of such dwellings is either a remunerative investment or it is not.  If it is, it is quite certain that it will be undertaken by private 'speculators', and it is highly probable that, if the profits are excessive, they will be reduced to a fair level by competition.</w:t>
      </w:r>
    </w:p>
    <w:p>
      <w:pPr>
        <w:pStyle w:val="Normal"/>
        <w:rPr/>
      </w:pPr>
      <w:r>
        <w:rPr/>
      </w:r>
    </w:p>
    <w:p>
      <w:pPr>
        <w:pStyle w:val="Indent1Hang1"/>
        <w:rPr/>
      </w:pPr>
      <w:r>
        <w:rPr/>
        <w:tab/>
        <w:t xml:space="preserve">There may be exceptional cases in which these conditions are temporarily or even permanently not fulfilled.  In such cases no one would demur to the enterprise of the municipality.  But it may be that the investment is commercially unremunerative.  What under these circumstances is the duty of a public authority?  If it houses the workmen at unremunerative rates it is clearly providing exceptional advantages for one class at the expense of another.  Does it not do the same in the cage of education?  And if it may provide education for the young, why not housing both for the children and their parents?  It may be answered that it educates the children not in their interests, but in those of the community.  And, moreover, the provision of education is universal.  It is open to all.  Housing schemes are in practice partial.  But if the supply of municipal houses is strictly limited, how are the privileged tenants to be selected?  Who are to be housed at the expense of the ratepayers at large?  If, on the contrary, the scheme is on a large scale, the elected </w:t>
      </w:r>
      <w:r>
        <w:rPr>
          <w:rStyle w:val="EndofPageMarker"/>
        </w:rPr>
        <w:t>[begin page 372]</w:t>
      </w:r>
      <w:r>
        <w:rPr/>
        <w:t xml:space="preserve"> municipality will become the landlords of a large body of its constituents.  The situation thus created would not be free from difficulty.  If the relation is on a purely commercial basis, if the houses are let at rack rents, little harm will be done; but also little good.  If they are let at anything less than the commercial rent, a body of privileged tenants is necessarily created.  And that way danger lurks.</w:t>
      </w:r>
    </w:p>
    <w:p>
      <w:pPr>
        <w:pStyle w:val="Normal"/>
        <w:rPr/>
      </w:pPr>
      <w:r>
        <w:rPr/>
      </w:r>
    </w:p>
    <w:p>
      <w:pPr>
        <w:pStyle w:val="Indent1Hang1"/>
        <w:rPr/>
      </w:pPr>
      <w:r>
        <w:rPr/>
        <w:t xml:space="preserve">(3) </w:t>
        <w:tab/>
        <w:t>But if there is danger to purity of municipal government in the existence of a body of municipal tenants, is there none in the existence of municipal employees?  The provision of services, still more the production and distribution of commodities, necessarily involves the employment of labour.  There are those in England who would like to extend the scope of municipal activities, but who hesitate to do so because they discern the danger inherent in the creation of large bodies of municipal employees who are practically the masters of there employers.  To disfranchise them is evidently impossible even were it consonant with social justice: but it is a matter for consideration whether, in the higher interests of the State, it may not be necessary to devise an electoral scheme under which such voters would be withdrawn from local constituencies, and grouped into constituencies of their own.</w:t>
      </w:r>
    </w:p>
    <w:p>
      <w:pPr>
        <w:pStyle w:val="Normal"/>
        <w:rPr/>
      </w:pPr>
      <w:r>
        <w:rPr/>
      </w:r>
    </w:p>
    <w:p>
      <w:pPr>
        <w:pStyle w:val="Normal"/>
        <w:rPr/>
      </w:pPr>
      <w:r>
        <w:rPr/>
        <w:t xml:space="preserve">There remains to be considered the purely economic argument: that it is an actual economic disadvantage to leave large enterprises in private hands when public authorities can raise capital on more advantageous term than private traders.  That for certain purposes they can do so is undeniable.  But two questions demand an answer.  Is it certain that this advantage will be maintained?  As long as local authorities confine themselves to enterprises which old-fashioned people regard as 'legitimate', it is probable that it will.  The security is clearly superior to that which any individual can offer.  But if the municipalities embark on speculative enterprises, if the take the risks which are incidental to private trade, however conservative its conduct, they may lose their advan- </w:t>
      </w:r>
      <w:r>
        <w:rPr>
          <w:rStyle w:val="EndofPageMarker"/>
        </w:rPr>
        <w:t>[begin page 373]</w:t>
      </w:r>
      <w:r>
        <w:rPr/>
        <w:t xml:space="preserve"> tage in the money market.  At present they have an advantage of something less than 1 percent.  A first-class industrial concern can borrow on debentures at about 5½ to 6 percent.  Birmingham, Liverpool, and Manchester have to pay about 5 percent.</w:t>
      </w:r>
      <w:r>
        <w:rPr>
          <w:rStyle w:val="FootnoteCharacters"/>
          <w:rStyle w:val="FootnoteAnchor"/>
        </w:rPr>
        <w:footnoteReference w:id="8"/>
      </w:r>
      <w:r>
        <w:rPr/>
        <w:t xml:space="preserve">  But another question arises.  Assuming that capital can be borrowed to this extent cheaper, will it be employed to equal advantage?  Capital charges are no doubt a serious item in any large undertaking, but they are trifling as compared with the wages bill.  Increased cost of labour or management on the one hand, deficiency of output on the other, may very soon counterbalance any advantage secured from cheapness of capital.  And no one contends that municipal management, however efficient, has yet proved itself to be economical.</w:t>
      </w:r>
    </w:p>
    <w:p>
      <w:pPr>
        <w:pStyle w:val="Normal"/>
        <w:rPr/>
      </w:pPr>
      <w:r>
        <w:rPr/>
      </w:r>
    </w:p>
    <w:p>
      <w:pPr>
        <w:pStyle w:val="Normal"/>
        <w:rPr/>
      </w:pPr>
      <w:r>
        <w:rPr/>
        <w:t>The facts, however conclusive the explanation may be, are in themselves indisputable, The liabilities of local authorities in England and Wales in 1815 stood, in round figures, at £92,820,000; in 1905 at £482,984,000; in 1921-2 at £704,000,000.  Nor has there been any corresponding increase either in population or in rateable value.  The population (in 1871) was 22,905,000, in 1901 it was 32,526,075; in 1921-2, 37,885,242.  The debt per head was in 1875 £4 per head of population; in 1905, £15; in 1921-2 it was £18 11s. 7d.  In 1871 it was about 16s. per £1 of rateable value; in 1905 it was about 44s.; in 1921 it was nearly 66s.</w:t>
      </w:r>
    </w:p>
    <w:p>
      <w:pPr>
        <w:pStyle w:val="Normal"/>
        <w:rPr/>
      </w:pPr>
      <w:r>
        <w:rPr/>
      </w:r>
    </w:p>
    <w:p>
      <w:pPr>
        <w:pStyle w:val="Normal"/>
        <w:rPr/>
      </w:pPr>
      <w:r>
        <w:rPr/>
        <w:t xml:space="preserve">It is contended that these vast liabilities are represented by corresponding assets, that the capital expenditure has been to a great extent upon remunerative undertakings.  It is not easy to test the accuracy of this contention, nor to measure its force.  Hostile critics cast a good deal of suspicion upon the methods of municipal book-keeping, and suggest that the application of a commercial audit would reveal the fact that these 'remunerative' enter- </w:t>
      </w:r>
      <w:r>
        <w:rPr>
          <w:rStyle w:val="EndofPageMarker"/>
        </w:rPr>
        <w:t>[begin page 374]</w:t>
      </w:r>
      <w:r>
        <w:rPr/>
        <w:t xml:space="preserve"> prises are actually conducted at a loss.  The point is too technical for more than a passing reference in these pages; but one test may perhaps be suggested.  If these municipal enterprises are really remunerative, the benefits ought to be perceptible in a diminution of annual expenditure.  But of this there is no indication.  On the contrary: the rates raised in 1875 amounted to £19,000,000 or 3s. ¾d. in the £ of valuation, or 16s. 2d. per head of population.  In 1905 they amounted to £58,000,000 or 6s. 1¼d. in the £, or 34s. 1d. per head of population; in 1921-2 to £170,871,876 or 14s. 7¼d. per £ of assessable value, or £4 10s. 2d. per head of population.  These facts so far as they go speak for themselves.  But though indisputable they do not close the argument.  We may be getting good value for the money spent; capital expenditure may be remunerative in the larger, if not in the narrower sense, expenditure maybe justified by the increased intelligence and longevity, the enhanced economic efficiency, and the improved moral and physical condition of the great masses of our urban populations.</w:t>
      </w:r>
    </w:p>
    <w:p>
      <w:pPr>
        <w:pStyle w:val="Normal"/>
        <w:rPr/>
      </w:pPr>
      <w:r>
        <w:rPr/>
      </w:r>
    </w:p>
    <w:p>
      <w:pPr>
        <w:pStyle w:val="Normal"/>
        <w:rPr/>
      </w:pPr>
      <w:r>
        <w:rPr/>
        <w:t>Two things, however, may be demanded of those who advocate the extension of municipal activities: they must show, first, that this increase, enhancement, and improvement has actually taken place; and, secondly, that it has not been purchased at too high a, price, not in the economic, but in the moral and political sense.  These things are not easily measured; proved or disproved.  That there has been improvement along certain lines no one with a discerning eye and an understanding heart can question.  Does the balance incline that way?  Or do the more subtle disadvantages outweigh the more palpable benefits?  It is men, not officials, who make the greatness of states; not machinery, however perfect, but the personal initiative of individuals.</w:t>
      </w:r>
    </w:p>
    <w:p>
      <w:pPr>
        <w:pStyle w:val="Normal"/>
        <w:rPr/>
      </w:pPr>
      <w:r>
        <w:rPr/>
      </w:r>
    </w:p>
    <w:p>
      <w:pPr>
        <w:pStyle w:val="Heading4"/>
        <w:rPr/>
      </w:pPr>
      <w:r>
        <w:rPr/>
        <w:t>Centra and Local Government.</w:t>
      </w:r>
    </w:p>
    <w:p>
      <w:pPr>
        <w:pStyle w:val="Normal"/>
        <w:rPr/>
      </w:pPr>
      <w:r>
        <w:rPr/>
        <w:t xml:space="preserve">One point remains to be noticed.  We have now described the organization of the Central and of the Local Government.  What is the nature of the connexion between them?  Incidentally we have touched it at many points, but it needs to be described more explicitly.  </w:t>
      </w:r>
      <w:r>
        <w:rPr>
          <w:rStyle w:val="EndofPageMarker"/>
        </w:rPr>
        <w:t>[begin page 375]</w:t>
      </w:r>
    </w:p>
    <w:p>
      <w:pPr>
        <w:pStyle w:val="Normal"/>
        <w:rPr/>
      </w:pPr>
      <w:r>
        <w:rPr/>
      </w:r>
    </w:p>
    <w:p>
      <w:pPr>
        <w:pStyle w:val="Normal"/>
        <w:rPr/>
      </w:pPr>
      <w:r>
        <w:rPr/>
        <w:t>There are two features of recent political development in England which are at first sight contradictory.  On the one hand we have seen the enormous progress made in local administration - its systematization, its extension, and the multiplication of its activities.  But coincidentally with this we have to note the increasing interference of the central government in local affairs; the expansion of the work of the Ministry of Health, of the Home Office and the Board of Trade, and the creation of a small standing army of inspectors, entrusted primarily with the duty of seeing that the rules of the central authority are carried out by the several local authorities.  The reformed Poor Law of 1834 provided the model.  The widely divergent principles, on which, prior to 1834, the Poor Law was administered in different localities, suggested the advisability of a central Poor Law Board to secure some semblance of uniformity, and to maintain a standard of efficiency.  The Poor Law Board developed into the Local Government Board, and the Local Government Board into the Ministry of Health.  The example it set was extensively followed; at the Home Office, for example, in regard to factories, mines, and prisons; at the Board of Trade, the Board of Education, the Board of Agriculture, and elsewhere.</w:t>
      </w:r>
    </w:p>
    <w:p>
      <w:pPr>
        <w:pStyle w:val="Normal"/>
        <w:rPr/>
      </w:pPr>
      <w:r>
        <w:rPr/>
      </w:r>
    </w:p>
    <w:p>
      <w:pPr>
        <w:pStyle w:val="Normal"/>
        <w:rPr/>
      </w:pPr>
      <w:r>
        <w:rPr/>
        <w:t xml:space="preserve">But although in all these matters the hand of the central government is increasingly felt, and the work of inspection is close and efficient, the greater local governing bodies are subjected to curiously little restraint.  This is, no doubt, in harmony with the genius and tradition of our people.  'We have in England', says Mr. Percy Ashley, 'traditional ideas as to the autonomy of local communities which are the outcome of our political and constitutional history.'  In England, as we have seen, the central government is the child of local government; in France and Prussia, on the contrary, it is the parent.  This is a great and essential difference which has left a profound and permanent impress upon our institutions, and still more upon the spirit of our administration.'  The influence of the historical tradition is so strong that the English citizen probably </w:t>
      </w:r>
      <w:r>
        <w:rPr>
          <w:rStyle w:val="EndofPageMarker"/>
        </w:rPr>
        <w:t>[begin page 376]</w:t>
      </w:r>
      <w:r>
        <w:rPr/>
        <w:t xml:space="preserve"> still has some conception of local government as a right with which no central power may properly interfere.’</w:t>
      </w:r>
      <w:r>
        <w:rPr>
          <w:rStyle w:val="FootnoteCharacters"/>
          <w:rStyle w:val="FootnoteAnchor"/>
        </w:rPr>
        <w:footnoteReference w:id="9"/>
      </w:r>
    </w:p>
    <w:p>
      <w:pPr>
        <w:pStyle w:val="Normal"/>
        <w:rPr/>
      </w:pPr>
      <w:r>
        <w:rPr/>
      </w:r>
    </w:p>
    <w:p>
      <w:pPr>
        <w:pStyle w:val="Normal"/>
        <w:rPr/>
      </w:pPr>
      <w:r>
        <w:rPr/>
        <w:t>Nevertheless the local authorities are by no means free to do or leave undone as they will.  The central government is alert both to restrain and to stimulate.  The control of the central over the local government is three-fold - judicial, legislative, and administrative.  Local authorities are in no real sense autonomous; if they exceed their powers or neglect their duties, they may find themselves in conflict with the law, with Parliament, or with one or more central administrative departments.</w:t>
      </w:r>
    </w:p>
    <w:p>
      <w:pPr>
        <w:pStyle w:val="Normal"/>
        <w:rPr/>
      </w:pPr>
      <w:r>
        <w:rPr/>
      </w:r>
    </w:p>
    <w:p>
      <w:pPr>
        <w:pStyle w:val="Heading4"/>
        <w:rPr/>
      </w:pPr>
      <w:r>
        <w:rPr/>
        <w:t>Judicial Control.</w:t>
      </w:r>
    </w:p>
    <w:p>
      <w:pPr>
        <w:pStyle w:val="Normal"/>
        <w:rPr/>
      </w:pPr>
      <w:r>
        <w:rPr/>
        <w:t>The responsibility of officials to the law is, as we have seen, a characteristic feature of English public life.  It is a result of the absence of that system of 'administrative law' which gives to the executive of so many other countries peculiar privilege and authority.  In England all local officials are amenable to the ordinary law of the land, and for any violation of the law must, as a rule, answer before the ordinary tribunals.  But this is a responsibility which they share with the officials of the central government, from the Prime Minister and the Lord Chancellor downwards.</w:t>
      </w:r>
    </w:p>
    <w:p>
      <w:pPr>
        <w:pStyle w:val="Normal"/>
        <w:rPr/>
      </w:pPr>
      <w:r>
        <w:rPr/>
      </w:r>
    </w:p>
    <w:p>
      <w:pPr>
        <w:pStyle w:val="Heading4"/>
        <w:rPr/>
      </w:pPr>
      <w:r>
        <w:rPr/>
        <w:t>Parliament and Local Government</w:t>
      </w:r>
    </w:p>
    <w:p>
      <w:pPr>
        <w:pStyle w:val="Normal"/>
        <w:rPr/>
      </w:pPr>
      <w:r>
        <w:rPr/>
        <w:t>The control of Parliament over local bodies is exercised by legislation of four different kinds:</w:t>
      </w:r>
      <w:r>
        <w:rPr>
          <w:rStyle w:val="FootnoteCharacters"/>
          <w:rStyle w:val="FootnoteAnchor"/>
        </w:rPr>
        <w:footnoteReference w:id="10"/>
      </w:r>
    </w:p>
    <w:p>
      <w:pPr>
        <w:pStyle w:val="Normal"/>
        <w:rPr/>
      </w:pPr>
      <w:r>
        <w:rPr/>
      </w:r>
    </w:p>
    <w:p>
      <w:pPr>
        <w:pStyle w:val="Indent1Hang1"/>
        <w:rPr/>
      </w:pPr>
      <w:r>
        <w:rPr/>
        <w:t xml:space="preserve">(1) </w:t>
        <w:tab/>
      </w:r>
      <w:r>
        <w:rPr>
          <w:i/>
          <w:iCs/>
        </w:rPr>
        <w:t>Constituent Acts</w:t>
      </w:r>
      <w:r>
        <w:rPr/>
        <w:t>, which 'create the various classes of local government authorities and arm them with the powers necessary for the fulfilment of the duties intended to be discharged by them'.  Such were the Local Government Acts of 1888 and 1894, already described.</w:t>
      </w:r>
    </w:p>
    <w:p>
      <w:pPr>
        <w:pStyle w:val="Indent1Hang1"/>
        <w:rPr/>
      </w:pPr>
      <w:r>
        <w:rPr/>
      </w:r>
    </w:p>
    <w:p>
      <w:pPr>
        <w:pStyle w:val="Indent1Hang1"/>
        <w:rPr/>
      </w:pPr>
      <w:r>
        <w:rPr/>
        <w:t xml:space="preserve">(2) </w:t>
        <w:tab/>
      </w:r>
      <w:r>
        <w:rPr>
          <w:i/>
          <w:iCs/>
        </w:rPr>
        <w:t>General Acts</w:t>
      </w:r>
      <w:r>
        <w:rPr/>
        <w:t>, giving power to local authorities generally to deal with a specific subject, such as public health or education.</w:t>
      </w:r>
    </w:p>
    <w:p>
      <w:pPr>
        <w:pStyle w:val="Indent1Hang1"/>
        <w:rPr/>
      </w:pPr>
      <w:r>
        <w:rPr/>
      </w:r>
    </w:p>
    <w:p>
      <w:pPr>
        <w:pStyle w:val="Indent1Hang1"/>
        <w:rPr/>
      </w:pPr>
      <w:r>
        <w:rPr/>
        <w:t xml:space="preserve">(3) </w:t>
        <w:tab/>
      </w:r>
      <w:r>
        <w:rPr>
          <w:i/>
          <w:iCs/>
        </w:rPr>
        <w:t>Adoptive Acts</w:t>
      </w:r>
      <w:r>
        <w:rPr/>
        <w:t xml:space="preserve">.  To this device, a favourite one with the English Parliament, incidental reference has already been made.  An 'adoptive' Act is a permissive measure which local authorities may adopt or not, as they choose.  A familiar </w:t>
      </w:r>
      <w:r>
        <w:rPr>
          <w:rStyle w:val="EndofPageMarker"/>
        </w:rPr>
        <w:t>[begin page 377]</w:t>
      </w:r>
      <w:r>
        <w:rPr/>
        <w:t xml:space="preserve"> instance of such legislation is the Public Libraries Act of 1892.  As a rule such Acts can be adopted only after a referendum, or direct poll of the ratepayers.  The method has its advantages and its dangers.  It gives opportunities for the trial of experiments; it stimulates, by the referendum, interest in local affairs, but it tends to penalize financially the more progressive localities.  Adoption on a large scale generally means high rates; high rates mean high rents, and high rents accentuate the housing problem.</w:t>
      </w:r>
    </w:p>
    <w:p>
      <w:pPr>
        <w:pStyle w:val="Indent1Hang1"/>
        <w:rPr/>
      </w:pPr>
      <w:r>
        <w:rPr/>
      </w:r>
    </w:p>
    <w:p>
      <w:pPr>
        <w:pStyle w:val="Indent1Hang1"/>
        <w:rPr/>
      </w:pPr>
      <w:r>
        <w:rPr/>
        <w:t xml:space="preserve">(4) </w:t>
        <w:tab/>
      </w:r>
      <w:r>
        <w:rPr>
          <w:i/>
          <w:iCs/>
        </w:rPr>
        <w:t>Private Acts</w:t>
      </w:r>
      <w:r>
        <w:rPr/>
        <w:t>, the method and operation of which have already been described.</w:t>
      </w:r>
    </w:p>
    <w:p>
      <w:pPr>
        <w:pStyle w:val="Normal"/>
        <w:rPr/>
      </w:pPr>
      <w:r>
        <w:rPr/>
      </w:r>
    </w:p>
    <w:p>
      <w:pPr>
        <w:pStyle w:val="Normal"/>
        <w:rPr/>
      </w:pPr>
      <w:r>
        <w:rPr/>
        <w:t>Provisional Orders represent, as we have seen, a half-way house between legislative and administrative control over local authorities.  They must be obtained through a Department, but sanctioned by Parliament.  If unopposed they afford a decidedly cheaper method than private bill legislation, and a less precarious one.  But the conditions – especially - the financial conditions - imposed by a Department are not infrequently more exacting than those imposed by a select Committee, and some local authorities prefer on that account the more elaborate and more immediately expensive method.</w:t>
      </w:r>
    </w:p>
    <w:p>
      <w:pPr>
        <w:pStyle w:val="Normal"/>
        <w:rPr/>
      </w:pPr>
      <w:r>
        <w:rPr/>
      </w:r>
    </w:p>
    <w:p>
      <w:pPr>
        <w:pStyle w:val="Heading4"/>
        <w:rPr/>
      </w:pPr>
      <w:r>
        <w:rPr/>
        <w:t>Administrative Control.</w:t>
      </w:r>
    </w:p>
    <w:p>
      <w:pPr>
        <w:pStyle w:val="Normal"/>
        <w:rPr/>
      </w:pPr>
      <w:r>
        <w:rPr/>
        <w:t xml:space="preserve">Is the control exercised by the central over the local Administrative government adequate?  The question is not an easy one, Control and will be variously answered.  There are, on the one hand, those who, for reasons already adumbrated, resent any interference on the part of the central government with the governing bodies of important localities.  The inhabitants, for example, of Manchester, Liverpool, and Birmingham think, and with some reason, that they are at least as competent to manage local affairs as any Government Department in London.  On the other hand, there are those who would like to see some more effective check than at present exists upon the spending and borrowing proclivities of ambitious local authorities.  Even now, no loan can be raised without the sanction either of Parliament or of the Ministry of Health.  The latter control is the more effective, since the Ministry satisfies itself that proper </w:t>
      </w:r>
      <w:r>
        <w:rPr>
          <w:rStyle w:val="EndofPageMarker"/>
        </w:rPr>
        <w:t>[begin page 378]</w:t>
      </w:r>
      <w:r>
        <w:rPr/>
        <w:t xml:space="preserve"> provision is made for repayment.  But many contend that even this is inadequate and that nothing short of a regular audit, at the hands of an officer of the central Department, will secure effective control over the vagaries of local accountancy.</w:t>
      </w:r>
    </w:p>
    <w:p>
      <w:pPr>
        <w:pStyle w:val="Normal"/>
        <w:rPr/>
      </w:pPr>
      <w:r>
        <w:rPr/>
      </w:r>
    </w:p>
    <w:p>
      <w:pPr>
        <w:pStyle w:val="Heading4"/>
        <w:rPr/>
      </w:pPr>
      <w:r>
        <w:rPr/>
        <w:t>Taxation and Representation.</w:t>
      </w:r>
    </w:p>
    <w:p>
      <w:pPr>
        <w:pStyle w:val="Normal"/>
        <w:rPr/>
      </w:pPr>
      <w:r>
        <w:rPr/>
        <w:t>But the difficulty goes deeper.  There is a divorce and already serious between local representation and local taxation.  Rates are in too many cases half concealed by rents, owing to the fact that the rates are paid by the landlord and not the tenant.  In Birmingham, for example, it was estimated by the town clerk that from 70 to 75 percent of the inhabitants were 'compound householders', i.e. lived in houses on which the landlord paid the rates.  In London nearly half the municipal voters are not direct ratepayers.  This is a serious danger, and one which, even at the expense of some administrative inconvenience, ought not to be allowed to continue.</w:t>
      </w:r>
      <w:r>
        <w:rPr>
          <w:rStyle w:val="FootnoteCharacters"/>
          <w:rStyle w:val="FootnoteAnchor"/>
        </w:rPr>
        <w:footnoteReference w:id="11"/>
      </w:r>
      <w:r>
        <w:rPr/>
        <w:t xml:space="preserve">  But if there are many municipal electors who feel no direct responsibility for the financial policy of their representatives, so there is much rate-paying property which is unrepresented.  This is due to the development of joint-stock companies.  There are, for example, some parishes in which almost the whole of the rates are paid by a single railway company.  The great Railway Companies pay over £7,000,000 a year in rates, and have no representative on any of the bodies to which they are paid.  In Manchester and Liverpool practically one-third of the rateable hereditaments are in the hands of corporations or companies without a vote between them.</w:t>
      </w:r>
      <w:r>
        <w:rPr>
          <w:rStyle w:val="FootnoteCharacters"/>
          <w:rStyle w:val="FootnoteAnchor"/>
        </w:rPr>
        <w:footnoteReference w:id="12"/>
      </w:r>
      <w:r>
        <w:rPr/>
        <w:t xml:space="preserve">  There are, therefore, at least three dangers to which municipal government in England is, at present, exposed: the multiplication of municipal activities may bring about an undesirable correspondence between candidate and elector on the one hand and employer and employed on the other; the extension of joint-stock enterprise may widen the divorce between local </w:t>
      </w:r>
      <w:r>
        <w:rPr>
          <w:rStyle w:val="EndofPageMarker"/>
        </w:rPr>
        <w:t>[begin page 379]</w:t>
      </w:r>
      <w:r>
        <w:rPr/>
        <w:t xml:space="preserve"> taxation and representation; and, finally, an excessive demand upon unpaid services may disgust the elected local administrator and throw increased responsibility and power into the hands of the local bureaucracy.  To the gravity and reality of these dangers no thoughtful citizen can be blind.</w:t>
      </w:r>
    </w:p>
    <w:p>
      <w:pPr>
        <w:pStyle w:val="Normal"/>
        <w:rPr/>
      </w:pPr>
      <w:r>
        <w:rPr/>
      </w:r>
    </w:p>
    <w:p>
      <w:pPr>
        <w:pStyle w:val="Normal"/>
        <w:rPr/>
      </w:pPr>
      <w:r>
        <w:rPr/>
        <w:t>It is consolatory to find that competent and impartial observers can still bear testimony to the purity and efficiency of English local government, although it is true that one such observer both friendly and competent holds the opinion that the personnel of the representative local bodies shows signs of deterioration.</w:t>
      </w:r>
      <w:r>
        <w:rPr>
          <w:rStyle w:val="FootnoteCharacters"/>
          <w:rStyle w:val="FootnoteAnchor"/>
        </w:rPr>
        <w:footnoteReference w:id="13"/>
      </w:r>
      <w:r>
        <w:rPr/>
        <w:t xml:space="preserve">  That is disquieting, even though he appears to find more than counterbalancing advantage in the improvement of the permanent officials.  The officials are, beyond question, increasingly zealous and efficient; but no one who is imbued with the genius of English local government would regard this as a satisfactory set-off against a deterioration in the quality of the elected representatives on local governing bodies.  On this point it is difficult to reach a conclusion; but if it be true, no countervailing improvement in mere administrative efficiency will long retard the decay of those local institutions which for centuries have formed the nursery of political liberty in England.</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359/1]  This is the London Police District, the County of London contains 4,483,249 inhabitants, the City of London 13,706. The proposed 'Health Area', of London is estimated to contain between 9,000,000 and 10,000,000. </w:t>
      </w:r>
    </w:p>
  </w:footnote>
  <w:footnote w:id="3">
    <w:p>
      <w:pPr>
        <w:pStyle w:val="Footnote"/>
        <w:rPr/>
      </w:pPr>
      <w:r>
        <w:rPr>
          <w:rStyle w:val="FootnoteCharacters"/>
        </w:rPr>
        <w:footnoteRef/>
      </w:r>
      <w:r>
        <w:rPr/>
        <w:tab/>
        <w:t xml:space="preserve"> </w:t>
      </w:r>
      <w:r>
        <w:rPr/>
        <w:tab/>
        <w:t xml:space="preserve">[361/1]  Cf. Gross, </w:t>
      </w:r>
      <w:r>
        <w:rPr>
          <w:i/>
          <w:iCs/>
        </w:rPr>
        <w:t>Gild Merchant</w:t>
      </w:r>
      <w:r>
        <w:rPr/>
        <w:t xml:space="preserve">; Brentano, </w:t>
      </w:r>
      <w:r>
        <w:rPr>
          <w:i/>
          <w:iCs/>
        </w:rPr>
        <w:t>English Guilds</w:t>
      </w:r>
      <w:r>
        <w:rPr/>
        <w:t xml:space="preserve">; Ashley, </w:t>
      </w:r>
      <w:r>
        <w:rPr>
          <w:i/>
          <w:iCs/>
        </w:rPr>
        <w:t>Economic History</w:t>
      </w:r>
      <w:r>
        <w:rPr/>
        <w:t>.</w:t>
      </w:r>
    </w:p>
  </w:footnote>
  <w:footnote w:id="4">
    <w:p>
      <w:pPr>
        <w:pStyle w:val="Footnote"/>
        <w:rPr/>
      </w:pPr>
      <w:r>
        <w:rPr>
          <w:rStyle w:val="FootnoteCharacters"/>
        </w:rPr>
        <w:footnoteRef/>
      </w:r>
      <w:r>
        <w:rPr/>
        <w:tab/>
        <w:t xml:space="preserve"> </w:t>
      </w:r>
      <w:r>
        <w:rPr/>
        <w:tab/>
        <w:t>[363/1]  Stubbs, iii. 585.</w:t>
      </w:r>
    </w:p>
  </w:footnote>
  <w:footnote w:id="5">
    <w:p>
      <w:pPr>
        <w:pStyle w:val="Footnote"/>
        <w:rPr/>
      </w:pPr>
      <w:r>
        <w:rPr>
          <w:rStyle w:val="FootnoteCharacters"/>
        </w:rPr>
        <w:footnoteRef/>
      </w:r>
      <w:r>
        <w:rPr/>
        <w:tab/>
        <w:t xml:space="preserve"> </w:t>
      </w:r>
      <w:r>
        <w:rPr/>
        <w:tab/>
        <w:t>[364/1]  President Lowell, 'after studying a number of English cities was led to imagine that the excellence of municipal government was very roughly proportional to the influence of the permanent officials,' but that view would not be universally accepted.</w:t>
      </w:r>
    </w:p>
  </w:footnote>
  <w:footnote w:id="6">
    <w:p>
      <w:pPr>
        <w:pStyle w:val="Footnote"/>
        <w:rPr/>
      </w:pPr>
      <w:r>
        <w:rPr>
          <w:rStyle w:val="FootnoteCharacters"/>
        </w:rPr>
        <w:footnoteRef/>
      </w:r>
      <w:r>
        <w:rPr/>
        <w:tab/>
        <w:t xml:space="preserve"> </w:t>
      </w:r>
      <w:r>
        <w:rPr/>
        <w:tab/>
        <w:t>[365/1]  Oxford has a sheriff, but it is not a county of a city, and its sheriff does not act as returning officer.</w:t>
      </w:r>
    </w:p>
  </w:footnote>
  <w:footnote w:id="7">
    <w:p>
      <w:pPr>
        <w:pStyle w:val="Footnote"/>
        <w:rPr/>
      </w:pPr>
      <w:r>
        <w:rPr>
          <w:rStyle w:val="FootnoteCharacters"/>
        </w:rPr>
        <w:footnoteRef/>
      </w:r>
      <w:r>
        <w:rPr/>
        <w:tab/>
        <w:t xml:space="preserve"> </w:t>
      </w:r>
      <w:r>
        <w:rPr/>
        <w:tab/>
        <w:t>[365/1]  And for historical or other special reasons a few others.</w:t>
      </w:r>
    </w:p>
  </w:footnote>
  <w:footnote w:id="8">
    <w:p>
      <w:pPr>
        <w:pStyle w:val="Footnote"/>
        <w:rPr/>
      </w:pPr>
      <w:r>
        <w:rPr>
          <w:rStyle w:val="FootnoteCharacters"/>
        </w:rPr>
        <w:footnoteRef/>
      </w:r>
      <w:r>
        <w:rPr/>
        <w:tab/>
        <w:t xml:space="preserve"> </w:t>
      </w:r>
      <w:r>
        <w:rPr/>
        <w:tab/>
        <w:t>[373/1]  Local authorities when raising by 'Housing Bonds' large sums for housing schemes in the years after the war had as a rule to pay 6 percent, and may have to offer a similar rate of interest if they again become large borrowers for similar purposes.</w:t>
      </w:r>
    </w:p>
  </w:footnote>
  <w:footnote w:id="9">
    <w:p>
      <w:pPr>
        <w:pStyle w:val="Footnote"/>
        <w:rPr/>
      </w:pPr>
      <w:r>
        <w:rPr>
          <w:rStyle w:val="FootnoteCharacters"/>
        </w:rPr>
        <w:footnoteRef/>
      </w:r>
      <w:r>
        <w:rPr/>
        <w:tab/>
        <w:t xml:space="preserve"> </w:t>
      </w:r>
      <w:r>
        <w:rPr/>
        <w:tab/>
        <w:t xml:space="preserve">[376/1]  Ashley, </w:t>
      </w:r>
      <w:r>
        <w:rPr>
          <w:i/>
          <w:iCs/>
        </w:rPr>
        <w:t>Local Government</w:t>
      </w:r>
      <w:r>
        <w:rPr/>
        <w:t xml:space="preserve">, p. 4. </w:t>
      </w:r>
    </w:p>
  </w:footnote>
  <w:footnote w:id="10">
    <w:p>
      <w:pPr>
        <w:pStyle w:val="Footnote"/>
        <w:rPr/>
      </w:pPr>
      <w:r>
        <w:rPr>
          <w:rStyle w:val="FootnoteCharacters"/>
        </w:rPr>
        <w:footnoteRef/>
      </w:r>
      <w:r>
        <w:rPr/>
        <w:tab/>
        <w:t xml:space="preserve"> </w:t>
      </w:r>
      <w:r>
        <w:rPr/>
        <w:tab/>
        <w:t>[376/1]  I follow here the categories of and quote freely from Mr. Percy Ashley's admirable chapter on the subject in Local Government, c. ix, § 2.</w:t>
      </w:r>
    </w:p>
  </w:footnote>
  <w:footnote w:id="11">
    <w:p>
      <w:pPr>
        <w:pStyle w:val="Footnote"/>
        <w:rPr/>
      </w:pPr>
      <w:r>
        <w:rPr>
          <w:rStyle w:val="FootnoteCharacters"/>
        </w:rPr>
        <w:footnoteRef/>
      </w:r>
      <w:r>
        <w:rPr/>
        <w:tab/>
        <w:t xml:space="preserve"> </w:t>
      </w:r>
      <w:r>
        <w:rPr/>
        <w:tab/>
        <w:t xml:space="preserve">[378/1]  It is one of the many excellent rules of the Co-operative Tenants Society that every tenant shall pay his rates directly. </w:t>
      </w:r>
    </w:p>
  </w:footnote>
  <w:footnote w:id="12">
    <w:p>
      <w:pPr>
        <w:pStyle w:val="Footnote"/>
        <w:rPr/>
      </w:pPr>
      <w:r>
        <w:rPr>
          <w:rStyle w:val="FootnoteCharacters"/>
        </w:rPr>
        <w:footnoteRef/>
      </w:r>
      <w:r>
        <w:rPr/>
        <w:tab/>
        <w:t xml:space="preserve"> </w:t>
      </w:r>
      <w:r>
        <w:rPr/>
        <w:tab/>
        <w:t xml:space="preserve">[378/2]  Avebury, </w:t>
      </w:r>
      <w:r>
        <w:rPr>
          <w:i/>
          <w:iCs/>
        </w:rPr>
        <w:t>Municipal and National Trading</w:t>
      </w:r>
      <w:r>
        <w:rPr/>
        <w:t>, c. x.</w:t>
      </w:r>
    </w:p>
  </w:footnote>
  <w:footnote w:id="13">
    <w:p>
      <w:pPr>
        <w:pStyle w:val="Footnote"/>
        <w:rPr/>
      </w:pPr>
      <w:r>
        <w:rPr>
          <w:rStyle w:val="FootnoteCharacters"/>
        </w:rPr>
        <w:footnoteRef/>
      </w:r>
      <w:r>
        <w:rPr/>
        <w:tab/>
        <w:t xml:space="preserve"> </w:t>
      </w:r>
      <w:r>
        <w:rPr/>
        <w:tab/>
        <w:t>[379/1]  Lowell,</w:t>
      </w:r>
      <w:r>
        <w:rPr>
          <w:i/>
          <w:iCs/>
        </w:rPr>
        <w:t xml:space="preserve"> Government of England</w:t>
      </w:r>
      <w:r>
        <w:rPr/>
        <w:t>, ii. 180, 1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5:00Z</dcterms:created>
  <dc:creator>Gary Edwards</dc:creator>
  <dc:description/>
  <dc:language>en-US</dc:language>
  <cp:lastModifiedBy>Gary Edwards</cp:lastModifiedBy>
  <dcterms:modified xsi:type="dcterms:W3CDTF">2004-01-06T00:26:00Z</dcterms:modified>
  <cp:revision>16</cp:revision>
  <dc:subject/>
  <dc:title/>
</cp:coreProperties>
</file>