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XXI.  Parliamentary Procedure</w:t>
      </w:r>
    </w:p>
    <w:p>
      <w:pPr>
        <w:pStyle w:val="Heading3"/>
        <w:rPr>
          <w:lang w:val="en-GB"/>
        </w:rPr>
      </w:pPr>
      <w:r>
        <w:rPr>
          <w:lang w:val="en-GB"/>
        </w:rPr>
        <w:t>The Power of the Purse: Parliament and Finance</w:t>
      </w:r>
    </w:p>
    <w:p>
      <w:pPr>
        <w:pStyle w:val="Heading8"/>
        <w:rPr/>
      </w:pPr>
      <w:r>
        <w:rPr/>
        <w:t>Comparison of English and Foreign Methods</w:t>
      </w:r>
    </w:p>
    <w:p>
      <w:pPr>
        <w:pStyle w:val="Normal"/>
        <w:rPr/>
      </w:pPr>
      <w:r>
        <w:rPr/>
      </w:r>
    </w:p>
    <w:p>
      <w:pPr>
        <w:pStyle w:val="QuotedText"/>
        <w:rPr/>
      </w:pPr>
      <w:r>
        <w:rPr/>
        <w:t>‘</w:t>
      </w:r>
      <w:r>
        <w:rPr/>
        <w:t xml:space="preserve">It is ultimately to the power of the purse, to its power to bring the whole executive machinery of the country to a standstill, that the House of Commons owes its control over the Executive.  That is the fountain and origin of its historical victories over the other organs of the State.' </w:t>
        <w:noBreakHyphen/>
        <w:t xml:space="preserve"> Erskine May.</w:t>
      </w:r>
    </w:p>
    <w:p>
      <w:pPr>
        <w:pStyle w:val="QuotedText"/>
        <w:rPr>
          <w:lang w:val="en-GB"/>
        </w:rPr>
      </w:pPr>
      <w:r>
        <w:rPr>
          <w:lang w:val="en-GB"/>
        </w:rPr>
      </w:r>
    </w:p>
    <w:p>
      <w:pPr>
        <w:pStyle w:val="QuotedText"/>
        <w:rPr>
          <w:lang w:val="en-GB"/>
        </w:rPr>
      </w:pPr>
      <w:r>
        <w:rPr>
          <w:lang w:val="en-GB"/>
        </w:rPr>
        <w:t xml:space="preserve">'Finance is not mere arithmetic: finance is a great policy.  Without sound finance no sound government is possible without sound government no sound finance is possible.' </w:t>
        <w:noBreakHyphen/>
        <w:t xml:space="preserve"> Wilson.</w:t>
      </w:r>
    </w:p>
    <w:p>
      <w:pPr>
        <w:pStyle w:val="Normal"/>
        <w:rPr>
          <w:lang w:val="en-GB"/>
        </w:rPr>
      </w:pPr>
      <w:r>
        <w:rPr>
          <w:lang w:val="en-GB"/>
        </w:rPr>
      </w:r>
    </w:p>
    <w:p>
      <w:pPr>
        <w:pStyle w:val="Heading4"/>
        <w:rPr>
          <w:lang w:val="en-GB"/>
        </w:rPr>
      </w:pPr>
      <w:r>
        <w:rPr>
          <w:lang w:val="en-GB"/>
        </w:rPr>
        <w:t>Justice and Finance.</w:t>
      </w:r>
    </w:p>
    <w:p>
      <w:pPr>
        <w:pStyle w:val="Normal"/>
        <w:rPr/>
      </w:pPr>
      <w:r>
        <w:rPr>
          <w:lang w:val="en-GB"/>
        </w:rPr>
        <w:t xml:space="preserve">The origin of Parliament must doubtless be sought in a High Court of justice.  But the administration of justice was, in early days, inextricably intertwined with the collection of revenue </w:t>
        <w:noBreakHyphen/>
        <w:t xml:space="preserve"> </w:t>
      </w:r>
      <w:r>
        <w:rPr>
          <w:i/>
          <w:iCs/>
          <w:lang w:val="en-GB"/>
        </w:rPr>
        <w:t>Iustitia est magnum emolumentum</w:t>
      </w:r>
      <w:r>
        <w:rPr>
          <w:lang w:val="en-GB"/>
        </w:rPr>
        <w:t>.  The ancient adage enshrined a political truth.  Medieval kings would never have summoned to the High Court of Parliament unlearned and unwarlike burgesses had they not needed their financial assistance.  Representative institutions owe their origin, therefore, to financial necessities, and the granting of taxes and the control of expenditure is still the primary function of Parliament.</w:t>
      </w:r>
    </w:p>
    <w:p>
      <w:pPr>
        <w:pStyle w:val="Normal"/>
        <w:rPr>
          <w:lang w:val="en-GB"/>
        </w:rPr>
      </w:pPr>
      <w:r>
        <w:rPr>
          <w:lang w:val="en-GB"/>
        </w:rPr>
      </w:r>
    </w:p>
    <w:p>
      <w:pPr>
        <w:pStyle w:val="Heading4"/>
        <w:rPr>
          <w:lang w:val="en-GB"/>
        </w:rPr>
      </w:pPr>
      <w:r>
        <w:rPr>
          <w:lang w:val="en-GB"/>
        </w:rPr>
        <w:t>Is Existing Control Adequate.</w:t>
      </w:r>
    </w:p>
    <w:p>
      <w:pPr>
        <w:pStyle w:val="Normal"/>
        <w:rPr/>
      </w:pPr>
      <w:r>
        <w:rPr>
          <w:lang w:val="en-GB"/>
        </w:rPr>
        <w:t>How far does the existing procedure ensure the efficient performance of this function?  Does it enable the House of Commons to exercise a real control over public expenditure?  Can the taxpayers feel a reasonable assurance that the money taken, by the authority of their repre</w:t>
        <w:softHyphen/>
        <w:t>sentatives in Parliament, out of their pockets, is the minimum amount compatible with the efficient main</w:t>
        <w:softHyphen/>
        <w:t xml:space="preserve">tenance of the public services, that it is expended with scrupulous honesty and exactness upon the objects to </w:t>
      </w:r>
      <w:r>
        <w:rPr>
          <w:rStyle w:val="EndofPageMarker"/>
        </w:rPr>
        <w:t>[begin page 534]</w:t>
      </w:r>
      <w:r>
        <w:rPr>
          <w:lang w:val="en-GB"/>
        </w:rPr>
        <w:t xml:space="preserve"> which it has been appropriated by Parliament, and that the taxpayers get the fullest value for their money?  If these questions evoke a negative or even an ambiguous answer, the further question arises whether it is possible to improve our own methods by the adoption of expedients which have commended themselves to the Parliaments of foreign States?</w:t>
      </w:r>
    </w:p>
    <w:p>
      <w:pPr>
        <w:pStyle w:val="Normal"/>
        <w:rPr>
          <w:lang w:val="en-GB"/>
        </w:rPr>
      </w:pPr>
      <w:r>
        <w:rPr>
          <w:lang w:val="en-GB"/>
        </w:rPr>
      </w:r>
    </w:p>
    <w:p>
      <w:pPr>
        <w:pStyle w:val="Heading4"/>
        <w:rPr>
          <w:lang w:val="en-GB"/>
        </w:rPr>
      </w:pPr>
      <w:r>
        <w:rPr>
          <w:lang w:val="en-GB"/>
        </w:rPr>
        <w:t>Audit of Accounts.</w:t>
      </w:r>
    </w:p>
    <w:p>
      <w:pPr>
        <w:pStyle w:val="Normal"/>
        <w:rPr>
          <w:lang w:val="en-GB"/>
        </w:rPr>
      </w:pPr>
      <w:r>
        <w:rPr>
          <w:lang w:val="en-GB"/>
        </w:rPr>
        <w:t>The financial procedure of the British Parliament, as it exists today, was outlined in the preceding chapter, and of the questions propounded above one can be answered at once.  Regarded as a system of audit, as a means of ascertaining that the money voted by Parliament, and appropriated by it in minute detail, has been actually expended upon the objects designated by Parliament, the existing procedure could hardly be improved.  The methods employed may to outsiders appear unduly procrastinating; the final report of the Committee on Public Accounts makes admittedly a somewhat tardy appearance; but the circle of control is complete; the House of Commons has the satisfaction of knowing that every farthing of public expenditure is duly accounted for, and that its intentions, as regards the destination of the money which it may have voted to the Crown, have been meticulously fulfilled.</w:t>
      </w:r>
    </w:p>
    <w:p>
      <w:pPr>
        <w:pStyle w:val="Normal"/>
        <w:rPr>
          <w:lang w:val="en-GB"/>
        </w:rPr>
      </w:pPr>
      <w:r>
        <w:rPr>
          <w:lang w:val="en-GB"/>
        </w:rPr>
      </w:r>
    </w:p>
    <w:p>
      <w:pPr>
        <w:pStyle w:val="Normal"/>
        <w:rPr/>
      </w:pPr>
      <w:r>
        <w:rPr>
          <w:lang w:val="en-GB"/>
        </w:rPr>
        <w:t>As regards purity of administration, in the narrower sense, tile system is above suspicion.  Does it, however, enable the House of Commons to restrain wasteful or undesirable expenditure?  To this exceedingly important question an answer must now be attempted.  An elaborate and relatively recent answer, emanating from a highly expert Committee of the House of Commons, will be found in the Seventh and Ninth Reports of the Select Committee on National Expenditure (1918).</w:t>
      </w:r>
      <w:r>
        <w:rPr>
          <w:rStyle w:val="FootnoteCharacters"/>
          <w:rStyle w:val="FootnoteAnchor"/>
          <w:lang w:val="en-GB"/>
        </w:rPr>
        <w:footnoteReference w:id="2"/>
      </w:r>
      <w:r>
        <w:rPr>
          <w:lang w:val="en-GB"/>
        </w:rPr>
        <w:t xml:space="preserve">  Two matters </w:t>
      </w:r>
      <w:r>
        <w:rPr>
          <w:rStyle w:val="EndofPageMarker"/>
        </w:rPr>
        <w:t>[begin page 535]</w:t>
      </w:r>
      <w:r>
        <w:rPr>
          <w:lang w:val="en-GB"/>
        </w:rPr>
        <w:t xml:space="preserve"> </w:t>
      </w:r>
      <w:r>
        <w:rPr/>
        <w:t>evidently demand attention:</w:t>
      </w:r>
    </w:p>
    <w:p>
      <w:pPr>
        <w:pStyle w:val="Normal"/>
        <w:rPr/>
      </w:pPr>
      <w:r>
        <w:rPr/>
      </w:r>
    </w:p>
    <w:p>
      <w:pPr>
        <w:pStyle w:val="Indent1Hang1"/>
        <w:rPr/>
      </w:pPr>
      <w:r>
        <w:rPr/>
        <w:t xml:space="preserve">(i) </w:t>
        <w:tab/>
        <w:t>the form of public accounts and estimates, and</w:t>
      </w:r>
    </w:p>
    <w:p>
      <w:pPr>
        <w:pStyle w:val="Indent1Hang1"/>
        <w:rPr/>
      </w:pPr>
      <w:r>
        <w:rPr/>
      </w:r>
    </w:p>
    <w:p>
      <w:pPr>
        <w:pStyle w:val="Indent1Hang1"/>
        <w:rPr/>
      </w:pPr>
      <w:r>
        <w:rPr/>
        <w:t xml:space="preserve">(ii) </w:t>
        <w:tab/>
        <w:t>the question of the financial procedure of Parliament.</w:t>
      </w:r>
    </w:p>
    <w:p>
      <w:pPr>
        <w:pStyle w:val="Normal"/>
        <w:rPr/>
      </w:pPr>
      <w:r>
        <w:rPr/>
      </w:r>
    </w:p>
    <w:p>
      <w:pPr>
        <w:pStyle w:val="Heading4"/>
        <w:rPr/>
      </w:pPr>
      <w:r>
        <w:rPr/>
        <w:t>The Form of Public Accounts.</w:t>
      </w:r>
    </w:p>
    <w:p>
      <w:pPr>
        <w:pStyle w:val="Normal"/>
        <w:rPr/>
      </w:pPr>
      <w:r>
        <w:rPr/>
        <w:t>The form of public accounts is, in truth, a highly technical matter: but technical though it be there is not a business man in the country who would not acknowledge and even insist that a sound method of book-keeping is a primary essential of commercial success.  Scientific accountancy is at last coming to its own.  'Costings' are a vital element in modem business procedure, and the Public Departments can no more afford to neglect the precautions which this method of accountancy provides than can any commercial firm.  Nor can the House of Commons - and this is the point of immediate importance - begin to enforce economy unless and until the accounts are presented to it in such a form that members can at a glance detect where the wastage, if wastage there be, is taking place.</w:t>
      </w:r>
    </w:p>
    <w:p>
      <w:pPr>
        <w:pStyle w:val="Normal"/>
        <w:rPr/>
      </w:pPr>
      <w:r>
        <w:rPr/>
      </w:r>
    </w:p>
    <w:p>
      <w:pPr>
        <w:pStyle w:val="Heading4"/>
        <w:rPr/>
      </w:pPr>
      <w:r>
        <w:rPr/>
        <w:t>Estimates.</w:t>
      </w:r>
    </w:p>
    <w:p>
      <w:pPr>
        <w:pStyle w:val="Normal"/>
        <w:rPr/>
      </w:pPr>
      <w:r>
        <w:rPr/>
        <w:t xml:space="preserve">The existing form of the Estimates as presented to the House of Commons leaves, by general admission, much to be desired.  The Select Committee reported in 1918 that Estimates and Accounts prepared on the present basis are of little value for purposes of control either by Departments, the Treasury, or Parliament, and this conclusion was supported by the highest expert opinion.  'I do not think', said Mr. Dannrouther, Accounting Officer of the Ministry of Munitions, 'that Estimates as furnished in the past to Parliament are worth the paper they are written on from the point of view of parliamentary control.'  Sir Charles Harris, Assistant Financial Secretary to the War Office, was not less emphatic and was more precise.  'You cannot', he said, 'get any real control of expenditure by cash issues or cash payments, excluding such factors as liabilities, consumption of stores from stock and things of that sort.  You cannot control administration by controlling expenses on subjects.  If you want to control administration by appropriation you must appropriate to objects.'  The evidence given to the </w:t>
      </w:r>
      <w:r>
        <w:rPr>
          <w:rStyle w:val="EndofPageMarker"/>
        </w:rPr>
        <w:t>[begin page 536]</w:t>
      </w:r>
      <w:r>
        <w:rPr/>
        <w:t xml:space="preserve"> Committee by the Comptroller and Auditor-General (Sir H.J. Gibson) confirmed that of Sir Charles Harris. </w:t>
      </w:r>
    </w:p>
    <w:p>
      <w:pPr>
        <w:pStyle w:val="Normal"/>
        <w:spacing w:lineRule="exact" w:line="225" w:before="48" w:after="0"/>
        <w:rPr/>
      </w:pPr>
      <w:r>
        <w:rPr/>
      </w:r>
    </w:p>
    <w:p>
      <w:pPr>
        <w:pStyle w:val="IndentedText"/>
        <w:rPr/>
      </w:pPr>
      <w:r>
        <w:rPr/>
        <w:t>‘</w:t>
      </w:r>
      <w:r>
        <w:rPr/>
        <w:t xml:space="preserve">If’, he said, 'you wish to establish financial control it can be better effected by the objective rather than the subjective scheme.  I have always felt that the subjective classification, though very simple and convenient, did not lend itself to establishing a unit of cost by which you could control and compare the cost of one service with another.' </w:t>
      </w:r>
    </w:p>
    <w:p>
      <w:pPr>
        <w:pStyle w:val="Normal"/>
        <w:spacing w:lineRule="exact" w:line="249" w:before="81" w:after="0"/>
        <w:rPr/>
      </w:pPr>
      <w:r>
        <w:rPr/>
        <w:t>Testimony so emphatic in tone and so concurrent in effect, above all so authoritative in source, must be regarded as virtually conclusive; but Sir John Bradbury, at that time Joint Permanent Secretary to the Treasury, supplied in his Memorandum a pertinent reminder.  'In criticizing’, he wrote, 'the existing scheme of appropriation of Parliamentary Grants, it must be borne in mind that the control of expenditure in the sense, of securing that the various public services 'are efficiently administered at a reasonable cost, was no part of the object which the framers had in view.'  Precisely.  All that the House of Commons sought to secure was an effective audit: to make certain that the money voted by Parliament for a particular service had been spent upon that service and upon no other.  That object, as we have seen, is already adequately secured.</w:t>
      </w:r>
    </w:p>
    <w:p>
      <w:pPr>
        <w:pStyle w:val="Normal"/>
        <w:spacing w:lineRule="exact" w:line="249" w:before="4" w:after="0"/>
        <w:rPr/>
      </w:pPr>
      <w:r>
        <w:rPr/>
      </w:r>
    </w:p>
    <w:p>
      <w:pPr>
        <w:pStyle w:val="Heading4"/>
        <w:rPr/>
      </w:pPr>
      <w:r>
        <w:rPr/>
        <w:t>Growth of Expenditure.</w:t>
      </w:r>
    </w:p>
    <w:p>
      <w:pPr>
        <w:pStyle w:val="Normal"/>
        <w:spacing w:lineRule="exact" w:line="249" w:before="4" w:after="0"/>
        <w:rPr/>
      </w:pPr>
      <w:r>
        <w:rPr/>
        <w:t xml:space="preserve">Is this enough?  So long as the Public Departments were few and the expenditure modest; so long as the functions of Government did not go much beyond the securing of the safety of the realm against external enemies and the maintenance of order at home, an effective audit was all that was required.  But times have changed.  New ministries, with colossal staffs, have sprung up like mushrooms.  Moreover, much of the expenditure of the new Departments is of a commercial or semi-commercial rather than an administrative character.  If the House of Commons is, as guardian of the public-purse, to exercise any efficient control over national expenditure, new methods of accountancy, more nearly in accord with the best commercial practice, are essential.  </w:t>
      </w:r>
      <w:r>
        <w:rPr>
          <w:rStyle w:val="EndofPageMarker"/>
        </w:rPr>
        <w:t>[begin page 537]</w:t>
      </w:r>
    </w:p>
    <w:p>
      <w:pPr>
        <w:pStyle w:val="Normal"/>
        <w:rPr/>
      </w:pPr>
      <w:r>
        <w:rPr/>
      </w:r>
    </w:p>
    <w:p>
      <w:pPr>
        <w:pStyle w:val="Normal"/>
        <w:rPr/>
      </w:pPr>
      <w:r>
        <w:rPr/>
        <w:t>In a Memorandum prepared for the Select Committee by Sir Gilbert Garnsey and Mr. J.H. Guy, it was stated that</w:t>
      </w:r>
    </w:p>
    <w:p>
      <w:pPr>
        <w:pStyle w:val="Normal"/>
        <w:rPr/>
      </w:pPr>
      <w:r>
        <w:rPr/>
      </w:r>
    </w:p>
    <w:p>
      <w:pPr>
        <w:pStyle w:val="IndentedText"/>
        <w:rPr/>
      </w:pPr>
      <w:r>
        <w:rPr/>
        <w:t>'in ordinary commercial practice the accounts are considered as of vital importance to the business as an index of economical administration and sound management, and a very great deal of attention is given to the system of accounts in use and to the periodical statements submitted to the Directors and to those in charge of various departments of the business affected by the results shown.  It is doubtful whether there is any instrument of administration which receives greater consideration in a well-organized business.'</w:t>
      </w:r>
    </w:p>
    <w:p>
      <w:pPr>
        <w:pStyle w:val="Normal"/>
        <w:rPr/>
      </w:pPr>
      <w:r>
        <w:rPr/>
      </w:r>
    </w:p>
    <w:p>
      <w:pPr>
        <w:pStyle w:val="Normal"/>
        <w:rPr/>
      </w:pPr>
      <w:r>
        <w:rPr/>
        <w:t>It may indeed be urged that Departments of State ought not to undertake commercial functions and that commercial methods are therefore inappropriate to the public service.  Be it so; but the fact, however regrettable, remains that the State appears to be increasingly anxious to undertake duties which according to the older view had better be left to private enterprise and private management.  That being so, Parliament, as the Directorial Board responsible to the shareholders, must adopt methods appropriate to the discharge of its new duties.</w:t>
      </w:r>
    </w:p>
    <w:p>
      <w:pPr>
        <w:pStyle w:val="Normal"/>
        <w:rPr/>
      </w:pPr>
      <w:r>
        <w:rPr/>
      </w:r>
    </w:p>
    <w:p>
      <w:pPr>
        <w:pStyle w:val="Normal"/>
        <w:rPr/>
      </w:pPr>
      <w:r>
        <w:rPr/>
        <w:t xml:space="preserve">The House of Commons has not yet done so.  'The Committee found that no vote on account includes the total cost of the service to which it relates.'  This sentence points to the root of much of the existing confusion.  Appended to the Navy and Army Estimates, and to each vote of the Civil Service and Revenue Departments Estimates, are notes showing that 'provision is made as follows in other Estimates for expenditure in connexion with this service'.  For instance: in the votes for the Foreign Office and the Colonial Office (1918), while the sums estimated are £65,547 and £58,626 respectively, the notes above referred to show that for the Foreign Office a further £40,982, and for the Colonial Office a further £20,925, are provided under other votes for expenses of Buildings, Furniture, Fuel and Light, Rates, Stationery and Printing, Pensions, Postal Telegraph and Telephone Services, &amp;c. Again, in the relatively small </w:t>
      </w:r>
      <w:r>
        <w:rPr>
          <w:rStyle w:val="EndofPageMarker"/>
        </w:rPr>
        <w:t>[begin page 538]</w:t>
      </w:r>
      <w:r>
        <w:rPr/>
        <w:t xml:space="preserve"> vote for the Registrar-General's Office (Scotland) no less than 70 percent of what professes to be the vote for the expenses of that office is provided for and accounted for in other votes.</w:t>
      </w:r>
    </w:p>
    <w:p>
      <w:pPr>
        <w:pStyle w:val="Normal"/>
        <w:rPr/>
      </w:pPr>
      <w:r>
        <w:rPr/>
      </w:r>
    </w:p>
    <w:p>
      <w:pPr>
        <w:pStyle w:val="Heading4"/>
        <w:rPr/>
      </w:pPr>
      <w:r>
        <w:rPr/>
        <w:t>Criticism of Present Form of Accounts.</w:t>
      </w:r>
    </w:p>
    <w:p>
      <w:pPr>
        <w:pStyle w:val="Normal"/>
        <w:rPr/>
      </w:pPr>
      <w:r>
        <w:rPr/>
        <w:t xml:space="preserve">Does this - system conduce either to departmental economy or to intelligent criticism and supervision on the accounts part of the House of Commons?  Be it admitted that the existing practice does not lack official apologists.  It is urged that Parliament already possesses in the notes to the Estimates and in the statements appended to the Reports of the Comptroller and Auditor-General all the information it needs; that inter-departmental payments are objectionable in themselves and involve greater expense; and that by the separation of financial from administrative responsibility control would be loosened.  These arguments have considerable weight, but on the whole the rejoinder contained in the Report of the Select Committee seems to be conclusive.  Firstly: the 'notes' to the Accounts are purely statistical and in no sense audited accounts; they are not compared with the ‘notes' in the Estimates and they are not made by the Departments on whose behalf the expenditure is incurred. </w:t>
      </w:r>
    </w:p>
    <w:p>
      <w:pPr>
        <w:pStyle w:val="Normal"/>
        <w:rPr/>
      </w:pPr>
      <w:r>
        <w:rPr/>
      </w:r>
    </w:p>
    <w:p>
      <w:pPr>
        <w:pStyle w:val="IndentedText"/>
        <w:rPr/>
      </w:pPr>
      <w:r>
        <w:rPr/>
        <w:t>‘</w:t>
      </w:r>
      <w:r>
        <w:rPr/>
        <w:t>If (says the Report) the obligation were placed on Departments to take up in their Estimates and Accounts their total expenditure as a matter of accurate accounting, an audit based on this obligation would follow and no account could be certified as correct, which excluded from its expenditure any stores supplied or services rendered for the period it covered.  Except in the few cases where Departments compile manufacturing or commercial accounts no department can render an account of its expenditure because no department fully knows it.  Its buildings, stationery, rates, pensions, postal, telegraph and telephone expenses are all finally recorded as matters of account in the accounts of the departments administering these services.'</w:t>
      </w:r>
    </w:p>
    <w:p>
      <w:pPr>
        <w:pStyle w:val="Normal"/>
        <w:rPr/>
      </w:pPr>
      <w:r>
        <w:rPr/>
      </w:r>
    </w:p>
    <w:p>
      <w:pPr>
        <w:pStyle w:val="Normal"/>
        <w:rPr/>
      </w:pPr>
      <w:r>
        <w:rPr/>
        <w:t xml:space="preserve">Secondly: the objection to inter-departmental payments, valid though it may have been some years ago, ceases to apply now that receipts arising out of the </w:t>
      </w:r>
      <w:r>
        <w:rPr>
          <w:rStyle w:val="EndofPageMarker"/>
        </w:rPr>
        <w:t>[begin page 539]</w:t>
      </w:r>
      <w:r>
        <w:rPr/>
        <w:t xml:space="preserve"> working of Departments are to so large an extent appropriated in aid of the votes.  In passing, it may be observed that the whole system of appropriations-in-aid is essentially a vicious one, and tends to encourage carelessness and obscure extravagance.  So long, however, as it prevails, it vitiates the argument against inter-departmental payments.  Finally: why should control be loosened if, apart from the normal control exercised by the Treasury, the supplying Departments continue to obtain repayment of the cost of the services they render from the Departments which are supplied?</w:t>
      </w:r>
    </w:p>
    <w:p>
      <w:pPr>
        <w:pStyle w:val="Normal"/>
        <w:rPr/>
      </w:pPr>
      <w:r>
        <w:rPr/>
      </w:r>
    </w:p>
    <w:p>
      <w:pPr>
        <w:pStyle w:val="Heading4"/>
        <w:rPr/>
      </w:pPr>
      <w:r>
        <w:rPr/>
        <w:t>Control of Expenditure.</w:t>
      </w:r>
    </w:p>
    <w:p>
      <w:pPr>
        <w:pStyle w:val="Normal"/>
        <w:rPr/>
      </w:pPr>
      <w:r>
        <w:rPr/>
        <w:t>At present control is, or ought to be, applied at four Control of points:</w:t>
      </w:r>
    </w:p>
    <w:p>
      <w:pPr>
        <w:pStyle w:val="Normal"/>
        <w:rPr/>
      </w:pPr>
      <w:r>
        <w:rPr/>
      </w:r>
    </w:p>
    <w:p>
      <w:pPr>
        <w:pStyle w:val="Indent1Hang1"/>
        <w:rPr/>
      </w:pPr>
      <w:r>
        <w:rPr/>
        <w:t xml:space="preserve">(1) </w:t>
        <w:tab/>
        <w:t>by the head of the Spending Department,</w:t>
      </w:r>
    </w:p>
    <w:p>
      <w:pPr>
        <w:pStyle w:val="Indent1Hang1"/>
        <w:rPr/>
      </w:pPr>
      <w:r>
        <w:rPr/>
      </w:r>
    </w:p>
    <w:p>
      <w:pPr>
        <w:pStyle w:val="Indent1Hang1"/>
        <w:rPr/>
      </w:pPr>
      <w:r>
        <w:rPr/>
        <w:t xml:space="preserve">(2) </w:t>
        <w:tab/>
        <w:t>by the Financial Secretary or Accounting Officer,</w:t>
      </w:r>
    </w:p>
    <w:p>
      <w:pPr>
        <w:pStyle w:val="Indent1Hang1"/>
        <w:rPr/>
      </w:pPr>
      <w:r>
        <w:rPr/>
      </w:r>
    </w:p>
    <w:p>
      <w:pPr>
        <w:pStyle w:val="Indent1Hang1"/>
        <w:rPr/>
      </w:pPr>
      <w:r>
        <w:rPr/>
        <w:t xml:space="preserve">(3) </w:t>
        <w:tab/>
        <w:t>by the Treasury,</w:t>
      </w:r>
    </w:p>
    <w:p>
      <w:pPr>
        <w:pStyle w:val="Indent1Hang1"/>
        <w:rPr/>
      </w:pPr>
      <w:r>
        <w:rPr/>
      </w:r>
    </w:p>
    <w:p>
      <w:pPr>
        <w:pStyle w:val="Indent1Hang1"/>
        <w:rPr/>
      </w:pPr>
      <w:r>
        <w:rPr/>
        <w:t xml:space="preserve">(4) </w:t>
        <w:tab/>
        <w:t>by Parliament.</w:t>
      </w:r>
    </w:p>
    <w:p>
      <w:pPr>
        <w:pStyle w:val="Normal"/>
        <w:rPr/>
      </w:pPr>
      <w:r>
        <w:rPr/>
      </w:r>
    </w:p>
    <w:p>
      <w:pPr>
        <w:pStyle w:val="Normal"/>
        <w:rPr/>
      </w:pPr>
      <w:r>
        <w:rPr/>
        <w:t>The best expert opinion would seem, at the moment, to tend towards the conclusion that this control can be most effectually applied within the Department, and by a departmental rather than by a Treasury official.  On this point, the evidence given to the Committee by Mr. Bonar Law,</w:t>
      </w:r>
      <w:r>
        <w:rPr>
          <w:rStyle w:val="FootnoteCharacters"/>
          <w:rStyle w:val="FootnoteAnchor"/>
        </w:rPr>
        <w:footnoteReference w:id="3"/>
      </w:r>
      <w:r>
        <w:rPr/>
        <w:t xml:space="preserve"> Mr. Austen Chamberlain,</w:t>
      </w:r>
      <w:r>
        <w:rPr>
          <w:rStyle w:val="FootnoteCharacters"/>
          <w:rStyle w:val="FootnoteAnchor"/>
        </w:rPr>
        <w:footnoteReference w:id="4"/>
      </w:r>
      <w:r>
        <w:rPr/>
        <w:t xml:space="preserve"> and Mr. McKenna</w:t>
      </w:r>
      <w:r>
        <w:rPr>
          <w:rStyle w:val="FootnoteCharacters"/>
          <w:rStyle w:val="FootnoteAnchor"/>
        </w:rPr>
        <w:footnoteReference w:id="5"/>
      </w:r>
      <w:r>
        <w:rPr/>
        <w:t xml:space="preserve"> was concurrent and emphatic.  'The actual control', said the last, 'must always lie with the Departments and all that Parliament can do is to inquire whether the Departments have done their work properly.'  'The real control', wrote Mr. Chamberlain, ' is exercised first within each Department by its own officers; secondly by the Treasury, and lastly in case of serious difference of opinion by the Cabinet.'  Of the efficiency of Parliament as a check upon expenditure, Mr. Chamberlain has always expressed himself as highly sceptical.</w:t>
      </w:r>
    </w:p>
    <w:p>
      <w:pPr>
        <w:pStyle w:val="Normal"/>
        <w:rPr/>
      </w:pPr>
      <w:r>
        <w:rPr/>
      </w:r>
    </w:p>
    <w:p>
      <w:pPr>
        <w:pStyle w:val="Heading4"/>
        <w:rPr/>
      </w:pPr>
      <w:r>
        <w:rPr/>
        <w:t>Proposals for Revised Form of Public Accounts.</w:t>
      </w:r>
    </w:p>
    <w:p>
      <w:pPr>
        <w:pStyle w:val="Normal"/>
        <w:rPr/>
      </w:pPr>
      <w:r>
        <w:rPr/>
        <w:t xml:space="preserve">The first thing needful is, however, a revised form of public accounts, such a form as will 'bring to light for revised extravagance and inefficiency and enable criticism to be form of Public usefully applied'.  With a view to attaining this object Accounts the Select Committee made certain specific and detailed </w:t>
      </w:r>
      <w:r>
        <w:rPr>
          <w:rStyle w:val="EndofPageMarker"/>
        </w:rPr>
        <w:t>[begin page 540]</w:t>
      </w:r>
      <w:r>
        <w:rPr/>
        <w:t xml:space="preserve"> recommendations. </w:t>
      </w:r>
      <w:r>
        <w:rPr>
          <w:i/>
          <w:iCs/>
        </w:rPr>
        <w:t xml:space="preserve"> Inter alia</w:t>
      </w:r>
      <w:r>
        <w:rPr/>
        <w:t xml:space="preserve"> they recommended that the estimated expenditure of the year, as shown in the Estimates, and the actual expenditure, as disclosed in the Accounts, should be on a basis of income and expenditure representing the cost of services rendered and of stores &amp;c., supplied for the service of the year; that the accounts of all Departments should comprise their total expenditure, including the services rendered by other Public Departments, the rental value of Government-owned buildings occupied, pensions paid and pension liability; that the Estimates and Accounts should be grouped to show the objects rather than the subjects of expenditure, and with carefully chosen units of cost; that as far as possible there should be one comprehensive series of accounts only for each service of the State; that the accounts presented to Parliament should be responsive to the Parliamentary Estimates of true annual expenditure, and that they should be prepared in such a manner as to provide in all their stages a control, by means of units of cost, of which effective use should be made by comparison of similar units under like conditions both inside the Department concerned and with other Departments of the State.</w:t>
      </w:r>
    </w:p>
    <w:p>
      <w:pPr>
        <w:pStyle w:val="Normal"/>
        <w:rPr/>
      </w:pPr>
      <w:r>
        <w:rPr/>
      </w:r>
    </w:p>
    <w:p>
      <w:pPr>
        <w:pStyle w:val="Normal"/>
        <w:rPr/>
      </w:pPr>
      <w:r>
        <w:rPr/>
        <w:t>These recommendations have as yet been adopted only to a very limited extent.  The Army Estimates were remodelled in 1919, and it was understood that other Departments, notably the Admiralty, were to follow suit.  But reform has so far tarried.</w:t>
      </w:r>
      <w:r>
        <w:rPr>
          <w:rStyle w:val="FootnoteCharacters"/>
          <w:rStyle w:val="FootnoteAnchor"/>
        </w:rPr>
        <w:footnoteReference w:id="6"/>
      </w:r>
      <w:r>
        <w:rPr/>
        <w:t xml:space="preserve">  Nevertheless the whole question has been explored by a competent Committee; the House of Commons has, for the first time perhaps, been made aware of the dangers to national economy lurking behind the existing forms of Estimates and Accounts, and if it prefers to stand in this matter in the ancient ways - ways not inappropriate when accounts </w:t>
      </w:r>
      <w:r>
        <w:rPr>
          <w:rStyle w:val="EndofPageMarker"/>
        </w:rPr>
        <w:t>[begin page 541]</w:t>
      </w:r>
      <w:r>
        <w:rPr/>
        <w:t xml:space="preserve"> were relatively simple and expenditure was relatively small - the blame will rest upon itself.</w:t>
      </w:r>
    </w:p>
    <w:p>
      <w:pPr>
        <w:pStyle w:val="Normal"/>
        <w:rPr/>
      </w:pPr>
      <w:r>
        <w:rPr/>
      </w:r>
    </w:p>
    <w:p>
      <w:pPr>
        <w:pStyle w:val="Heading4"/>
        <w:rPr/>
      </w:pPr>
      <w:r>
        <w:rPr/>
        <w:t>Financial Procedure.</w:t>
      </w:r>
    </w:p>
    <w:p>
      <w:pPr>
        <w:pStyle w:val="Normal"/>
        <w:rPr/>
      </w:pPr>
      <w:r>
        <w:rPr/>
        <w:t>We may now turn from a more or less technical subject to a cognate though distinct aspect of the same problem.  So long as the system of departmental accountancy remains as defective as it is at present, departmental economy if effected at all can only be haphazard.  But the larger question remains untouched.  That question largely turns upon the rules and conventions governing financial procedure in the House of Commons.</w:t>
      </w:r>
    </w:p>
    <w:p>
      <w:pPr>
        <w:pStyle w:val="Normal"/>
        <w:rPr/>
      </w:pPr>
      <w:r>
        <w:rPr/>
      </w:r>
    </w:p>
    <w:p>
      <w:pPr>
        <w:pStyle w:val="Normal"/>
        <w:rPr/>
      </w:pPr>
      <w:r>
        <w:rPr/>
        <w:t>The main outlines of the system have been already described; it only remains, therefore, to indicate its shortcomings and to consider certain remedies which have been put forward for its improvement.</w:t>
      </w:r>
    </w:p>
    <w:p>
      <w:pPr>
        <w:pStyle w:val="Normal"/>
        <w:rPr/>
      </w:pPr>
      <w:r>
        <w:rPr/>
      </w:r>
    </w:p>
    <w:p>
      <w:pPr>
        <w:pStyle w:val="Heading4"/>
        <w:rPr/>
      </w:pPr>
      <w:r>
        <w:rPr/>
        <w:t>Time Restrictions: ‘Allotted Days’.</w:t>
      </w:r>
    </w:p>
    <w:p>
      <w:pPr>
        <w:pStyle w:val="Normal"/>
        <w:rPr/>
      </w:pPr>
      <w:r>
        <w:rPr/>
        <w:t>The first and most glaring defect is that the so-called Committee of Supply possesses none of the attributes of allotted an effective committee.  The rules of debate are, it is days' true, somewhat more elastic than those which govern procedure in the House itself, but a 'Committee' of 615 members is a contradiction in terms, and even were the time allotted to 'supply' not severely restricted the detailed examination of financial estimates would be impossible.  Under the present rules, not more than twenty days, being, days before the 5th of August, are allotted for the consideration of the annual estimates for the army, navy, and civil services, including votes on account, to which additional time, not exceeding three days, before or after the 5th of August, may be allotted by order of the House.  At ten o'clock on the last day but one of the allotted days the 'guillotine' falls.</w:t>
      </w:r>
    </w:p>
    <w:p>
      <w:pPr>
        <w:pStyle w:val="Normal"/>
        <w:rPr/>
      </w:pPr>
      <w:r>
        <w:rPr/>
      </w:r>
    </w:p>
    <w:p>
      <w:pPr>
        <w:pStyle w:val="Heading4"/>
        <w:rPr/>
      </w:pPr>
      <w:r>
        <w:rPr/>
        <w:t>The Guillotine.</w:t>
      </w:r>
    </w:p>
    <w:p>
      <w:pPr>
        <w:pStyle w:val="Normal"/>
        <w:rPr/>
      </w:pPr>
      <w:r>
        <w:rPr/>
        <w:t>Chairman puts forthwith every question to dispose of the vote then under consideration, and then, with respect to each class of the Civil Service Estimates, puts the question that the total amount of the votes outstanding in that class be granted for the services defined in the class.  He then deals in like manner with the votes outstanding in the estimates for the army, navy, air force, and revenue departments.</w:t>
      </w:r>
    </w:p>
    <w:p>
      <w:pPr>
        <w:pStyle w:val="Normal"/>
        <w:rPr/>
      </w:pPr>
      <w:r>
        <w:rPr/>
      </w:r>
    </w:p>
    <w:p>
      <w:pPr>
        <w:pStyle w:val="Normal"/>
        <w:rPr/>
      </w:pPr>
      <w:r>
        <w:rPr/>
        <w:t xml:space="preserve">It is hardly necessary to add that under this procedure </w:t>
      </w:r>
      <w:r>
        <w:rPr>
          <w:rStyle w:val="EndofPageMarker"/>
        </w:rPr>
        <w:t>[begin page 542]</w:t>
      </w:r>
      <w:r>
        <w:rPr/>
        <w:t xml:space="preserve"> a large proportion of the votes in any given year receive no examination or criticism at the hands of the House of Commons, though it does not follow that a vote on which the 'guillotine' summarily falls may not have been previously discussed.</w:t>
      </w:r>
    </w:p>
    <w:p>
      <w:pPr>
        <w:pStyle w:val="Normal"/>
        <w:rPr/>
      </w:pPr>
      <w:r>
        <w:rPr/>
      </w:r>
    </w:p>
    <w:p>
      <w:pPr>
        <w:pStyle w:val="Heading4"/>
        <w:rPr/>
      </w:pPr>
      <w:r>
        <w:rPr/>
        <w:t>Committee of Supply.</w:t>
      </w:r>
    </w:p>
    <w:p>
      <w:pPr>
        <w:pStyle w:val="Normal"/>
        <w:rPr/>
      </w:pPr>
      <w:r>
        <w:rPr/>
        <w:t>The 'Committee' lacks, however, not only opportunity and time for criticism, but the information on which to base it.  It can neither call for papers nor examine witnesses - sources of information which, as will be seen presently, are freely at the disposal of Budget Committees in foreign Legislatures.  There is indeed no pretence of close or effective criticism of details in 'Committee of Supply', with the result that this stage of procedure has come to be commonly utilized for a totally different purpose: the exposure of grievances, and general criticism of the administrative policy of the Government of the day.  For this purpose Committee of Supply affords an admirable opportunity, and to this purpose it is mainly devoted.</w:t>
      </w:r>
    </w:p>
    <w:p>
      <w:pPr>
        <w:pStyle w:val="Normal"/>
        <w:rPr/>
      </w:pPr>
      <w:r>
        <w:rPr/>
      </w:r>
    </w:p>
    <w:p>
      <w:pPr>
        <w:pStyle w:val="Heading4"/>
        <w:rPr/>
      </w:pPr>
      <w:r>
        <w:rPr/>
        <w:t>Treatment of Votes in Committee as Questions of ‘confidence.’</w:t>
      </w:r>
    </w:p>
    <w:p>
      <w:pPr>
        <w:pStyle w:val="Normal"/>
        <w:rPr/>
      </w:pPr>
      <w:r>
        <w:rPr/>
        <w:t>Another formidable obstacle to the detailed discussion of financial estimates demands, at this point, some consideration.</w:t>
      </w:r>
    </w:p>
    <w:p>
      <w:pPr>
        <w:pStyle w:val="Normal"/>
        <w:rPr/>
      </w:pPr>
      <w:r>
        <w:rPr/>
      </w:r>
    </w:p>
    <w:p>
      <w:pPr>
        <w:pStyle w:val="Normal"/>
        <w:rPr/>
      </w:pPr>
      <w:r>
        <w:rPr/>
        <w:t>The convention is that if in Committee of Supply a vote is challenged or a reduction moved, such a motion may be treated as one of 'confidence’, involving the fate of the Government.  Independent action, if not independent criticism, is thereby rendered difficult, and criticism, if not followed by parliamentary action, is apt to degenerate into triviality and to issue in futility.  Under these circumstances it is, as the Select Committee pointed out,</w:t>
      </w:r>
    </w:p>
    <w:p>
      <w:pPr>
        <w:pStyle w:val="Normal"/>
        <w:rPr/>
      </w:pPr>
      <w:r>
        <w:rPr/>
      </w:r>
    </w:p>
    <w:p>
      <w:pPr>
        <w:pStyle w:val="Normal"/>
        <w:rPr/>
      </w:pPr>
      <w:r>
        <w:rPr/>
        <w:t>‘</w:t>
      </w:r>
      <w:r>
        <w:rPr/>
        <w:t xml:space="preserve">not surprising that there has not been a single instance in the last twenty-five years when the House of Commons by its own direct action has reduced, on financial grounds, any estimate submitted to it. . . . The debates in Committee of Supply are indispensable for the discussion of policy and administration.  But so far as the direct effective control of proposals for expenditure is concerned, it would be true to say that if the estimates were never presented and the Com- </w:t>
      </w:r>
      <w:r>
        <w:rPr>
          <w:rStyle w:val="EndofPageMarker"/>
        </w:rPr>
        <w:t>[begin page 543]</w:t>
      </w:r>
      <w:r>
        <w:rPr/>
        <w:t xml:space="preserve"> mittee of Supply never set up, there would be no noticeable difference.' </w:t>
      </w:r>
    </w:p>
    <w:p>
      <w:pPr>
        <w:pStyle w:val="Normal"/>
        <w:spacing w:lineRule="exact" w:line="244" w:before="76" w:after="0"/>
        <w:rPr/>
      </w:pPr>
      <w:r>
        <w:rPr/>
      </w:r>
    </w:p>
    <w:p>
      <w:pPr>
        <w:pStyle w:val="Normal"/>
        <w:spacing w:lineRule="exact" w:line="244" w:before="76" w:after="0"/>
        <w:rPr/>
      </w:pPr>
      <w:r>
        <w:rPr/>
        <w:t>The validity of this criticism can be admitted only if special emphasis be laid on the word ‘direct’.  The indirect influence of the House of Commons is even now considerable, though it might be greatly and advantageously increased.  The estimates are framed in the Departments with the knowledge that any item, however detailed, may be challenged in Committee of Supply, and that the responsible Minister must be in a position to defend it.  Even more effective in a prophylactic sense is the influence of the Committee on Estimates (to be presently described); every departmental officer in asking for money knows that his demands must run the gauntlet first of departmental scrutiny, then of Treasury scrutiny, and that they may afterwards be challenged in the Cabinet, and even, under exceptional circumstances, in the House itself.</w:t>
      </w:r>
    </w:p>
    <w:p>
      <w:pPr>
        <w:pStyle w:val="Normal"/>
        <w:spacing w:lineRule="exact" w:line="244" w:before="24" w:after="0"/>
        <w:rPr/>
      </w:pPr>
      <w:r>
        <w:rPr/>
      </w:r>
    </w:p>
    <w:p>
      <w:pPr>
        <w:pStyle w:val="Normal"/>
        <w:spacing w:lineRule="exact" w:line="244" w:before="24" w:after="0"/>
        <w:rPr/>
      </w:pPr>
      <w:r>
        <w:rPr/>
        <w:t>The point as to motions in Committee of Supply being treated as questions of confidence cannot, however, be lightly dismissed. Mr. Lowther (now Viscount Ullswater, then Speaker) expressed doubts whether ‘His Majesty's Government have ever considered a reduction made in an estimate as a matter of confidence, unless they sought the opportunity for resigning'; though he had admitted, on an earlier occasion, that governments tend to attach a great deal more importance to defeats on minor points of detail than they were wont to do.</w:t>
      </w:r>
      <w:r>
        <w:rPr>
          <w:rStyle w:val="FootnoteCharacters"/>
          <w:rStyle w:val="FootnoteAnchor"/>
        </w:rPr>
        <w:footnoteReference w:id="7"/>
      </w:r>
      <w:r>
        <w:rPr/>
        <w:t xml:space="preserve">  Mr. Bonar Law, then Chancellor of the Exchequer, expressed the somewhat cynical view that nothing but the fact that Ministers do regard motions for reduction as questions of confidence prevents the House of Commons from doubling the estimates under the guise of such motions. </w:t>
      </w:r>
    </w:p>
    <w:p>
      <w:pPr>
        <w:pStyle w:val="Normal"/>
        <w:spacing w:lineRule="exact" w:line="249" w:before="33" w:after="0"/>
        <w:rPr/>
      </w:pPr>
      <w:r>
        <w:rPr/>
      </w:r>
    </w:p>
    <w:p>
      <w:pPr>
        <w:pStyle w:val="Normal"/>
        <w:spacing w:lineRule="exact" w:line="249" w:before="33" w:after="0"/>
        <w:rPr/>
      </w:pPr>
      <w:r>
        <w:rPr/>
        <w:t xml:space="preserve">That the House of Commons has become in Mr. Lowther's words ‘one of the chief spending departments of the State' is a truth which cannot, unfortunately, be </w:t>
      </w:r>
      <w:r>
        <w:rPr>
          <w:rStyle w:val="EndofPageMarker"/>
        </w:rPr>
        <w:t>[begin page 544]</w:t>
      </w:r>
      <w:r>
        <w:rPr/>
        <w:t xml:space="preserve"> gainsaid.  All those who are familiar with its recent history are agreed that, instead of criticizing the details of the estimates on the ground of excess, it is now more apt to advocate increases of expenditure.  But the imputation, however well justified in itself and effective as a retort, in no sense invalidates the original criticism.  Even though the House be predisposed to extravagance it nevertheless remains true that it lacks the power to enforce economy.</w:t>
      </w:r>
    </w:p>
    <w:p>
      <w:pPr>
        <w:pStyle w:val="Normal"/>
        <w:rPr/>
      </w:pPr>
      <w:r>
        <w:rPr/>
      </w:r>
    </w:p>
    <w:p>
      <w:pPr>
        <w:pStyle w:val="Heading4"/>
        <w:rPr/>
      </w:pPr>
      <w:r>
        <w:rPr/>
        <w:t>Suggested Reforms</w:t>
      </w:r>
    </w:p>
    <w:p>
      <w:pPr>
        <w:pStyle w:val="Normal"/>
        <w:rPr/>
      </w:pPr>
      <w:r>
        <w:rPr/>
        <w:t xml:space="preserve">The question, then, remains: is it possible, by a reform of procedure, to make the control of the House of Commons over public expenditure more of a reality?  Basing their conclusions upon the answers to a </w:t>
      </w:r>
      <w:r>
        <w:rPr>
          <w:i/>
          <w:iCs/>
        </w:rPr>
        <w:t>questionnaire</w:t>
      </w:r>
      <w:r>
        <w:rPr/>
        <w:t>, addressed to the Speaker, to the then Chancellor of the Exchequer and three of his immediate predecessors, to a selected number of members well versed in procedure, and to various officials of the House and other public servants, the Select Committee of 1918 made several important recommendations.</w:t>
      </w:r>
    </w:p>
    <w:p>
      <w:pPr>
        <w:pStyle w:val="Normal"/>
        <w:rPr/>
      </w:pPr>
      <w:r>
        <w:rPr/>
      </w:r>
    </w:p>
    <w:p>
      <w:pPr>
        <w:pStyle w:val="Heading4"/>
        <w:rPr/>
      </w:pPr>
      <w:r>
        <w:rPr/>
        <w:t>Estimates Committees</w:t>
      </w:r>
    </w:p>
    <w:p>
      <w:pPr>
        <w:pStyle w:val="Normal"/>
        <w:rPr/>
      </w:pPr>
      <w:r>
        <w:rPr/>
        <w:t xml:space="preserve">The most fundamental was that there should be appointed two, or if need be three, Standing Committees on Estimates.  Each Committee was to consist of fifteen members and was to be set up, by the customary procedure, at the beginning of each session.  It was to be the duty of these Committees to examine the annual Estimates and such Supplementary Estimates as the conditions allowed, and to suggest to the House any economies, at once possible and desirable, while strictly excluding any question of policy.  Decisions on policy must, in a Parliamentary Democracy, be left entirely to the Executive and the Legislature; they are not for a Standing Committee however competent.  On this cardinal point there has been pretty general agreement, among English politicians and theorists.  To permit a Standing Committee to modify, or even suggest the modification of policy, would, it has been commonly supposed, impinge upon the responsibility alike of the Treasury and of the Cabinet.  Nor indeed were the decisions or recommendations of the Committee to have </w:t>
      </w:r>
      <w:r>
        <w:rPr>
          <w:rStyle w:val="EndofPageMarker"/>
        </w:rPr>
        <w:t>[begin page 545]</w:t>
      </w:r>
      <w:r>
        <w:rPr/>
        <w:t xml:space="preserve"> any binding effect; its functions were to be limited to inquiry and report; in all matters of finance the House of Commons was to remain solely and finally responsible.</w:t>
      </w:r>
    </w:p>
    <w:p>
      <w:pPr>
        <w:pStyle w:val="Normal"/>
        <w:rPr/>
      </w:pPr>
      <w:r>
        <w:rPr/>
      </w:r>
    </w:p>
    <w:p>
      <w:pPr>
        <w:pStyle w:val="Normal"/>
        <w:rPr/>
      </w:pPr>
      <w:r>
        <w:rPr/>
        <w:t>It was proposed that the Committee should have the assistance of a permanent officer, whose functions in relation to the Estimates should be parallel with those of the Comptroller and Auditor-General in relation to the Accounts.  Such expert assistance was held to be essential to the success of the scheme.  For lack of it the Estimates Committees which were set up in the Sessions of 1912, 1913, and 1914 had found themselves greatly hampered in their work, and were in fact able to achieve little.  The Committees were to be set up at the earliest practicable date after the beginning of each session, and it was to be their duty, at an early stage of their proceedings, to indicate to the Chairman of Ways and Means the votes or classes, if any, on which they did not intend to report during the current session.  The remaining Estimates were to be considered in the order most likely to meet the convenience of the House, and to fit in with the probable course of public business, and Reports were to be made as soon as the consideration of the Estimates for any given Department had been completed.  The hope was that the vote put down for consideration on successive supply days would be regulated according to the procedure of the Committees.  Those votes would naturally be taken first on which a Committee had already reported, or had intimated its intention not to report during the current session.  It would still, of course, remain open to the House to vary the procedure, and to take such votes as would give an opportunity, if desired, to debate some matter of grave and immediate importance.  As regards the discussion of grievances and general criticism of administrative policy the House would remain as untrammelled as ever, but in the examination and discussion of financial details there would be a system and order and regularity of procedure which are at present conspicuous by their absence.</w:t>
      </w:r>
    </w:p>
    <w:p>
      <w:pPr>
        <w:pStyle w:val="Normal"/>
        <w:rPr/>
      </w:pPr>
      <w:r>
        <w:rPr>
          <w:rStyle w:val="EndofPageMarker"/>
        </w:rPr>
        <w:t>[begin page 546]</w:t>
      </w:r>
    </w:p>
    <w:p>
      <w:pPr>
        <w:pStyle w:val="Normal"/>
        <w:rPr>
          <w:rStyle w:val="EndofPageMarker"/>
        </w:rPr>
      </w:pPr>
      <w:r>
        <w:rPr/>
      </w:r>
    </w:p>
    <w:p>
      <w:pPr>
        <w:pStyle w:val="Heading4"/>
        <w:rPr/>
      </w:pPr>
      <w:r>
        <w:rPr/>
        <w:t>How Far Adopted</w:t>
      </w:r>
    </w:p>
    <w:p>
      <w:pPr>
        <w:pStyle w:val="Normal"/>
        <w:rPr/>
      </w:pPr>
      <w:r>
        <w:rPr/>
        <w:t>These recommendations have been adopted only in a very emasculated form.  Successive Governments and indeed the House itself have, thus far, shown themselves reluctant to share any substantial portion of their respective responsibilities even with a creature of their own.  An Estimates Committee has indeed been set up but only with the following limited terms of reference: 'To examine such of the Estimates as may seem fit to the Committee, and to suggest the form in which the Estimates shall be presented for examination, and to report what, if any, economies, consistent with the policy implied in the Estimates, may be effected therein.'  The Committee has, moreover, been set up, as a rule, too late to enable it to do any serious work before Easter; the services of a regular officer, on the lines suggested above, have been denied to it; nor has there been any such coordination between the work of the Select, Committee and that of the House in Committee of Supply as would focus the discussion in Committee of Supply upon financial details and thus afford a substantial hope of effecting economies in the public services.  The hopes aroused in some sanguine minds by the Report of the Committee on National Expenditure have not, therefore, materialized.</w:t>
      </w:r>
      <w:r>
        <w:rPr>
          <w:rStyle w:val="FootnoteCharacters"/>
          <w:rStyle w:val="FootnoteAnchor"/>
        </w:rPr>
        <w:footnoteReference w:id="8"/>
      </w:r>
      <w:r>
        <w:rPr/>
        <w:t xml:space="preserve">  They have been frustrated partly in the manner indicated above, but most of all perhaps because the Opposition or Oppositions, whose privilege it is to determine the particular votes to be taken on Supply Days, have invariably been influenced in their choice not by considerations of finance, but by the opportunities afforded by the circumstances of the hour for an attack upon the Government.</w:t>
      </w:r>
    </w:p>
    <w:p>
      <w:pPr>
        <w:pStyle w:val="Normal"/>
        <w:rPr/>
      </w:pPr>
      <w:r>
        <w:rPr/>
      </w:r>
    </w:p>
    <w:p>
      <w:pPr>
        <w:pStyle w:val="Normal"/>
        <w:rPr/>
      </w:pPr>
      <w:r>
        <w:rPr/>
        <w:t xml:space="preserve">Were there rumours of disaffection in the Police Force or a threatened strike among post office employees, then a vote must be taken involving the salary of the Home Secretary or the Postmaster-General.  Is the public mind exercised about a naval base in the Far East?  A Naval Vote must be taken - and so forth.  The need of exercising </w:t>
      </w:r>
      <w:r>
        <w:rPr>
          <w:rStyle w:val="EndofPageMarker"/>
        </w:rPr>
        <w:t>[begin page 547]</w:t>
      </w:r>
      <w:r>
        <w:rPr/>
        <w:t xml:space="preserve"> strict control over national expenditure is the last consideration likely to be urged in Committee of Supply.</w:t>
      </w:r>
    </w:p>
    <w:p>
      <w:pPr>
        <w:pStyle w:val="Normal"/>
        <w:rPr/>
      </w:pPr>
      <w:r>
        <w:rPr/>
      </w:r>
    </w:p>
    <w:p>
      <w:pPr>
        <w:pStyle w:val="Normal"/>
        <w:rPr/>
      </w:pPr>
      <w:r>
        <w:rPr/>
        <w:t>That consideration is naturally paramount in the Estimates Committee.  It is, however, a moot point whether, under the restricted terms of reference, and without the expert assistance for which the Committee has repeatedly but vainly</w:t>
      </w:r>
      <w:r>
        <w:rPr>
          <w:rStyle w:val="FootnoteCharacters"/>
          <w:rStyle w:val="FootnoteAnchor"/>
        </w:rPr>
        <w:footnoteReference w:id="9"/>
      </w:r>
      <w:r>
        <w:rPr/>
        <w:t xml:space="preserve"> asked, it is worthwhile to set up that Committee.  The work is arduous and detailed, and earns for those who undertake it little gratitude from the House or the constituencies.  Yet it has two beneficial effects which should not be underrated.  The Committee has the ordinary power to ‘send for persons, papers and records’, and freely exercises it, calling as witnesses not only the chief permanent officials of the Departments, but, as, occasion demands, the Chancellor of the Exchequer or other Cabinet Ministers.  Its mere existence, therefore, supplies an additional incentive to economy in the framing of Estimates; its Reports are, as a rule, discussed on the floor of the House, and Ministers are called upon to defend any carelessness or extravagance on the part of subordinates.  This is to the good, as far as it goes; but it does not go far enough, and, as things are, the chief value of the Committee is probably educational.  It affords to unofficial members of the House an opportunity of becoming intimately acquainted with the methods of the administrative Departments and the minutiae of public finance.</w:t>
      </w:r>
      <w:r>
        <w:rPr>
          <w:rStyle w:val="FootnoteCharacters"/>
          <w:rStyle w:val="FootnoteAnchor"/>
        </w:rPr>
        <w:footnoteReference w:id="10"/>
      </w:r>
    </w:p>
    <w:p>
      <w:pPr>
        <w:pStyle w:val="Normal"/>
        <w:rPr/>
      </w:pPr>
      <w:r>
        <w:rPr/>
      </w:r>
    </w:p>
    <w:p>
      <w:pPr>
        <w:pStyle w:val="Heading4"/>
        <w:rPr/>
      </w:pPr>
      <w:r>
        <w:rPr/>
        <w:t>Procedure in Committee of Supply</w:t>
      </w:r>
    </w:p>
    <w:p>
      <w:pPr>
        <w:pStyle w:val="Normal"/>
        <w:rPr/>
      </w:pPr>
      <w:r>
        <w:rPr/>
        <w:t xml:space="preserve">So much for Committees on Estimates.  That they might, if provided with appropriate assistance, prove valuable adjuncts to the financial procedure of the House is hardly open to question.  But whether it would consort with the genius and traditions of our parliamentary system to invest them with the position and powers </w:t>
      </w:r>
      <w:r>
        <w:rPr>
          <w:rStyle w:val="EndofPageMarker"/>
        </w:rPr>
        <w:t>[begin page 548]</w:t>
      </w:r>
      <w:r>
        <w:rPr/>
        <w:t xml:space="preserve"> accorded to the Budget Committees of certain foreign Parliaments is a point for discussion in subsequent paragraphs.  Meanwhile, many of those best qualified to judge hold that an Estimates Committee or Budget Committee must necessarily fail of full effectiveness unless a further change of fundamental importance in the conventional procedure of the House of Commons were simultaneously adopted.  Of the convention under which a motion for the reduction of a Vote is treated as a question of confidence, something has been said already.  To the detached observer of the working of English institutions it has always appeared paradoxically disproportionate that the fate of Governments should depend upon the result of a division on some minor economy in a departmental estimate.  To interpret an adverse verdict on such a point as a censure upon the Government is surely to strain to the breaking-point the theory of a Parliamentary Executive.  So long, however, as the existing convention is held sacrosanct, so long as private members are unable to enforce in the division lobby their views on a question of departmental economy, without risking the fall of the Government which they habitually support, and so plunging the country (and themselves) into the turmoil of a General Election, it is plainly inevitable that the smaller issue should be cancelled by the larger, and a decision on the real merits of the question cannot possibly be reached.  On this point it is difficult to dissent from the emphatic opinion expressed by the Select Committee of 1918.</w:t>
      </w:r>
    </w:p>
    <w:p>
      <w:pPr>
        <w:pStyle w:val="Normal"/>
        <w:rPr/>
      </w:pPr>
      <w:r>
        <w:rPr/>
      </w:r>
    </w:p>
    <w:p>
      <w:pPr>
        <w:pStyle w:val="IndentedText"/>
        <w:rPr/>
      </w:pPr>
      <w:r>
        <w:rPr/>
        <w:t>'Only when the House of Commons is free not merely in theory and under the terms of the Constitution, but in fact and in custom to vote, when the occasion requires, upon the strict merits of proposed economies uncomplicated by any wider issue, will its control over the national expenditure become a reality.'</w:t>
      </w:r>
    </w:p>
    <w:p>
      <w:pPr>
        <w:pStyle w:val="Normal"/>
        <w:rPr/>
      </w:pPr>
      <w:r>
        <w:rPr/>
      </w:r>
    </w:p>
    <w:p>
      <w:pPr>
        <w:pStyle w:val="Normal"/>
        <w:rPr/>
      </w:pPr>
      <w:r>
        <w:rPr/>
        <w:t>The Committee accordingly recommended that</w:t>
      </w:r>
    </w:p>
    <w:p>
      <w:pPr>
        <w:pStyle w:val="Normal"/>
        <w:rPr/>
      </w:pPr>
      <w:r>
        <w:rPr/>
      </w:r>
    </w:p>
    <w:p>
      <w:pPr>
        <w:pStyle w:val="IndentedText"/>
        <w:rPr/>
      </w:pPr>
      <w:r>
        <w:rPr/>
        <w:t>‘</w:t>
      </w:r>
      <w:r>
        <w:rPr/>
        <w:t xml:space="preserve">it should be established as the practice of Parliament that members should vote freely upon motions for reductions made </w:t>
      </w:r>
      <w:r>
        <w:rPr>
          <w:rStyle w:val="EndofPageMarker"/>
        </w:rPr>
        <w:t>[begin page 549]</w:t>
      </w:r>
      <w:r>
        <w:rPr/>
        <w:t xml:space="preserve"> in pursuance of recommendations of the Estimates Committees, and that the carrying of such a motion against the Government of the day should not be taken to imply that it no longer possessed the confidence of the House.'</w:t>
      </w:r>
    </w:p>
    <w:p>
      <w:pPr>
        <w:pStyle w:val="Normal"/>
        <w:rPr/>
      </w:pPr>
      <w:r>
        <w:rPr/>
      </w:r>
    </w:p>
    <w:p>
      <w:pPr>
        <w:pStyle w:val="Normal"/>
        <w:rPr/>
      </w:pPr>
      <w:r>
        <w:rPr/>
        <w:t>This recommendation was cordially endorsed by high authorities, both departmental and parliamentary, but opinion on its merits is not, as we have seen, unanimous; it would plainly involve a sharp break with constitutional conventions, and it is not, therefore, likely to be adopted save under the pressure of public opinion steadily and insistently applied.</w:t>
      </w:r>
    </w:p>
    <w:p>
      <w:pPr>
        <w:pStyle w:val="Normal"/>
        <w:rPr/>
      </w:pPr>
      <w:r>
        <w:rPr/>
      </w:r>
    </w:p>
    <w:p>
      <w:pPr>
        <w:pStyle w:val="Heading4"/>
        <w:rPr/>
      </w:pPr>
      <w:r>
        <w:rPr/>
        <w:t>Money Resolutions for Bills</w:t>
      </w:r>
    </w:p>
    <w:p>
      <w:pPr>
        <w:pStyle w:val="Normal"/>
        <w:rPr/>
      </w:pPr>
      <w:r>
        <w:rPr/>
        <w:t>A more technical point, but one hardly less important, is raised in the recommendations of the Select Committee in regard to 'Money Resolutions for Bills'.  There is, perhaps, no part of the procedure of the House which calls for more careful revision.  Important as is a close scrutiny of the Estimates, no student of recent legislation will deny that scrutiny at least equally close ought to be made of the financial side of ordinary Bills.  Take any of the larger items in the programme of social 'reconstruction' and it will be at once apparent that in all these problems the crucial factor is finance.  But how much consideration does the House of Commons necessarily give, under the existing system of procedure, to this vital aspect of social legislation?  Standing Order 71 runs as follows:</w:t>
      </w:r>
    </w:p>
    <w:p>
      <w:pPr>
        <w:pStyle w:val="Normal"/>
        <w:rPr/>
      </w:pPr>
      <w:r>
        <w:rPr/>
      </w:r>
    </w:p>
    <w:p>
      <w:pPr>
        <w:pStyle w:val="IndentedText"/>
        <w:rPr/>
      </w:pPr>
      <w:r>
        <w:rPr/>
        <w:t>‘</w:t>
      </w:r>
      <w:r>
        <w:rPr/>
        <w:t>If any motion be made in the House for any aid, grant, or charge upon the public revenue, whether payable out of the consolidated fund or out of money to be provided by Parliament, or for any charge upon the people, the consideration and debate thereof shall not be presently entered upon, but shall be adjourned to such further day as the House shall think fit to appoint, and then it shall be referred to a Committee of the whole House before any resolution or vote of the House do pass therein.'</w:t>
      </w:r>
    </w:p>
    <w:p>
      <w:pPr>
        <w:pStyle w:val="Normal"/>
        <w:rPr/>
      </w:pPr>
      <w:r>
        <w:rPr/>
      </w:r>
    </w:p>
    <w:p>
      <w:pPr>
        <w:pStyle w:val="Normal"/>
        <w:rPr/>
      </w:pPr>
      <w:r>
        <w:rPr/>
        <w:t xml:space="preserve">The Order is, in terms, sufficiently impressive and would seem to secure due consideration for any motion involving a charge upon public funds.  And the rules of procedure implement the Order.  If the main object of </w:t>
      </w:r>
      <w:r>
        <w:rPr>
          <w:rStyle w:val="EndofPageMarker"/>
        </w:rPr>
        <w:t>[begin page 550]</w:t>
      </w:r>
      <w:r>
        <w:rPr/>
        <w:t xml:space="preserve"> a Bill is to impose a charge upon the people, its introduction must be preceded and authorized by a Resolution of a Committee of the whole House, which Resolution must be recommended by the Crown.  Such Resolutions are not likely to escape notice, nor to pass without full consideration.  Far more insidious is the procedure in relation to Bills in which the creation of a charge upon public funds is, in form, only a subsidiary feature.  Such a Bill may be introduced in the ordinary way, and it is sufficient if the requisite Resolution is agreed to by the House before the clause to which it relates, is reached by the Committee on the Bill.  Clauses requiring such Resolutions are 'printed in italics, and are not supposed to form part of the Bill as introduced.  It may sometimes be a moot point whether the charge upon public funds is the </w:t>
      </w:r>
      <w:r>
        <w:rPr>
          <w:i/>
          <w:iCs/>
        </w:rPr>
        <w:t xml:space="preserve">main object </w:t>
      </w:r>
      <w:r>
        <w:rPr/>
        <w:t xml:space="preserve">of a Bill or merely a </w:t>
      </w:r>
      <w:r>
        <w:rPr>
          <w:i/>
          <w:iCs/>
        </w:rPr>
        <w:t>subsidiary feature</w:t>
      </w:r>
      <w:r>
        <w:rPr/>
        <w:t xml:space="preserve"> of it.  The point was in fact raised in 1919 in connexion with the </w:t>
      </w:r>
      <w:r>
        <w:rPr>
          <w:i/>
          <w:iCs/>
        </w:rPr>
        <w:t>Imports and Exports Regulation</w:t>
      </w:r>
      <w:r>
        <w:rPr/>
        <w:t xml:space="preserve"> ('Anti-Dumping') Bill.  Mr. Speaker Lowther was asked to rule the Bill out of order on the ground that being a Bill to impose taxes it ought to have originated in Committee of Ways and Means.  He declined, however, to do so because, in his view, 'the main purpose of the Bill was to exclude dumped goods and goods competing with key industries and the imposition of charges in the nature of Import Duties’ was merely incidental to the adoption of such a policy.  Nevertheless, since the Bill would impose fines upon importation, Resolutions would be required in Committee of Ways and Means before the financial clauses could be taken in Committee of the House.  The point is a subtle one, and difference of opinion may legitimately exist as to the accuracy of the ruling.  Be that as it may, the incident pertinently illustrates the existing rules of procedure.</w:t>
      </w:r>
    </w:p>
    <w:p>
      <w:pPr>
        <w:pStyle w:val="Normal"/>
        <w:rPr/>
      </w:pPr>
      <w:r>
        <w:rPr/>
      </w:r>
    </w:p>
    <w:p>
      <w:pPr>
        <w:pStyle w:val="Normal"/>
        <w:rPr/>
      </w:pPr>
      <w:r>
        <w:rPr/>
        <w:t xml:space="preserve">A more substantial question remains: does the existing procedure afford adequate safeguards against extravagant and ill-considered expenditure?  No one who is acquainted with the conduct of business in the House of Commons </w:t>
      </w:r>
      <w:r>
        <w:rPr>
          <w:rStyle w:val="EndofPageMarker"/>
        </w:rPr>
        <w:t>[begin page 551]</w:t>
      </w:r>
      <w:r>
        <w:rPr/>
        <w:t xml:space="preserve"> can answer this question in the affirmative.  Money Resolutions on Bills of the widest scope, and calculated to involve huge expenditure, are taken after eleven o'clock, or at other odd moments after the close of the main business of the sitting; they pass often without explanation and commonly without discussion.  Unless private members happen to be unusually alert they may be passed quite unnoticed, and the country may wake up any morning to find itself committed to large expenditure, while the guardians of the public purse were absent or asleep.</w:t>
      </w:r>
    </w:p>
    <w:p>
      <w:pPr>
        <w:pStyle w:val="Normal"/>
        <w:rPr/>
      </w:pPr>
      <w:r>
        <w:rPr/>
      </w:r>
    </w:p>
    <w:p>
      <w:pPr>
        <w:pStyle w:val="Normal"/>
        <w:rPr/>
      </w:pPr>
      <w:r>
        <w:rPr/>
        <w:t xml:space="preserve">Thanks to the recommendations made by the Select Committee of 1918 some improvement has in this matter been already effected.  The Committee expressed a decided opinion that the terms of the money Resolution should invariably be placed upon the Notice Paper of the House; that in the case of Bills not originating in Committee this should be done before Second Reading; that wherever possible the Resolution should comprise a statement of the probable expenditure whether annual or capital; or, alternatively, should be accompanied by a White Paper furnishing such a statement.  Evidently there are and must be cases in which precise forecasts are impossible; but the Committee recommended that in such cases a White Paper should nevertheless be issued giving a full explanation of the reasons why no forecast could be furnished.  They further recommended that the statements of probable expenditure should be submitted to one of the proposed Estimates Committees for examination and report, unless on account of urgency or of the smallness of the sum involved the House should by Resolution dispense with this procedure in a particular case.  It would then become the duty of the Estimates Committee to elucidate the facts, and to examine the basis of any estimate that may have been furnished or the reasons for not furnishing it.  It must, however, be understood that the purpose in view would not be the insertion of a definite figure in a Bill in every case.  That would often be impracticable, and sometimes, as the </w:t>
      </w:r>
      <w:r>
        <w:rPr>
          <w:rStyle w:val="EndofPageMarker"/>
        </w:rPr>
        <w:t>[begin page 552]</w:t>
      </w:r>
      <w:r>
        <w:rPr/>
        <w:t xml:space="preserve"> Committee justly add, 'injurious to good administration`.  The real object of these precautions would be to ensure that Parliament should not pass legislation involving financial commitments without a clear idea based on the inquiries of one of its own Committees of the nature and extent of those commitments, so far of course, as they can be foreseen or ascertained'.</w:t>
      </w:r>
    </w:p>
    <w:p>
      <w:pPr>
        <w:pStyle w:val="Normal"/>
        <w:rPr/>
      </w:pPr>
      <w:r>
        <w:rPr/>
      </w:r>
    </w:p>
    <w:p>
      <w:pPr>
        <w:pStyle w:val="Normal"/>
        <w:rPr/>
      </w:pPr>
      <w:r>
        <w:rPr/>
        <w:t>Estimates Committees having been set up only in a truncated form the scheme adumbrated by the Select Committee could not be, in its entirety, adopted.  Yet the suggestions have not been altogether without effect.  On the contrary, the procedure in regard to the Money Resolution of Bills has, thanks to the awakened vigilance of private members, become more of a reality than it formerly was.  White Papers are now furnished to the House; debates, brief as a rule but not quite perfunctory, have frequently been initiated; legitimate delays have been interposed when the information vouchsafed by Ministers appeared to be inadequate, and in some cases strict limitations of expenditure have been imposed.</w:t>
      </w:r>
    </w:p>
    <w:p>
      <w:pPr>
        <w:pStyle w:val="Normal"/>
        <w:rPr/>
      </w:pPr>
      <w:r>
        <w:rPr/>
      </w:r>
    </w:p>
    <w:p>
      <w:pPr>
        <w:pStyle w:val="Normal"/>
        <w:rPr/>
      </w:pPr>
      <w:r>
        <w:rPr/>
        <w:t>Two other points of considerable significance deserve brief notice.</w:t>
      </w:r>
    </w:p>
    <w:p>
      <w:pPr>
        <w:pStyle w:val="Normal"/>
        <w:rPr/>
      </w:pPr>
      <w:r>
        <w:rPr/>
      </w:r>
    </w:p>
    <w:p>
      <w:pPr>
        <w:pStyle w:val="Heading4"/>
        <w:rPr/>
      </w:pPr>
      <w:r>
        <w:rPr/>
        <w:t>The Treasury Watch Dog</w:t>
      </w:r>
    </w:p>
    <w:p>
      <w:pPr>
        <w:pStyle w:val="Normal"/>
        <w:rPr/>
      </w:pPr>
      <w:r>
        <w:rPr/>
        <w:t xml:space="preserve">Both ultimately raise the question as to the position of the Treasury in the administrative hierarchy.  The Treasury is in many respects, alike on historical and practical grounds, the most important Department of the central government.  It exercises or ought to exercise a strict control over the expenditure of all other Departments.  Not a penny of the sums apportioned by Parliament to the several services can legally be spent without a warrant signed by two Lords of the Treasury; and, since it is the Treasury which has ultimately to find the money, all Estimates must, as we have seen, be approved by the Treasury before they are submitted to the House of Commons by the Minister more immediately concerned.  Two tendencies have, however, manifested themselves in recent years.  On the one hand the Treasury, once the vigilant watch dog of the State, has itself become a great </w:t>
      </w:r>
      <w:r>
        <w:rPr>
          <w:rStyle w:val="EndofPageMarker"/>
        </w:rPr>
        <w:t>[begin page 553]</w:t>
      </w:r>
      <w:r>
        <w:rPr/>
        <w:t xml:space="preserve"> spending Department; on the other hand the principle of Cabinet solidarity or collective ministerial responsibility has sensibly weakened, with results detrimental to the Treasury.</w:t>
      </w:r>
    </w:p>
    <w:p>
      <w:pPr>
        <w:pStyle w:val="Normal"/>
        <w:rPr/>
      </w:pPr>
      <w:r>
        <w:rPr/>
      </w:r>
    </w:p>
    <w:p>
      <w:pPr>
        <w:pStyle w:val="Normal"/>
        <w:rPr/>
      </w:pPr>
      <w:r>
        <w:rPr/>
        <w:t>On the former point Mr. Austen Chamberlain (with a large experience of the Treasury) expressed himself, in answer to the questions of the Select Committee of 1918, with great emphasis and explicitness.</w:t>
      </w:r>
    </w:p>
    <w:p>
      <w:pPr>
        <w:pStyle w:val="Normal"/>
        <w:rPr/>
      </w:pPr>
      <w:r>
        <w:rPr/>
      </w:r>
    </w:p>
    <w:p>
      <w:pPr>
        <w:pStyle w:val="IndentedText"/>
        <w:rPr/>
      </w:pPr>
      <w:r>
        <w:rPr/>
        <w:t>'Such Bills', he wrote, 'as the Old Age Pensions Bill or the Insurance Bill should never be in the charge of the Chancellor of the Exchequer during their passage through the House, nor, I think, should their administration after they have passed into law.  The effect of placing them in the hands of the Chancellor of the Exchequer is to turn the Treasury into a spending Department.  All control is abolished.  There is no entrenchment behind which the Minister can take shelter, as is the case when a Bill is in charge of another Minister who must obtain the Chancellor's consent before he makes any considerable financial concession.'</w:t>
      </w:r>
    </w:p>
    <w:p>
      <w:pPr>
        <w:pStyle w:val="Normal"/>
        <w:rPr/>
      </w:pPr>
      <w:r>
        <w:rPr/>
      </w:r>
    </w:p>
    <w:p>
      <w:pPr>
        <w:pStyle w:val="Normal"/>
        <w:rPr/>
      </w:pPr>
      <w:r>
        <w:rPr/>
        <w:t>The Committee so far concurred in Mr. Chamberlain's opinion as to recommend that the Treasury 'should cease itself to be a spending Department'.</w:t>
      </w:r>
    </w:p>
    <w:p>
      <w:pPr>
        <w:pStyle w:val="Normal"/>
        <w:rPr/>
      </w:pPr>
      <w:r>
        <w:rPr/>
      </w:r>
    </w:p>
    <w:p>
      <w:pPr>
        <w:pStyle w:val="Normal"/>
        <w:rPr/>
      </w:pPr>
      <w:r>
        <w:rPr/>
        <w:t>As regards the relation between a Chancellor of the Exchequer and his ministerial colleagues, the Committee showed less acquiescence.  The question raises a large issue, nothing less indeed than that of Cabinet solidarity.  During the later years of the Great War all the time-honoured principles of Cabinet Government were necessarily jettisoned.  Administration was frankly departmental, as it has always been in the United States.  With a return to peace conditions the inconveniences attending the Presidential system became so glaring that the old Cabinet system was restored.  How far the restoration will arrest the tendency towards departmental detachment remains to be seen, but in relation to financial control the Committee expressed themselves without ambiguity.</w:t>
      </w:r>
    </w:p>
    <w:p>
      <w:pPr>
        <w:pStyle w:val="Normal"/>
        <w:rPr/>
      </w:pPr>
      <w:r>
        <w:rPr/>
      </w:r>
    </w:p>
    <w:p>
      <w:pPr>
        <w:pStyle w:val="IndentedText"/>
        <w:rPr/>
      </w:pPr>
      <w:r>
        <w:rPr/>
        <w:t xml:space="preserve">'We consider that the Ministry as a whole should be responsible both £or making and for declining to make pro- </w:t>
      </w:r>
      <w:r>
        <w:rPr>
          <w:rStyle w:val="EndofPageMarker"/>
        </w:rPr>
        <w:t>[begin page 554]</w:t>
      </w:r>
      <w:r>
        <w:rPr/>
        <w:t xml:space="preserve"> posals to Parliament for increased expenditure.  There have been departures in recent years from the practice by which an individual minister was not considered at liberty to dissociate himself publicly from his colleagues, and, while himself retaining office, to throw, upon the Treasury the onus of refusing a particular grant affecting his own Department.  We deprecate 'these departures, which if they became the rule would make the position of the Chancellor of the Exchequer almost untenable.  We recommend that the former practice should be rigidly observed.'</w:t>
      </w:r>
    </w:p>
    <w:p>
      <w:pPr>
        <w:pStyle w:val="Normal"/>
        <w:rPr/>
      </w:pPr>
      <w:r>
        <w:rPr/>
      </w:r>
    </w:p>
    <w:p>
      <w:pPr>
        <w:pStyle w:val="Normal"/>
        <w:rPr/>
      </w:pPr>
      <w:r>
        <w:rPr/>
        <w:t>Most people competent to judge will probably assent to the propositions here laid down, and will agree that it is almost hopeless to look for any effective Cabinet control over public expenditure if the Departments are permitted to work in splendid isolation.</w:t>
      </w:r>
    </w:p>
    <w:p>
      <w:pPr>
        <w:pStyle w:val="Normal"/>
        <w:rPr/>
      </w:pPr>
      <w:r>
        <w:rPr/>
      </w:r>
    </w:p>
    <w:p>
      <w:pPr>
        <w:pStyle w:val="Heading4"/>
        <w:rPr/>
      </w:pPr>
      <w:r>
        <w:rPr/>
        <w:t>Foreign Parliaments</w:t>
      </w:r>
    </w:p>
    <w:p>
      <w:pPr>
        <w:pStyle w:val="Normal"/>
        <w:rPr/>
      </w:pPr>
      <w:r>
        <w:rPr/>
        <w:t>In England, then, there is a prescribed circle of financial responsibility: the Department, the Treasury, the Cabinet, the House of Commons.  Control can be rendered effective only on two conditions: first, if each link in the chain is sound; secondly, if the chain itself is unbroken.  Foreign Parliaments secure co-ordination and control by other methods.  From an investigation into those methods two points plainly emerge:</w:t>
      </w:r>
    </w:p>
    <w:p>
      <w:pPr>
        <w:pStyle w:val="Normal"/>
        <w:rPr/>
      </w:pPr>
      <w:r>
        <w:rPr/>
      </w:r>
    </w:p>
    <w:p>
      <w:pPr>
        <w:pStyle w:val="Normal"/>
        <w:numPr>
          <w:ilvl w:val="0"/>
          <w:numId w:val="2"/>
        </w:numPr>
        <w:tabs>
          <w:tab w:val="clear" w:pos="720"/>
          <w:tab w:val="left" w:pos="0" w:leader="none"/>
          <w:tab w:val="left" w:pos="360" w:leader="none"/>
        </w:tabs>
        <w:ind w:left="1080" w:hanging="720"/>
        <w:rPr/>
      </w:pPr>
      <w:r>
        <w:rPr/>
        <w:t xml:space="preserve">that, in the judgement of most competent critics abroad, debates on the floor of the Chamber are useless from the point of view of controlling finance and, consequently, </w:t>
      </w:r>
    </w:p>
    <w:p>
      <w:pPr>
        <w:pStyle w:val="Normal"/>
        <w:numPr>
          <w:ilvl w:val="0"/>
          <w:numId w:val="0"/>
        </w:numPr>
        <w:ind w:hanging="0"/>
        <w:rPr/>
      </w:pPr>
      <w:r>
        <w:rPr/>
      </w:r>
    </w:p>
    <w:p>
      <w:pPr>
        <w:pStyle w:val="Normal"/>
        <w:numPr>
          <w:ilvl w:val="0"/>
          <w:numId w:val="2"/>
        </w:numPr>
        <w:tabs>
          <w:tab w:val="clear" w:pos="720"/>
          <w:tab w:val="left" w:pos="0" w:leader="none"/>
          <w:tab w:val="left" w:pos="360" w:leader="none"/>
        </w:tabs>
        <w:ind w:left="720" w:hanging="360"/>
        <w:rPr/>
      </w:pPr>
      <w:r>
        <w:rPr/>
        <w:t>that experience has proved the necessity of setting up a committee, selected from the Legislature, to act as intermediary between the Legislature and the Executive.</w:t>
      </w:r>
    </w:p>
    <w:p>
      <w:pPr>
        <w:pStyle w:val="Normal"/>
        <w:rPr/>
      </w:pPr>
      <w:r>
        <w:rPr/>
      </w:r>
    </w:p>
    <w:p>
      <w:pPr>
        <w:pStyle w:val="Heading4"/>
        <w:rPr/>
      </w:pPr>
      <w:r>
        <w:rPr/>
        <w:t>The United States</w:t>
      </w:r>
    </w:p>
    <w:p>
      <w:pPr>
        <w:pStyle w:val="Normal"/>
        <w:rPr/>
      </w:pPr>
      <w:r>
        <w:rPr/>
        <w:t xml:space="preserve">This device is naturally most fully developed in those Constitutions where the Executive is most completely detached from the Legislature.  Among such Constitutions, that of the United States is the most conspicuous.  Financial control is, to all intents and purposes, entirely vested in the committees of Congress.  There is no single Budget or Finance Committee; both the Senate and the House of Representatives work through a series of committees, each concerned with a different aspect or depart- </w:t>
      </w:r>
      <w:r>
        <w:rPr>
          <w:rStyle w:val="EndofPageMarker"/>
        </w:rPr>
        <w:t>[begin page 555]</w:t>
      </w:r>
      <w:r>
        <w:rPr/>
        <w:t xml:space="preserve"> ment of expenditure or of revenue.  There is indeed no Budget or single comprehensive statement of the financial position of the country.  The Secretary for the Treasury submits a written report of the financial operations of the Federal Government for the past fiscal year, with estimates of revenues for the ensuing year.  The secretaries of the several Executive Departments submit to the appropriate committees estimates of the expenditure required by their respective Departments during the ensuing year, and the committees' present them to Congress, by whom the particular items may, as far as time permits, be scrutinized.  Of the finance committees the most important is the Committee of Ways and Means which has jurisdiction over Revenue Bills, and the chairman of that committee' comes nearer than any one else to the position of leader of the House',</w:t>
      </w:r>
      <w:r>
        <w:rPr>
          <w:rStyle w:val="FootnoteCharacters"/>
          <w:rStyle w:val="FootnoteAnchor"/>
        </w:rPr>
        <w:footnoteReference w:id="11"/>
      </w:r>
      <w:r>
        <w:rPr/>
        <w:t xml:space="preserve"> although, as already emphasized, there is and can be no 'leader' in the English sense.</w:t>
      </w:r>
    </w:p>
    <w:p>
      <w:pPr>
        <w:pStyle w:val="Normal"/>
        <w:rPr/>
      </w:pPr>
      <w:r>
        <w:rPr/>
      </w:r>
    </w:p>
    <w:p>
      <w:pPr>
        <w:pStyle w:val="Heading4"/>
        <w:rPr/>
      </w:pPr>
      <w:r>
        <w:rPr/>
        <w:t>Committee of Ways and Means.</w:t>
      </w:r>
    </w:p>
    <w:p>
      <w:pPr>
        <w:pStyle w:val="Normal"/>
        <w:rPr/>
      </w:pPr>
      <w:r>
        <w:rPr/>
        <w:t>Until 1885 the Appropriations Committee had control over general Appropriation Bills; but of late years there has been a marked tendency to substitute for a centralized financial control a special control exercised by various expert committees.  The Appropriations Committee now possesses jurisdiction only over appropriations which are not specifically allotted to other Standing Committees.  Nine of these remaining committees have power to report appropriations connected with the Departments with which they are specially concerned, among them being the Committees on Naval, Military, and Foreign Affairs.</w:t>
      </w:r>
      <w:r>
        <w:rPr>
          <w:rStyle w:val="FootnoteCharacters"/>
          <w:rStyle w:val="FootnoteAnchor"/>
        </w:rPr>
        <w:footnoteReference w:id="12"/>
      </w:r>
    </w:p>
    <w:p>
      <w:pPr>
        <w:pStyle w:val="Normal"/>
        <w:rPr/>
      </w:pPr>
      <w:r>
        <w:rPr/>
      </w:r>
    </w:p>
    <w:p>
      <w:pPr>
        <w:pStyle w:val="Normal"/>
        <w:rPr/>
      </w:pPr>
      <w:r>
        <w:rPr/>
        <w:t xml:space="preserve">These committees possess enormous power.  It is true that not a dollar can be expended without appropriation by Congress, and that every item of an Appropriation Bill is subject to the approval or disapproval of both Houses; but the effective life of each Congress is so short, the Bills which it has to consider are so numerous, and the time allotted for their discussion is so scanty, that control over revenue and expenditure is necessarily </w:t>
      </w:r>
      <w:r>
        <w:rPr>
          <w:rStyle w:val="EndofPageMarker"/>
        </w:rPr>
        <w:t>[begin page 556]</w:t>
      </w:r>
      <w:r>
        <w:rPr/>
        <w:t xml:space="preserve"> concentrated in the committees.  The chairmen of committees become 'practically a second set of ministers before whom the departments tremble and who, though they can neither appoint nor dismiss a post-master or a tide-waiter, can by legislation determine the policy of the administration which they oversee'.  Ministers and permanent officials may be summoned before the committees and interrogated in regard to any item of expenditure or revenue.  The President has, indeed, the legal power to refuse to allow his Ministers or officials to obey the summons of a Congress committee; to the President alone they are responsible, and even if they do attend they can plead that responsibility, can refuse to answer questions or produce documents, or, despite any views expressed by Congress or its committees, can, within the limits of law, persist in any line of Executive conduct on which they and their master have decided.  In practice, however, such refusal is rare.  The Executive Departments and their officials have the best of reasons for keeping on good terms with the Legislature, and in particular with the chairmen of committees, and generally contrive to do so.</w:t>
      </w:r>
    </w:p>
    <w:p>
      <w:pPr>
        <w:pStyle w:val="Normal"/>
        <w:rPr/>
      </w:pPr>
      <w:r>
        <w:rPr/>
      </w:r>
    </w:p>
    <w:p>
      <w:pPr>
        <w:pStyle w:val="Heading4"/>
        <w:rPr/>
      </w:pPr>
      <w:r>
        <w:rPr/>
        <w:t xml:space="preserve">Procedure in Congress </w:t>
      </w:r>
    </w:p>
    <w:p>
      <w:pPr>
        <w:pStyle w:val="Normal"/>
        <w:rPr/>
      </w:pPr>
      <w:r>
        <w:rPr/>
        <w:t>As the Executive officials are not bound to appear before committees of the Legislature, so the latter are not bound to accept the advice tendered to them by the former.  The committees may refuse appropriations desired by the Departments, and, what to English ideas is much more strange, they can, and do, grant appropriations which are not wanted.  Lord Bryce, writing before the Great War, observed that America is the only country in the world whose difficulty has mostly been not to raise money but to spend it.  Consequently little check existed on the tendency of members of Congress to 'deplete the public treasury by securing grants for their friends or constituents or by putting through financial jobs for which they (were) to receive some private consideration'.</w:t>
      </w:r>
      <w:r>
        <w:rPr>
          <w:rStyle w:val="FootnoteCharacters"/>
          <w:rStyle w:val="FootnoteAnchor"/>
        </w:rPr>
        <w:footnoteReference w:id="13"/>
      </w:r>
      <w:r>
        <w:rPr/>
        <w:t xml:space="preserve">  Should Congress force upon </w:t>
      </w:r>
      <w:r>
        <w:rPr>
          <w:rStyle w:val="EndofPageMarker"/>
        </w:rPr>
        <w:t>[begin page 557]</w:t>
      </w:r>
      <w:r>
        <w:rPr/>
        <w:t xml:space="preserve"> a too modest or even reluctant Executive revenue for which it has not asked, and which it is unwilling to spend, what, it may be asked, becomes of unexpended balances?  In England, as we have seen, they are applied automatically to the extinction of debt.  In America unexpended balances in the hands of disbursing officers at the end of the fiscal year are credited to the revenue of the ensuing year.  After the expiration of two years they are carried to the surplus fund and are then subject to appropriation by Congress.</w:t>
      </w:r>
      <w:r>
        <w:rPr>
          <w:rStyle w:val="FootnoteCharacters"/>
          <w:rStyle w:val="FootnoteAnchor"/>
        </w:rPr>
        <w:footnoteReference w:id="14"/>
      </w:r>
      <w:r>
        <w:rPr/>
        <w:t xml:space="preserve">  Any member of either House may propose amendments involving additional expenditure, but such amendments are in order only when 'authorized by existing law' or in continuation of a project or work already begun.  But the part played by Congress in regulating and controlling national expenditure is in truth little more than perfunctory, apart, of course, from the work of the committees already described.</w:t>
      </w:r>
    </w:p>
    <w:p>
      <w:pPr>
        <w:pStyle w:val="Normal"/>
        <w:rPr/>
      </w:pPr>
      <w:r>
        <w:rPr/>
      </w:r>
    </w:p>
    <w:p>
      <w:pPr>
        <w:pStyle w:val="Heading4"/>
        <w:rPr/>
      </w:pPr>
      <w:r>
        <w:rPr/>
        <w:t>Criticism of American System</w:t>
      </w:r>
    </w:p>
    <w:p>
      <w:pPr>
        <w:pStyle w:val="Normal"/>
        <w:rPr/>
      </w:pPr>
      <w:r>
        <w:rPr/>
        <w:t xml:space="preserve">Under the actual conditions imposed by the American Constitution, the system of Standing Committees is indispensable to the reasonably efficient conduct of public affairs.  But such measure of efficiency as results is secured at the cost of emasculating Congress and destroying its sense of corporate responsibility.  The Standing Committees do their work for the most part in secret - a method which evidently facilitates if it does not encourage jobbery.  Moreover, the fundamental weakness of the committee system is further exaggerated by the multiplication of committees and the extreme subdivision of their functions.  In particular it is hopeless to look for economy so long as the duty of devising ways and means for the raising of revenue is divorced from that of regulating expenditure.  In the House of Commons members who assent to votes in departmental estimates are aware that it is they who will have to find the money.  In America one set of men working in isolation and in secret vote an appropriation, to another set working under the same conditions it falls to devise ways and means, and to </w:t>
      </w:r>
      <w:r>
        <w:rPr>
          <w:rStyle w:val="EndofPageMarker"/>
        </w:rPr>
        <w:t>[begin page 558]</w:t>
      </w:r>
      <w:r>
        <w:rPr/>
        <w:t xml:space="preserve"> do it, curiously enough, without reference to the amount or objects of expenditure.  Both sets of men are, moreover, out of touch with the Executive officials who will have the actual spending of the money voted by Congress.  Lord Bryce has on this matter delivered a judgement from which few people on either side of the Atlantic will be disposed to dissent:</w:t>
      </w:r>
    </w:p>
    <w:p>
      <w:pPr>
        <w:pStyle w:val="Normal"/>
        <w:rPr/>
      </w:pPr>
      <w:r>
        <w:rPr/>
      </w:r>
    </w:p>
    <w:p>
      <w:pPr>
        <w:pStyle w:val="IndentedText"/>
        <w:rPr/>
      </w:pPr>
      <w:r>
        <w:rPr/>
        <w:t>‘</w:t>
      </w:r>
      <w:r>
        <w:rPr/>
        <w:t>The administration instead of proposing and supervising, instead of securing that each department gets the money that it needs, that no money goes where it is not needed, that revenue is procured in the least troublesome and expensive way, that an exact yearly balance is struck, that the policy of expenditure is self consistent and reasonably permanent from year to year, is by its exclusion from Congress deprived of influence on the one hand, of responsibility on the other.  The office of Finance Minister is put into Commission, and divided between the chairmen of several unconnected committees of both Houses.  A mass of business which specially needs the knowledge, skill, and economical conscience of a responsible ministry, is left to committees which are powerful but not responsible, and to Houses whose nominal responsibility is in practice sadly weakened by their want of appropriate methods and organization.’</w:t>
      </w:r>
      <w:r>
        <w:rPr>
          <w:rStyle w:val="FootnoteCharacters"/>
          <w:rStyle w:val="FootnoteAnchor"/>
        </w:rPr>
        <w:footnoteReference w:id="15"/>
      </w:r>
    </w:p>
    <w:p>
      <w:pPr>
        <w:pStyle w:val="Normal"/>
        <w:rPr/>
      </w:pPr>
      <w:r>
        <w:rPr/>
      </w:r>
    </w:p>
    <w:p>
      <w:pPr>
        <w:pStyle w:val="Normal"/>
        <w:rPr/>
      </w:pPr>
      <w:r>
        <w:rPr/>
        <w:t>A foreign critic may well wonder how the system works at all.  The only possible explanation is that it works because America is America; because in finance, as in foreign affairs, the conditions of the American polity are peculiar, not to say unique; because, in both spheres, the problems are relatively simple; and because the American people have enough of political genius to educe order out of conditions which to most other peoples would involve chaos.</w:t>
      </w:r>
    </w:p>
    <w:p>
      <w:pPr>
        <w:pStyle w:val="Normal"/>
        <w:rPr/>
      </w:pPr>
      <w:r>
        <w:rPr/>
      </w:r>
    </w:p>
    <w:p>
      <w:pPr>
        <w:pStyle w:val="Normal"/>
        <w:rPr/>
      </w:pPr>
      <w:r>
        <w:rPr/>
        <w:t xml:space="preserve">The rigid application of the principle of the separation of powers, to which repeated reference has been made in previous chapters, prohibits the possibility of adapting the apparatus of English finance to American institutions.  A parliamentary Chancellor of the Exchequer would be wholly inconsistent with the fundamentals of the Constitu- </w:t>
      </w:r>
      <w:r>
        <w:rPr>
          <w:rStyle w:val="EndofPageMarker"/>
        </w:rPr>
        <w:t>[begin page 559]</w:t>
      </w:r>
      <w:r>
        <w:rPr/>
        <w:t xml:space="preserve"> tion.  Yet an English critic finds it, nevertheless, difficult to understand the reason, even in the absence of a parliamentary Ministry and a regular Budget, for the excessive subdivision of financial functions.  He is apt to conclude, perhaps too hastily, that the system exhibits a </w:t>
      </w:r>
      <w:r>
        <w:rPr>
          <w:i/>
          <w:iCs/>
        </w:rPr>
        <w:t>reductio ad absurdum</w:t>
      </w:r>
      <w:r>
        <w:rPr/>
        <w:t xml:space="preserve"> of a philosophic formula, and, in special degree, illustrates the possibility that obstinate adherence to the principle of equality may easily endanger the equally democratic principle of liberty.</w:t>
      </w:r>
    </w:p>
    <w:p>
      <w:pPr>
        <w:pStyle w:val="Normal"/>
        <w:rPr/>
      </w:pPr>
      <w:r>
        <w:rPr/>
      </w:r>
    </w:p>
    <w:p>
      <w:pPr>
        <w:pStyle w:val="Heading4"/>
        <w:rPr/>
      </w:pPr>
      <w:r>
        <w:rPr/>
        <w:t>Financial Procedure in France</w:t>
      </w:r>
    </w:p>
    <w:p>
      <w:pPr>
        <w:pStyle w:val="Normal"/>
        <w:rPr/>
      </w:pPr>
      <w:r>
        <w:rPr/>
        <w:t>France stands in respect of financial procedure, if not precisely midway between England and the United States, at some distance from both, though much nearer to England than to America.</w:t>
      </w:r>
    </w:p>
    <w:p>
      <w:pPr>
        <w:pStyle w:val="Normal"/>
        <w:rPr/>
      </w:pPr>
      <w:r>
        <w:rPr/>
      </w:r>
    </w:p>
    <w:p>
      <w:pPr>
        <w:pStyle w:val="Heading4"/>
        <w:rPr/>
      </w:pPr>
      <w:r>
        <w:rPr/>
        <w:t>Budget Commissions</w:t>
      </w:r>
    </w:p>
    <w:p>
      <w:pPr>
        <w:pStyle w:val="Normal"/>
        <w:rPr/>
      </w:pPr>
      <w:r>
        <w:rPr/>
        <w:t xml:space="preserve">Each Chamber has its Budget Commission, but the functions of the two are so closely parallel that the following description will deal only with that of the Chamber of Deputies.  The Budget Commission consists of 44 members who are appointed by the Bureaux for the duration of the Session, though in certain cases its powers may be prolonged from one year to another by a special resolution of the Chamber.  The Budget itself is submitted, on the responsibility of the Ministry, to the Chamber, but is referred for detailed examination to the Budget Commission.  The Commission sits daily throughout the greater part of the session, and for the consideration of the annual Budget it divides itself into a number of special sub-committees, each of which considers a special part of the Estimates, and presents a detailed report upon it.  The Commission has the right to send for papers and to require Ministers and permanent officials to attend and give evidence.  No Minister has the right to attend, but, if he expresses a desire to do so, he is generally invited, but only to give information.  Nor may any Deputy, other than members of the Commission, attend, save for a similar purpose.  The proceedings are secret, and the minutes, though deposited in the Chamber, can be consulted only after the final passage of the Finance Bill.  The items of the Budget can be cut down by the Commission or </w:t>
      </w:r>
      <w:r>
        <w:rPr>
          <w:rStyle w:val="EndofPageMarker"/>
        </w:rPr>
        <w:t>[begin page 560]</w:t>
      </w:r>
      <w:r>
        <w:rPr/>
        <w:t xml:space="preserve"> increased, with or without the assent of the Finance Minister.  The special reports of the subcommittees are co-ordinated in the General Report of the full Commission which is presented to the Chamber by the </w:t>
      </w:r>
      <w:r>
        <w:rPr>
          <w:i/>
          <w:iCs/>
        </w:rPr>
        <w:t>rapporteur g</w:t>
      </w:r>
      <w:r>
        <w:rPr>
          <w:rFonts w:eastAsia="Arial Baltic" w:cs="Arial Baltic" w:ascii="Arial Baltic" w:hAnsi="Arial Baltic"/>
          <w:i/>
          <w:iCs/>
        </w:rPr>
        <w:t>ė</w:t>
      </w:r>
      <w:r>
        <w:rPr>
          <w:i/>
          <w:iCs/>
        </w:rPr>
        <w:t>n</w:t>
      </w:r>
      <w:r>
        <w:rPr>
          <w:rFonts w:eastAsia="Arial Baltic" w:cs="Arial Baltic" w:ascii="Arial Baltic" w:hAnsi="Arial Baltic"/>
          <w:i/>
          <w:iCs/>
        </w:rPr>
        <w:t>ė</w:t>
      </w:r>
      <w:r>
        <w:rPr>
          <w:i/>
          <w:iCs/>
        </w:rPr>
        <w:t>ral</w:t>
      </w:r>
      <w:r>
        <w:rPr/>
        <w:t>.  The position of this functionary is very influential and in some senses superior to that of the Finance Minister himself, since the Ministry are precluded from moving amendments in the Chamber, and consequently from inviting it to reverse the decisions of the Commission.  The latter is, therefore, supreme in its control over the annual finances.  Ministers are practically at its mercy, and accord between them and the Commission is secured, as M. Dupriez observes, only when the Ministry submits to the dictation of the Commission.</w:t>
      </w:r>
      <w:r>
        <w:rPr>
          <w:rStyle w:val="FootnoteCharacters"/>
          <w:rStyle w:val="FootnoteAnchor"/>
        </w:rPr>
        <w:footnoteReference w:id="16"/>
      </w:r>
    </w:p>
    <w:p>
      <w:pPr>
        <w:pStyle w:val="Normal"/>
        <w:rPr/>
      </w:pPr>
      <w:r>
        <w:rPr/>
      </w:r>
    </w:p>
    <w:p>
      <w:pPr>
        <w:pStyle w:val="Normal"/>
        <w:rPr/>
      </w:pPr>
      <w:r>
        <w:rPr/>
        <w:t xml:space="preserve">A similar procedure is followed by the Senate which also has its </w:t>
      </w:r>
      <w:r>
        <w:rPr>
          <w:i/>
          <w:iCs/>
        </w:rPr>
        <w:t>Commission du Budget</w:t>
      </w:r>
      <w:r>
        <w:rPr/>
        <w:t>, but the Senate has no power of initiating financial legislation, and though its right of rejection is unquestioned its right of amendment is not.  Gambetta attempted in 1882 to revise the powers of the Senate in respect to finance; but he was unsuccessful, and consequently the powers of the Senate in this sphere have remained somewhat dubious.  In practice, the tactics of the Chamber have tended to reduce the power actually entrusted to the Senate by the Organic Laws.  By deferring the passage of the Budget to the latest possible moment the Chamber compels the Senate to choose between the alternative of rejecting the Budget, and 'driving the Ministry to a provisional levy of taxation needing to be subsequently confirmed'.  Lord Bryce deprecated this practice on the ground that finance is a subject, which the Senate understands.  'The reports of its Commission on the Budget', he adds, 'are always careful and usually sound, but they have little effect in checking either the extravagance or the fiscal errors of the deputies.'</w:t>
      </w:r>
      <w:r>
        <w:rPr>
          <w:rStyle w:val="FootnoteCharacters"/>
          <w:rStyle w:val="FootnoteAnchor"/>
        </w:rPr>
        <w:footnoteReference w:id="17"/>
      </w:r>
      <w:r>
        <w:rPr/>
        <w:t xml:space="preserve">  </w:t>
      </w:r>
      <w:r>
        <w:rPr>
          <w:rStyle w:val="EndofPageMarker"/>
        </w:rPr>
        <w:t>[begin page 561]</w:t>
      </w:r>
    </w:p>
    <w:p>
      <w:pPr>
        <w:pStyle w:val="Normal"/>
        <w:rPr/>
      </w:pPr>
      <w:r>
        <w:rPr/>
      </w:r>
    </w:p>
    <w:p>
      <w:pPr>
        <w:pStyle w:val="Normal"/>
        <w:rPr/>
      </w:pPr>
      <w:r>
        <w:rPr/>
        <w:t xml:space="preserve">To both defects the system of Budget Commissions would unquestionably appear to contribute.  The operation of the system is much less deleterious than in America, as the system itself is less elaborately articulated.  Moreover, France possesses what the United States does not, a parliamentary Executive.  But any advantage which the Cabinet principle may be held to confer is to a large extent neutralized, notably in the sphere of finance, by the traditional suspicion of the, Executive still entertained by the Legislature - a suspicion which is constitutionally manifested in the rules under which the Budget Commission operates.  In finance, the authority of the Commission overshadows that of the Cabinet, and the position of its </w:t>
      </w:r>
      <w:r>
        <w:rPr>
          <w:i/>
          <w:iCs/>
        </w:rPr>
        <w:t>rapporteur g</w:t>
      </w:r>
      <w:r>
        <w:rPr>
          <w:rFonts w:eastAsia="Arial Baltic" w:cs="Arial Baltic" w:ascii="Arial Baltic" w:hAnsi="Arial Baltic"/>
          <w:i/>
          <w:iCs/>
        </w:rPr>
        <w:t>ė</w:t>
      </w:r>
      <w:r>
        <w:rPr>
          <w:i/>
          <w:iCs/>
        </w:rPr>
        <w:t>n</w:t>
      </w:r>
      <w:r>
        <w:rPr>
          <w:rFonts w:eastAsia="Arial Baltic" w:cs="Arial Baltic" w:ascii="Arial Baltic" w:hAnsi="Arial Baltic"/>
          <w:i/>
          <w:iCs/>
        </w:rPr>
        <w:t>ė</w:t>
      </w:r>
      <w:r>
        <w:rPr>
          <w:i/>
          <w:iCs/>
        </w:rPr>
        <w:t>ral</w:t>
      </w:r>
      <w:r>
        <w:rPr/>
        <w:t xml:space="preserve"> rivals that of the Finance Minister.</w:t>
      </w:r>
    </w:p>
    <w:p>
      <w:pPr>
        <w:pStyle w:val="Normal"/>
        <w:rPr/>
      </w:pPr>
      <w:r>
        <w:rPr/>
      </w:r>
    </w:p>
    <w:p>
      <w:pPr>
        <w:pStyle w:val="Heading4"/>
        <w:rPr/>
      </w:pPr>
      <w:r>
        <w:rPr/>
        <w:t>Audit of Accounts</w:t>
      </w:r>
    </w:p>
    <w:p>
      <w:pPr>
        <w:pStyle w:val="Normal"/>
        <w:rPr/>
      </w:pPr>
      <w:r>
        <w:rPr/>
        <w:t>The arrangements for the audit of the public accounts in France are similar to those which obtain in England, and are understood to be not less effective.  The rules which govern the examination of the Budget are, as we have indicated, widely different, and doubtless the grave inconveniences attaching, in English eyes, to the French system have led experienced statesmen and officials, in England, to question the wisdom of conferring enlarged powers upon the Estimates Committee of the House of Commons.</w:t>
      </w:r>
    </w:p>
    <w:p>
      <w:pPr>
        <w:pStyle w:val="Normal"/>
        <w:rPr/>
      </w:pPr>
      <w:r>
        <w:rPr/>
      </w:r>
    </w:p>
    <w:p>
      <w:pPr>
        <w:pStyle w:val="Heading4"/>
        <w:rPr/>
      </w:pPr>
      <w:r>
        <w:rPr/>
        <w:t>Comparisons</w:t>
      </w:r>
    </w:p>
    <w:p>
      <w:pPr>
        <w:pStyle w:val="Normal"/>
        <w:rPr/>
      </w:pPr>
      <w:r>
        <w:rPr/>
        <w:t xml:space="preserve">The inconveniences are evident; but the English system, while avoiding the reckless extravagance of the French, can hardly be said to achieve economy, or to secure to the House of Commons any effective control over national expenditure.  Cabinet responsibility is, and must remain, a cardinal principle of English Government; the rule which confers upon the Crown only, and its Ministers, the right to propose expenditure is one of the most salutary of our constitutional safeguards, and should be inflexibly maintained; but short of the French </w:t>
      </w:r>
      <w:r>
        <w:rPr>
          <w:i/>
          <w:iCs/>
        </w:rPr>
        <w:t>Commission du Budget</w:t>
      </w:r>
      <w:r>
        <w:rPr/>
        <w:t xml:space="preserve">, and very much farther short of the multitudinous Committees of the American Congress, there would seem to be room in the procedure of the English Parliament for one or more Committees on </w:t>
      </w:r>
      <w:r>
        <w:rPr>
          <w:rStyle w:val="EndofPageMarker"/>
        </w:rPr>
        <w:t>[begin page ]</w:t>
      </w:r>
      <w:r>
        <w:rPr/>
        <w:t xml:space="preserve"> Estimates which might secure to us some of the advantages, without incurring the inconveniences, revealed by experience of the systems adopted in foreign Parliaments.</w:t>
      </w:r>
      <w:r>
        <w:rPr>
          <w:rStyle w:val="FootnoteCharacters"/>
          <w:rStyle w:val="FootnoteAnchor"/>
        </w:rPr>
        <w:footnoteReference w:id="18"/>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Baltic">
    <w:charset w:val="ba"/>
    <w:family w:val="swiss"/>
    <w:pitch w:val="variable"/>
  </w:font>
  <w:font w:name="Times New Roman Baltic">
    <w:charset w:val="ba"/>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534/1]  </w:t>
      </w:r>
      <w:r>
        <w:rPr>
          <w:lang w:val="en-GB"/>
        </w:rPr>
        <w:t xml:space="preserve">H.C. 95 and 121 of 1918.  With these may be usefully compared similar Reports, H.C. 387 Of 1902; </w:t>
      </w:r>
      <w:r>
        <w:rPr>
          <w:i/>
          <w:iCs/>
          <w:lang w:val="en-GB"/>
        </w:rPr>
        <w:t>Report from Select Committee on House of Commons Procedure</w:t>
      </w:r>
      <w:r>
        <w:rPr>
          <w:lang w:val="en-GB"/>
        </w:rPr>
        <w:t xml:space="preserve">, H.C. 378 Of 1914; </w:t>
      </w:r>
      <w:r>
        <w:rPr>
          <w:i/>
          <w:iCs/>
          <w:lang w:val="en-GB"/>
        </w:rPr>
        <w:t>Report Of Select Committee on Estimates Procedure</w:t>
      </w:r>
      <w:r>
        <w:rPr>
          <w:lang w:val="en-GB"/>
        </w:rPr>
        <w:t>, H.C. 281, 1888; Report on Public Income and Expenditure, H.C. 366 1, 1868</w:t>
        <w:noBreakHyphen/>
        <w:t>9, and Memorandum by the Comptroller and Auditor</w:t>
        <w:noBreakHyphen/>
        <w:t>General, Cd. 8337 (1916).</w:t>
      </w:r>
    </w:p>
  </w:footnote>
  <w:footnote w:id="3">
    <w:p>
      <w:pPr>
        <w:pStyle w:val="Footnote"/>
        <w:rPr/>
      </w:pPr>
      <w:r>
        <w:rPr>
          <w:rStyle w:val="FootnoteCharacters"/>
        </w:rPr>
        <w:footnoteRef/>
      </w:r>
      <w:r>
        <w:rPr/>
        <w:tab/>
        <w:t xml:space="preserve"> </w:t>
      </w:r>
      <w:r>
        <w:rPr/>
        <w:tab/>
        <w:t>[539/1]  Chancellor of the Exchequer, 1916-19.</w:t>
      </w:r>
    </w:p>
  </w:footnote>
  <w:footnote w:id="4">
    <w:p>
      <w:pPr>
        <w:pStyle w:val="Footnote"/>
        <w:rPr/>
      </w:pPr>
      <w:r>
        <w:rPr>
          <w:rStyle w:val="FootnoteCharacters"/>
        </w:rPr>
        <w:footnoteRef/>
      </w:r>
      <w:r>
        <w:rPr/>
        <w:tab/>
        <w:t xml:space="preserve"> </w:t>
      </w:r>
      <w:r>
        <w:rPr/>
        <w:tab/>
        <w:t>[539/2]  Ibid. 1903-6 and 1919-21.</w:t>
      </w:r>
    </w:p>
  </w:footnote>
  <w:footnote w:id="5">
    <w:p>
      <w:pPr>
        <w:pStyle w:val="Footnote"/>
        <w:rPr/>
      </w:pPr>
      <w:r>
        <w:rPr>
          <w:rStyle w:val="FootnoteCharacters"/>
        </w:rPr>
        <w:footnoteRef/>
      </w:r>
      <w:r>
        <w:rPr/>
        <w:tab/>
        <w:t xml:space="preserve"> </w:t>
      </w:r>
      <w:r>
        <w:rPr/>
        <w:tab/>
        <w:t>[539/3]  Ibid. 1915-16.</w:t>
      </w:r>
    </w:p>
  </w:footnote>
  <w:footnote w:id="6">
    <w:p>
      <w:pPr>
        <w:pStyle w:val="Footnote"/>
        <w:rPr/>
      </w:pPr>
      <w:r>
        <w:rPr>
          <w:rStyle w:val="FootnoteCharacters"/>
        </w:rPr>
        <w:footnoteRef/>
      </w:r>
      <w:r>
        <w:rPr/>
        <w:tab/>
        <w:t xml:space="preserve"> </w:t>
      </w:r>
      <w:r>
        <w:rPr/>
        <w:tab/>
        <w:t>[540/1]  And even the War Office has now (1925) reverted, despite much criticism, to the earlier method.  But the Government has (1926) agreed to the important recommendations of the Select Committee on Estimates, as to the reclassification of the Estimates.  The object of this reclassification is ‘to show, as far as possible, the complete functions and expenditure of each Department'.  H.C. 59 of 1926.</w:t>
      </w:r>
    </w:p>
  </w:footnote>
  <w:footnote w:id="7">
    <w:p>
      <w:pPr>
        <w:pStyle w:val="Footnote"/>
        <w:rPr/>
      </w:pPr>
      <w:r>
        <w:rPr>
          <w:rStyle w:val="FootnoteCharacters"/>
        </w:rPr>
        <w:footnoteRef/>
      </w:r>
      <w:r>
        <w:rPr/>
        <w:tab/>
        <w:t xml:space="preserve"> </w:t>
      </w:r>
      <w:r>
        <w:rPr/>
        <w:tab/>
        <w:t>[543/1]  Select Committee on House of Commons Procedure (1914), H.C. 378 (194). Q. 3061.</w:t>
      </w:r>
    </w:p>
  </w:footnote>
  <w:footnote w:id="8">
    <w:p>
      <w:pPr>
        <w:pStyle w:val="Footnote"/>
        <w:rPr/>
      </w:pPr>
      <w:r>
        <w:rPr>
          <w:rStyle w:val="FootnoteCharacters"/>
        </w:rPr>
        <w:footnoteRef/>
      </w:r>
      <w:r>
        <w:rPr/>
        <w:tab/>
        <w:t xml:space="preserve"> </w:t>
      </w:r>
      <w:r>
        <w:rPr/>
        <w:tab/>
        <w:t>[546/1]  The decision indicated above may, however, mark an important step in advance (see note supra, P. 540)</w:t>
      </w:r>
    </w:p>
  </w:footnote>
  <w:footnote w:id="9">
    <w:p>
      <w:pPr>
        <w:pStyle w:val="Footnote"/>
        <w:rPr/>
      </w:pPr>
      <w:r>
        <w:rPr>
          <w:rStyle w:val="FootnoteCharacters"/>
        </w:rPr>
        <w:footnoteRef/>
      </w:r>
      <w:r>
        <w:rPr/>
        <w:tab/>
        <w:t xml:space="preserve"> </w:t>
      </w:r>
      <w:r>
        <w:rPr/>
        <w:tab/>
        <w:t>[547/2]  Until 1926.  (not numbered sequentially in original. Ed.)</w:t>
      </w:r>
    </w:p>
  </w:footnote>
  <w:footnote w:id="10">
    <w:p>
      <w:pPr>
        <w:pStyle w:val="Footnote"/>
        <w:rPr/>
      </w:pPr>
      <w:r>
        <w:rPr>
          <w:rStyle w:val="FootnoteCharacters"/>
        </w:rPr>
        <w:footnoteRef/>
      </w:r>
      <w:r>
        <w:rPr/>
        <w:tab/>
        <w:t xml:space="preserve"> </w:t>
      </w:r>
      <w:r>
        <w:rPr/>
        <w:tab/>
        <w:t>[547/1]  On this point the present writer has received much interesting testimony from colleagues on the Estimates Committee. Wis perhaps proper to add that he was himself a member of the Select Committee on National Expenditure (19 17- 18) . that he has been (except in one session) a member of all the Committees on Estimates set up since the war, was Chairman of the Committee 1924 and 192 5, and has also served on the Committee on Public Accounts.</w:t>
      </w:r>
    </w:p>
  </w:footnote>
  <w:footnote w:id="11">
    <w:p>
      <w:pPr>
        <w:pStyle w:val="Footnote"/>
        <w:rPr/>
      </w:pPr>
      <w:r>
        <w:rPr>
          <w:rStyle w:val="FootnoteCharacters"/>
        </w:rPr>
        <w:footnoteRef/>
      </w:r>
      <w:r>
        <w:rPr/>
        <w:tab/>
        <w:t xml:space="preserve"> </w:t>
      </w:r>
      <w:r>
        <w:rPr/>
        <w:tab/>
        <w:t xml:space="preserve">[555/1]  Bryce, </w:t>
      </w:r>
      <w:r>
        <w:rPr>
          <w:i/>
          <w:iCs/>
        </w:rPr>
        <w:t>American Commonwealth</w:t>
      </w:r>
      <w:r>
        <w:rPr/>
        <w:t xml:space="preserve">, i. 151. </w:t>
      </w:r>
    </w:p>
  </w:footnote>
  <w:footnote w:id="12">
    <w:p>
      <w:pPr>
        <w:pStyle w:val="Footnote"/>
        <w:rPr/>
      </w:pPr>
      <w:r>
        <w:rPr>
          <w:rStyle w:val="FootnoteCharacters"/>
        </w:rPr>
        <w:footnoteRef/>
      </w:r>
      <w:r>
        <w:rPr/>
        <w:tab/>
        <w:t xml:space="preserve"> </w:t>
      </w:r>
      <w:r>
        <w:rPr/>
        <w:tab/>
        <w:t>[555/2]  H.C. 378 (1914), P. 236.</w:t>
      </w:r>
    </w:p>
  </w:footnote>
  <w:footnote w:id="13">
    <w:p>
      <w:pPr>
        <w:pStyle w:val="Footnote"/>
        <w:rPr/>
      </w:pPr>
      <w:r>
        <w:rPr>
          <w:rStyle w:val="FootnoteCharacters"/>
        </w:rPr>
        <w:footnoteRef/>
      </w:r>
      <w:r>
        <w:rPr/>
        <w:tab/>
        <w:t xml:space="preserve"> </w:t>
      </w:r>
      <w:r>
        <w:rPr/>
        <w:tab/>
        <w:t xml:space="preserve">[556/1]  </w:t>
      </w:r>
      <w:r>
        <w:rPr>
          <w:i/>
          <w:iCs/>
        </w:rPr>
        <w:t>American Commonwealth</w:t>
      </w:r>
      <w:r>
        <w:rPr/>
        <w:t>, i. 182-3.</w:t>
      </w:r>
    </w:p>
  </w:footnote>
  <w:footnote w:id="14">
    <w:p>
      <w:pPr>
        <w:pStyle w:val="Footnote"/>
        <w:rPr/>
      </w:pPr>
      <w:r>
        <w:rPr>
          <w:rStyle w:val="FootnoteCharacters"/>
        </w:rPr>
        <w:footnoteRef/>
      </w:r>
      <w:r>
        <w:rPr/>
        <w:tab/>
        <w:t xml:space="preserve"> </w:t>
      </w:r>
      <w:r>
        <w:rPr/>
        <w:tab/>
        <w:t>[557/1]  H.C. 378 (1914), PP. 302, 304.</w:t>
      </w:r>
    </w:p>
  </w:footnote>
  <w:footnote w:id="15">
    <w:p>
      <w:pPr>
        <w:pStyle w:val="Footnote"/>
        <w:rPr/>
      </w:pPr>
      <w:r>
        <w:rPr>
          <w:rStyle w:val="FootnoteCharacters"/>
        </w:rPr>
        <w:footnoteRef/>
      </w:r>
      <w:r>
        <w:rPr/>
        <w:tab/>
        <w:t xml:space="preserve"> </w:t>
      </w:r>
      <w:r>
        <w:rPr/>
        <w:tab/>
        <w:t xml:space="preserve">[558/1]  </w:t>
      </w:r>
      <w:r>
        <w:rPr>
          <w:i/>
          <w:iCs/>
        </w:rPr>
        <w:t>American Commonwealth</w:t>
      </w:r>
      <w:r>
        <w:rPr/>
        <w:t>, i. 213.</w:t>
      </w:r>
    </w:p>
  </w:footnote>
  <w:footnote w:id="16">
    <w:p>
      <w:pPr>
        <w:pStyle w:val="Footnote"/>
        <w:rPr/>
      </w:pPr>
      <w:r>
        <w:rPr>
          <w:rStyle w:val="FootnoteCharacters"/>
        </w:rPr>
        <w:footnoteRef/>
      </w:r>
      <w:r>
        <w:rPr>
          <w:rFonts w:eastAsia="Times New Roman Baltic" w:cs="Times New Roman Baltic" w:ascii="Times New Roman Baltic" w:hAnsi="Times New Roman Baltic"/>
        </w:rPr>
        <w:tab/>
        <w:t xml:space="preserve"> </w:t>
      </w:r>
      <w:r>
        <w:rPr>
          <w:rFonts w:eastAsia="Times New Roman Baltic" w:cs="Times New Roman Baltic" w:ascii="Times New Roman Baltic" w:hAnsi="Times New Roman Baltic"/>
        </w:rPr>
        <w:tab/>
        <w:t xml:space="preserve">[560/1]  Lėon Dupriez, </w:t>
      </w:r>
      <w:r>
        <w:rPr>
          <w:rFonts w:eastAsia="Times New Roman Baltic" w:cs="Times New Roman Baltic" w:ascii="Times New Roman Baltic" w:hAnsi="Times New Roman Baltic"/>
          <w:i/>
          <w:iCs/>
        </w:rPr>
        <w:t>Les Ministres dans les Principaux pays d' Europe et d' Amėrique</w:t>
      </w:r>
      <w:r>
        <w:rPr/>
        <w:t>. Paris: 3 vols. (3rd ed., 1892-3).</w:t>
      </w:r>
    </w:p>
  </w:footnote>
  <w:footnote w:id="17">
    <w:p>
      <w:pPr>
        <w:pStyle w:val="Footnote"/>
        <w:rPr/>
      </w:pPr>
      <w:r>
        <w:rPr>
          <w:rStyle w:val="FootnoteCharacters"/>
        </w:rPr>
        <w:footnoteRef/>
      </w:r>
      <w:r>
        <w:rPr/>
        <w:tab/>
        <w:t xml:space="preserve"> </w:t>
      </w:r>
      <w:r>
        <w:rPr/>
        <w:tab/>
        <w:t xml:space="preserve">[560/2]  </w:t>
      </w:r>
      <w:r>
        <w:rPr>
          <w:i/>
          <w:iCs/>
        </w:rPr>
        <w:t>Modern Democracies</w:t>
      </w:r>
      <w:r>
        <w:rPr/>
        <w:t>, i. 265.</w:t>
      </w:r>
    </w:p>
  </w:footnote>
  <w:footnote w:id="18">
    <w:p>
      <w:pPr>
        <w:pStyle w:val="Footnote"/>
        <w:rPr/>
      </w:pPr>
      <w:r>
        <w:rPr>
          <w:rStyle w:val="FootnoteCharacters"/>
        </w:rPr>
        <w:footnoteRef/>
      </w:r>
      <w:r>
        <w:rPr/>
        <w:tab/>
        <w:t xml:space="preserve"> </w:t>
      </w:r>
      <w:r>
        <w:rPr/>
        <w:tab/>
        <w:t>[562/1]  Budget Committees, more or less on the model of the French Commissions, existed in the Legislatures of Italy, the German Empire, Austria, Sweden, Denmark, and Switzerland, and possibly elsewhere, Neither Holland nor Belgium possessed permanent Budget Committees. (H.C. 378 Of 19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paragraph" w:styleId="Heading8">
    <w:name w:val="Heading 8"/>
    <w:basedOn w:val="Normal"/>
    <w:next w:val="Normal"/>
    <w:qFormat/>
    <w:pPr>
      <w:keepNext w:val="true"/>
      <w:numPr>
        <w:ilvl w:val="7"/>
        <w:numId w:val="1"/>
      </w:numPr>
      <w:jc w:val="center"/>
      <w:outlineLvl w:val="7"/>
    </w:pPr>
    <w:rPr>
      <w:i/>
      <w:iCs/>
      <w:lang w:val="en-GB"/>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0:01:00Z</dcterms:created>
  <dc:creator>Gary Edwards</dc:creator>
  <dc:description/>
  <dc:language>en-US</dc:language>
  <cp:lastModifiedBy>Gary Edwards</cp:lastModifiedBy>
  <dcterms:modified xsi:type="dcterms:W3CDTF">2004-01-05T23:53:00Z</dcterms:modified>
  <cp:revision>31</cp:revision>
  <dc:subject/>
  <dc:title/>
</cp:coreProperties>
</file>