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XVI. The Problem of The Legislature </w:t>
      </w:r>
    </w:p>
    <w:p>
      <w:pPr>
        <w:pStyle w:val="Heading3"/>
        <w:rPr/>
      </w:pPr>
      <w:r>
        <w:rPr/>
        <w:t xml:space="preserve">(iii) - Powers: Constitutional Revision </w:t>
      </w:r>
    </w:p>
    <w:p>
      <w:pPr>
        <w:pStyle w:val="Normal"/>
        <w:rPr/>
      </w:pPr>
      <w:r>
        <w:rPr/>
      </w:r>
    </w:p>
    <w:p>
      <w:pPr>
        <w:pStyle w:val="QuotedText"/>
        <w:rPr/>
      </w:pPr>
      <w:r>
        <w:rPr/>
        <w:t>‘</w:t>
      </w:r>
      <w:r>
        <w:rPr/>
        <w:t xml:space="preserve">The principle of Parliamentary sovereignty means neither more or less than this, namely, that Parliament has, under the English Constitution, the right to make or unmake any law whatever; and, further, that no person or body is recognized by the law of England as having a right to override or set aside the legislation of Parliament.' - Dicey. </w:t>
      </w:r>
    </w:p>
    <w:p>
      <w:pPr>
        <w:pStyle w:val="QuotedText"/>
        <w:rPr/>
      </w:pPr>
      <w:r>
        <w:rPr/>
      </w:r>
    </w:p>
    <w:p>
      <w:pPr>
        <w:pStyle w:val="QuotedText"/>
        <w:rPr/>
      </w:pPr>
      <w:r>
        <w:rPr/>
        <w:t>‘</w:t>
      </w:r>
      <w:r>
        <w:rPr/>
        <w:t xml:space="preserve">The power and jurisdiction of Parliament, says Sir Edward Coke, is so transcendent and absolute, that it cannot be confined, either for causes or persons, within any bounds.  And of this high court, he adds, it may be fairly said, "Si antiquitatem spectes, est vetustissima; si dignitatem, est honoratissima; si jurisdictionem, est capacissima.'  It hath sovereign and uncontrollable authority in the making, confirming, enlarging, restraining, abrogating, repeating, reviving, and expounding of laws, concerning matters of all possible denominations, ecclesiastical or temporal, civil, military, maritime, or criminal; this being the place where that absolute despotic power, which must in all governments reside somewhere, is entrusted by the constitution of these kingdoms.' - Blackstone's </w:t>
      </w:r>
      <w:r>
        <w:rPr>
          <w:i/>
          <w:iCs/>
        </w:rPr>
        <w:t xml:space="preserve">Commentaries. </w:t>
      </w:r>
    </w:p>
    <w:p>
      <w:pPr>
        <w:pStyle w:val="QuotedText"/>
        <w:rPr>
          <w:i/>
          <w:i/>
          <w:iCs/>
        </w:rPr>
      </w:pPr>
      <w:r>
        <w:rPr>
          <w:i/>
          <w:iCs/>
        </w:rPr>
      </w:r>
    </w:p>
    <w:p>
      <w:pPr>
        <w:pStyle w:val="QuotedText"/>
        <w:rPr/>
      </w:pPr>
      <w:r>
        <w:rPr/>
        <w:t>‘</w:t>
      </w:r>
      <w:r>
        <w:rPr/>
        <w:t xml:space="preserve">No one can have greater respect for the independence of the legislative power than I: but legislation does not mean finance, criticism of the administration, or ninety-nine out of the hundred things with which in England the Parliament occupies itself.  The legislature should </w:t>
      </w:r>
      <w:r>
        <w:rPr>
          <w:i/>
          <w:iCs/>
        </w:rPr>
        <w:t xml:space="preserve">legislate, </w:t>
      </w:r>
      <w:r>
        <w:rPr/>
        <w:t xml:space="preserve">i.e. construct grand laws on scientific principles of jurisprudence, but it must respect the independence of the Executive, as it desires its own independence to be respected.  It must not criticize the Government.' - Napoleon I to the Abbe Sieyes. </w:t>
      </w:r>
    </w:p>
    <w:p>
      <w:pPr>
        <w:pStyle w:val="Normal"/>
        <w:rPr/>
      </w:pPr>
      <w:r>
        <w:rPr/>
      </w:r>
    </w:p>
    <w:p>
      <w:pPr>
        <w:pStyle w:val="Heading4"/>
        <w:rPr/>
      </w:pPr>
      <w:r>
        <w:rPr/>
        <w:t>The Powers of the Legislature.</w:t>
      </w:r>
    </w:p>
    <w:p>
      <w:pPr>
        <w:pStyle w:val="Normal"/>
        <w:rPr/>
      </w:pPr>
      <w:r>
        <w:rPr/>
        <w:t>‘</w:t>
      </w:r>
      <w:r>
        <w:rPr/>
        <w:t xml:space="preserve">Six hundred talking asses, set to make laws, and to administer the concerns of the greatest Empire the world had ever seen.'  Thus did Thomas Carlyle, in petulant mood, characterize the composition, and summarize the functions, of the British House of Commons.  Yet, by common consent, the powers and functions entrusted to a Legislature, their nature, extent, and limits, are matters of supreme concern to the well-being of the modern Commonwealth, and they call for more detached and less choleric consideration.   </w:t>
      </w:r>
      <w:r>
        <w:rPr>
          <w:rStyle w:val="EndofPageMarker"/>
        </w:rPr>
        <w:t>[begin page 432]</w:t>
      </w:r>
    </w:p>
    <w:p>
      <w:pPr>
        <w:pStyle w:val="Normal"/>
        <w:rPr/>
      </w:pPr>
      <w:r>
        <w:rPr/>
      </w:r>
    </w:p>
    <w:p>
      <w:pPr>
        <w:pStyle w:val="Heading4"/>
        <w:rPr/>
      </w:pPr>
      <w:r>
        <w:rPr/>
        <w:t>Omnipotent or limited?</w:t>
      </w:r>
    </w:p>
    <w:p>
      <w:pPr>
        <w:pStyle w:val="Normal"/>
        <w:rPr/>
      </w:pPr>
      <w:r>
        <w:rPr/>
        <w:t>The primary question to be determined is whether the Legislature shall be entrusted with powers legally omnipotent, or whether its power shall be circumscribed; and, in the latter alternative, how the limitations shall be imposed and enforced.  The British Parliament - the King in Parliament - affords the classical example of an omnipotent Legislature.  Legally, as we have already indicated,</w:t>
      </w:r>
      <w:r>
        <w:rPr>
          <w:rStyle w:val="FootnoteCharacters"/>
          <w:rStyle w:val="FootnoteAnchor"/>
        </w:rPr>
        <w:footnoteReference w:id="2"/>
      </w:r>
      <w:r>
        <w:rPr/>
        <w:t xml:space="preserve"> there are no limits to its competence: there is no tax which it cannot impose; no law which it cannot enact, repeal, or amend; no act of the administration which it cannot investigate, and, if need be, censure.  Its functions are therefore at once constituent and legislative, and it is charged with the duty of criticism and control of the Executive.  Not only can it make laws without reference to the electorate, whence in apolitical sense it derives its powers, but can profoundly modify and indeed revolutionize the Constitution itself.  Among the great States of the modern world there is none which has entrusted the Legislature with powers so vast. Some limit, general or precise as the case may be, has invariably been imposed upon the legal competence and activity of the Legislature.</w:t>
      </w:r>
    </w:p>
    <w:p>
      <w:pPr>
        <w:pStyle w:val="Normal"/>
        <w:rPr/>
      </w:pPr>
      <w:r>
        <w:rPr/>
      </w:r>
    </w:p>
    <w:p>
      <w:pPr>
        <w:pStyle w:val="Heading4"/>
        <w:rPr/>
      </w:pPr>
      <w:r>
        <w:rPr/>
        <w:t>Limitations upon the Powers of the Legislature.</w:t>
      </w:r>
    </w:p>
    <w:p>
      <w:pPr>
        <w:pStyle w:val="Normal"/>
        <w:rPr/>
      </w:pPr>
      <w:r>
        <w:rPr/>
        <w:t xml:space="preserve">Such limitations are in some cases imposed by an Instrument or Constitutional Code, in others by Organic upon Laws (as in France); in some by a rigid adherence to the doctrine of Separation of Powers, by assigning precise functions to the Executive or the Judiciary; in others by reserving certain powers or functions to the electorate. </w:t>
      </w:r>
    </w:p>
    <w:p>
      <w:pPr>
        <w:pStyle w:val="Normal"/>
        <w:rPr/>
      </w:pPr>
      <w:r>
        <w:rPr/>
      </w:r>
    </w:p>
    <w:p>
      <w:pPr>
        <w:pStyle w:val="Normal"/>
        <w:rPr/>
      </w:pPr>
      <w:r>
        <w:rPr/>
        <w:t>In particular, as we have seen, modern Constitutions have generally been careful to provide, with more or less precision, against any alteration of the Constitution itself by the ordinary operation of the legislative machinery.</w:t>
      </w:r>
    </w:p>
    <w:p>
      <w:pPr>
        <w:pStyle w:val="Normal"/>
        <w:rPr/>
      </w:pPr>
      <w:r>
        <w:rPr/>
      </w:r>
    </w:p>
    <w:p>
      <w:pPr>
        <w:pStyle w:val="Heading4"/>
        <w:rPr/>
      </w:pPr>
      <w:r>
        <w:rPr/>
        <w:t>Federal Legislatures.</w:t>
      </w:r>
    </w:p>
    <w:p>
      <w:pPr>
        <w:pStyle w:val="Normal"/>
        <w:rPr/>
      </w:pPr>
      <w:r>
        <w:rPr/>
        <w:t xml:space="preserve">Exceptionally precise are the precautions of Federal Constitutions.  Such precautions are indeed of the essence of Federalism; for Federalism implies a covenant between a number of independent political communities, each possessed within its sphere of quasi-sovereign authority.   </w:t>
      </w:r>
      <w:r>
        <w:rPr>
          <w:rStyle w:val="EndofPageMarker"/>
        </w:rPr>
        <w:t>[begin page 433]</w:t>
      </w:r>
    </w:p>
    <w:p>
      <w:pPr>
        <w:pStyle w:val="Normal"/>
        <w:rPr>
          <w:i/>
          <w:i/>
          <w:iCs/>
        </w:rPr>
      </w:pPr>
      <w:r>
        <w:rPr>
          <w:i/>
          <w:iCs/>
        </w:rPr>
      </w:r>
    </w:p>
    <w:p>
      <w:pPr>
        <w:pStyle w:val="Heading4"/>
        <w:rPr/>
      </w:pPr>
      <w:r>
        <w:rPr/>
        <w:t>The United States.</w:t>
      </w:r>
    </w:p>
    <w:p>
      <w:pPr>
        <w:pStyle w:val="Normal"/>
        <w:rPr/>
      </w:pPr>
      <w:r>
        <w:rPr/>
        <w:t xml:space="preserve">This is conspicuously true of Federal Republics, like the United States of America and the Swiss Confederation, and the truth is reflected in their respective Constitutions.  For the amendment of the Federal Constitution of the United States elaborate machinery has, as already indicated, been provided.  Amendments may be initiated at the instance of two-thirds of both Houses of Congress or by two-thirds of the State Legislatures, but they cannot become law until they have been ratified either by at least three-fourths of the State Legislatures, or by an equal number of Conventions specially summoned for the pur pose in each State. </w:t>
      </w:r>
    </w:p>
    <w:p>
      <w:pPr>
        <w:pStyle w:val="Normal"/>
        <w:rPr/>
      </w:pPr>
      <w:r>
        <w:rPr/>
      </w:r>
    </w:p>
    <w:p>
      <w:pPr>
        <w:pStyle w:val="Heading4"/>
        <w:rPr/>
      </w:pPr>
      <w:r>
        <w:rPr/>
        <w:t>Switzerland</w:t>
      </w:r>
    </w:p>
    <w:p>
      <w:pPr>
        <w:pStyle w:val="Normal"/>
        <w:rPr/>
      </w:pPr>
      <w:r>
        <w:rPr/>
        <w:t xml:space="preserve">Even more elaborate are the laws which govern the process of constitutional amendment in the Helvetic Republic. </w:t>
      </w:r>
    </w:p>
    <w:p>
      <w:pPr>
        <w:pStyle w:val="Normal"/>
        <w:rPr/>
      </w:pPr>
      <w:r>
        <w:rPr/>
      </w:r>
    </w:p>
    <w:p>
      <w:pPr>
        <w:pStyle w:val="Normal"/>
        <w:rPr/>
      </w:pPr>
      <w:r>
        <w:rPr/>
        <w:t xml:space="preserve">Total revision must be proposed if a resolution in favour of it passes either House of the Federal Assembly, or on a demand made by 50,000 duly qualified Swiss voters.  The question whether the Federal Constitution shall be totally revised must then be submitted in general terms to a </w:t>
      </w:r>
      <w:r>
        <w:rPr>
          <w:i/>
          <w:iCs/>
        </w:rPr>
        <w:t>referendum</w:t>
      </w:r>
      <w:r>
        <w:rPr/>
        <w:t xml:space="preserve">.  If a majority of those voting pronounce in the affirmative there must be a general election of both Councils for the purpose of undertaking the revision.  Partial revision must be initiated either by a vote of both Houses or on the demand of 50,000 voters.  In the latter case the 'initiative’ may be either 'general' or' formulated'.  If the initiative petition is presented in general terms and the Federal Assembly concurs, the latter drafts an amendment and presents it for acceptance or rejection to the people and the Cantons.  If the Legislature does not agree, it must submit the question of revision ‘aye' or 'no' to the people, and if the result of the </w:t>
      </w:r>
      <w:r>
        <w:rPr>
          <w:i/>
          <w:iCs/>
        </w:rPr>
        <w:t xml:space="preserve">referendum </w:t>
      </w:r>
      <w:r>
        <w:rPr/>
        <w:t>is affirmative the Legislature must do its best to carry out the popular will, even against its own better judgement.</w:t>
      </w:r>
    </w:p>
    <w:p>
      <w:pPr>
        <w:pStyle w:val="Normal"/>
        <w:rPr/>
      </w:pPr>
      <w:r>
        <w:rPr/>
      </w:r>
    </w:p>
    <w:p>
      <w:pPr>
        <w:pStyle w:val="Normal"/>
        <w:rPr/>
      </w:pPr>
      <w:r>
        <w:rPr/>
        <w:t xml:space="preserve">But in the. formulated initiative' the Swiss democracy possesses, as we have seen, an even more powerful weapon.  Any 50,000 voters may not merely demand </w:t>
      </w:r>
      <w:r>
        <w:rPr>
          <w:rStyle w:val="EndofPageMarker"/>
        </w:rPr>
        <w:t>[begin page 434]</w:t>
      </w:r>
      <w:r>
        <w:rPr/>
        <w:t xml:space="preserve"> revision, but may actually draft a specific amendment, hurl it at the head of the Legislature, and compel the latter, whether it approve or disapprove, to submit the amendment unaltered for acceptance or rejection by the people and the Cantons.  If the Federal Assembly disapprove the amendment it may submit a counter-project of its own as an alternative to that formulated by the petitioners, but more it cannot do to guide or control public opinion.  In no event can revision, total or partial, take place, until the new Constitution, or the amendments to the old, have been approved by a majority of those voting thereon, and also by a majority of the Cantons. </w:t>
      </w:r>
    </w:p>
    <w:p>
      <w:pPr>
        <w:pStyle w:val="Normal"/>
        <w:rPr/>
      </w:pPr>
      <w:r>
        <w:rPr/>
      </w:r>
    </w:p>
    <w:p>
      <w:pPr>
        <w:pStyle w:val="Heading4"/>
        <w:rPr/>
      </w:pPr>
      <w:r>
        <w:rPr/>
        <w:t>Australia.</w:t>
      </w:r>
    </w:p>
    <w:p>
      <w:pPr>
        <w:pStyle w:val="Normal"/>
        <w:rPr/>
      </w:pPr>
      <w:r>
        <w:rPr/>
        <w:t xml:space="preserve">The Commonwealth of Australia is not far behind Switzerland and the United States in the precautions it has taken in regard to constitutional innovations.  Under the Australian Commonwealth Act every proposed amendment of the Constitution must in the first instance pass both Houses of the Federal Legislature, or that failing must pass one of the two Houses twice, with an interval of not less than three months between the two deliberations.  It must then be submitted to the electorate by means of a </w:t>
      </w:r>
      <w:r>
        <w:rPr>
          <w:i/>
          <w:iCs/>
        </w:rPr>
        <w:t xml:space="preserve">referendum, </w:t>
      </w:r>
      <w:r>
        <w:rPr/>
        <w:t>and in order to become law must be approved:</w:t>
      </w:r>
    </w:p>
    <w:p>
      <w:pPr>
        <w:pStyle w:val="Normal"/>
        <w:rPr/>
      </w:pPr>
      <w:r>
        <w:rPr/>
      </w:r>
    </w:p>
    <w:p>
      <w:pPr>
        <w:pStyle w:val="Indent1Hang1"/>
        <w:rPr/>
      </w:pPr>
      <w:r>
        <w:rPr/>
        <w:t xml:space="preserve">(i) </w:t>
        <w:tab/>
        <w:t>by a majority of votes in the Commonwealth as a whole; and</w:t>
      </w:r>
    </w:p>
    <w:p>
      <w:pPr>
        <w:pStyle w:val="Indent1Hang1"/>
        <w:rPr/>
      </w:pPr>
      <w:r>
        <w:rPr/>
      </w:r>
    </w:p>
    <w:p>
      <w:pPr>
        <w:pStyle w:val="Indent1Hang1"/>
        <w:rPr/>
      </w:pPr>
      <w:r>
        <w:rPr/>
        <w:t xml:space="preserve">(ii) </w:t>
        <w:tab/>
        <w:t>by a majority of votes in each State - a concession to the feelings of the smaller and weaker States; and it is further provided that the representation of no State can be altered without its own assent.</w:t>
      </w:r>
    </w:p>
    <w:p>
      <w:pPr>
        <w:pStyle w:val="Normal"/>
        <w:rPr/>
      </w:pPr>
      <w:r>
        <w:rPr/>
      </w:r>
    </w:p>
    <w:p>
      <w:pPr>
        <w:pStyle w:val="Normal"/>
        <w:rPr/>
      </w:pPr>
      <w:r>
        <w:rPr/>
        <w:t xml:space="preserve">Had it not been for these provisions, added to that which secures equal representation in the Senate - for all States (an imitation of the American system), there would have been slight possibility of inducing the smaller States to come into the federal union, though in Australia, as elsewhere, there is a pronounced tendency to increase the powers and functions of the Federal Government at the expense of the component States. </w:t>
      </w:r>
    </w:p>
    <w:p>
      <w:pPr>
        <w:pStyle w:val="Normal"/>
        <w:rPr/>
      </w:pPr>
      <w:r>
        <w:rPr/>
      </w:r>
    </w:p>
    <w:p>
      <w:pPr>
        <w:pStyle w:val="Heading4"/>
        <w:rPr/>
      </w:pPr>
      <w:r>
        <w:rPr/>
        <w:t>Canada.</w:t>
      </w:r>
    </w:p>
    <w:p>
      <w:pPr>
        <w:pStyle w:val="Normal"/>
        <w:rPr/>
      </w:pPr>
      <w:r>
        <w:rPr/>
        <w:t xml:space="preserve">The Dominion of Canada presents a much less perfect type of federalism than the Commonwealth of Australia, or the Republics already mentioned, being made up not </w:t>
      </w:r>
      <w:r>
        <w:rPr>
          <w:rStyle w:val="EndofPageMarker"/>
        </w:rPr>
        <w:t>[begin page 435]</w:t>
      </w:r>
      <w:r>
        <w:rPr/>
        <w:t xml:space="preserve"> of States but of ‘Provinces' which possess such powers only as are specifically assigned to them by the Constitution.  Moreover, that Constitution being embodied in an ‘ordinary' statute of the Imperial Legislature can, in the absence of express provisions to the contrary, be repealed and amended like any other Act of the Imperial Parliament, and by that method only.  The absence of any local machinery for amending the frame of government supplied one of the many elements of friction which impaired the working of Pitt's Constitution of 1791.  The Assembly of Lower Canada presented petitions for constitutional amendment to the Imperial Government, and when Great Britain failed to respond the Assembly boldly claimed the right of constitutional amendment for itself.  But that right has never been conceded.  The British North America Act,</w:t>
      </w:r>
      <w:r>
        <w:rPr>
          <w:i/>
          <w:iCs/>
        </w:rPr>
        <w:t xml:space="preserve"> </w:t>
      </w:r>
      <w:r>
        <w:rPr/>
        <w:t>unlike the subsequent Acts for Australia and South Africa, provided no machinery for its own amendment, and indeed made no reference to the matter, tacitly assuming the unimpaired and undivided sovereignty of the Imperial Parliament.  And while the Dominion has thus far acquiesced, the Provinces, or some of them, are insistent upon the maintenance of this principle.  Consequently all amendments in the Constitution of 1867 have, with the exception of some trifling changes, been effected by the Imperial Parliament. This constitutes, as a recent commentator has pointed out, an undoubted and serious curtailment of Canadian autonomy,'</w:t>
      </w:r>
      <w:r>
        <w:rPr>
          <w:rStyle w:val="FootnoteCharacters"/>
          <w:rStyle w:val="FootnoteAnchor"/>
        </w:rPr>
        <w:footnoteReference w:id="3"/>
      </w:r>
      <w:r>
        <w:rPr/>
        <w:t xml:space="preserve"> and in some quarters it is on that ground resented.  But it is important to observe that the Act of 1867 embodied an arrangement virtually amounting to a covenant, locally concluded, between the Federal Dominion on the one hand and the Constituent Provinces on the other.  The terms of that covenant can plainly be varied only with the assent of both or all parties.  The Provinces, on their side, are not likely to agree to any amendment which would tend to circum- </w:t>
      </w:r>
      <w:r>
        <w:rPr>
          <w:rStyle w:val="EndofPageMarker"/>
        </w:rPr>
        <w:t>[begin page 436]</w:t>
      </w:r>
      <w:r>
        <w:rPr/>
        <w:t xml:space="preserve"> scribe their legislative sphere, nor to confer upon the Federal Government powers which would enable them to do so.  Moreover, as Mr. Kennedy has forcibly pointed out, the situation is complicated by 'the peculiar religious and racial groupings in Canadian federalism'.</w:t>
      </w:r>
      <w:r>
        <w:rPr>
          <w:rStyle w:val="FootnoteCharacters"/>
          <w:rStyle w:val="FootnoteAnchor"/>
        </w:rPr>
        <w:footnoteReference w:id="4"/>
      </w:r>
      <w:r>
        <w:rPr/>
        <w:t xml:space="preserve">  Consequently, the likelihood of an official demand from the Dominion for such a variation of the Principal Act as would confer upon Canada powers similar to those possessed by the Commonwealth of Australia is greatly diminished if not rendered altogether remote. </w:t>
      </w:r>
    </w:p>
    <w:p>
      <w:pPr>
        <w:pStyle w:val="Normal"/>
        <w:rPr/>
      </w:pPr>
      <w:r>
        <w:rPr/>
      </w:r>
    </w:p>
    <w:p>
      <w:pPr>
        <w:pStyle w:val="Heading4"/>
        <w:rPr/>
      </w:pPr>
      <w:r>
        <w:rPr/>
        <w:t>South Africa</w:t>
      </w:r>
    </w:p>
    <w:p>
      <w:pPr>
        <w:pStyle w:val="Normal"/>
        <w:rPr/>
      </w:pPr>
      <w:r>
        <w:rPr/>
        <w:t xml:space="preserve">The Union of South Africa occupies, in regard to Africa constitutional revision, a position which seems to be unique.  Not only is its Constitution, with very small exceptions, flexible, but it is definitely declared to be so in the Act.  It is true that certain clauses of the Act - those which refer to the composition and election of the House of Assembly and that which decrees the equality of the English and Dutch languages - cannot be amended or repealed except by a two - thirds majority in a joint sitting of the two Chambers; but the general competence of the Dominion Parliament to amend the Constitution itself is asserted in express terms.  Section 152 declares: 'Parliament may by law repeal or alter any of the provisions of this Act, provided that no provision thereof for the operation of which a definite period of time is prescribed, shall during such period be repealed or altered.'  In other Constitutions flexibility may perhaps be presumed by silence in respect to constitutional amendments, but there is no other </w:t>
      </w:r>
      <w:r>
        <w:rPr>
          <w:i/>
          <w:iCs/>
        </w:rPr>
        <w:t xml:space="preserve">Instrument </w:t>
      </w:r>
      <w:r>
        <w:rPr/>
        <w:t>known to me which deliberately and explicitly confers constituent authority upon the ordinary Legislature and confides the task of constitutional revision, with a few reasonable exceptions, to the ordinary processes of legislation.</w:t>
      </w:r>
    </w:p>
    <w:p>
      <w:pPr>
        <w:pStyle w:val="Normal"/>
        <w:rPr/>
      </w:pPr>
      <w:r>
        <w:rPr/>
      </w:r>
    </w:p>
    <w:p>
      <w:pPr>
        <w:pStyle w:val="Normal"/>
        <w:rPr/>
      </w:pPr>
      <w:r>
        <w:rPr/>
        <w:t xml:space="preserve">The Constitution of United South Africa, as already indicated, is technically unitary; had it assumed the federal form it could not have afforded the luxury of flexibility.  But though a unitary State is not under the </w:t>
      </w:r>
      <w:r>
        <w:rPr>
          <w:rStyle w:val="EndofPageMarker"/>
        </w:rPr>
        <w:t>[begin page 437]</w:t>
      </w:r>
      <w:r>
        <w:rPr/>
        <w:t xml:space="preserve"> obligation of rigidity, yet few unitary States have deemed it prudent to dispense altogether with safeguards against rash and hasty innovations in the framework of the Constitution. </w:t>
      </w:r>
    </w:p>
    <w:p>
      <w:pPr>
        <w:pStyle w:val="Normal"/>
        <w:rPr/>
      </w:pPr>
      <w:r>
        <w:rPr/>
      </w:r>
    </w:p>
    <w:p>
      <w:pPr>
        <w:pStyle w:val="Heading4"/>
        <w:rPr/>
      </w:pPr>
      <w:r>
        <w:rPr/>
        <w:t>Italy and Spain</w:t>
      </w:r>
    </w:p>
    <w:p>
      <w:pPr>
        <w:pStyle w:val="Normal"/>
        <w:rPr/>
      </w:pPr>
      <w:r>
        <w:rPr/>
        <w:t xml:space="preserve">Among European Constitutions the two most closely Italy and resembling our own in respect of </w:t>
      </w:r>
      <w:r>
        <w:rPr>
          <w:i/>
          <w:iCs/>
        </w:rPr>
        <w:t xml:space="preserve">flexibility </w:t>
      </w:r>
      <w:r>
        <w:rPr/>
        <w:t>are those Spain of Italy and Spain.  Both are written, but neither is rigid.  Neither contains any special provision for constitutional as distinct from ordinary legislation.  It is, however, worthy of note that the eminent jurist, M. Brusa, has affirmed that the fundamental bases of the Italian Constitution, as established by the plebiscites, are outside the range of ordinary Parliamentary action.</w:t>
      </w:r>
      <w:r>
        <w:rPr>
          <w:rStyle w:val="FootnoteCharacters"/>
          <w:rStyle w:val="FootnoteAnchor"/>
        </w:rPr>
        <w:footnoteReference w:id="5"/>
      </w:r>
      <w:r>
        <w:rPr/>
        <w:t xml:space="preserve">  Nevertheless amendments to the </w:t>
      </w:r>
      <w:r>
        <w:rPr>
          <w:i/>
          <w:iCs/>
        </w:rPr>
        <w:t xml:space="preserve">Statuto </w:t>
      </w:r>
      <w:r>
        <w:rPr/>
        <w:t>have, in fact, been effected by ordinary legislative process, while M. Brusa's assertion rests on nothing better than opinion.  The earlier experiments of Spain in Constitution-making (e.g. those of 1812, 1857, and 1869) contained special provisions for constitutional revision.  In the latest attempt - that of 1876 - they are omitted, and it is assumed that changes, if demanded, will be effected by the ordinary legislative process.</w:t>
      </w:r>
      <w:r>
        <w:rPr>
          <w:rStyle w:val="FootnoteCharacters"/>
          <w:rStyle w:val="FootnoteAnchor"/>
        </w:rPr>
        <w:footnoteReference w:id="6"/>
      </w:r>
      <w:r>
        <w:rPr/>
        <w:t xml:space="preserve"> </w:t>
      </w:r>
    </w:p>
    <w:p>
      <w:pPr>
        <w:pStyle w:val="Normal"/>
        <w:rPr/>
      </w:pPr>
      <w:r>
        <w:rPr/>
      </w:r>
    </w:p>
    <w:p>
      <w:pPr>
        <w:pStyle w:val="Heading4"/>
        <w:rPr/>
      </w:pPr>
      <w:r>
        <w:rPr/>
        <w:t>France</w:t>
      </w:r>
    </w:p>
    <w:p>
      <w:pPr>
        <w:pStyle w:val="Normal"/>
        <w:rPr/>
      </w:pPr>
      <w:r>
        <w:rPr/>
        <w:t>The Constitution of France is not technically flexible, France but revision can be effected by a relatively simple process.  Article 8 of the Constitutional Law on the organization of the Public Powers (25 February 1875) runs as follows:</w:t>
      </w:r>
    </w:p>
    <w:p>
      <w:pPr>
        <w:pStyle w:val="Normal"/>
        <w:rPr/>
      </w:pPr>
      <w:r>
        <w:rPr/>
      </w:r>
    </w:p>
    <w:p>
      <w:pPr>
        <w:pStyle w:val="QuotedText"/>
        <w:rPr/>
      </w:pPr>
      <w:r>
        <w:rPr/>
        <w:t>‘</w:t>
      </w:r>
      <w:r>
        <w:rPr/>
        <w:t xml:space="preserve">The Chambers shall have the right by separate resolutions, taken in each case by an absolute majority of votes, either upon their own initiative or upon the request of the President of the Republic to declare a revision of the constitutional laws necessary. </w:t>
      </w:r>
    </w:p>
    <w:p>
      <w:pPr>
        <w:pStyle w:val="QuotedText"/>
        <w:rPr/>
      </w:pPr>
      <w:r>
        <w:rPr/>
      </w:r>
    </w:p>
    <w:p>
      <w:pPr>
        <w:pStyle w:val="QuotedText"/>
        <w:rPr/>
      </w:pPr>
      <w:r>
        <w:rPr/>
        <w:t>‘</w:t>
      </w:r>
      <w:r>
        <w:rPr/>
        <w:t xml:space="preserve">After each of the two Chambers shall have come to this decision, they shall meet together in National Assembly to proceed with the revision. </w:t>
      </w:r>
    </w:p>
    <w:p>
      <w:pPr>
        <w:pStyle w:val="QuotedText"/>
        <w:rPr/>
      </w:pPr>
      <w:r>
        <w:rPr/>
      </w:r>
    </w:p>
    <w:p>
      <w:pPr>
        <w:pStyle w:val="QuotedText"/>
        <w:rPr/>
      </w:pPr>
      <w:r>
        <w:rPr/>
        <w:t>‘</w:t>
      </w:r>
      <w:r>
        <w:rPr/>
        <w:t xml:space="preserve">The Acts effecting revision of the constitutional laws, in whole or in part, shall be passed by an absolute majority of the members composing the National Assembly.' </w:t>
      </w:r>
    </w:p>
    <w:p>
      <w:pPr>
        <w:pStyle w:val="Normal"/>
        <w:rPr/>
      </w:pPr>
      <w:r>
        <w:rPr>
          <w:rStyle w:val="EndofPageMarker"/>
        </w:rPr>
        <w:t>[begin page 438]</w:t>
      </w:r>
    </w:p>
    <w:p>
      <w:pPr>
        <w:pStyle w:val="Normal"/>
        <w:rPr>
          <w:rStyle w:val="EndofPageMarker"/>
        </w:rPr>
      </w:pPr>
      <w:r>
        <w:rPr/>
      </w:r>
    </w:p>
    <w:p>
      <w:pPr>
        <w:pStyle w:val="Normal"/>
        <w:spacing w:lineRule="exact" w:line="244" w:before="81" w:after="0"/>
        <w:rPr/>
      </w:pPr>
      <w:r>
        <w:rPr/>
        <w:t xml:space="preserve">By an amendment of 1879 the seat of the Executive and Legislative power was transferred from Versailles, where it was fixed in 1875, to Paris; but it was at the same time provided that joint sessions of the two chambers, meeting as the 'National Assembly' for the purpose of revision, should continue to take place at Versailles.  By a further amendment of 1884 it was ordained that ‘the republican form of government shall not be made the subject of a proposed revision' and that 'members of families that have reigned in France are ineligible for the presidency of the Republic'. </w:t>
      </w:r>
    </w:p>
    <w:p>
      <w:pPr>
        <w:pStyle w:val="Normal"/>
        <w:spacing w:lineRule="exact" w:line="244" w:before="28" w:after="0"/>
        <w:rPr/>
      </w:pPr>
      <w:r>
        <w:rPr/>
      </w:r>
    </w:p>
    <w:p>
      <w:pPr>
        <w:pStyle w:val="Heading4"/>
        <w:rPr/>
      </w:pPr>
      <w:r>
        <w:rPr/>
        <w:t>The Organic Laws of 1875 and 1884.</w:t>
      </w:r>
    </w:p>
    <w:p>
      <w:pPr>
        <w:pStyle w:val="Normal"/>
        <w:rPr/>
      </w:pPr>
      <w:r>
        <w:rPr/>
        <w:t xml:space="preserve">The Organic Law of 1875 was in several respects a notable departure from French tradition.  Hitherto, as Mr. Lowell has pointed out, ‘it had been the habit in France to make a sharp distinction between the constituent and legislative powers, the former being withdrawn to a greater or less extent from the control of the Parliament'.  The new Republican Constitution still retained some distinction, but revision was rendered relatively easy.  Nor was the reason obscure.  Both parties - all parties - regarded the settlement of 1875 as purely provisional.  Monarchists still looked for a restoration of one of the royal Houses; republicans hoped to establish the Republic on a basis far more permanent and effective than any which was available or permissible in 1875.  Each party wished, in order to facilitate the realization of its own ambition, to leave the Constitution as flexible as might be.  By 1884 things had changed; the Republic had weathered several storms; the Prince Imperial had fallen in South Africa; the Bourbons were divided among themselves and had alienated much sympathy in France; the republicans, therefore, felt strong enough to insist that the republican form of government should be excluded from the competence alike of the ordinary Legislature and the National Assembly.  In one sense France may be thought to have drifted away from the democratic principles to which under all her varied forms of government she had paid continuous </w:t>
      </w:r>
      <w:r>
        <w:rPr>
          <w:rStyle w:val="EndofPageMarker"/>
        </w:rPr>
        <w:t>[begin page 439]</w:t>
      </w:r>
      <w:r>
        <w:rPr/>
        <w:t xml:space="preserve"> homage since the great eruption of 1789.  The doctrine of the sovereignty of the people, the theory of the 'general will’, seems to find faint reflection in the existing Constitution of France. </w:t>
      </w:r>
    </w:p>
    <w:p>
      <w:pPr>
        <w:pStyle w:val="Normal"/>
        <w:rPr/>
      </w:pPr>
      <w:r>
        <w:rPr/>
      </w:r>
    </w:p>
    <w:p>
      <w:pPr>
        <w:pStyle w:val="Heading4"/>
        <w:rPr/>
      </w:pPr>
      <w:r>
        <w:rPr/>
        <w:t>The Sovereignty of the People.</w:t>
      </w:r>
    </w:p>
    <w:p>
      <w:pPr>
        <w:pStyle w:val="Normal"/>
        <w:rPr/>
      </w:pPr>
      <w:r>
        <w:rPr/>
        <w:t>The explanation is not far to seek.  The principle of direct democracy had suffered a rude shock from the sinister use which had recently been made of the plebiscites.  But behind the 'organic laws' there is a dominating fact which no mere study of constitutional texts can reveal.  In the mind of every French republican the Declaration of the Rights of Man of 1789 is a fundamental presupposition, anterior and superior to any and every Constitution.  'Sovereignty resides in the nation.  No individual or body of individuals can exercise authority which does not proceed directly from it.'  So ran the third clause of that famous document.  The seventh proceeds ‘Law is the expression of the general will.  All citizens have the right to participate in its formation either personally or through representatives.'  The plebiscites were, therefore, as regards machinery, in complete harmony with French tradition and ideas.  That they were prostituted to subserve the ambition of individuals has undoubtedly inspired Frenchmen with some suspicion; but they were essentially akin to the principle of direct, as opposed to representative, democracy which has never since 1789 ceased to fascinate the French mind. M. Borgeaud lays especial emphasis upon the continued and permeating influence of the Declaration of the Rights of Man.  'Its principles’, he writes, 'permeate French legislation, dominate French public life. . . . It is invoked in the courts.  It is no longer part of the written law of France. . . but it is none the less the law of France.'</w:t>
      </w:r>
      <w:r>
        <w:rPr>
          <w:rStyle w:val="FootnoteCharacters"/>
          <w:rStyle w:val="FootnoteAnchor"/>
        </w:rPr>
        <w:footnoteReference w:id="7"/>
      </w:r>
      <w:r>
        <w:rPr/>
        <w:t xml:space="preserve">  In any attempt to interpret the existing Constitution of France this is a truth which we shall ignore at our peril. </w:t>
      </w:r>
    </w:p>
    <w:p>
      <w:pPr>
        <w:pStyle w:val="Normal"/>
        <w:rPr/>
      </w:pPr>
      <w:r>
        <w:rPr/>
      </w:r>
    </w:p>
    <w:p>
      <w:pPr>
        <w:pStyle w:val="Heading4"/>
        <w:rPr/>
      </w:pPr>
      <w:r>
        <w:rPr/>
        <w:t>Scandinavia</w:t>
      </w:r>
    </w:p>
    <w:p>
      <w:pPr>
        <w:pStyle w:val="Normal"/>
        <w:rPr/>
      </w:pPr>
      <w:r>
        <w:rPr/>
        <w:t xml:space="preserve">The minor European States are even less confiding than France in the prudence of the Legislature.  As a rule </w:t>
      </w:r>
      <w:r>
        <w:rPr>
          <w:rStyle w:val="EndofPageMarker"/>
        </w:rPr>
        <w:t>[begin page 440]</w:t>
      </w:r>
      <w:r>
        <w:rPr/>
        <w:t xml:space="preserve"> their Constitutions rest upon a deliberate compact between Prince and people.  It is logical, therefore, that amendments should require the assent of both parties.  To this rule an exception is to be found in Norway, where the King forms no part of the Constituent Legislature.  The Constitution of Norway is, however, peculiarly rigid.  The 112th Article runs as follows:</w:t>
      </w:r>
    </w:p>
    <w:p>
      <w:pPr>
        <w:pStyle w:val="Normal"/>
        <w:rPr/>
      </w:pPr>
      <w:r>
        <w:rPr/>
        <w:t xml:space="preserve"> </w:t>
      </w:r>
    </w:p>
    <w:p>
      <w:pPr>
        <w:pStyle w:val="QuotedText"/>
        <w:rPr/>
      </w:pPr>
      <w:r>
        <w:rPr/>
        <w:t>‘</w:t>
      </w:r>
      <w:r>
        <w:rPr/>
        <w:t xml:space="preserve">If experience should show that any part of the Constitution of the kingdom of Norway ought to be altered the proposed amendment shall be presented in one of the regular sessions of the Storthing and published in the Press.  But it is only within the power of the Storthing at one of its regular sessions after the next election to decide whether the proposed change shall or shall not be made.  However, </w:t>
      </w:r>
      <w:r>
        <w:rPr>
          <w:i/>
          <w:iCs/>
        </w:rPr>
        <w:t xml:space="preserve">such an amendment shall never contravene the principles of this Constitution, </w:t>
      </w:r>
      <w:r>
        <w:rPr/>
        <w:t xml:space="preserve">but shall only relate to such modifications in particular provisions as will not change the spirit of this Constitution, and in the alteration two-thirds of the Storthing must concur.' </w:t>
      </w:r>
    </w:p>
    <w:p>
      <w:pPr>
        <w:pStyle w:val="Normal"/>
        <w:rPr/>
      </w:pPr>
      <w:r>
        <w:rPr/>
      </w:r>
    </w:p>
    <w:p>
      <w:pPr>
        <w:pStyle w:val="Normal"/>
        <w:rPr/>
      </w:pPr>
      <w:r>
        <w:rPr/>
        <w:t>The words which I have italicized are very remarkable.  They represent an attempt to establish an Instrument which in essentials shall be not merely fundamental but unalterable.  The principle of rigidity could hardly be carried farther.  Strictly interpreted, it must mean that a fundamental change in the Constitution can be effected only by revolution.  Even for minor changes there must be a double deliberation with a General Election intervening.  The same principle obtains in Sweden: double deliberation and an appeal to the electorate.  But the Swedish Constitution is, in form at any rate, far more respectful to the prerogative of the King who possesses not merely, as in Norway, a suspensive, but an absolute veto upon proposed legislation, whether ordinary or organic.</w:t>
      </w:r>
    </w:p>
    <w:p>
      <w:pPr>
        <w:pStyle w:val="Normal"/>
        <w:rPr/>
      </w:pPr>
      <w:r>
        <w:rPr/>
        <w:t xml:space="preserve"> </w:t>
      </w:r>
    </w:p>
    <w:p>
      <w:pPr>
        <w:pStyle w:val="Normal"/>
        <w:rPr/>
      </w:pPr>
      <w:r>
        <w:rPr/>
        <w:t xml:space="preserve">Very similar is the procedure in Denmark.  If an amendment to the Constitution is passed by both Houses, and the Crown approves, the Rigsdag must be dissolved and a General Election held both for the Folketing and for the Landsthing.  If the newly elected Rigsdag adopts </w:t>
      </w:r>
      <w:r>
        <w:rPr>
          <w:rStyle w:val="EndofPageMarker"/>
        </w:rPr>
        <w:t>[begin page 441]</w:t>
      </w:r>
      <w:r>
        <w:rPr/>
        <w:t xml:space="preserve"> the proposed amendment </w:t>
      </w:r>
      <w:r>
        <w:rPr>
          <w:i/>
          <w:iCs/>
        </w:rPr>
        <w:t xml:space="preserve">without change </w:t>
      </w:r>
      <w:r>
        <w:rPr/>
        <w:t xml:space="preserve">and the King approves it, it becomes forthwith part of the Constitution.  Iceland follows exactly the rule in Denmark.  In the Netherlands also both Houses must be dissolved, and the newly elected States-General must adopt the amendment by a two-thirds majority of the votes cast.  In Belgium, as soon as the Legislature has declared for revision, both Houses are </w:t>
      </w:r>
      <w:r>
        <w:rPr>
          <w:i/>
          <w:iCs/>
        </w:rPr>
        <w:t xml:space="preserve">ipso facto </w:t>
      </w:r>
      <w:r>
        <w:rPr/>
        <w:t>dissolved.  In the new Parliament there must in each House be a quorum of two-thirds, and no amendment can become law unless in each House it is supported by a two-thirds majority.  Greece, like Norway, sets aside the Royal Prerogative in cases of revision, but, also like Norway, permits no alteration of fundamentals, and allows only the amendment of relatively unimportant details.</w:t>
      </w:r>
      <w:r>
        <w:rPr>
          <w:rStyle w:val="FootnoteCharacters"/>
          <w:rStyle w:val="FootnoteAnchor"/>
        </w:rPr>
        <w:footnoteReference w:id="8"/>
      </w:r>
      <w:r>
        <w:rPr/>
        <w:t xml:space="preserve"> </w:t>
      </w:r>
    </w:p>
    <w:p>
      <w:pPr>
        <w:pStyle w:val="Normal"/>
        <w:rPr/>
      </w:pPr>
      <w:r>
        <w:rPr/>
      </w:r>
    </w:p>
    <w:p>
      <w:pPr>
        <w:pStyle w:val="Normal"/>
        <w:rPr/>
      </w:pPr>
      <w:r>
        <w:rPr/>
        <w:t xml:space="preserve">To push our investigations farther into the machinery of constitutional amendment in the minor European States would yield little variety of custom.  The general principle which underlies all these constitutions is sufficiently summarized by M. Borgeaud as follows: </w:t>
      </w:r>
    </w:p>
    <w:p>
      <w:pPr>
        <w:pStyle w:val="Normal"/>
        <w:rPr/>
      </w:pPr>
      <w:r>
        <w:rPr/>
      </w:r>
    </w:p>
    <w:p>
      <w:pPr>
        <w:pStyle w:val="QuotedText"/>
        <w:rPr/>
      </w:pPr>
      <w:r>
        <w:rPr/>
        <w:t>‘</w:t>
      </w:r>
      <w:r>
        <w:rPr/>
        <w:t>The Latin and Scandinavian group have. . . accepted from the modern theory the principle of consultation of the people.  They confide the revision of the Constitution to the established authorities but the final decision is reached only after the complete renewal of the popular chamber by general elections, or by the temporary substitution of a special assembly invested with full powers in the place of the ordinary legislature.'</w:t>
      </w:r>
      <w:r>
        <w:rPr>
          <w:rStyle w:val="FootnoteCharacters"/>
          <w:rStyle w:val="FootnoteAnchor"/>
        </w:rPr>
        <w:footnoteReference w:id="9"/>
      </w:r>
      <w:r>
        <w:rPr/>
        <w:t xml:space="preserve"> </w:t>
      </w:r>
    </w:p>
    <w:p>
      <w:pPr>
        <w:pStyle w:val="Normal"/>
        <w:rPr/>
      </w:pPr>
      <w:r>
        <w:rPr/>
      </w:r>
    </w:p>
    <w:p>
      <w:pPr>
        <w:pStyle w:val="Heading4"/>
        <w:rPr/>
      </w:pPr>
      <w:r>
        <w:rPr/>
        <w:t>The German Reich.</w:t>
      </w:r>
    </w:p>
    <w:p>
      <w:pPr>
        <w:pStyle w:val="Normal"/>
        <w:rPr/>
      </w:pPr>
      <w:r>
        <w:rPr/>
        <w:t>The provision for constitutional revision, in the successive Constitutions of 1867, 1871, and 1919, affords an admirable illustration of the half-hearted federalism of modern Germany.  Less rigid than that of unitarian France, all those Constitutions have been much more flexible than those of genuine Federal States such as Switzerland and the Australian Commonwealth.</w:t>
      </w:r>
    </w:p>
    <w:p>
      <w:pPr>
        <w:pStyle w:val="Normal"/>
        <w:rPr/>
      </w:pPr>
      <w:r>
        <w:rPr/>
        <w:t xml:space="preserve"> </w:t>
      </w:r>
    </w:p>
    <w:p>
      <w:pPr>
        <w:pStyle w:val="Normal"/>
        <w:rPr/>
      </w:pPr>
      <w:r>
        <w:rPr/>
        <w:t xml:space="preserve">The North German Confederation of 1867 ordained that </w:t>
      </w:r>
      <w:r>
        <w:rPr>
          <w:rStyle w:val="EndofPageMarker"/>
        </w:rPr>
        <w:t>[begin page 442]</w:t>
      </w:r>
      <w:r>
        <w:rPr/>
        <w:t xml:space="preserve"> constitutional amendments must obtain the assent of two-thirds of the </w:t>
      </w:r>
      <w:r>
        <w:rPr>
          <w:i/>
          <w:iCs/>
        </w:rPr>
        <w:t xml:space="preserve">Bundesrat, </w:t>
      </w:r>
      <w:r>
        <w:rPr/>
        <w:t>and the same principle, though differently applied, reappeared in the Imperial Constitution of 1871.</w:t>
      </w:r>
    </w:p>
    <w:p>
      <w:pPr>
        <w:pStyle w:val="Normal"/>
        <w:rPr/>
      </w:pPr>
      <w:r>
        <w:rPr/>
      </w:r>
    </w:p>
    <w:p>
      <w:pPr>
        <w:pStyle w:val="Normal"/>
        <w:rPr/>
      </w:pPr>
      <w:r>
        <w:rPr/>
        <w:t xml:space="preserve">Under the terms of that document the Federal Constitution could be amended by the </w:t>
      </w:r>
      <w:r>
        <w:rPr>
          <w:i/>
          <w:iCs/>
        </w:rPr>
        <w:t xml:space="preserve">Reichstag, </w:t>
      </w:r>
      <w:r>
        <w:rPr/>
        <w:t xml:space="preserve">by the ordinary process of legislation, subject only to two limiting provisions: first, any amendment could be defeated by fourteen negative votes in the </w:t>
      </w:r>
      <w:r>
        <w:rPr>
          <w:i/>
          <w:iCs/>
        </w:rPr>
        <w:t>Bundesrat</w:t>
      </w:r>
      <w:r>
        <w:rPr/>
        <w:t xml:space="preserve">; and, secondly, no State could be deprived of any rights guaranteed to it by the Constitution without its own consent.  The significance of the first provision will be appreciated only if it be remembered that Prussia in its own right possessed seventeen out of fifty-eight votes in the </w:t>
      </w:r>
      <w:r>
        <w:rPr>
          <w:i/>
          <w:iCs/>
        </w:rPr>
        <w:t>Bundesrat</w:t>
      </w:r>
      <w:r>
        <w:rPr/>
        <w:t xml:space="preserve">.  Prussia alone, therefore, could veto any amendment.  Similarly any amendment could be defeated by a coalition of the small or single-member States, or by concert among the middle States.  The second proviso afforded on paper a considerable measure of security to the smaller States, but jurists were divided in opinion as to the real extent of the privilege.  The rights specifically guaranteed to the States by the Constitution were few in number, and the States retained their general rights only by sufferance of the Empire.  Nor was this practical flexibility out of harmony either with the spirit of the German polity, or with the historical origins of the Hohenzollern Empire.  The rigidity of the Constitutions of Australia and Switzerland, the necessity for obtaining the assent of the States and Cantons respectively to constitutional changes, accurately reflects the circumstances to which these two Federations owed their birth.  The national Constitutions are, in both cases, the result of a pact between the Constituent States.  In Germany, on the contrary, the Empire was the creation of the Hohenzollern, and it was therefore natural that Prussia should dominate the </w:t>
      </w:r>
      <w:r>
        <w:rPr>
          <w:i/>
          <w:iCs/>
        </w:rPr>
        <w:t xml:space="preserve">Bund, </w:t>
      </w:r>
      <w:r>
        <w:rPr/>
        <w:t xml:space="preserve">and that the Constitution should consequently retain considerable, though far from complete, flexibility. </w:t>
      </w:r>
    </w:p>
    <w:p>
      <w:pPr>
        <w:pStyle w:val="Normal"/>
        <w:rPr/>
      </w:pPr>
      <w:r>
        <w:rPr/>
      </w:r>
    </w:p>
    <w:p>
      <w:pPr>
        <w:pStyle w:val="Normal"/>
        <w:rPr/>
      </w:pPr>
      <w:r>
        <w:rPr/>
        <w:t xml:space="preserve">The present Constitution. adopted by the National </w:t>
      </w:r>
      <w:r>
        <w:rPr>
          <w:rStyle w:val="EndofPageMarker"/>
        </w:rPr>
        <w:t>[begin page 443]</w:t>
      </w:r>
      <w:r>
        <w:rPr/>
        <w:t xml:space="preserve"> Assembly at Weimar on 31 July 1919, is based upon that of 1871, just as the Imperial Constitution of 1871 represented an adaptation of the North German Confederation of 1867.  It declares, indeed, that the German Realm </w:t>
      </w:r>
      <w:r>
        <w:rPr>
          <w:i/>
          <w:iCs/>
        </w:rPr>
        <w:t xml:space="preserve">(Reich) </w:t>
      </w:r>
      <w:r>
        <w:rPr/>
        <w:t xml:space="preserve">is a Republic, but when the French draftsmen at Versailles translated </w:t>
      </w:r>
      <w:r>
        <w:rPr>
          <w:i/>
          <w:iCs/>
        </w:rPr>
        <w:t xml:space="preserve">Deutsches Reich </w:t>
      </w:r>
      <w:r>
        <w:rPr/>
        <w:t xml:space="preserve">by </w:t>
      </w:r>
      <w:r>
        <w:rPr>
          <w:i/>
          <w:iCs/>
        </w:rPr>
        <w:t xml:space="preserve">Republique allemande </w:t>
      </w:r>
      <w:r>
        <w:rPr/>
        <w:t xml:space="preserve">objection was taken by Herr Muller, then Foreign Secretary of Germany; and </w:t>
      </w:r>
      <w:r>
        <w:rPr>
          <w:i/>
          <w:iCs/>
        </w:rPr>
        <w:t>L</w:t>
      </w:r>
      <w:r>
        <w:rPr/>
        <w:t>'</w:t>
      </w:r>
      <w:r>
        <w:rPr>
          <w:i/>
          <w:iCs/>
        </w:rPr>
        <w:t>Empire allemand was</w:t>
      </w:r>
      <w:r>
        <w:rPr/>
        <w:t xml:space="preserve"> substituted.</w:t>
      </w:r>
      <w:r>
        <w:rPr>
          <w:rStyle w:val="FootnoteCharacters"/>
          <w:rStyle w:val="FootnoteAnchor"/>
        </w:rPr>
        <w:footnoteReference w:id="10"/>
      </w:r>
      <w:r>
        <w:rPr/>
        <w:t xml:space="preserve"> On the point of constitutional revision the Instrument ordains (Art. 76) that the Constitution may be 'legislatively' amended; that is, presumably by the ordinary legislative procedure.  Such amendments, initiated by the Reichstag, are valid only if two-thirds of the accredited members are present, and at least two-thirds of those present record their votes.  In the </w:t>
      </w:r>
      <w:r>
        <w:rPr>
          <w:i/>
          <w:iCs/>
        </w:rPr>
        <w:t xml:space="preserve">Reichsrat </w:t>
      </w:r>
      <w:r>
        <w:rPr/>
        <w:t xml:space="preserve">(which like the old </w:t>
      </w:r>
      <w:r>
        <w:rPr>
          <w:i/>
          <w:iCs/>
        </w:rPr>
        <w:t xml:space="preserve">Bundesrat </w:t>
      </w:r>
      <w:r>
        <w:rPr/>
        <w:t xml:space="preserve">represents the States or </w:t>
      </w:r>
      <w:r>
        <w:rPr>
          <w:i/>
          <w:iCs/>
        </w:rPr>
        <w:t xml:space="preserve">Lands) </w:t>
      </w:r>
      <w:r>
        <w:rPr/>
        <w:t xml:space="preserve">a majority of two-thirds of the recorded votes is required.  The </w:t>
      </w:r>
      <w:r>
        <w:rPr>
          <w:i/>
          <w:iCs/>
        </w:rPr>
        <w:t xml:space="preserve">Reichsrat </w:t>
      </w:r>
      <w:r>
        <w:rPr/>
        <w:t xml:space="preserve">possesses a suspensive veto.  If, however, the </w:t>
      </w:r>
      <w:r>
        <w:rPr>
          <w:i/>
          <w:iCs/>
        </w:rPr>
        <w:t xml:space="preserve">Reichstag </w:t>
      </w:r>
      <w:r>
        <w:rPr/>
        <w:t xml:space="preserve">insists upon the proposed amendment, the </w:t>
      </w:r>
      <w:r>
        <w:rPr>
          <w:i/>
          <w:iCs/>
        </w:rPr>
        <w:t xml:space="preserve">Reichsrat </w:t>
      </w:r>
      <w:r>
        <w:rPr/>
        <w:t xml:space="preserve">may within two weeks of the passing of the measure demand that it shall be submitted to a plebiscite; but it cannot be negatived unless a majority of the voters record their votes.  In this, as in other matters, the balance of power has, under the Weimar Constitution, decisively shifted from the </w:t>
      </w:r>
      <w:r>
        <w:rPr>
          <w:i/>
          <w:iCs/>
        </w:rPr>
        <w:t xml:space="preserve">Reichsrat, </w:t>
      </w:r>
      <w:r>
        <w:rPr/>
        <w:t xml:space="preserve">the representative of the States, to the </w:t>
      </w:r>
      <w:r>
        <w:rPr>
          <w:i/>
          <w:iCs/>
        </w:rPr>
        <w:t xml:space="preserve">Reichstag, </w:t>
      </w:r>
      <w:r>
        <w:rPr/>
        <w:t xml:space="preserve">which directly represents the people, but as in the old </w:t>
      </w:r>
      <w:r>
        <w:rPr>
          <w:i/>
          <w:iCs/>
        </w:rPr>
        <w:t xml:space="preserve">Bundesrat </w:t>
      </w:r>
      <w:r>
        <w:rPr/>
        <w:t xml:space="preserve">representation is unequal, being based on one vote for each million of inhabitants.  Like the old </w:t>
      </w:r>
      <w:r>
        <w:rPr>
          <w:i/>
          <w:iCs/>
        </w:rPr>
        <w:t xml:space="preserve">Bundesrat, </w:t>
      </w:r>
      <w:r>
        <w:rPr/>
        <w:t>again, its members must be members of the several State Governments.</w:t>
      </w:r>
      <w:r>
        <w:rPr>
          <w:rStyle w:val="FootnoteCharacters"/>
          <w:rStyle w:val="FootnoteAnchor"/>
        </w:rPr>
        <w:footnoteReference w:id="11"/>
      </w:r>
      <w:r>
        <w:rPr/>
        <w:t xml:space="preserve"> </w:t>
      </w:r>
    </w:p>
    <w:p>
      <w:pPr>
        <w:pStyle w:val="Normal"/>
        <w:rPr/>
      </w:pPr>
      <w:r>
        <w:rPr/>
      </w:r>
    </w:p>
    <w:p>
      <w:pPr>
        <w:pStyle w:val="Normal"/>
        <w:rPr/>
      </w:pPr>
      <w:r>
        <w:rPr/>
        <w:t xml:space="preserve">Even more significant of changed conditions is the inclusion of the referendum and the Popular Initiative.  Any law passed by the </w:t>
      </w:r>
      <w:r>
        <w:rPr>
          <w:i/>
          <w:iCs/>
        </w:rPr>
        <w:t xml:space="preserve">Reichstag </w:t>
      </w:r>
      <w:r>
        <w:rPr/>
        <w:t xml:space="preserve">must, if the President of the </w:t>
      </w:r>
      <w:r>
        <w:rPr>
          <w:i/>
          <w:iCs/>
        </w:rPr>
        <w:t xml:space="preserve">Reich </w:t>
      </w:r>
      <w:r>
        <w:rPr/>
        <w:t xml:space="preserve">so decides, within a month be submitted to </w:t>
      </w:r>
      <w:r>
        <w:rPr>
          <w:rStyle w:val="EndofPageMarker"/>
        </w:rPr>
        <w:t>[begin page 444]</w:t>
      </w:r>
      <w:r>
        <w:rPr/>
        <w:t xml:space="preserve"> popular plebiscite. If the proclamation of the law has been deferred on request of one-third of the members of the </w:t>
      </w:r>
      <w:r>
        <w:rPr>
          <w:i/>
          <w:iCs/>
        </w:rPr>
        <w:t xml:space="preserve">Reichstag, </w:t>
      </w:r>
      <w:r>
        <w:rPr/>
        <w:t>a popular plebiscite must take place if it be demanded by one-twentieth of the voters.</w:t>
      </w:r>
    </w:p>
    <w:p>
      <w:pPr>
        <w:pStyle w:val="Normal"/>
        <w:rPr/>
      </w:pPr>
      <w:r>
        <w:rPr/>
        <w:t xml:space="preserve"> </w:t>
      </w:r>
    </w:p>
    <w:p>
      <w:pPr>
        <w:pStyle w:val="Normal"/>
        <w:rPr/>
      </w:pPr>
      <w:r>
        <w:rPr/>
        <w:t xml:space="preserve">Nor have the primary electors merely a negative voice. One-tenth of the voters may demand the submission of any project of law to a popular plebiscite, provided the project is embodied in a Bill which has been completely drafted. In this case the National Government must inform the </w:t>
      </w:r>
      <w:r>
        <w:rPr>
          <w:i/>
          <w:iCs/>
        </w:rPr>
        <w:t xml:space="preserve">Reichstag </w:t>
      </w:r>
      <w:r>
        <w:rPr/>
        <w:t xml:space="preserve">of the request, and must submit a statement of its own views.  If the </w:t>
      </w:r>
      <w:r>
        <w:rPr>
          <w:i/>
          <w:iCs/>
        </w:rPr>
        <w:t xml:space="preserve">Reichstag </w:t>
      </w:r>
      <w:r>
        <w:rPr/>
        <w:t xml:space="preserve">is prepared to accept the proposed Bill, without amendment, no plebiscite need take place.  In other words ten per cent. of the electorate can propose to the Legislature a Bill in complete form and can demand either its enactment, in unamended form, or its submission to a vote of the people (Art. 73). </w:t>
      </w:r>
    </w:p>
    <w:p>
      <w:pPr>
        <w:pStyle w:val="Normal"/>
        <w:rPr/>
      </w:pPr>
      <w:r>
        <w:rPr/>
      </w:r>
    </w:p>
    <w:p>
      <w:pPr>
        <w:pStyle w:val="Heading4"/>
        <w:rPr/>
      </w:pPr>
      <w:r>
        <w:rPr/>
        <w:t>Conclusions and Queries.</w:t>
      </w:r>
    </w:p>
    <w:p>
      <w:pPr>
        <w:pStyle w:val="Normal"/>
        <w:rPr/>
      </w:pPr>
      <w:r>
        <w:rPr/>
        <w:t xml:space="preserve">To what conclusions then, if any, does the foregoing survey appear to point?  One at least seems clear: that among the Legislatures of the modern world the British Legislature is, save for those which are directly modelled upon it, unique: none equals it in the range of its legal powers; few approach it.  Among those which lack its legal omnipotence, some are circumscribed by the Instrument under which they operate; some by the existence of competing and co-ordinate authorities; some by the provision of devices such as the </w:t>
      </w:r>
      <w:r>
        <w:rPr>
          <w:i/>
          <w:iCs/>
        </w:rPr>
        <w:t xml:space="preserve">Referendum </w:t>
      </w:r>
      <w:r>
        <w:rPr/>
        <w:t xml:space="preserve">and the </w:t>
      </w:r>
      <w:r>
        <w:rPr>
          <w:i/>
          <w:iCs/>
        </w:rPr>
        <w:t xml:space="preserve">Initiative, </w:t>
      </w:r>
      <w:r>
        <w:rPr/>
        <w:t>which vest in the electorate an appellate jurisdiction, and even constitute a rival legislative organ.</w:t>
      </w:r>
    </w:p>
    <w:p>
      <w:pPr>
        <w:pStyle w:val="Normal"/>
        <w:rPr/>
      </w:pPr>
      <w:r>
        <w:rPr/>
        <w:t xml:space="preserve"> </w:t>
      </w:r>
    </w:p>
    <w:p>
      <w:pPr>
        <w:pStyle w:val="Normal"/>
        <w:rPr/>
      </w:pPr>
      <w:r>
        <w:rPr/>
        <w:t xml:space="preserve">Can any Legislature be safely entrusted with such unlimited power?  Is parliamentary omnipotence compatible with democratic principles?  Is it prudent to vest in a single body, employing for both purposes identical machinery, the function of ordinary legislation and also that of constitutional revision?  Is the British electorate over-confiding' in the wisdom of its representatives, or have the makers of foreign Constitutions </w:t>
      </w:r>
      <w:r>
        <w:rPr>
          <w:rStyle w:val="EndofPageMarker"/>
        </w:rPr>
        <w:t>[begin page 445]</w:t>
      </w:r>
      <w:r>
        <w:rPr/>
        <w:t xml:space="preserve"> shown themselves unduly suspicious?  Federal Constitutions are, plainly, in a class apart: they represent, as we have seen, a compact or covenant between States, formerly in a position of virtual if not complete independence, and, under such circumstances, there could be no question of entrusting to a federal legislature unlimited powers.  Are the circumstances of unitary States so entirely different as to justify a contrary policy? </w:t>
      </w:r>
    </w:p>
    <w:p>
      <w:pPr>
        <w:pStyle w:val="Normal"/>
        <w:rPr/>
      </w:pPr>
      <w:r>
        <w:rPr/>
      </w:r>
    </w:p>
    <w:p>
      <w:pPr>
        <w:pStyle w:val="Heading4"/>
        <w:rPr/>
      </w:pPr>
      <w:r>
        <w:rPr/>
        <w:t>Parliamentary Omnipotence and party Government.</w:t>
      </w:r>
    </w:p>
    <w:p>
      <w:pPr>
        <w:pStyle w:val="Normal"/>
        <w:rPr/>
      </w:pPr>
      <w:r>
        <w:rPr/>
        <w:t xml:space="preserve">Half a century ago the student of English political institutions would probably have answered this question with an unhesitating affirmative.  Today, though the final judgement might coincide, it would be less quickly reached and less confidently affirmed.  Nor is the reason far to seek.  The smooth working of Parliamentary Government has, in England, been greatly facilitated by, if it is not actually dependent upon, the maintenance of the two-party organization.  Nor were the two parties - Whigs and Tories, Liberals and Conservatives - really divided on fundamental principles of government.  The Whigs, it is true, relied for support more particularly upon the monied interest, the manufacturing and trading towns, and the Nonconformists, and may have regarded political offices, as their hereditary preserve of a small knot of 'revolution families; the Tories were somewhat more regardful of the Royal Prerogative and perhaps more deferential to the personal wishes of the monarch; they relied for support primarily upon the landed interest and the Established Church; but on fundamentals both parties were agreed: upon the maintenance of a limited monarchy, of a responsible ministry, a bicameral legislature, and a Church which though tolerant of Dissent was in close connexion with the State.  Nor did any question of economic organization or even trade policy seriously divide them.  Moreover, the representatives of both parties in Parliament were men belonging in the main to the same class, who had been educated at the same schools and colleges, had served in the same regiments, and had common tastes and pursuits.  After 1832 there </w:t>
      </w:r>
      <w:r>
        <w:rPr>
          <w:rStyle w:val="EndofPageMarker"/>
        </w:rPr>
        <w:t>[begin page 446]</w:t>
      </w:r>
      <w:r>
        <w:rPr/>
        <w:t xml:space="preserve"> was an increasing infusion of manufacturers and merchants, but unless, like Peel and Gladstone, they belonged to the aristocracy of commerce and had been educated at Eton or Harrow, at Oxford or Cambridge, they rarely reached Cabinet rank.  John Bright's inclusion in the Cabinet of 1868 was regarded as a portent.</w:t>
      </w:r>
    </w:p>
    <w:p>
      <w:pPr>
        <w:pStyle w:val="Normal"/>
        <w:rPr/>
      </w:pPr>
      <w:r>
        <w:rPr/>
      </w:r>
    </w:p>
    <w:p>
      <w:pPr>
        <w:pStyle w:val="Normal"/>
        <w:rPr/>
      </w:pPr>
      <w:r>
        <w:rPr/>
        <w:t>After 1885 the supremacy of the two-party system was rudely shaken by the intrusion of a third party, whose members were not only drawn from a different social class, but were sharply divided from both the historic parties on a fundamental question of policy.</w:t>
      </w:r>
    </w:p>
    <w:p>
      <w:pPr>
        <w:pStyle w:val="Normal"/>
        <w:rPr/>
      </w:pPr>
      <w:r>
        <w:rPr/>
        <w:t xml:space="preserve"> </w:t>
      </w:r>
    </w:p>
    <w:p>
      <w:pPr>
        <w:pStyle w:val="Normal"/>
        <w:rPr/>
      </w:pPr>
      <w:r>
        <w:rPr/>
        <w:t>During the Parliament of 1880 the Irish Separatists, under the skilful leadership of Parnell, deliberately attempted to bring parliamentary government into contempt by their obstructive and disorderly tactics.  The extension of the Suffrage Act of 1884 to Ireland gave Parnell an opportunity which he was quick to utilize, and to the Parliament of 1885 the Parnellites returned in numbers sufficient to hold the balance between the Conservatives and Liberals.  The Home Rule Bill of 1886 registered the recognition of this fact.  From 1886 to 1906, however, the Unionist preponderance was so great that the Gladstonian Liberals, even with Parnellite support, were powerless.  From 1906 to 1910 the Radicals were in a similarly fortunate position; but from 1910 until the outbreak of the war, Mr. Asquith's tenure of office depended upon the complaisance of Mr. Redmond's Irish followers.  The price of complaisance was an undertaking that a Home Rule Act should be placed upon the Statute Book at the cost of a complete readjustment in the balance of the British Constitution.</w:t>
      </w:r>
    </w:p>
    <w:p>
      <w:pPr>
        <w:pStyle w:val="Normal"/>
        <w:rPr/>
      </w:pPr>
      <w:r>
        <w:rPr/>
      </w:r>
    </w:p>
    <w:p>
      <w:pPr>
        <w:pStyle w:val="Heading4"/>
        <w:rPr/>
      </w:pPr>
      <w:r>
        <w:rPr/>
        <w:t>The Parliament Act and Parliamentary Omnipotence</w:t>
      </w:r>
    </w:p>
    <w:p>
      <w:pPr>
        <w:pStyle w:val="Normal"/>
        <w:rPr/>
      </w:pPr>
      <w:r>
        <w:rPr/>
        <w:t xml:space="preserve">The passing of the Parliament Act (1911) rendered it impossible for the House of Lords to delay for more than two years the enactment of a Home Rule Bill, or any other Bill sent up to it in three successive sessions by the House of Commons, while depriving it of all control over taxation and finance.  Thenceforward, the Second Chamber was reduced to legislative impotence, and the </w:t>
      </w:r>
      <w:r>
        <w:rPr>
          <w:rStyle w:val="EndofPageMarker"/>
        </w:rPr>
        <w:t>[begin page 447]</w:t>
      </w:r>
      <w:r>
        <w:rPr/>
        <w:t xml:space="preserve"> British Legislature became in all but name unicameral. </w:t>
      </w:r>
    </w:p>
    <w:p>
      <w:pPr>
        <w:pStyle w:val="Normal"/>
        <w:rPr/>
      </w:pPr>
      <w:r>
        <w:rPr/>
      </w:r>
    </w:p>
    <w:p>
      <w:pPr>
        <w:pStyle w:val="Normal"/>
        <w:rPr/>
      </w:pPr>
      <w:r>
        <w:rPr/>
        <w:t>Yet the King in Parliament retains legislative sovereignty.  Once elected, the House of Commons can work its will unhindered in legislation, and can sustain in power an Executive which has received no mandate from the electorate.  The Second Chamber lost the power, which it formerly enjoyed, and not infrequently exercised, of compelling an appeal from the legal to the political sovereign; the electors gained the right of exercising their authority at intervals of five instead of seven years; but how slight a barrier that right interposed to the autocracy of Parliament was proved during the Great War when Parliament, by successive Acts, prolonged its own existence for three years, and might legally have prolonged it for thirty.</w:t>
      </w:r>
    </w:p>
    <w:p>
      <w:pPr>
        <w:pStyle w:val="Normal"/>
        <w:rPr/>
      </w:pPr>
      <w:r>
        <w:rPr/>
      </w:r>
    </w:p>
    <w:p>
      <w:pPr>
        <w:pStyle w:val="Normal"/>
        <w:rPr/>
      </w:pPr>
      <w:r>
        <w:rPr/>
        <w:t xml:space="preserve">Thus not only is the British Parliament unique in its freedom from all legal restraints upon its competence; it is almost unique, also, in the extent to which its legal powers have been concentrated in a single Chamber. </w:t>
      </w:r>
    </w:p>
    <w:p>
      <w:pPr>
        <w:pStyle w:val="Normal"/>
        <w:rPr/>
      </w:pPr>
      <w:r>
        <w:rPr/>
      </w:r>
    </w:p>
    <w:p>
      <w:pPr>
        <w:pStyle w:val="Heading4"/>
        <w:rPr/>
      </w:pPr>
      <w:r>
        <w:rPr/>
        <w:t>Undiscriminated Legislature.</w:t>
      </w:r>
    </w:p>
    <w:p>
      <w:pPr>
        <w:pStyle w:val="Normal"/>
        <w:rPr/>
      </w:pPr>
      <w:r>
        <w:rPr/>
        <w:t xml:space="preserve">Nor can the significance of another element in the situation be ignored.  So rapid has been the development in the legislative activity of Parliament, so numerous and varied are the problems with which, in the course of a single session, it is called upon to deal, that there is serious danger, lest in the process of legislation the fundamentals of the Constitution should be, perhaps inadvertently, or it may be designedly, impaired. Between 'ordinary’ laws and 'constitutional' laws there is, as we have seen, no distinction in this country.  The process of enactment is the same, whether Parliament has in hand a Bill for the legitimization of children born out of wedlock or a Bill for conferring a Constitution upon a great Dominion, or for curtailing the powers of one of the two branches of the Legislature.  Nor does the judiciary differentiate in any way whatsoever between them: an Act of Parliament is an Act of Parliament, whether its effect be to protect the funds of Trade Unions, </w:t>
      </w:r>
      <w:r>
        <w:rPr>
          <w:rStyle w:val="EndofPageMarker"/>
        </w:rPr>
        <w:t>[begin page 448]</w:t>
      </w:r>
      <w:r>
        <w:rPr/>
        <w:t xml:space="preserve"> to destroy the legislative union between England and Ireland, or to disendow and disestablish the Church in Wales. </w:t>
      </w:r>
    </w:p>
    <w:p>
      <w:pPr>
        <w:pStyle w:val="Normal"/>
        <w:rPr/>
      </w:pPr>
      <w:r>
        <w:rPr/>
      </w:r>
    </w:p>
    <w:p>
      <w:pPr>
        <w:pStyle w:val="Heading4"/>
        <w:rPr/>
      </w:pPr>
      <w:r>
        <w:rPr/>
        <w:t>Conventions v. Charters</w:t>
      </w:r>
    </w:p>
    <w:p>
      <w:pPr>
        <w:pStyle w:val="Normal"/>
        <w:rPr/>
      </w:pPr>
      <w:r>
        <w:rPr/>
        <w:t>Does the situation, thus analysed, justify apprehension in the minds of those who have a jealous regard for political liberty; or is it one in which, relying upon the innate political sagacity, the traditional aversion to extremes, the love of fair play and the instinct for compromise generally attributed to the British people, we may safely continue to acquiesce?  To this question contrasted temperaments will dictate contradictory answers.  Men who are temperamentally inclined to acceptance of the political philosophy of Burke will not merely acquiesce in the existing situation, but will resent the suggestion that liberties are rendered the more secure by the guarantee of charter or scrip.  In their view no external safeguards will avail to preserve free institutions if the spirit of a people be atrophied.  Men of less buoyant temper and less robust faith tend, on the contrary, to the view maintained by Alexander Hamilton, and by those Puritan lawyers of the seventeenth century from whom, much more than from Burke or Chatham, the fathers of the American Constitution descended.</w:t>
      </w:r>
    </w:p>
    <w:p>
      <w:pPr>
        <w:pStyle w:val="Normal"/>
        <w:rPr/>
      </w:pPr>
      <w:r>
        <w:rPr/>
      </w:r>
    </w:p>
    <w:p>
      <w:pPr>
        <w:pStyle w:val="Normal"/>
        <w:rPr/>
      </w:pPr>
      <w:r>
        <w:rPr/>
        <w:t>If, however, we may no longer venture to rely upon the conventions of a Constitution, which is for the most part unwritten, in what directions shall we look for those additional safeguards which, while calculated to give free play to the fulfilment of democratic aspirations, shall curb the omnipotence of a sovereign legislatur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32/1]  Cf. chapters vi and vii, </w:t>
      </w:r>
      <w:r>
        <w:rPr>
          <w:i/>
          <w:iCs/>
        </w:rPr>
        <w:t>supra.</w:t>
      </w:r>
    </w:p>
  </w:footnote>
  <w:footnote w:id="3">
    <w:p>
      <w:pPr>
        <w:pStyle w:val="Footnote"/>
        <w:rPr/>
      </w:pPr>
      <w:r>
        <w:rPr>
          <w:rStyle w:val="FootnoteCharacters"/>
        </w:rPr>
        <w:footnoteRef/>
      </w:r>
      <w:r>
        <w:rPr/>
        <w:tab/>
        <w:t xml:space="preserve"> </w:t>
      </w:r>
      <w:r>
        <w:rPr/>
        <w:tab/>
        <w:t>[435/1]  W.P.M. Kennedy, (Milford, 1922), P.451.</w:t>
      </w:r>
    </w:p>
  </w:footnote>
  <w:footnote w:id="4">
    <w:p>
      <w:pPr>
        <w:pStyle w:val="Footnote"/>
        <w:rPr/>
      </w:pPr>
      <w:r>
        <w:rPr>
          <w:rStyle w:val="FootnoteCharacters"/>
        </w:rPr>
        <w:footnoteRef/>
      </w:r>
      <w:r>
        <w:rPr/>
        <w:tab/>
        <w:t xml:space="preserve"> </w:t>
      </w:r>
      <w:r>
        <w:rPr/>
        <w:tab/>
        <w:t xml:space="preserve">[436/1]  W P. M. Kennedy, </w:t>
      </w:r>
      <w:r>
        <w:rPr>
          <w:i/>
          <w:iCs/>
        </w:rPr>
        <w:t xml:space="preserve">The Constitution of Canada </w:t>
      </w:r>
      <w:r>
        <w:rPr/>
        <w:t>(Milford, 1922), P.451.</w:t>
      </w:r>
    </w:p>
  </w:footnote>
  <w:footnote w:id="5">
    <w:p>
      <w:pPr>
        <w:pStyle w:val="Footnote"/>
        <w:rPr/>
      </w:pPr>
      <w:r>
        <w:rPr>
          <w:rStyle w:val="FootnoteCharacters"/>
        </w:rPr>
        <w:footnoteRef/>
      </w:r>
      <w:r>
        <w:rPr/>
        <w:tab/>
        <w:t xml:space="preserve"> </w:t>
      </w:r>
      <w:r>
        <w:rPr/>
        <w:tab/>
        <w:t xml:space="preserve">[437/1]  </w:t>
      </w:r>
      <w:r>
        <w:rPr>
          <w:i/>
          <w:iCs/>
        </w:rPr>
        <w:t xml:space="preserve">Ap. </w:t>
      </w:r>
      <w:r>
        <w:rPr/>
        <w:t xml:space="preserve">Marquardsen, </w:t>
      </w:r>
      <w:r>
        <w:rPr>
          <w:i/>
          <w:iCs/>
        </w:rPr>
        <w:t>Handbuch des Offentlichen Rechts.</w:t>
      </w:r>
    </w:p>
  </w:footnote>
  <w:footnote w:id="6">
    <w:p>
      <w:pPr>
        <w:pStyle w:val="Footnote"/>
        <w:rPr/>
      </w:pPr>
      <w:r>
        <w:rPr>
          <w:rStyle w:val="FootnoteCharacters"/>
        </w:rPr>
        <w:footnoteRef/>
      </w:r>
      <w:r>
        <w:rPr/>
        <w:tab/>
        <w:t xml:space="preserve"> </w:t>
      </w:r>
      <w:r>
        <w:rPr/>
        <w:tab/>
        <w:t>[437/2]  Or, as we have since learnt; by a totally different method.</w:t>
      </w:r>
    </w:p>
  </w:footnote>
  <w:footnote w:id="7">
    <w:p>
      <w:pPr>
        <w:pStyle w:val="Footnote"/>
        <w:rPr/>
      </w:pPr>
      <w:r>
        <w:rPr>
          <w:rStyle w:val="FootnoteCharacters"/>
        </w:rPr>
        <w:footnoteRef/>
      </w:r>
      <w:r>
        <w:rPr/>
        <w:tab/>
        <w:t xml:space="preserve"> </w:t>
      </w:r>
      <w:r>
        <w:rPr/>
        <w:tab/>
        <w:t xml:space="preserve">[439/1]  </w:t>
      </w:r>
      <w:r>
        <w:rPr>
          <w:i/>
          <w:iCs/>
        </w:rPr>
        <w:t xml:space="preserve">Etablissement et revision des Constitutions </w:t>
      </w:r>
      <w:r>
        <w:rPr/>
        <w:t>(American translation, pp. 198, 199).</w:t>
      </w:r>
    </w:p>
  </w:footnote>
  <w:footnote w:id="8">
    <w:p>
      <w:pPr>
        <w:pStyle w:val="Footnote"/>
        <w:rPr/>
      </w:pPr>
      <w:r>
        <w:rPr>
          <w:rStyle w:val="FootnoteCharacters"/>
        </w:rPr>
        <w:footnoteRef/>
      </w:r>
      <w:r>
        <w:rPr/>
        <w:tab/>
        <w:t xml:space="preserve"> </w:t>
      </w:r>
      <w:r>
        <w:rPr/>
        <w:tab/>
        <w:t>[441/1]  Written before the abolition of the Monarchy in Greece.</w:t>
      </w:r>
    </w:p>
  </w:footnote>
  <w:footnote w:id="9">
    <w:p>
      <w:pPr>
        <w:pStyle w:val="Footnote"/>
        <w:rPr/>
      </w:pPr>
      <w:r>
        <w:rPr>
          <w:rStyle w:val="FootnoteCharacters"/>
        </w:rPr>
        <w:footnoteRef/>
      </w:r>
      <w:r>
        <w:rPr/>
        <w:tab/>
        <w:t xml:space="preserve"> </w:t>
      </w:r>
      <w:r>
        <w:rPr/>
        <w:tab/>
        <w:t xml:space="preserve">[441/2]  </w:t>
      </w:r>
      <w:r>
        <w:rPr>
          <w:i/>
          <w:iCs/>
        </w:rPr>
        <w:t xml:space="preserve">op. cit., </w:t>
      </w:r>
      <w:r>
        <w:rPr/>
        <w:t>p. 334.</w:t>
      </w:r>
    </w:p>
  </w:footnote>
  <w:footnote w:id="10">
    <w:p>
      <w:pPr>
        <w:pStyle w:val="Footnote"/>
        <w:rPr/>
      </w:pPr>
      <w:r>
        <w:rPr>
          <w:rStyle w:val="FootnoteCharacters"/>
        </w:rPr>
        <w:footnoteRef/>
      </w:r>
      <w:r>
        <w:rPr/>
        <w:tab/>
        <w:t xml:space="preserve"> </w:t>
      </w:r>
      <w:r>
        <w:rPr/>
        <w:tab/>
        <w:t xml:space="preserve">[443/1]  The precise rendering of </w:t>
      </w:r>
      <w:r>
        <w:rPr>
          <w:i/>
          <w:iCs/>
        </w:rPr>
        <w:t>Reich</w:t>
      </w:r>
      <w:r>
        <w:rPr/>
        <w:t xml:space="preserve"> remains, however, a diplomatic obscurity as a subsequent treaty contains the expression </w:t>
      </w:r>
      <w:r>
        <w:rPr>
          <w:i/>
          <w:iCs/>
        </w:rPr>
        <w:t>republique allemande</w:t>
      </w:r>
      <w:r>
        <w:rPr/>
        <w:t>.</w:t>
      </w:r>
    </w:p>
  </w:footnote>
  <w:footnote w:id="11">
    <w:p>
      <w:pPr>
        <w:pStyle w:val="Footnote"/>
        <w:rPr/>
      </w:pPr>
      <w:r>
        <w:rPr>
          <w:rStyle w:val="FootnoteCharacters"/>
        </w:rPr>
        <w:footnoteRef/>
      </w:r>
      <w:r>
        <w:rPr/>
        <w:tab/>
        <w:t xml:space="preserve"> </w:t>
      </w:r>
      <w:r>
        <w:rPr/>
        <w:tab/>
        <w:t xml:space="preserve">[443/2]  See note, p. 415, </w:t>
      </w:r>
      <w:r>
        <w:rPr>
          <w:i/>
          <w:iCs/>
        </w:rPr>
        <w:t>supr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05:00Z</dcterms:created>
  <dc:creator>Gary Edwards</dc:creator>
  <dc:description/>
  <dc:language>en-US</dc:language>
  <cp:lastModifiedBy>Gary Edwards</cp:lastModifiedBy>
  <dcterms:modified xsi:type="dcterms:W3CDTF">2004-01-06T03:05:00Z</dcterms:modified>
  <cp:revision>2</cp:revision>
  <dc:subject/>
  <dc:title>XVI</dc:title>
</cp:coreProperties>
</file>