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ppendix F</w:t>
      </w:r>
    </w:p>
    <w:p>
      <w:pPr>
        <w:pStyle w:val="Heading3"/>
        <w:rPr/>
      </w:pPr>
      <w:r>
        <w:rPr/>
        <w:t>Select Bibliography</w:t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4"/>
        <w:gridCol w:w="5769"/>
      </w:tblGrid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. 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ctionaries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I. 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xts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ll. 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neral Works on the Science and Art of Government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V. 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itical institutions (Foreign)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i)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neral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ii)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cient Greece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iii)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tzerland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iv)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ted States of America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. 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itical Institutions: The United Kingdom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I. 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itical Institutions: The British Empire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II. 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cial Topics: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i)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Legislature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ii)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Executive (Political and Permanent)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iii)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judiciary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iv)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cal Government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v)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eralism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vi)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Party Syst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 - Dictionaries and Books of Referenc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rPr/>
            </w:pPr>
            <w:r>
              <w:rPr/>
              <w:t>Conrad (&amp;c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andworterbuch der Staatswissenschaft</w:t>
            </w:r>
            <w:r>
              <w:rPr/>
              <w:t>, 6 vols., 1890-4, and supplements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rPr/>
            </w:pPr>
            <w:r>
              <w:rPr/>
              <w:t>Holtzendorff, F. von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ncyklopadie der Rechiswissenschaft</w:t>
            </w:r>
            <w:r>
              <w:rPr/>
              <w:t>, 4 vols., 1880-190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rPr/>
            </w:pPr>
            <w:r>
              <w:rPr/>
              <w:t>Lee, Sir Sidney (ed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 Dictionary of National Biography, 69 vols., 1885-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rPr/>
            </w:pPr>
            <w:r>
              <w:rPr/>
              <w:t>Low, Sir S., and Pulling, F.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 Dictionary of English History (1884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rPr/>
            </w:pPr>
            <w:r>
              <w:rPr/>
              <w:t>Ockerby,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Book of Dignities</w:t>
            </w:r>
            <w:r>
              <w:rPr/>
              <w:t>, 189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rPr/>
            </w:pPr>
            <w:r>
              <w:rPr/>
              <w:t>Palgrave, R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ictionary of Political Economy</w:t>
            </w:r>
            <w:r>
              <w:rPr/>
              <w:t>, 3 vols. 1894-5. New ed., vol. i, ed. Higgs. 192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rPr/>
            </w:pPr>
            <w:r>
              <w:rPr/>
              <w:t>Vincent, B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aydn's Dictionary of Dates,</w:t>
            </w:r>
            <w:r>
              <w:rPr/>
              <w:t xml:space="preserve">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Encyclopaedia Britannica</w:t>
            </w:r>
            <w:r>
              <w:rPr/>
              <w:t xml:space="preserve"> (various editions, latest 1926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>
                <w:i/>
                <w:i/>
                <w:iCs/>
              </w:rPr>
            </w:pPr>
            <w:r>
              <w:rPr/>
              <w:t>:</w:t>
            </w:r>
            <w:r>
              <w:rPr>
                <w:i/>
                <w:iCs/>
              </w:rPr>
              <w:t xml:space="preserve"> Statesman's Year Book,</w:t>
            </w:r>
            <w:r>
              <w:rPr/>
              <w:t xml:space="preserve"> 1864 - (annual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>
                <w:i/>
                <w:i/>
                <w:iCs/>
              </w:rPr>
            </w:pPr>
            <w:r>
              <w:rPr/>
              <w:t>: Whitaker's Almanac (annual)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 - Texts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areste, F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es Constitutions Modernes</w:t>
            </w:r>
            <w:r>
              <w:rPr/>
              <w:t>, 2 vols. New ed.,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Demombynes, F.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es Constitutions europeennes</w:t>
            </w:r>
            <w:r>
              <w:rPr/>
              <w:t>, 2 Vols. 188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odd, W. F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odern Constitutions</w:t>
            </w:r>
            <w:r>
              <w:rPr/>
              <w:t>, 2 vols. 190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gerton, H.E., and Grant, W.L. (ed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volution of Canadian Government,</w:t>
            </w:r>
            <w:r>
              <w:rPr/>
              <w:t xml:space="preserve"> 190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ybers, G.W. (ed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elect Constitutional Documents illustrating African History, 1795-1910,</w:t>
            </w:r>
            <w:r>
              <w:rPr/>
              <w:t xml:space="preserve"> 191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ardiner, S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st. Doc. of the Puritan Revolution</w:t>
            </w:r>
            <w:r>
              <w:rPr/>
              <w:t xml:space="preserve"> (1625-1660), 188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ouston, 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ocuments Illustrative of Canadian Constitutional Development (1713-1875),</w:t>
            </w:r>
            <w:r>
              <w:rPr/>
              <w:t xml:space="preserve"> 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Kennedy, W.P.M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ocuments of the Canadian Constitution,</w:t>
            </w:r>
            <w:r>
              <w:rPr/>
              <w:t xml:space="preserve"> 191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edley, D.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Original Illustrations</w:t>
            </w:r>
            <w:r>
              <w:rPr/>
              <w:t xml:space="preserve"> (11th to 18th c.),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uir, 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Making of British India</w:t>
            </w:r>
            <w:r>
              <w:rPr/>
              <w:t xml:space="preserve"> (Documents), </w:t>
            </w:r>
            <w:r>
              <w:rPr>
                <w:i/>
                <w:iCs/>
              </w:rPr>
              <w:t>1756-1858,</w:t>
            </w:r>
            <w:r>
              <w:rPr/>
              <w:t xml:space="preserve"> 191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ukherji, 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ndian Constitutional Documents, 1773-1915,</w:t>
            </w:r>
            <w:r>
              <w:rPr/>
              <w:t xml:space="preserve"> 191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Newton, A.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Federal and Unified Constitutions,</w:t>
            </w:r>
            <w:r>
              <w:rPr/>
              <w:t xml:space="preserve">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elect Constitutions of the World</w:t>
            </w:r>
            <w:r>
              <w:rPr/>
              <w:t xml:space="preserve"> (for Post-War States)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Ogg, F.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overnments of Europe,</w:t>
            </w:r>
            <w:r>
              <w:rPr/>
              <w:t xml:space="preserve">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rothero, G.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elect Statutes and Constitutional Documents, 1559-1625,</w:t>
            </w:r>
            <w:r>
              <w:rPr/>
              <w:t xml:space="preserve"> 189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Quick, Sir J., and Garran, R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nnotated Constitution of the Australian Commonwealth,</w:t>
            </w:r>
            <w:r>
              <w:rPr/>
              <w:t xml:space="preserve"> 190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obertson, C.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elect Cases and Documents, 1660-1894,</w:t>
            </w:r>
            <w:r>
              <w:rPr/>
              <w:t xml:space="preserve"> 190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tubbs, 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elect Charters and Documents,</w:t>
            </w:r>
            <w:r>
              <w:rPr/>
              <w:t xml:space="preserve"> 187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 - General Works on the Science and Art of Government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cton, Lord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Freedom,</w:t>
            </w:r>
            <w:r>
              <w:rPr/>
              <w:t xml:space="preserve"> 190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mos, 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cience of Law</w:t>
            </w:r>
            <w:r>
              <w:rPr/>
              <w:t>. 187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ristotl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olitics</w:t>
            </w:r>
            <w:r>
              <w:rPr/>
              <w:t>, Jowett's Translation (ed. Davis). 190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ustin, 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ectures on Jurisprudence</w:t>
            </w:r>
            <w:r>
              <w:rPr/>
              <w:t>, 2 vols. 186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arker,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reek Political Theory,</w:t>
            </w:r>
            <w:r>
              <w:rPr/>
              <w:t xml:space="preserve"> 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olitical Thought in England,</w:t>
            </w:r>
            <w:r>
              <w:rPr/>
              <w:t xml:space="preserve"> 191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entham, 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Works</w:t>
            </w:r>
            <w:r>
              <w:rPr/>
              <w:t>, 11 vols. 184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luntschli, J.K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ory of the State</w:t>
            </w:r>
            <w:r>
              <w:rPr/>
              <w:t xml:space="preserve"> (Eng. Tr.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lingbroke, Henry St. John, Viscount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 Dissertation upon Parties</w:t>
            </w:r>
            <w:r>
              <w:rPr/>
              <w:t xml:space="preserve"> 177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etters on the Spirit of Patriotism and the Idea of a Patriot King</w:t>
            </w:r>
            <w:r>
              <w:rPr/>
              <w:t>, 178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sanquet, B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hilosophical Theory of the State,</w:t>
            </w:r>
            <w:r>
              <w:rPr/>
              <w:t xml:space="preserve">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utmy, Emil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tudies in Constitutional Law</w:t>
            </w:r>
            <w:r>
              <w:rPr/>
              <w:t xml:space="preserve"> (trs. Dicey), 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ryce, James (Viscount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odern Democracies</w:t>
            </w:r>
            <w:r>
              <w:rPr/>
              <w:t>, 2 vols. 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tudies in History and Jurisprudence</w:t>
            </w:r>
            <w:r>
              <w:rPr/>
              <w:t>, 2 vols., 190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urgess, I.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olitical Science and Comparative Constitutional Law,</w:t>
            </w:r>
            <w:r>
              <w:rPr/>
              <w:t xml:space="preserve"> 2 vols., 189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rStyle w:val="EndofPageMarker"/>
              </w:rPr>
              <w:t>[begin page 549]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76" w:hanging="176"/>
              <w:jc w:val="left"/>
              <w:rPr>
                <w:rStyle w:val="EndofPageMarker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urke,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Works</w:t>
            </w:r>
            <w:r>
              <w:rPr/>
              <w:t>, 16 vols., 1826-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ecil, Lord Hug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iberty and Authority,</w:t>
            </w:r>
            <w:r>
              <w:rPr/>
              <w:t xml:space="preserve">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icero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e Republica</w:t>
            </w:r>
            <w:r>
              <w:rPr/>
              <w:t>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leveland, F. 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Organized Democracy</w:t>
            </w:r>
            <w:r>
              <w:rPr/>
              <w:t xml:space="preserve"> (with Bibliography)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ornewall Lewis, Sir G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ialogue on the Best Form of Government,</w:t>
            </w:r>
            <w:r>
              <w:rPr/>
              <w:t xml:space="preserve"> (1863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ethods of Observation and Reasoning in Politics,</w:t>
            </w:r>
            <w:r>
              <w:rPr/>
              <w:t xml:space="preserve"> 185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Use and Abuse of Political Terms</w:t>
            </w:r>
            <w:r>
              <w:rPr/>
              <w:t xml:space="preserve"> (ed. Raleigh), 189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uguit, 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raité de Droit constitutionnel</w:t>
            </w:r>
            <w:r>
              <w:rPr/>
              <w:t>, 191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unning, W. 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. of Theories of Political Science,</w:t>
            </w:r>
            <w:r>
              <w:rPr/>
              <w:t xml:space="preserve"> 190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smein, 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rFonts w:eastAsia="Arial Baltic" w:cs="Arial Baltic" w:ascii="Arial Baltic" w:hAnsi="Arial Baltic"/>
                <w:i/>
                <w:iCs/>
              </w:rPr>
              <w:t>Ėléments de Droit constitutionnel</w:t>
            </w:r>
            <w:r>
              <w:rPr/>
              <w:t>, 190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landin,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nstitutions politiques</w:t>
            </w:r>
            <w:r>
              <w:rPr/>
              <w:t>, 4 vols. (1909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reeman, E.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mparative Politics,</w:t>
            </w:r>
            <w:r>
              <w:rPr/>
              <w:t xml:space="preserve"> 187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odkin, E.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oblems of Modern Democracy,</w:t>
            </w:r>
            <w:r>
              <w:rPr/>
              <w:t xml:space="preserve"> 189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reen, T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inciples of Political Obligation,</w:t>
            </w:r>
            <w:r>
              <w:rPr/>
              <w:t xml:space="preserve"> 189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reenidge, A.H.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Roman Public Life</w:t>
            </w:r>
            <w:r>
              <w:rPr/>
              <w:t>, 190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mmond, B.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Bodies Politic and Their Governments,</w:t>
            </w:r>
            <w:r>
              <w:rPr/>
              <w:t xml:space="preserve"> 191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 Outline of Comparative Politics,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rington, 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Oceana,</w:t>
            </w:r>
            <w:r>
              <w:rPr/>
              <w:t xml:space="preserve"> 177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sbach, 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od. Demokratie,</w:t>
            </w:r>
            <w:r>
              <w:rPr/>
              <w:t xml:space="preserve">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earnshaw, F.J.C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emocracy at the Cross Roads,</w:t>
            </w:r>
            <w:r>
              <w:rPr/>
              <w:t xml:space="preserve"> 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ill, D.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eople's Government,</w:t>
            </w:r>
            <w:r>
              <w:rPr/>
              <w:t xml:space="preserve"> 191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obbes, Tho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eviathan</w:t>
            </w:r>
            <w:r>
              <w:rPr/>
              <w:t xml:space="preserve"> (1651) (vol. iii of </w:t>
            </w:r>
            <w:r>
              <w:rPr>
                <w:i/>
                <w:iCs/>
              </w:rPr>
              <w:t>Works</w:t>
            </w:r>
            <w:r>
              <w:rPr/>
              <w:t>), 1839-4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obhouse, L.T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etaphysical Theory of the State,</w:t>
            </w:r>
            <w:r>
              <w:rPr/>
              <w:t xml:space="preserve"> 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ume, D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ssays</w:t>
            </w:r>
            <w:r>
              <w:rPr/>
              <w:t xml:space="preserve"> (1758), 2 vols. 187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uxley, T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 Collected Essays, 189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Inge, W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State</w:t>
            </w:r>
            <w:r>
              <w:rPr/>
              <w:t xml:space="preserve"> (Outspoken Essays, 2nd Series)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Janet, 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. de la Science politique</w:t>
            </w:r>
            <w:r>
              <w:rPr/>
              <w:t>, 2 vols. 19 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Jenks,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. of Politics,</w:t>
            </w:r>
            <w:r>
              <w:rPr/>
              <w:t xml:space="preserve"> 190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State and the Nation,</w:t>
            </w:r>
            <w:r>
              <w:rPr/>
              <w:t xml:space="preserve"> 191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aband, P. (&amp;c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andbuch der Polilik</w:t>
            </w:r>
            <w:r>
              <w:rPr/>
              <w:t>, 2 Vols. (1912-13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ecky, W.E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emocracy and Liberty,</w:t>
            </w:r>
            <w:r>
              <w:rPr/>
              <w:t xml:space="preserve"> 189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ippmann, 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eface to Politics,</w:t>
            </w:r>
            <w:r>
              <w:rPr/>
              <w:t xml:space="preserve">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ocke, 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wo Treatises of Government</w:t>
            </w:r>
            <w:r>
              <w:rPr/>
              <w:t xml:space="preserve"> (1691) (vol. v of </w:t>
            </w:r>
            <w:r>
              <w:rPr>
                <w:i/>
                <w:iCs/>
              </w:rPr>
              <w:t>Works</w:t>
            </w:r>
            <w:r>
              <w:rPr/>
              <w:t>). 18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owell, A.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ublic Opinion and Popular Government,</w:t>
            </w:r>
            <w:r>
              <w:rPr/>
              <w:t xml:space="preserve">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chiavelli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Il Principe </w:t>
            </w:r>
            <w:r>
              <w:rPr/>
              <w:t>(ed. Bard). 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elver, R.M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Modern State,</w:t>
            </w:r>
            <w:r>
              <w:rPr/>
              <w:t xml:space="preserve"> 192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cKechnie, W.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tate and Individual,</w:t>
            </w:r>
            <w:r>
              <w:rPr/>
              <w:t xml:space="preserve"> 189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ine, Sir H.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opular Government,</w:t>
            </w:r>
            <w:r>
              <w:rPr/>
              <w:t xml:space="preserve"> 188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llock, W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imits of Pure Democracy,</w:t>
            </w:r>
            <w:r>
              <w:rPr/>
              <w:t xml:space="preserve"> 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ill J.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iberty,</w:t>
            </w:r>
            <w:r>
              <w:rPr/>
              <w:t xml:space="preserve"> 185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Representative Government,</w:t>
            </w:r>
            <w:r>
              <w:rPr/>
              <w:t xml:space="preserve"> 186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ontague, F.C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Limits of Individual Liberty,</w:t>
            </w:r>
            <w:r>
              <w:rPr/>
              <w:t xml:space="preserve"> 188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ontesquieu, Baron d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76" w:hanging="176"/>
              <w:jc w:val="left"/>
              <w:rPr/>
            </w:pPr>
            <w:r>
              <w:rPr/>
            </w:r>
          </w:p>
          <w:p>
            <w:pPr>
              <w:pStyle w:val="Normal"/>
              <w:ind w:left="176" w:hanging="176"/>
              <w:jc w:val="left"/>
              <w:rPr/>
            </w:pPr>
            <w:r>
              <w:rPr/>
              <w:t>: L'Esprit des Lois, 174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aine, T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Works</w:t>
            </w:r>
            <w:r>
              <w:rPr/>
              <w:t>, 3 vols. Ed. 1894-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lato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Republic</w:t>
            </w:r>
            <w:r>
              <w:rPr/>
              <w:t xml:space="preserve"> (trs. Jowett), Third ed. 188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ollock, F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ntrod. to Hist. of Sci. of Politics,</w:t>
            </w:r>
            <w:r>
              <w:rPr/>
              <w:t xml:space="preserve"> 190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oot, Elihu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overnment and Citizenship,</w:t>
            </w:r>
            <w:r>
              <w:rPr/>
              <w:t xml:space="preserve"> 191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ousseau, J.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u Contrat social</w:t>
            </w:r>
            <w:r>
              <w:rPr/>
              <w:t xml:space="preserve"> (trs. Tozer), 189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eeley, J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ntroduction to the Science of Politics,</w:t>
            </w:r>
            <w:r>
              <w:rPr/>
              <w:t xml:space="preserve"> 189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idgwick,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 Elements of Politics, 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evel. of European Polity,</w:t>
            </w:r>
            <w:r>
              <w:rPr/>
              <w:t xml:space="preserve">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pencer,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 Principles of Political Institutions, 188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ssays,</w:t>
            </w:r>
            <w:r>
              <w:rPr/>
              <w:t xml:space="preserve"> 1858, 1868, 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an v. State,</w:t>
            </w:r>
            <w:r>
              <w:rPr/>
              <w:t xml:space="preserve"> 188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allas, G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uman Nature in Politics,</w:t>
            </w:r>
            <w:r>
              <w:rPr/>
              <w:t xml:space="preserve"> 190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ilson, Woodrow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 The State, 191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New Freedom,</w:t>
            </w:r>
            <w:r>
              <w:rPr/>
              <w:t xml:space="preserve"> 191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yndham, Georg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Development of the State,</w:t>
            </w:r>
            <w:r>
              <w:rPr/>
              <w:t xml:space="preserve"> 190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Zimmern, A.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Nationality and Government,</w:t>
            </w:r>
            <w:r>
              <w:rPr/>
              <w:t xml:space="preserve"> 191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 - Political Institutions (Foreign)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5812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i) General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ind w:left="176" w:hanging="1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rgeaud, C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>
                <w:b/>
                <w:b/>
                <w:bCs/>
              </w:rPr>
            </w:pPr>
            <w:r>
              <w:rPr/>
              <w:t>:</w:t>
            </w:r>
            <w:r>
              <w:rPr>
                <w:i/>
                <w:iCs/>
              </w:rPr>
              <w:t xml:space="preserve"> Establissement et revision des Constitutions</w:t>
            </w:r>
            <w:r>
              <w:rPr/>
              <w:t>, 189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owell, A.L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overnments and Parties in Continental Europe,</w:t>
            </w:r>
            <w:r>
              <w:rPr/>
              <w:t xml:space="preserve"> 1896.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reater European Governments</w:t>
            </w:r>
            <w:r>
              <w:rPr/>
              <w:t>, 192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unro, W.B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overnments of Europe</w:t>
            </w:r>
            <w:r>
              <w:rPr/>
              <w:t>, 192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ilson, Woodrow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State</w:t>
            </w:r>
            <w:r>
              <w:rPr/>
              <w:t>, New ed., 189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See also</w:t>
            </w:r>
            <w:r>
              <w:rPr>
                <w:rFonts w:eastAsia="Times New Roman" w:cs="Times New Roman" w:ascii="Times New Roman" w:hAnsi="Times New Roman"/>
              </w:rPr>
              <w:t xml:space="preserve"> III.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ii) Ancient Greec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ind w:left="176" w:hanging="1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bbot, E. (ed.)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ellenica,</w:t>
            </w:r>
            <w:r>
              <w:rPr/>
              <w:t xml:space="preserve"> 188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ristotl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thenian Constitution</w:t>
            </w:r>
            <w:r>
              <w:rPr/>
              <w:t xml:space="preserve"> (trns. Kenyon), 189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arker, 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olitical Thought of Plato and Aristotle</w:t>
            </w:r>
            <w:r>
              <w:rPr/>
              <w:t xml:space="preserve">, 1906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ecker and Marquardt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rFonts w:eastAsia="Arial Greek" w:cs="Arial Greek" w:ascii="Arial Greek" w:hAnsi="Arial Greek"/>
                <w:i/>
                <w:iCs/>
              </w:rPr>
              <w:t>Handbuch d. ν</w:t>
            </w:r>
            <w:r>
              <w:rPr>
                <w:rFonts w:eastAsia="Arial CE" w:cs="Arial CE" w:ascii="Arial CE" w:hAnsi="Arial CE"/>
                <w:i/>
                <w:iCs/>
              </w:rPr>
              <w:t>őm. Alterthűmer,</w:t>
            </w:r>
            <w:r>
              <w:rPr/>
              <w:t xml:space="preserve"> 184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utcher, S.H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spects of Greek Genius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ed. 190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oulanges, F. d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a Cité antique</w:t>
            </w:r>
            <w:r>
              <w:rPr/>
              <w:t>, 187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ickinson, G.L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i/>
                <w:iCs/>
              </w:rPr>
              <w:t>: Greek View, of Life</w:t>
            </w:r>
            <w:r>
              <w:rPr/>
              <w:t>, 186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owler, W. 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>
                <w:i/>
                <w:i/>
                <w:iCs/>
              </w:rPr>
            </w:pPr>
            <w:r>
              <w:rPr/>
              <w:t xml:space="preserve">: </w:t>
            </w:r>
            <w:r>
              <w:rPr>
                <w:i/>
                <w:iCs/>
              </w:rPr>
              <w:t>The City State</w:t>
            </w:r>
            <w:r>
              <w:rPr/>
              <w:t>, 189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ilbert, G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stitutional Antiquities of Greek Constitutional History</w:t>
            </w:r>
            <w:r>
              <w:rPr/>
              <w:t>, 189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reenidge, A.H.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andbook of Greek Constitutional history</w:t>
            </w:r>
            <w:r>
              <w:rPr/>
              <w:t>, 189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 Roman Public Life, 190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mmond, B.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olitical Institutions of Ancient Greece</w:t>
            </w:r>
            <w:r>
              <w:rPr/>
              <w:t>, 189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ivingstone, R.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Greek Genius</w:t>
            </w:r>
            <w:r>
              <w:rPr/>
              <w:t>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rquardt, 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R</w:t>
            </w:r>
            <w:r>
              <w:rPr>
                <w:rFonts w:eastAsia="Arial CE" w:cs="Arial CE" w:ascii="Arial CE" w:hAnsi="Arial CE"/>
                <w:i/>
                <w:iCs/>
              </w:rPr>
              <w:t>őm Staatsverwaltung</w:t>
            </w:r>
            <w:r>
              <w:rPr/>
              <w:t>, 3 vol.,1878-8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ommsen, T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rFonts w:eastAsia="Arial CE" w:cs="Arial CE" w:ascii="Arial CE" w:hAnsi="Arial CE"/>
                <w:i/>
                <w:iCs/>
              </w:rPr>
              <w:t>Grundriss d. vőm Staatsrechts, 189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Oncken, 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taatslehre des Aristoteles</w:t>
            </w:r>
            <w:r>
              <w:rPr/>
              <w:t xml:space="preserve">, 1870-5.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Zimmern, A.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Greek Commonwealth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ed.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ind w:left="176" w:hanging="1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iii) Switzerland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ind w:left="176" w:hanging="1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dams, Sir F.0., and Cunningham, C.D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The Swiss Confederation</w:t>
            </w:r>
            <w:r>
              <w:rPr/>
              <w:t>, 188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njour, 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a Democratie suisse</w:t>
            </w:r>
            <w:r>
              <w:rPr/>
              <w:t>. 1919,  (Eng. trans.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Real Democracy in Operation,</w:t>
            </w:r>
            <w:r>
              <w:rPr/>
              <w:t xml:space="preserve">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rooks, R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overnment and Politics in Switzerland</w:t>
            </w:r>
            <w:r>
              <w:rPr/>
              <w:t>, 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urckhardt, 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Une nouvelle forme de l’initiative Constitionnelle féderale</w:t>
            </w:r>
            <w:r>
              <w:rPr/>
              <w:t>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urti, Th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e Referendum</w:t>
            </w:r>
            <w:r>
              <w:rPr/>
              <w:t>, 190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aguet, 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. de la Confed. Suisse,</w:t>
            </w:r>
            <w:r>
              <w:rPr/>
              <w:t xml:space="preserve"> 186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eploige, S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Referendum in Switzerland</w:t>
            </w:r>
            <w:r>
              <w:rPr/>
              <w:t>, 189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ierauer, 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. de la Confed. Suisse</w:t>
            </w:r>
            <w:r>
              <w:rPr/>
              <w:t>, 4 vols. New ed.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leiner, F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chweizerisches Bundesstaatsrecht,</w:t>
            </w:r>
            <w:r>
              <w:rPr/>
              <w:t xml:space="preserve">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rote, Georg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even Letters on the Recent Politics of Switzerland</w:t>
            </w:r>
            <w:r>
              <w:rPr/>
              <w:t>, 187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ilty, C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es Constitutions federales de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la Confed. Suisse, </w:t>
            </w:r>
            <w:r>
              <w:rPr/>
              <w:t>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Klaus, 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Volksinitiative in der Bundesgesetzgebung, </w:t>
            </w:r>
            <w:r>
              <w:rPr/>
              <w:t>190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loyd, H.D., and Hobson, J.A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A Sovereign People, </w:t>
            </w:r>
            <w:r>
              <w:rPr/>
              <w:t>190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cCracken, W. D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Rise of the Swiss Republic, </w:t>
            </w:r>
            <w:r>
              <w:rPr/>
              <w:t>189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Oeschli, 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Hist. of Switzerland, 1499-1914, </w:t>
            </w:r>
            <w:r>
              <w:rPr/>
              <w:t>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chindler, D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Bildung des Staatswillens in der schweizerischen Demokratie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toddart, J. T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Against the Referendum, </w:t>
            </w:r>
            <w:r>
              <w:rPr/>
              <w:t>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aldkirch, E. von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Die Mitwirkung des Volkes bei der Rechtsetzung nach dem Staatsrecht der Schweizerischen Eidgenossenschaft und ihrer Kantone, </w:t>
            </w:r>
            <w:r>
              <w:rPr/>
              <w:t>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Zur Einfuhrung der 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Gesetzgebungsinitiative im Bund, (Polisches </w:t>
            </w:r>
            <w:r>
              <w:rPr>
                <w:i/>
                <w:iCs/>
              </w:rPr>
              <w:t xml:space="preserve">Jahrbuch der Schweizerischen Eidgenossenschaft, </w:t>
            </w:r>
            <w:r>
              <w:rPr/>
              <w:t>1912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Botschaft de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i/>
                <w:iCs/>
              </w:rPr>
              <w:t xml:space="preserve">Bundesrates betreffend Einfuhrung der Volksinitiative fur die Bundesgesetzgebung vom </w:t>
            </w:r>
            <w:r>
              <w:rPr/>
              <w:t xml:space="preserve">6. </w:t>
            </w:r>
            <w:r>
              <w:rPr>
                <w:i/>
                <w:iCs/>
              </w:rPr>
              <w:t xml:space="preserve">Marz 19066. </w:t>
            </w:r>
            <w:r>
              <w:rPr/>
              <w:t xml:space="preserve">(Ueberblick uber Volksinitiative im staatsrecht der schweizerischen Kantone.)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ind w:left="176" w:hanging="176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(iv) United States of America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left="176" w:hanging="176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>
                <w:i/>
                <w:i/>
                <w:iCs/>
              </w:rPr>
            </w:pPr>
            <w:r>
              <w:rPr/>
              <w:t>Beck, J. M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>
                <w:i/>
                <w:i/>
                <w:iCs/>
              </w:rPr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Constitution of the United States, </w:t>
            </w:r>
            <w:r>
              <w:rPr/>
              <w:t>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ryce, James (Viscount)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American Commonwealth, </w:t>
            </w:r>
            <w:r>
              <w:rPr/>
              <w:t>3 vols. 1888 and subsequent editions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urton, T.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Constitution of the United States, </w:t>
            </w:r>
            <w:r>
              <w:rPr/>
              <w:t>192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hoate, J.H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Abraham Lincoln, </w:t>
            </w:r>
            <w:r>
              <w:rPr/>
              <w:t>190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orwin, E.S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President's Control of Foreign Relations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isher, S.G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Evolution of the American Constitution, </w:t>
            </w:r>
            <w:r>
              <w:rPr/>
              <w:t>189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iske, 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Civil Government in the United States, </w:t>
            </w:r>
            <w:r>
              <w:rPr/>
              <w:t>189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Critical Period of American History, </w:t>
            </w:r>
            <w:r>
              <w:rPr/>
              <w:t>189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rt, A. B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Actual Government as applied under American Conditions, </w:t>
            </w:r>
            <w:r>
              <w:rPr/>
              <w:t>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Federal Government, </w:t>
            </w:r>
            <w:r>
              <w:rPr/>
              <w:t>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milton, A, Jay, J., Madison, 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The Federalist </w:t>
            </w:r>
            <w:r>
              <w:rPr/>
              <w:t>(1788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skin, F. 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American Government, </w:t>
            </w:r>
            <w:r>
              <w:rPr/>
              <w:t>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olcombe, A.N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tate Government in the United States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oney, S.R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Referendum among the English, </w:t>
            </w:r>
            <w:r>
              <w:rPr/>
              <w:t>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James, H.G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Local Government in the United States, </w:t>
            </w:r>
            <w:r>
              <w:rPr/>
              <w:t>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Kimball, 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tate and Municipal Government in the United States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The National Government of the United States, </w:t>
            </w:r>
            <w:r>
              <w:rPr/>
              <w:t>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thews, J.M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American State Government, </w:t>
            </w:r>
            <w:r>
              <w:rPr/>
              <w:t>192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Newton, T.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Constitution of the United States, </w:t>
            </w:r>
            <w:r>
              <w:rPr/>
              <w:t>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Oberholzer, E.P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Referendum in America, </w:t>
            </w:r>
            <w:r>
              <w:rPr/>
              <w:t>190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oot, Elihu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Experiments in Government and the Essentials of the Constitution, </w:t>
            </w:r>
            <w:r>
              <w:rPr/>
              <w:t>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chouler, 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United States under the Constitution, </w:t>
            </w:r>
            <w:r>
              <w:rPr/>
              <w:t>6 vols. 189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chuyler, R.L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Constitution of the United States, </w:t>
            </w:r>
            <w:r>
              <w:rPr/>
              <w:t>192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timson, F.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Law of the Federal and State Constitutions, </w:t>
            </w:r>
            <w:r>
              <w:rPr/>
              <w:t>190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tory, 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Commentaries on the American Constitution, </w:t>
            </w:r>
            <w:r>
              <w:rPr/>
              <w:t>3 vols. 183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horpe, F.N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American Charters, Constitutions, and Organic Laws, </w:t>
            </w:r>
            <w:r>
              <w:rPr/>
              <w:t>7 vols. 190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Essentials of American Constitutional Law, </w:t>
            </w:r>
            <w:r>
              <w:rPr/>
              <w:t>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ocqueville, A. d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De la Democratie en Amerique, </w:t>
            </w:r>
            <w:r>
              <w:rPr/>
              <w:t>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arren, C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Supreme Court in the United States, </w:t>
            </w:r>
            <w:r>
              <w:rPr/>
              <w:t>3 vols.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illoughby, W.W. and W.F. (ed.)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The American Constitutional System, </w:t>
            </w:r>
            <w:r>
              <w:rPr/>
              <w:t>190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ilson, Woodrow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gressional Govern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 Political Institutions (United Kingdom)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nson, Sir W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aw and Custom of the Constitution</w:t>
            </w:r>
            <w:r>
              <w:rPr/>
              <w:t>, 2 vols., 1907-1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acon, Nathaniel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>
                <w:b/>
                <w:b/>
                <w:bCs/>
              </w:rPr>
            </w:pPr>
            <w:r>
              <w:rPr/>
              <w:t xml:space="preserve">: </w:t>
            </w:r>
            <w:r>
              <w:rPr>
                <w:i/>
                <w:iCs/>
              </w:rPr>
              <w:t>Government of England</w:t>
            </w:r>
            <w:r>
              <w:rPr/>
              <w:t xml:space="preserve"> (from Selden's Notes), (1760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agehot, 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English Constitution,</w:t>
            </w:r>
            <w:r>
              <w:rPr/>
              <w:t xml:space="preserve"> 1867, new ed.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elloc,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ouse of Commons and Monarchy</w:t>
            </w:r>
            <w:r>
              <w:rPr/>
              <w:t>,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lackstone, Sir William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mmentaries on the Laws of England</w:t>
            </w:r>
            <w:r>
              <w:rPr/>
              <w:t>, 1765-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utmy,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evelopment of the English Constitution,</w:t>
            </w:r>
            <w:r>
              <w:rPr/>
              <w:t xml:space="preserve"> Trs. 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>
                <w:b/>
                <w:b/>
                <w:bCs/>
              </w:rPr>
            </w:pPr>
            <w:r>
              <w:rPr/>
              <w:t xml:space="preserve">: </w:t>
            </w:r>
            <w:r>
              <w:rPr>
                <w:i/>
                <w:iCs/>
              </w:rPr>
              <w:t>Studies in Constitutional Law,</w:t>
            </w:r>
            <w:r>
              <w:rPr/>
              <w:t xml:space="preserve"> Trs. 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wyer, Georg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mmentaries on the Constitutional Law</w:t>
            </w:r>
            <w:r>
              <w:rPr/>
              <w:t>, (1846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room,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stitutional Law</w:t>
            </w:r>
            <w:r>
              <w:rPr/>
              <w:t>, 186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rougham, Henry (Lord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British Constitution</w:t>
            </w:r>
            <w:r>
              <w:rPr/>
              <w:t>, (1858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ussell, F.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New Government for the British Empire</w:t>
            </w:r>
            <w:r>
              <w:rPr/>
              <w:t>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oke, Sir Edward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nstitutes of the Laws of England</w:t>
            </w:r>
            <w:r>
              <w:rPr/>
              <w:t>, 1817-3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ourtney, L. (afterwards Lord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Working Constitution of the United Kingdom</w:t>
            </w:r>
            <w:r>
              <w:rPr/>
              <w:t>, 190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ox, Homersham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British Commonwealth</w:t>
            </w:r>
            <w:r>
              <w:rPr/>
              <w:t xml:space="preserve"> (1854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reasy, Sir E.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Rise and Progress of the English Constitution</w:t>
            </w:r>
            <w:r>
              <w:rPr/>
              <w:t xml:space="preserve"> (1835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e Lolme, J. 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Constitution of England,</w:t>
            </w:r>
            <w:r>
              <w:rPr/>
              <w:t xml:space="preserve"> ed. 177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icey, A.V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aw of the Constitution</w:t>
            </w:r>
            <w:r>
              <w:rPr/>
              <w:t>, 188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aw and Public Opinion in England</w:t>
            </w:r>
            <w:r>
              <w:rPr/>
              <w:t>, 191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ickinson, G.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Development of Century,</w:t>
            </w:r>
            <w:r>
              <w:rPr/>
              <w:t xml:space="preserve"> 189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israeli, B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Vindication of the English Constitution</w:t>
            </w:r>
            <w:r>
              <w:rPr/>
              <w:t>, (1835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rskine May, Sir T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stitutional History</w:t>
            </w:r>
            <w:r>
              <w:rPr/>
              <w:t xml:space="preserve">, 1760-1860, 2 vols., 1861-3.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 Vol 3., 1860-1911, by F. Holland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arliamentary Practice</w:t>
            </w:r>
            <w:r>
              <w:rPr/>
              <w:t>, 13</w:t>
            </w:r>
            <w:r>
              <w:rPr>
                <w:vertAlign w:val="superscript"/>
              </w:rPr>
              <w:t>th</w:t>
            </w:r>
            <w:r>
              <w:rPr/>
              <w:t xml:space="preserve"> ed., Sir Lonsdale Webster (Ed.), 192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onblanque, A. d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ow We are Governed</w:t>
            </w:r>
            <w:r>
              <w:rPr/>
              <w:t>, (1858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ortescue, Sir John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 De Laudibus Legum Angliae, written circ. 1470, published 153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i/>
                <w:iCs/>
              </w:rPr>
              <w:t>: The Governance of the Kingdom of England</w:t>
            </w:r>
            <w:r>
              <w:rPr/>
              <w:t>, 1471, circ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ranqueville, Le C</w:t>
            </w:r>
            <w:r>
              <w:rPr>
                <w:vertAlign w:val="superscript"/>
              </w:rPr>
              <w:t>te</w:t>
            </w:r>
            <w:r>
              <w:rPr/>
              <w:t xml:space="preserve"> d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nstitutions politiques</w:t>
            </w:r>
            <w:r>
              <w:rPr/>
              <w:t>, 186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ouvernement et Parlement</w:t>
            </w:r>
            <w:r>
              <w:rPr/>
              <w:t>, 3 vols. 188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 </w:t>
            </w:r>
            <w:r>
              <w:rPr>
                <w:i/>
                <w:iCs/>
              </w:rPr>
              <w:t>Systéme judiciaire</w:t>
            </w:r>
            <w:r>
              <w:rPr/>
              <w:t>, 2 vols., 189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reeman, E.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rowth of the English Constitution</w:t>
            </w:r>
            <w:r>
              <w:rPr/>
              <w:t>, 187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neist, R. von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the English Parliament,</w:t>
            </w:r>
            <w:r>
              <w:rPr/>
              <w:t xml:space="preserve"> 3rd ed. 188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the English Constitution</w:t>
            </w:r>
            <w:r>
              <w:rPr/>
              <w:t>, 2 vols. 188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llam,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stitutional History</w:t>
            </w:r>
            <w:r>
              <w:rPr/>
              <w:t>, 1485-1760. 182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lsbury, Lord (ed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Laws of England</w:t>
            </w:r>
            <w:r>
              <w:rPr/>
              <w:t>, 1907-2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rington, 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Discourse of Parliament</w:t>
            </w:r>
            <w:r>
              <w:rPr/>
              <w:t xml:space="preserve"> (1659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earn, W.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overnment of England</w:t>
            </w:r>
            <w:r>
              <w:rPr/>
              <w:t>, 186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oldsworth, W.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English Law</w:t>
            </w:r>
            <w:r>
              <w:rPr/>
              <w:t>, 3rd ed, 1922-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Jenks,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arliamentary England,</w:t>
            </w:r>
            <w:r>
              <w:rPr/>
              <w:t xml:space="preserve">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ow, Sir Sidney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Governance of England,</w:t>
            </w:r>
            <w:r>
              <w:rPr/>
              <w:t xml:space="preserve"> New ed, 191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owell, A.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Government of England</w:t>
            </w:r>
            <w:r>
              <w:rPr/>
              <w:t>, 2 vols. New ed., 191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itland, F.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stitutional History</w:t>
            </w:r>
            <w:r>
              <w:rPr/>
              <w:t>, 190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edley, D. 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tudent's Manual</w:t>
            </w:r>
            <w:r>
              <w:rPr/>
              <w:t>, New ed.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uir, 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National Self Government</w:t>
            </w:r>
            <w:r>
              <w:rPr/>
              <w:t>, 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ollard, A. F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volution of Parliament</w:t>
            </w:r>
            <w:r>
              <w:rPr/>
              <w:t>,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ollock, Sir F., and Maitland, F. 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English Law,</w:t>
            </w:r>
            <w:r>
              <w:rPr/>
              <w:t xml:space="preserve"> 2nd ed, 189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idges, E.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stitutional Law</w:t>
            </w:r>
            <w:r>
              <w:rPr/>
              <w:t>, 1905.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owland, David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English Constitution</w:t>
            </w:r>
            <w:r>
              <w:rPr/>
              <w:t xml:space="preserve"> (1859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ussell, Lord John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English Government and Constitution</w:t>
            </w:r>
            <w:r>
              <w:rPr/>
              <w:t>, 1st ed., 1821 (2nd ed. enlarged, 1823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mith, Sir Thomas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e Republica Anglorum</w:t>
            </w:r>
            <w:r>
              <w:rPr/>
              <w:t xml:space="preserve"> (1583). New ed., 190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tubbs, 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stitutional History of England</w:t>
            </w:r>
            <w:r>
              <w:rPr/>
              <w:t>, 2nd ed., 1875-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aswell-Langmead, T. 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nglish Constitutional History</w:t>
            </w:r>
            <w:r>
              <w:rPr/>
              <w:t>, New ed., 191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odd, Alpheus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76" w:hanging="176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On Parliamentary Government in England</w:t>
            </w:r>
            <w:r>
              <w:rPr/>
              <w:t>, 2 Vols. 1867-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I Political Institutions (The British Empire)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i) Genera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entham, 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mancipate Your Colonies</w:t>
            </w:r>
            <w:r>
              <w:rPr/>
              <w:t xml:space="preserve"> (p). 179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erard, V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British Imperialism</w:t>
            </w:r>
            <w:r>
              <w:rPr/>
              <w:t>, 190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delsen, C. 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id-Victorian Imperialism,</w:t>
            </w:r>
            <w:r>
              <w:rPr/>
              <w:t xml:space="preserve"> 192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wen, G.F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Federation of the British Empire</w:t>
            </w:r>
            <w:r>
              <w:rPr/>
              <w:t>, 188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irty Years of Colonial Government</w:t>
            </w:r>
            <w:r>
              <w:rPr/>
              <w:t>, 188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uller, C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Responsible Government for the Colonies</w:t>
            </w:r>
            <w:r>
              <w:rPr/>
              <w:t>, 184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ramb, J. 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Origin and Destiny of Imperial Britain</w:t>
            </w:r>
            <w:r>
              <w:rPr/>
              <w:t xml:space="preserve">, 1900.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urrey, G.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British Colonial Policy, 1783-1915</w:t>
            </w:r>
            <w:r>
              <w:rPr/>
              <w:t>, 191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urtis, 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oblem of the Commonwealth</w:t>
            </w:r>
            <w:r>
              <w:rPr/>
              <w:t>, 191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Framework of Union</w:t>
            </w:r>
            <w:r>
              <w:rPr/>
              <w:t>, 190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ilke, Sir C. W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reater Britain</w:t>
            </w:r>
            <w:r>
              <w:rPr/>
              <w:t>, 186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oblems of Greater Britain</w:t>
            </w:r>
            <w:r>
              <w:rPr/>
              <w:t>, 189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British Empire</w:t>
            </w:r>
            <w:r>
              <w:rPr/>
              <w:t>, 189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urham, Lord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Report on Canada</w:t>
            </w:r>
            <w:r>
              <w:rPr/>
              <w:t>, 1839 (ed. Lucas)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gerton, H.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Origin and Growth of English Colonies</w:t>
            </w:r>
            <w:r>
              <w:rPr/>
              <w:t>,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British Colonial Policy</w:t>
            </w:r>
            <w:r>
              <w:rPr/>
              <w:t>, 189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Federations and Unions in the British Empire</w:t>
            </w:r>
            <w:r>
              <w:rPr/>
              <w:t>, 191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British Colonial Policy in the XXth Cent</w:t>
            </w:r>
            <w:r>
              <w:rPr/>
              <w:t>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orster, W.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Our Colonial Empire</w:t>
            </w:r>
            <w:r>
              <w:rPr/>
              <w:t xml:space="preserve"> (p). 187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roude, J. 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Oceana</w:t>
            </w:r>
            <w:r>
              <w:rPr/>
              <w:t>, 188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eorge, H. B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ical Geography of the British Empire</w:t>
            </w:r>
            <w:r>
              <w:rPr/>
              <w:t>, 190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rey, Earl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Colonial Policy of Lord J. Russell's Administration</w:t>
            </w:r>
            <w:r>
              <w:rPr/>
              <w:t>, 185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ll, Duncan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British Commonwealth of Nations</w:t>
            </w:r>
            <w:r>
              <w:rPr/>
              <w:t>,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earnshaw, F.J.C. (ed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King's College Lectures on Colonial Problems</w:t>
            </w:r>
            <w:r>
              <w:rPr/>
              <w:t>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ertz, G. B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Old Colonial System</w:t>
            </w:r>
            <w:r>
              <w:rPr/>
              <w:t>, 190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olland, Bernard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mperium et Libertas</w:t>
            </w:r>
            <w:r>
              <w:rPr/>
              <w:t>, 190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Jebb, 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lonial Nationalism</w:t>
            </w:r>
            <w:r>
              <w:rPr/>
              <w:t>, 190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Imperial Conference</w:t>
            </w:r>
            <w:r>
              <w:rPr/>
              <w:t>, 2 vols., 191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Jenkyns,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>: British Rule and jurisdiction Beyond the Seas</w:t>
            </w:r>
            <w:r>
              <w:rPr/>
              <w:t>, 190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Keith, A.B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>
                <w:i/>
                <w:i/>
                <w:iCs/>
              </w:rPr>
            </w:pPr>
            <w:r>
              <w:rPr/>
              <w:t xml:space="preserve">: </w:t>
            </w:r>
            <w:r>
              <w:rPr>
                <w:i/>
                <w:iCs/>
              </w:rPr>
              <w:t>Responsible Government in the Dominions</w:t>
            </w:r>
            <w:r>
              <w:rPr/>
              <w:t>, 3 vols.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mperial Unity and the Dominions</w:t>
            </w:r>
            <w:r>
              <w:rPr/>
              <w:t>, 191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ominion Home Rule in Practice</w:t>
            </w:r>
            <w:r>
              <w:rPr/>
              <w:t>, 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Constitution, Administration, and Laws of the Empire</w:t>
            </w:r>
            <w:r>
              <w:rPr/>
              <w:t>, 192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abilliére, F.P. d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Future Relations of England and Her Colonies</w:t>
            </w:r>
            <w:r>
              <w:rPr/>
              <w:t>, 186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Federal Britain,</w:t>
            </w:r>
            <w:r>
              <w:rPr/>
              <w:t xml:space="preserve"> 189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ewis, Sir G.C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Government of Dependencies</w:t>
            </w:r>
            <w:r>
              <w:rPr/>
              <w:t>, 1841 (ed. Lucas), 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ittle, J. Stanley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 World Empire</w:t>
            </w:r>
            <w:r>
              <w:rPr/>
              <w:t>, 187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United States of Britain</w:t>
            </w:r>
            <w:r>
              <w:rPr/>
              <w:t>, 188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orne, Marquis of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mperial Federation</w:t>
            </w:r>
            <w:r>
              <w:rPr/>
              <w:t>, 188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ucas, Sir C.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mpire at War</w:t>
            </w:r>
            <w:r>
              <w:rPr/>
              <w:t>, 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reater Rome and Greater Britain</w:t>
            </w:r>
            <w:r>
              <w:rPr/>
              <w:t>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nalysis of the System of Government throughout the British Empire</w:t>
            </w:r>
            <w:r>
              <w:rPr/>
              <w:t>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cCulloch, J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 Statistical Account of the British Empire</w:t>
            </w:r>
            <w:r>
              <w:rPr/>
              <w:t>, 183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erivale,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lonization and Colonies</w:t>
            </w:r>
            <w:r>
              <w:rPr/>
              <w:t>, 184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ills, 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lonial Constitutions</w:t>
            </w:r>
            <w:r>
              <w:rPr/>
              <w:t>, 185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arkin, Sir G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mperial Federation</w:t>
            </w:r>
            <w:r>
              <w:rPr/>
              <w:t>, 189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ayne,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lonies and Colonial Federations</w:t>
            </w:r>
            <w:r>
              <w:rPr/>
              <w:t>, 190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eeley, Sir J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Expansion of England</w:t>
            </w:r>
            <w:r>
              <w:rPr/>
              <w:t>, 188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mith, Adam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Wealth of Nations</w:t>
            </w:r>
            <w:r>
              <w:rPr/>
              <w:t>, 177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mith, Goldwin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Empire</w:t>
            </w:r>
            <w:r>
              <w:rPr/>
              <w:t>, 186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muts, J.D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British Commonwealth of Nations</w:t>
            </w:r>
            <w:r>
              <w:rPr/>
              <w:t xml:space="preserve"> (p.), 191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odd, Alpheus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>: Parliamentary Government in the British Colonies</w:t>
            </w:r>
            <w:r>
              <w:rPr/>
              <w:t>, 188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ucker, 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: </w:t>
            </w:r>
            <w:r>
              <w:rPr>
                <w:i/>
                <w:iCs/>
              </w:rPr>
              <w:t>The True Interests of Britain</w:t>
            </w:r>
            <w:r>
              <w:rPr/>
              <w:t xml:space="preserve"> (p.), 177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akefield, E.G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View of the Art of Colonization</w:t>
            </w:r>
            <w:r>
              <w:rPr/>
              <w:t>, 1849 (new ed., 1914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orsfold, B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Empire on the Anvil</w:t>
            </w:r>
            <w:r>
              <w:rPr/>
              <w:t>, 191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Young, F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mperial Federation</w:t>
            </w:r>
            <w:r>
              <w:rPr/>
              <w:t>, 1876.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>Colonial Office List</w:t>
            </w:r>
            <w:r>
              <w:rPr/>
              <w:t xml:space="preserve"> (Annual).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>Proceedings of the Royal Colonial Institute</w:t>
            </w:r>
            <w:r>
              <w:rPr/>
              <w:t>, 1869: (Quarterly).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>The Round Table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ii) Canad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rden, Sir R.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The Way and the Future</w:t>
            </w:r>
            <w:r>
              <w:rPr/>
              <w:t>, 191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>
                <w:i/>
                <w:i/>
                <w:iCs/>
              </w:rPr>
            </w:pPr>
            <w:r>
              <w:rPr/>
              <w:t xml:space="preserve">: </w:t>
            </w:r>
            <w:r>
              <w:rPr>
                <w:i/>
                <w:iCs/>
              </w:rPr>
              <w:t>Canadian Constitutional Studies</w:t>
            </w:r>
            <w:r>
              <w:rPr/>
              <w:t>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urinot, Sir J.G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anada</w:t>
            </w:r>
            <w:r>
              <w:rPr/>
              <w:t>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Federal Government</w:t>
            </w:r>
            <w:r>
              <w:rPr/>
              <w:t>, 188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ryce, J. (Viscount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anada:  An Actual Democracy</w:t>
            </w:r>
            <w:r>
              <w:rPr/>
              <w:t>, 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arnarvon, Earl of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peeches on Canadian Affairs</w:t>
            </w:r>
            <w:r>
              <w:rPr/>
              <w:t>, 190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oupland, 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Quebec Act</w:t>
            </w:r>
            <w:r>
              <w:rPr/>
              <w:t>, 192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gerton, H.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ical Geography of Canada</w:t>
            </w:r>
            <w:r>
              <w:rPr/>
              <w:t>,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gerton, H.E., and Grant, W.L. (ed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volution of Canadian Self Government</w:t>
            </w:r>
            <w:r>
              <w:rPr/>
              <w:t>, 190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ouston, W. (ed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ocuments Illustrative of Constitution</w:t>
            </w:r>
            <w:r>
              <w:rPr/>
              <w:t xml:space="preserve"> (1713-1878), 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Kennedy, W.P.M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ocuments of the Canadian Constitution, 1759-1915</w:t>
            </w:r>
            <w:r>
              <w:rPr/>
              <w:t>. 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Nature of Canadian Federalism</w:t>
            </w:r>
            <w:r>
              <w:rPr/>
              <w:t>, 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Constitution of Canada</w:t>
            </w:r>
            <w:r>
              <w:rPr/>
              <w:t>,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ckay, R.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Unreformed Senate of Canada</w:t>
            </w:r>
            <w:r>
              <w:rPr/>
              <w:t>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orison, J.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British Supremacy and Canadian Self Government</w:t>
            </w:r>
            <w:r>
              <w:rPr/>
              <w:t>, 191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unro, J.E.C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stitution of Canada</w:t>
            </w:r>
            <w:r>
              <w:rPr/>
              <w:t>, 188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ope, 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emoirs of Sir John Macdonald</w:t>
            </w:r>
            <w:r>
              <w:rPr/>
              <w:t>, 189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eid, 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ife and Letters of the First Earl of Durham</w:t>
            </w:r>
            <w:r>
              <w:rPr/>
              <w:t>, 190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kelton, O.D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ife and Times of Sir Alexander Galt</w:t>
            </w:r>
            <w:r>
              <w:rPr/>
              <w:t>,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ife and Letters of Sir W. Laurier</w:t>
            </w:r>
            <w:r>
              <w:rPr/>
              <w:t>, 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mith, Goldwin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anada and the Canadian Question</w:t>
            </w:r>
            <w:r>
              <w:rPr/>
              <w:t>, 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rong, E.M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harles Buller and Responsible Government</w:t>
            </w:r>
            <w:r>
              <w:rPr/>
              <w:t>, 192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rong, G.M. (and others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Federation of Canada</w:t>
            </w:r>
            <w:r>
              <w:rPr/>
              <w:t>. 1917.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 xml:space="preserve">The Canada Year Book </w:t>
            </w:r>
            <w:r>
              <w:rPr/>
              <w:t>(Official). (Annual.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iii) Australasi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tkinson, M. (ed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ustralia</w:t>
            </w:r>
            <w:r>
              <w:rPr/>
              <w:t>,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Jose, A.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. of Australasia</w:t>
            </w:r>
            <w:r>
              <w:rPr/>
              <w:t>, 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ewin,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>
                <w:b/>
                <w:b/>
                <w:bCs/>
              </w:rPr>
            </w:pPr>
            <w:r>
              <w:rPr/>
              <w:t xml:space="preserve">: </w:t>
            </w:r>
            <w:r>
              <w:rPr>
                <w:i/>
                <w:iCs/>
              </w:rPr>
              <w:t>The Commonwealth of Australia</w:t>
            </w:r>
            <w:r>
              <w:rPr/>
              <w:t>, 191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oore, W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The Constitution of the Commonwealth of Australia</w:t>
            </w:r>
            <w:r>
              <w:rPr/>
              <w:t>,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Quick, Sir 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Legislative Powers of the Commonwealth and the States of Australia,</w:t>
            </w:r>
            <w:r>
              <w:rPr/>
              <w:t xml:space="preserve"> 191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Quick, Sir J., and Garran, R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nnotated Constitution of the Australian Commonwealth</w:t>
            </w:r>
            <w:r>
              <w:rPr/>
              <w:t>, 190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eeves, W. Pember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tate Experiments in Australia and New Zealand</w:t>
            </w:r>
            <w:r>
              <w:rPr/>
              <w:t>, 190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mith, A. Bruc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Our Commonwealth</w:t>
            </w:r>
            <w:r>
              <w:rPr/>
              <w:t>. (Official Handbook of the Constitution.), 190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ade, Sir C.G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ustralia</w:t>
            </w:r>
            <w:r>
              <w:rPr/>
              <w:t>, 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atson, F. (ed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ical Records of Australia</w:t>
            </w:r>
            <w:r>
              <w:rPr/>
              <w:t>, 1914-2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ise, B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mmonwealth of Australia</w:t>
            </w:r>
            <w:r>
              <w:rPr/>
              <w:t>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Making of the Australian Commonwealth</w:t>
            </w:r>
            <w:r>
              <w:rPr/>
              <w:t>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ouglas, A.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Dominion of New Zealand</w:t>
            </w:r>
            <w:r>
              <w:rPr/>
              <w:t xml:space="preserve">, 1909.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ight, J., and Bamford, J.D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Constitutional History and Law of New Zealand</w:t>
            </w:r>
            <w:r>
              <w:rPr/>
              <w:t>, 191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tout, Sir R. and J.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New Zealand</w:t>
            </w:r>
            <w:r>
              <w:rPr/>
              <w:t>, 1911.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>Australian Commonwealth Year Book</w:t>
            </w:r>
            <w:r>
              <w:rPr/>
              <w:t>. (Annual.)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>New Zealand Official Year Book</w:t>
            </w:r>
            <w:r>
              <w:rPr/>
              <w:t>. (Annual.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iv) South Afric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rand, R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Union of South Africa</w:t>
            </w:r>
            <w:r>
              <w:rPr/>
              <w:t>, 190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uxton, Earl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eneral Botha</w:t>
            </w:r>
            <w:r>
              <w:rPr/>
              <w:t>, 192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arron, F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outh Africa from the Great Trek to the Union,</w:t>
            </w:r>
            <w:r>
              <w:rPr/>
              <w:t xml:space="preserve"> 190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urtis, 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Framework of Union</w:t>
            </w:r>
            <w:r>
              <w:rPr/>
              <w:t>, 190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ybers, G.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elect Constitutional Documents</w:t>
            </w:r>
            <w:r>
              <w:rPr/>
              <w:t>, 1795-1910, 191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airbridge, D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 History of South Africa</w:t>
            </w:r>
            <w:r>
              <w:rPr/>
              <w:t>, 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ucas, Sir C.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ical Geography of the British Colonies: South  Africa</w:t>
            </w:r>
            <w:r>
              <w:rPr/>
              <w:t>, 1906-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Nathan, M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South African Commonwealth</w:t>
            </w:r>
            <w:r>
              <w:rPr/>
              <w:t>, 191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elborne, Earl of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emorandum on a Federation of the South African Colonies</w:t>
            </w:r>
            <w:r>
              <w:rPr/>
              <w:t xml:space="preserve"> (Cmd. 3564), 190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heal, G. McCall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South Africa</w:t>
            </w:r>
            <w:r>
              <w:rPr/>
              <w:t>, 191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illiams, B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ife of Cecil Rhodes</w:t>
            </w:r>
            <w:r>
              <w:rPr/>
              <w:t>, 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orsfold, W.B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Union of South Africa</w:t>
            </w:r>
            <w:r>
              <w:rPr/>
              <w:t>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ord Milner's Work in South Africa</w:t>
            </w:r>
            <w:r>
              <w:rPr/>
              <w:t>, 1917.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.C. Paper 216 of 1860.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>Official Year-Book of the Union of South Africa, &amp;c.</w:t>
            </w:r>
            <w:r>
              <w:rPr/>
              <w:t xml:space="preserve"> (Annual.)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>The Government of South Africa</w:t>
            </w:r>
            <w:r>
              <w:rPr/>
              <w:t>, 190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v) Indi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ga Khan, H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ndia in Transition</w:t>
            </w:r>
            <w:r>
              <w:rPr/>
              <w:t>, 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hirol, Sir V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ndia Old and New</w:t>
            </w:r>
            <w:r>
              <w:rPr/>
              <w:t>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ross, M.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evelopment of Self Government in India</w:t>
            </w:r>
            <w:r>
              <w:rPr/>
              <w:t>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urtis, 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yarchy</w:t>
            </w:r>
            <w:r>
              <w:rPr/>
              <w:t>, 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Uorne, E.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The Political Systems of India</w:t>
            </w:r>
            <w:r>
              <w:rPr/>
              <w:t>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Ilbert, Sir C.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Government of India, being a digest of the Law relating thereto</w:t>
            </w:r>
            <w:r>
              <w:rPr/>
              <w:t>, Third ed., 191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Government of India.  A brief Historical Survey of Parliamentary Legislation relating to India</w:t>
            </w:r>
            <w:r>
              <w:rPr/>
              <w:t>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Ilbert, Sir C. P., and Meston, Lord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New Constitution of India</w:t>
            </w:r>
            <w:r>
              <w:rPr/>
              <w:t>,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oyett, Sir V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 History of the Indian Nationalist Movement</w:t>
            </w:r>
            <w:r>
              <w:rPr/>
              <w:t>,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ndia</w:t>
            </w:r>
            <w:r>
              <w:rPr/>
              <w:t>,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cdonald, J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Government of India</w:t>
            </w:r>
            <w:r>
              <w:rPr/>
              <w:t>, 191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uir,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Making of British India (1756-1858)</w:t>
            </w:r>
            <w:r>
              <w:rPr/>
              <w:t>, 191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ulcherji, 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ndian Constitutional Documents</w:t>
            </w:r>
            <w:r>
              <w:rPr/>
              <w:t>, 1773-191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mith, V.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Oxford History of India</w:t>
            </w:r>
            <w:r>
              <w:rPr/>
              <w:t>, 1919.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>India Office List</w:t>
            </w:r>
            <w:r>
              <w:rPr/>
              <w:t>. (Annual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of the information relative to the Constitutional position of the Oversea Empire and its Constituent Dominions, Colonies, Dependencies, &amp;c., must be sought in Parliamentary Papers.  I append a list of a few of the most important of these: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80"/>
      </w:tblGrid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 xml:space="preserve">1828.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vii. 569.  Report of Select Committee on the state of the Civil Government of Canada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 xml:space="preserve">1837.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vii. P516. Report of Select Committee on Colonial revenue and expenditure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 xml:space="preserve">1870.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xlix (Cc. 24, 51). Correspondence as to proposed conference of Colonial representatives in London (notable for the cold douche administered by Earl Granvill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 xml:space="preserve">1887.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Ivi. (Cc. 5091, 5091-I).  Proceedings of Colonial Conference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 xml:space="preserve">1889.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lv. 70. Constitution of Colonies (return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 xml:space="preserve">1894.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lvi (C.7553). Report by the Earl of Jersey, 21 Aug. 1804, on the Colonial Conference at Ottawa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896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Iviii (C. 8143). Loyal Messages from Canada, Australia, and New Zealand (re Transvaal and Venezuela troubles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897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lix (C. 8596). Proceedings of the Colonial Conference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897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lx (C. 8449). Empire Trade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03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xliv (Cdd, 1597, 1723). Colonial Conference of 190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06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lxxvii (Cd. 2785). Future Organization of Colonial Conferences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07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liv (Cdd. 3337, 3340). Colonial Conference of 190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07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Iv (Cdd. 3404, 3406, 3523, 3524). Colonial Conference of 190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lxvi. 81. Second Chambers in the Self Governing Dominions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10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Ixvi. 129.  Treaty making Power of Dominions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10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lxv (Cd. 5273). Correspondence relating to the Imperial Conference of 191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11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liv (Cd. 5513). Correspondence relating to the Imperial Conference of 191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11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liv (Cdd. 5741, 5745, 5746). Imperial Conference of 191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 xml:space="preserve">1912.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lx (Cd. 6560). Committee of Imperial Defence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 xml:space="preserve">1914.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lx (Cd. 7347). Committee of Imperial Defence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17-18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xxiii (Cd. 8482). Imperial Preference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17-18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xxiii (Cd . 8566). Imperial War Conference (1917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18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xvi (Cd. 9177). Imperial War Conference (191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x (Cmd. 1231). Imperial Customs Conference (1921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21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xiv (Cmd. 1474). Conference of Prime Ministers, &amp;c., of the Empire. 192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23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xii (Cmd. 1987, 1088). Imperial Conference (1923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23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xii (Cmd. 1990). Imperial Economic Conference (1923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23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xii (1872). Imperial Shipping Committee (1920-22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24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x (Cmd. 2009, 2084, 2115). Imperial Economic Conference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25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Cmd. 2493, 4499. Reports of Imperial Economic Committee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926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rPr/>
            </w:pPr>
            <w:r>
              <w:rPr/>
              <w:t>Cmd. 2768. Imperial Conference. Summary of Proceeding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II Special Topics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i) The Legislatur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acon, 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'Influence du Fédéralisme sur l’instilution des Chambres Hautes</w:t>
            </w:r>
            <w:r>
              <w:rPr/>
              <w:t>, 189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astable, C. F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ublic Finance</w:t>
            </w:r>
            <w:r>
              <w:rPr/>
              <w:t>, 189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uxton, 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Finance and Politics</w:t>
            </w:r>
            <w:r>
              <w:rPr/>
              <w:t>, 2 cols., 188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lifford, F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ivate Bill Legislation</w:t>
            </w:r>
            <w:r>
              <w:rPr/>
              <w:t>, 2 vols., 188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asent, A. I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Speakers of the House of Commons</w:t>
            </w:r>
            <w:r>
              <w:rPr/>
              <w:t>, 191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esplaces,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i/>
                <w:iCs/>
              </w:rPr>
              <w:t>Sénats et Chambres Hautes</w:t>
            </w:r>
            <w:r>
              <w:rPr/>
              <w:t>. 189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ickinson, G.L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>
                <w:i/>
                <w:i/>
                <w:iCs/>
              </w:rPr>
            </w:pPr>
            <w:r>
              <w:rPr/>
              <w:t xml:space="preserve">: </w:t>
            </w:r>
            <w:r>
              <w:rPr>
                <w:i/>
                <w:iCs/>
              </w:rPr>
              <w:t>The Development of Parliament in the Nineteenth Century</w:t>
            </w:r>
            <w:r>
              <w:rPr/>
              <w:t>, 189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ickinson, 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Rules and Procedure of Foreign Parliaments</w:t>
            </w:r>
            <w:r>
              <w:rPr/>
              <w:t>, 2 vols. 188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urell, A.J.V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arliamentary Grants</w:t>
            </w:r>
            <w:r>
              <w:rPr/>
              <w:t>, 191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Elsynge, H.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anner of Holding Parliament</w:t>
            </w:r>
            <w:r>
              <w:rPr/>
              <w:t>, 166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versley, Lord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oportional Representation</w:t>
            </w:r>
            <w:r>
              <w:rPr/>
              <w:t>, 1867-1917. New ed., 191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irth, Sir C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House of Lords during the Civil War</w:t>
            </w:r>
            <w:r>
              <w:rPr/>
              <w:t>,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rey, Earl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arliamentary Government</w:t>
            </w:r>
            <w:r>
              <w:rPr/>
              <w:t>, 185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rice, J.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National and Local Finance</w:t>
            </w:r>
            <w:r>
              <w:rPr/>
              <w:t>,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re,T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The Machinery of Representation</w:t>
            </w:r>
            <w:r>
              <w:rPr/>
              <w:t>, 185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iggs,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Financial System of the United Kingdom</w:t>
            </w:r>
            <w:r>
              <w:rPr/>
              <w:t>, 191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inds, A.C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 Rules and Practice of the House of Representatives (U.S.A.). 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umphreys, J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oportional Representation</w:t>
            </w:r>
            <w:r>
              <w:rPr/>
              <w:t>, 191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Ilbert, Sir C.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arliament</w:t>
            </w:r>
            <w:r>
              <w:rPr/>
              <w:t>, 191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egislative Methods and Forms</w:t>
            </w:r>
            <w:r>
              <w:rPr/>
              <w:t>, 190i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anual of Procedure</w:t>
            </w:r>
            <w:r>
              <w:rPr/>
              <w:t>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anders,T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ivate Bills in Parliament</w:t>
            </w:r>
            <w:r>
              <w:rPr/>
              <w:t>, 191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ees-Smith, H.B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econd Chambers in Theory and Practice</w:t>
            </w:r>
            <w:r>
              <w:rPr/>
              <w:t>,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cdonald, J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arliament and Revolution</w:t>
            </w:r>
            <w:r>
              <w:rPr/>
              <w:t>, 191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arliament and Democracy</w:t>
            </w:r>
            <w:r>
              <w:rPr/>
              <w:t>,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cpherson, W.C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Baronage and the Senate</w:t>
            </w:r>
            <w:r>
              <w:rPr/>
              <w:t>, 189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llet, Sir B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British Budgets</w:t>
            </w:r>
            <w:r>
              <w:rPr/>
              <w:t>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rriott, J.A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econd Chambers</w:t>
            </w:r>
            <w:r>
              <w:rPr/>
              <w:t>,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y, Sir T.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arliament</w:t>
            </w:r>
            <w:r>
              <w:rPr/>
              <w:t>, 184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Parliamentary Procedure</w:t>
            </w:r>
            <w:r>
              <w:rPr/>
              <w:t xml:space="preserve"> (13th ed., Webster), 192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eIlwain, C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High Court of Parliament</w:t>
            </w:r>
            <w:r>
              <w:rPr/>
              <w:t>,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cKeelmic, W.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Reform of the House of Lords</w:t>
            </w:r>
            <w:r>
              <w:rPr/>
              <w:t>, 190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ill, J.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Representative Government</w:t>
            </w:r>
            <w:r>
              <w:rPr/>
              <w:t>, 186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organ, J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ouse of Lords and Constitution</w:t>
            </w:r>
            <w:r>
              <w:rPr/>
              <w:t>,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uir, 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eers and Bureaucrats</w:t>
            </w:r>
            <w:r>
              <w:rPr/>
              <w:t>,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Northcote, Sir Stafford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wenty Years of Financial Policy</w:t>
            </w:r>
            <w:r>
              <w:rPr/>
              <w:t>, 186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ike, L.O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stitutional History of the House of Lords</w:t>
            </w:r>
            <w:r>
              <w:rPr/>
              <w:t>, 189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ollard, A.F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Evolution of Parliament</w:t>
            </w:r>
            <w:r>
              <w:rPr/>
              <w:t>,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orritt, F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Unreformed House of Commons</w:t>
            </w:r>
            <w:r>
              <w:rPr/>
              <w:t>, 2 vols.,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Rainbow Circle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econd Chambers in Practice</w:t>
            </w:r>
            <w:r>
              <w:rPr/>
              <w:t>, 191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edlich, J., and Ilbert, Sir C.P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Procedure of the House of Commons</w:t>
            </w:r>
            <w:r>
              <w:rPr/>
              <w:t>, 3 vols., 190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hirras, G.F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Science of Public Finance</w:t>
            </w:r>
            <w:r>
              <w:rPr/>
              <w:t>, 192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emperley, H.W.V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enates and Upper Chambers</w:t>
            </w:r>
            <w:r>
              <w:rPr/>
              <w:t>, 191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odd, 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arliamentary Government</w:t>
            </w:r>
            <w:r>
              <w:rPr/>
              <w:t>, 2 vols., 1867-9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heeler, G.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Practice of Private Bills</w:t>
            </w:r>
            <w:r>
              <w:rPr/>
              <w:t>, 190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illiams, Sir J.F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oportional Representation and British Politics</w:t>
            </w:r>
            <w:r>
              <w:rPr/>
              <w:t>, 191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illoughby, W.R, &amp;c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Financial Administration of Great Britain</w:t>
            </w:r>
            <w:r>
              <w:rPr/>
              <w:t>, 191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Young, E. Hilton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System of National Finance</w:t>
            </w:r>
            <w:r>
              <w:rPr/>
              <w:t>, New ed., 192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arliamentary Papers, &amp;c.</w:t>
      </w:r>
    </w:p>
    <w:p>
      <w:pPr>
        <w:pStyle w:val="Normal"/>
        <w:ind w:left="284" w:hanging="284"/>
        <w:rPr/>
      </w:pPr>
      <w:r>
        <w:rPr>
          <w:i/>
          <w:iCs/>
        </w:rPr>
        <w:t>Lords Report on Dignity of the Peerage</w:t>
      </w:r>
      <w:r>
        <w:rPr/>
        <w:t>, 5 vols. 1829.</w:t>
      </w:r>
    </w:p>
    <w:p>
      <w:pPr>
        <w:pStyle w:val="Normal"/>
        <w:ind w:left="284" w:hanging="284"/>
        <w:rPr/>
      </w:pPr>
      <w:r>
        <w:rPr/>
        <w:t>Report on Procedure, 1854.</w:t>
      </w:r>
    </w:p>
    <w:p>
      <w:pPr>
        <w:pStyle w:val="Normal"/>
        <w:ind w:left="284" w:hanging="284"/>
        <w:rPr/>
      </w:pPr>
      <w:r>
        <w:rPr/>
        <w:t>Report of Public Income and Expenditure. H.C. 366 of 1868-9.</w:t>
      </w:r>
    </w:p>
    <w:p>
      <w:pPr>
        <w:pStyle w:val="Normal"/>
        <w:ind w:left="284" w:hanging="284"/>
        <w:rPr/>
      </w:pPr>
      <w:r>
        <w:rPr/>
        <w:t>Two Reports on Procedure, 3 Parts, 1871-8.</w:t>
      </w:r>
    </w:p>
    <w:p>
      <w:pPr>
        <w:pStyle w:val="Normal"/>
        <w:ind w:left="284" w:hanging="284"/>
        <w:rPr/>
      </w:pPr>
      <w:r>
        <w:rPr/>
        <w:t>Reports on Legislative Assemblies (Foreign and Colonial), 4 Parts, 1881-3.</w:t>
      </w:r>
    </w:p>
    <w:p>
      <w:pPr>
        <w:pStyle w:val="Normal"/>
        <w:ind w:left="284" w:hanging="284"/>
        <w:rPr/>
      </w:pPr>
      <w:r>
        <w:rPr/>
        <w:t>Reports on Estimates Procedure, 1888.</w:t>
      </w:r>
    </w:p>
    <w:p>
      <w:pPr>
        <w:pStyle w:val="Normal"/>
        <w:ind w:left="284" w:hanging="284"/>
        <w:rPr/>
      </w:pPr>
      <w:r>
        <w:rPr/>
        <w:t>Report of Select Committee on Estimates Procedure. H.C. 281 of 1888.</w:t>
      </w:r>
    </w:p>
    <w:p>
      <w:pPr>
        <w:pStyle w:val="Normal"/>
        <w:ind w:left="284" w:hanging="284"/>
        <w:rPr/>
      </w:pPr>
      <w:r>
        <w:rPr/>
        <w:t>Reports on Constitutional Revision (Foreign and Colonial), 1893-4.</w:t>
      </w:r>
    </w:p>
    <w:p>
      <w:pPr>
        <w:pStyle w:val="Normal"/>
        <w:ind w:left="284" w:hanging="284"/>
        <w:rPr/>
      </w:pPr>
      <w:r>
        <w:rPr/>
        <w:t>Report of Select Committee on Private Business, 1902.</w:t>
      </w:r>
    </w:p>
    <w:p>
      <w:pPr>
        <w:pStyle w:val="Normal"/>
        <w:ind w:left="284" w:hanging="284"/>
        <w:rPr/>
      </w:pPr>
      <w:r>
        <w:rPr>
          <w:i/>
          <w:iCs/>
        </w:rPr>
        <w:t>Report of Rosebery Committee on House of Lords</w:t>
      </w:r>
      <w:r>
        <w:rPr/>
        <w:t>, (H.L. 214.) 1907.</w:t>
      </w:r>
    </w:p>
    <w:p>
      <w:pPr>
        <w:pStyle w:val="Normal"/>
        <w:ind w:left="284" w:hanging="284"/>
        <w:rPr/>
      </w:pPr>
      <w:r>
        <w:rPr>
          <w:i/>
          <w:iCs/>
        </w:rPr>
        <w:t>Reports from His Majesty's Representatives Abroad respecting the Second Chamber in Foreign States,</w:t>
      </w:r>
      <w:r>
        <w:rPr/>
        <w:t xml:space="preserve"> (Cd. 3824.) 1907.</w:t>
      </w:r>
    </w:p>
    <w:p>
      <w:pPr>
        <w:pStyle w:val="Normal"/>
        <w:ind w:left="284" w:hanging="284"/>
        <w:rPr/>
      </w:pPr>
      <w:r>
        <w:rPr/>
        <w:t>Report of Royal Commission on Electoral Systems. (Cd. 5163) 1910.</w:t>
      </w:r>
    </w:p>
    <w:p>
      <w:pPr>
        <w:pStyle w:val="Normal"/>
        <w:ind w:left="284" w:hanging="284"/>
        <w:rPr/>
      </w:pPr>
      <w:r>
        <w:rPr/>
        <w:t>Report of Select Committee on H. of C. Procedure, H.C. 378 of 1914.</w:t>
      </w:r>
    </w:p>
    <w:p>
      <w:pPr>
        <w:pStyle w:val="Normal"/>
        <w:ind w:left="284" w:hanging="284"/>
        <w:rPr/>
      </w:pPr>
      <w:r>
        <w:rPr/>
        <w:t>Public Accounts. Memorandum by the Comptroller and Auditor General. (Cd. 8337.) 1916.</w:t>
      </w:r>
    </w:p>
    <w:p>
      <w:pPr>
        <w:pStyle w:val="Normal"/>
        <w:ind w:left="284" w:hanging="284"/>
        <w:rPr/>
      </w:pPr>
      <w:r>
        <w:rPr/>
        <w:t>Report of Select Committee on National Expenditure (esp. 7th and 9th Reports). H.C. 95 and 121 of 1918.</w:t>
      </w:r>
    </w:p>
    <w:p>
      <w:pPr>
        <w:pStyle w:val="Normal"/>
        <w:ind w:left="284" w:hanging="284"/>
        <w:rPr/>
      </w:pPr>
      <w:r>
        <w:rPr/>
        <w:t xml:space="preserve">Viscount Bryce: </w:t>
      </w:r>
      <w:r>
        <w:rPr>
          <w:i/>
          <w:iCs/>
        </w:rPr>
        <w:t>Letter to the Prime Minister</w:t>
      </w:r>
      <w:r>
        <w:rPr/>
        <w:t xml:space="preserve"> (Report of the Second Chamber Conference), 1918.</w:t>
      </w:r>
    </w:p>
    <w:p>
      <w:pPr>
        <w:pStyle w:val="Normal"/>
        <w:ind w:left="284" w:hanging="284"/>
        <w:rPr/>
      </w:pPr>
      <w:r>
        <w:rPr/>
        <w:t>Report of Estimates Committee on Reclassification of the Estimates. H.C. 59 of 19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ii) The Executiv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lauvelt, M.T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evelopment of Cabinet Government in England</w:t>
            </w:r>
            <w:r>
              <w:rPr/>
              <w:t>, 190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arr, C.T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elegated Legislation</w:t>
            </w:r>
            <w:r>
              <w:rPr/>
              <w:t>, 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icey, A.V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Privy Council</w:t>
            </w:r>
            <w:r>
              <w:rPr/>
              <w:t>, 188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upriez, Léon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Les Ministres dans les Principaux pays d'Europe et d'Amérique, </w:t>
            </w:r>
            <w:r>
              <w:rPr/>
              <w:t xml:space="preserve"> 3 vols., 1892-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vans, F.M.G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Principal Secretary of State</w:t>
            </w:r>
            <w:r>
              <w:rPr/>
              <w:t>,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ladstone, W.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leanings of Past Years</w:t>
            </w:r>
            <w:r>
              <w:rPr/>
              <w:t>, 187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retton, R.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King's Government</w:t>
            </w:r>
            <w:r>
              <w:rPr/>
              <w:t>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ldane, Lord (introd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Development of the Civil Service</w:t>
            </w:r>
            <w:r>
              <w:rPr/>
              <w:t xml:space="preserve"> (various writers)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Joyce,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the Post Office</w:t>
            </w:r>
            <w:r>
              <w:rPr/>
              <w:t>, 189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Nicolas, Sir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oceedings of the Privy Council</w:t>
            </w:r>
            <w:r>
              <w:rPr/>
              <w:t>, 1834-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Observations on the Secretary of State</w:t>
            </w:r>
            <w:r>
              <w:rPr/>
              <w:t>, 183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homas, F.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andbook to the Public Records</w:t>
            </w:r>
            <w:r>
              <w:rPr/>
              <w:t>, 185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 Notes of Material for the History of Public Departments. (Privately printed 1846.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raill, H.D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Central Government </w:t>
            </w:r>
            <w:r>
              <w:rPr/>
              <w:t>(ed. Craik), New ed., 190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roup, Sir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Home Office</w:t>
            </w:r>
            <w:r>
              <w:rPr/>
              <w:t>, 192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arliamentary Papers, &amp;c.</w:t>
      </w:r>
    </w:p>
    <w:p>
      <w:pPr>
        <w:pStyle w:val="BodyText2"/>
        <w:rPr/>
      </w:pPr>
      <w:r>
        <w:rPr/>
        <w:t>Return of Persons Employed and Salaries in Public Offices, 1828-9.  H.C. 214 of 1831.</w:t>
      </w:r>
    </w:p>
    <w:p>
      <w:pPr>
        <w:pStyle w:val="Normal"/>
        <w:ind w:left="284" w:hanging="284"/>
        <w:rPr/>
      </w:pPr>
      <w:r>
        <w:rPr/>
        <w:t>Report of Select Committee on Miscellaneous Expenditure, 1847-8.</w:t>
      </w:r>
    </w:p>
    <w:p>
      <w:pPr>
        <w:pStyle w:val="Normal"/>
        <w:ind w:left="284" w:hanging="284"/>
        <w:rPr/>
      </w:pPr>
      <w:r>
        <w:rPr/>
        <w:t>Civil Service Estimates for 1853.  H.C. 261 of 1853.</w:t>
      </w:r>
    </w:p>
    <w:p>
      <w:pPr>
        <w:pStyle w:val="Normal"/>
        <w:ind w:left="284" w:hanging="284"/>
        <w:rPr/>
      </w:pPr>
      <w:r>
        <w:rPr/>
        <w:t>Report on the Organization of the Permanent Civil Service, 1854.</w:t>
      </w:r>
    </w:p>
    <w:p>
      <w:pPr>
        <w:pStyle w:val="Normal"/>
        <w:ind w:left="284" w:hanging="284"/>
        <w:rPr/>
      </w:pPr>
      <w:r>
        <w:rPr/>
        <w:t>Papers on the Reorganization of the Civil Service, 1855.</w:t>
      </w:r>
    </w:p>
    <w:p>
      <w:pPr>
        <w:pStyle w:val="Normal"/>
        <w:ind w:left="284" w:hanging="284"/>
        <w:rPr/>
      </w:pPr>
      <w:r>
        <w:rPr/>
        <w:t>Reports of Committee of Enquiry into Public Offices, 1860.</w:t>
      </w:r>
    </w:p>
    <w:p>
      <w:pPr>
        <w:pStyle w:val="Normal"/>
        <w:ind w:left="284" w:hanging="284"/>
        <w:rPr/>
      </w:pPr>
      <w:r>
        <w:rPr/>
        <w:t>Return of Public Income and Expenditure, 1688-1869.  H.C. 366 of 1869.</w:t>
      </w:r>
    </w:p>
    <w:p>
      <w:pPr>
        <w:pStyle w:val="Normal"/>
        <w:ind w:left="284" w:hanging="284"/>
        <w:rPr/>
      </w:pPr>
      <w:r>
        <w:rPr/>
        <w:t>Report of the Royal Commission on the Civil Service,  Cd. 7338, 1914.</w:t>
      </w:r>
    </w:p>
    <w:p>
      <w:pPr>
        <w:pStyle w:val="Normal"/>
        <w:ind w:left="284" w:hanging="284"/>
        <w:rPr/>
      </w:pPr>
      <w:r>
        <w:rPr/>
        <w:t>Report of Machinery of Government Committee, Cd. 9230 of 1918,</w:t>
      </w:r>
    </w:p>
    <w:p>
      <w:pPr>
        <w:pStyle w:val="Normal"/>
        <w:ind w:left="284" w:hanging="284"/>
        <w:rPr/>
      </w:pPr>
      <w:r>
        <w:rPr/>
        <w:t>Reports of Treasury Committee on Staffs, Cd. 9074, 92I9, 9220, of 1918.</w:t>
      </w:r>
    </w:p>
    <w:p>
      <w:pPr>
        <w:pStyle w:val="Normal"/>
        <w:ind w:left="284" w:hanging="284"/>
        <w:rPr/>
      </w:pPr>
      <w:r>
        <w:rPr/>
        <w:t>Report of War Cabinet (for 1917), (Cd. 9005.) 1918.</w:t>
      </w:r>
    </w:p>
    <w:p>
      <w:pPr>
        <w:pStyle w:val="Normal"/>
        <w:ind w:left="284" w:hanging="284"/>
        <w:rPr/>
      </w:pPr>
      <w:r>
        <w:rPr/>
        <w:t>Report of War Cabinet (1918), (Cmd. 325.) 1919.</w:t>
      </w:r>
    </w:p>
    <w:p>
      <w:pPr>
        <w:pStyle w:val="Normal"/>
        <w:ind w:left="284" w:hanging="284"/>
        <w:rPr/>
      </w:pPr>
      <w:r>
        <w:rPr/>
        <w:t>Reports of Treasury Committee on Staffs, (Cmd. 61 and 62, 1919.)</w:t>
      </w:r>
    </w:p>
    <w:p>
      <w:pPr>
        <w:pStyle w:val="Normal"/>
        <w:ind w:left="284" w:hanging="284"/>
        <w:rPr/>
      </w:pPr>
      <w:r>
        <w:rPr/>
        <w:t>Report of joint Committee on the Organization, &amp;c., of the Civil Service. Stationery Office, 1922.</w:t>
      </w:r>
    </w:p>
    <w:p>
      <w:pPr>
        <w:pStyle w:val="Normal"/>
        <w:ind w:left="284" w:hanging="284"/>
        <w:rPr/>
      </w:pPr>
      <w:r>
        <w:rPr/>
        <w:t>Report of Committee on Pay, &amp;c., of State Servants, S.O., 19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379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iii) The Judiciary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ucoc, L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férences sur l'Administration et le Droit administratif</w:t>
            </w:r>
            <w:r>
              <w:rPr/>
              <w:t>, 3 vols. 1885-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eard, C.A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upreme Court and the Constitution</w:t>
            </w:r>
            <w:r>
              <w:rPr/>
              <w:t xml:space="preserve"> (U. S.A.)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icknell, B.A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ases on the Law of the Constitution</w:t>
            </w:r>
            <w:r>
              <w:rPr/>
              <w:t>, 192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arter, A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Outlines of English Legal History</w:t>
            </w:r>
            <w:r>
              <w:rPr/>
              <w:t>, 189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hoate, J.H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upreme Court of U.S.</w:t>
            </w:r>
            <w:r>
              <w:rPr/>
              <w:t xml:space="preserve">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elbrück, H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Regierung und Volkswille</w:t>
            </w:r>
            <w:r>
              <w:rPr/>
              <w:t>, 191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icey, A.V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aw of the Constitution</w:t>
            </w:r>
            <w:r>
              <w:rPr/>
              <w:t>, 1st ed. 1885; 8th ed., with new Introduction (1915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smein, A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rFonts w:eastAsia="Arial Baltic" w:cs="Arial Baltic" w:ascii="Arial Baltic" w:hAnsi="Arial Baltic"/>
                <w:i/>
                <w:iCs/>
              </w:rPr>
              <w:t>Ė</w:t>
            </w:r>
            <w:r>
              <w:rPr>
                <w:i/>
                <w:iCs/>
              </w:rPr>
              <w:t>léments de Droit constitutionnel</w:t>
            </w:r>
            <w:r>
              <w:rPr/>
              <w:t>, (1896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orsyth, 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Trial by Jury</w:t>
            </w:r>
            <w:r>
              <w:rPr/>
              <w:t>, 185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oodnow, F.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mparative Administrative Law</w:t>
            </w:r>
            <w:r>
              <w:rPr/>
              <w:t>, (1903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oldsworth, W.S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English Law</w:t>
            </w:r>
            <w:r>
              <w:rPr/>
              <w:t>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Inderwick, F.A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King's Peace</w:t>
            </w:r>
            <w:r>
              <w:rPr/>
              <w:t>, 189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Jéze, G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es Principes généraux du Droit administralif</w:t>
            </w:r>
            <w:r>
              <w:rPr/>
              <w:t>, (1904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a Cerviér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raité de la Juridiction administrative</w:t>
            </w:r>
            <w:r>
              <w:rPr/>
              <w:t>, 189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itland, F.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Justice and Police</w:t>
            </w:r>
            <w:r>
              <w:rPr/>
              <w:t>, New ed., 189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oore, B.F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upreme Court and Unconstitutional Legislation</w:t>
            </w:r>
            <w:r>
              <w:rPr/>
              <w:t>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ollock, Sir F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Essays</w:t>
            </w:r>
            <w:r>
              <w:rPr/>
              <w:t>, 188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Oxford Lectures</w:t>
            </w:r>
            <w:r>
              <w:rPr/>
              <w:t>, 189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amuel, Sir H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War and Liberty</w:t>
            </w:r>
            <w:r>
              <w:rPr/>
              <w:t>, 191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ocqueville, A. d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'Ancien Régime et la Révolution</w:t>
            </w:r>
            <w:r>
              <w:rPr/>
              <w:t xml:space="preserve"> (Eng. trans. by H. Reeve, 1856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illoughby, W.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 Supreme Court (U.S.A.), 189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iv) Local Government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shby, P.W.L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nglish Local Government</w:t>
            </w:r>
            <w:r>
              <w:rPr/>
              <w:t>, 190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ocal and Central Government</w:t>
            </w:r>
            <w:r>
              <w:rPr/>
              <w:t>, 190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ellangé, C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Gouvernement local</w:t>
            </w:r>
            <w:r>
              <w:rPr/>
              <w:t xml:space="preserve"> (France), 190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arman, 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Local Rates</w:t>
            </w:r>
            <w:r>
              <w:rPr/>
              <w:t>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halmers, M.D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ocal Government</w:t>
            </w:r>
            <w:r>
              <w:rPr/>
              <w:t>, 188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larke, J.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Local Government of the U.K</w:t>
            </w:r>
            <w:r>
              <w:rPr/>
              <w:t>., 192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arwin, L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unicipal Trade</w:t>
            </w:r>
            <w:r>
              <w:rPr/>
              <w:t>,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unicipal Ownership,</w:t>
            </w:r>
            <w:r>
              <w:rPr/>
              <w:t xml:space="preserve"> 190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Eaton, D.B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Government of Municipalities</w:t>
            </w:r>
            <w:r>
              <w:rPr/>
              <w:t>, 189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omme, G.L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inciples of Local Government</w:t>
            </w:r>
            <w:r>
              <w:rPr/>
              <w:t>, 189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oodnow, E.J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unicipal Home Rule</w:t>
            </w:r>
            <w:r>
              <w:rPr/>
              <w:t>, 189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Jenks, 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ocal Government</w:t>
            </w:r>
            <w:r>
              <w:rPr/>
              <w:t>, 189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eyer, H.R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unicipal Ownership in Great Britain</w:t>
            </w:r>
            <w:r>
              <w:rPr/>
              <w:t>, 190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unro, W.B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Government of European Cities</w:t>
            </w:r>
            <w:r>
              <w:rPr/>
              <w:t>, 190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Odgers, W.B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ocal Government</w:t>
            </w:r>
            <w:r>
              <w:rPr/>
              <w:t>, 190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edlich, J., and Hirst, F.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ocal Government in England</w:t>
            </w:r>
            <w:r>
              <w:rPr/>
              <w:t>,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haw, A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unicipal Government in Great Britain</w:t>
            </w:r>
            <w:r>
              <w:rPr/>
              <w:t>,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ebb, B. and S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nglish Local Government</w:t>
            </w:r>
            <w:r>
              <w:rPr/>
              <w:t>, 3 vols., 1906-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right, R.S. , and Hobhouse, H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Outline of Local Government and Local Taxation</w:t>
            </w:r>
            <w:r>
              <w:rPr/>
              <w:t>, 19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Reports of Local Government Board.</w:t>
      </w:r>
    </w:p>
    <w:p>
      <w:pPr>
        <w:pStyle w:val="Normal"/>
        <w:rPr/>
      </w:pPr>
      <w:r>
        <w:rPr/>
        <w:t>First Annual Report of the Ministry of Health. (Cmd. 923.) 1920.</w:t>
      </w:r>
    </w:p>
    <w:p>
      <w:pPr>
        <w:pStyle w:val="Normal"/>
        <w:rPr/>
      </w:pPr>
      <w:r>
        <w:rPr/>
        <w:t>Census of 1921 (Preliminary Report). (Cmd. 1485.) 1921.</w:t>
      </w:r>
    </w:p>
    <w:p>
      <w:pPr>
        <w:pStyle w:val="Normal"/>
        <w:rPr/>
      </w:pPr>
      <w:r>
        <w:rPr/>
        <w:t>Municipal Year Book (Annual). 1925.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6521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v) Federalism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rndt, G.S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as Staatsrecht des Deutschen Reicks</w:t>
            </w:r>
            <w:r>
              <w:rPr/>
              <w:t>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rel, 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rFonts w:eastAsia="Arial Baltic" w:cs="Arial Baltic" w:ascii="Arial Baltic" w:hAnsi="Arial Baltic"/>
                <w:i/>
                <w:iCs/>
              </w:rPr>
              <w:t>Ė</w:t>
            </w:r>
            <w:r>
              <w:rPr>
                <w:i/>
                <w:iCs/>
              </w:rPr>
              <w:t>tude sur la Souveraineté et l’</w:t>
            </w:r>
            <w:r>
              <w:rPr>
                <w:rFonts w:eastAsia="Arial Baltic" w:cs="Arial Baltic" w:ascii="Arial Baltic" w:hAnsi="Arial Baltic"/>
                <w:i/>
                <w:iCs/>
              </w:rPr>
              <w:t>Ė</w:t>
            </w:r>
            <w:r>
              <w:rPr>
                <w:i/>
                <w:iCs/>
              </w:rPr>
              <w:t>tat fédératif</w:t>
            </w:r>
            <w:r>
              <w:rPr/>
              <w:t>, 188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urinot, Sir J.G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anadian Studies in Comparative Politics</w:t>
            </w:r>
            <w:r>
              <w:rPr/>
              <w:t>, 189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Denison, G.A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Power and Stability of Federative Governments</w:t>
            </w:r>
            <w:r>
              <w:rPr/>
              <w:t>, 182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isher, H.A.L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olitical Unions</w:t>
            </w:r>
            <w:r>
              <w:rPr/>
              <w:t>, 191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reeman, E.A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History of Federal Government</w:t>
            </w:r>
            <w:r>
              <w:rPr/>
              <w:t>, 186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ur, Louis l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rFonts w:eastAsia="Arial Baltic" w:cs="Arial Baltic" w:ascii="Arial Baltic" w:hAnsi="Arial Baltic"/>
                <w:i/>
                <w:iCs/>
              </w:rPr>
              <w:t>Ė</w:t>
            </w:r>
            <w:r>
              <w:rPr>
                <w:i/>
                <w:iCs/>
              </w:rPr>
              <w:t xml:space="preserve">tat fédéral et Confédération des </w:t>
            </w:r>
            <w:r>
              <w:rPr>
                <w:rFonts w:eastAsia="Arial Baltic" w:cs="Arial Baltic" w:ascii="Arial Baltic" w:hAnsi="Arial Baltic"/>
                <w:i/>
                <w:iCs/>
              </w:rPr>
              <w:t>Ė</w:t>
            </w:r>
            <w:r>
              <w:rPr>
                <w:i/>
                <w:iCs/>
              </w:rPr>
              <w:t>tats</w:t>
            </w:r>
            <w:r>
              <w:rPr/>
              <w:t>, 189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ail, H. d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Les </w:t>
            </w:r>
            <w:r>
              <w:rPr>
                <w:rFonts w:eastAsia="Arial Baltic" w:cs="Arial Baltic" w:ascii="Arial Baltic" w:hAnsi="Arial Baltic"/>
                <w:i/>
                <w:iCs/>
              </w:rPr>
              <w:t>Ė</w:t>
            </w:r>
            <w:r>
              <w:rPr>
                <w:i/>
                <w:iCs/>
              </w:rPr>
              <w:t>tats à forme fédérative</w:t>
            </w:r>
            <w:r>
              <w:rPr/>
              <w:t>, 190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milton, A., and other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Federalist</w:t>
            </w:r>
            <w:r>
              <w:rPr/>
              <w:t>, 178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rt, A.B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Introduction to Study of Federal Government</w:t>
            </w:r>
            <w:r>
              <w:rPr/>
              <w:t>, 189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oward, B.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German Empire</w:t>
            </w:r>
            <w:r>
              <w:rPr/>
              <w:t>, 190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mparative Federal Constitutions</w:t>
            </w:r>
            <w:r>
              <w:rPr/>
              <w:t>, 190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Laband, P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eutsches Reichsstaatsrecht</w:t>
            </w:r>
            <w:r>
              <w:rPr/>
              <w:t>, 190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oley, A. P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Federal Systems of the U.S. and the British Empire</w:t>
            </w:r>
            <w:r>
              <w:rPr/>
              <w:t>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(vi) The Party System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ind w:left="142" w:hanging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elloc, H., and Chesterton, C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arty System</w:t>
            </w:r>
            <w:r>
              <w:rPr/>
              <w:t>, 191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igham, C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ime Ministers</w:t>
            </w:r>
            <w:r>
              <w:rPr/>
              <w:t xml:space="preserve"> (1721-192I)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lease, W.L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hort History of English Liberalism</w:t>
            </w:r>
            <w:r>
              <w:rPr/>
              <w:t>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olingbroke, Viscount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issertation on Parties,</w:t>
            </w:r>
            <w:r>
              <w:rPr/>
              <w:t xml:space="preserve"> 1733-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utler, Sir G.G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ory Tradition</w:t>
            </w:r>
            <w:r>
              <w:rPr/>
              <w:t>, 191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ecil, Lord H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onservatism</w:t>
            </w:r>
            <w:r>
              <w:rPr/>
              <w:t>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ooke, G.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Parties</w:t>
            </w:r>
            <w:r>
              <w:rPr/>
              <w:t>, 3 vols., 1836-7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Feiling, K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 History of the Tory Party, 1640-1714</w:t>
            </w:r>
            <w:r>
              <w:rPr/>
              <w:t>, 1924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orst, H.E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Fourth Party</w:t>
            </w:r>
            <w:r>
              <w:rPr/>
              <w:t>, 190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ll, W.P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British Radicalism</w:t>
            </w:r>
            <w:r>
              <w:rPr/>
              <w:t>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rris, 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Radical Party in Parliament</w:t>
            </w:r>
            <w:r>
              <w:rPr/>
              <w:t>, 188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earnshaw, F.J.C. (ed.)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rime Ministers of the Nineteenth Century</w:t>
            </w:r>
            <w:r>
              <w:rPr/>
              <w:t>, 192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obhouse, L.T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iberalism</w:t>
            </w:r>
            <w:r>
              <w:rPr/>
              <w:t>, 191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umphrey, A.W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Labour Representation</w:t>
            </w:r>
            <w:r>
              <w:rPr/>
              <w:t>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Jephson, H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Platform</w:t>
            </w:r>
            <w:r>
              <w:rPr/>
              <w:t>, 2 vols., 189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Kebbel, T.E.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Toryism</w:t>
            </w:r>
            <w:r>
              <w:rPr/>
              <w:t>, 1783-1881, 188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Kent, C.B.R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nglish Radicals</w:t>
            </w:r>
            <w:r>
              <w:rPr/>
              <w:t>, 189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History of Tories</w:t>
            </w:r>
            <w:r>
              <w:rPr/>
              <w:t>, 1660-1702, 191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Ostrogorski, M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emocracy and the, Organization of Political Parties</w:t>
            </w:r>
            <w:r>
              <w:rPr/>
              <w:t>, 2 vols. 190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homas, J.H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When Labour Rules</w:t>
            </w:r>
            <w:r>
              <w:rPr/>
              <w:t>,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Villiers, B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odern Democracy</w:t>
            </w:r>
            <w:r>
              <w:rPr/>
              <w:t>, 191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oods, M.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A History of the Tory Party</w:t>
            </w:r>
            <w:r>
              <w:rPr/>
              <w:t>, 1924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uch of the information on this subject must be sought in the biographies of leading statesmen, such as: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Ashley, Hon.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almerston</w:t>
            </w:r>
            <w:r>
              <w:rPr/>
              <w:t>, 1876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agot, Sir J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anning and his Friends</w:t>
            </w:r>
            <w:r>
              <w:rPr/>
              <w:t>, 190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alfour, Lady Frances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eorge Fourth Earl of Aberdeen</w:t>
            </w:r>
            <w:r>
              <w:rPr/>
              <w:t>, 1922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Bigham, Cliv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The Prime Ministers of England</w:t>
            </w:r>
            <w:r>
              <w:rPr/>
              <w:t>,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Cecil, Lady Gwendolen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Marquis of Salisbury</w:t>
            </w:r>
            <w:r>
              <w:rPr/>
              <w:t>, 192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Gardiner, A.G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ir W.V. Harcourt</w:t>
            </w:r>
            <w:r>
              <w:rPr/>
              <w:t>,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Hassall, 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Bolingbroke</w:t>
            </w:r>
            <w:r>
              <w:rPr/>
              <w:t>, 1915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rriott, J.A.R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anning</w:t>
            </w:r>
            <w:r>
              <w:rPr/>
              <w:t>,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axwell, Sir H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Earl Clarendon</w:t>
            </w:r>
            <w:r>
              <w:rPr/>
              <w:t>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onypenny, W. F., and Buckle, G. E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Disraeli</w:t>
            </w:r>
            <w:r>
              <w:rPr/>
              <w:t>,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Morley, John (Viscount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Walpole</w:t>
            </w:r>
            <w:r>
              <w:rPr/>
              <w:t>, 1888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Gladstone</w:t>
            </w:r>
            <w:r>
              <w:rPr/>
              <w:t>,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Parker, C.S. (ed.)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eel</w:t>
            </w:r>
            <w:r>
              <w:rPr/>
              <w:t>, 1891-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osebery, Lord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Pitt</w:t>
            </w:r>
            <w:r>
              <w:rPr/>
              <w:t>, 189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hatham</w:t>
            </w:r>
            <w:r>
              <w:rPr/>
              <w:t>, 191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Rose, J. Holland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William Pitt and the National Revival</w:t>
            </w:r>
            <w:r>
              <w:rPr/>
              <w:t>, 191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ichel, W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 Bolingbroke, 190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Spender, J.A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Sir H. Campbell Bannerman</w:t>
            </w:r>
            <w:r>
              <w:rPr/>
              <w:t>, 192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emperley, H.V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anning</w:t>
            </w:r>
            <w:r>
              <w:rPr/>
              <w:t>, 190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revelyan, Sir G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.J. Fox</w:t>
            </w:r>
            <w:r>
              <w:rPr/>
              <w:t>, 188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Trevelyan, G.M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:</w:t>
            </w:r>
            <w:r>
              <w:rPr>
                <w:i/>
                <w:iCs/>
              </w:rPr>
              <w:t xml:space="preserve"> John Bright</w:t>
            </w:r>
            <w:r>
              <w:rPr/>
              <w:t>, 1913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----------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ord Grey of the Reform Bill</w:t>
            </w:r>
            <w:r>
              <w:rPr/>
              <w:t>, 192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alpole, Sir S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Lord John Russell</w:t>
            </w:r>
            <w:r>
              <w:rPr/>
              <w:t>, 1889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Williams, Basil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>Chatham</w:t>
            </w:r>
            <w:r>
              <w:rPr/>
              <w:t>, 19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te: (p.) = pamphlet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  <w:font w:name="Arial Greek">
    <w:charset w:val="a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2"/>
      <w:szCs w:val="22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RomanNumeral">
    <w:name w:val="Roman Numeral"/>
    <w:basedOn w:val="DefaultParagraphFont"/>
    <w:qFormat/>
    <w:rPr>
      <w:rFonts w:ascii="Times New Roman" w:hAnsi="Times New Roman" w:eastAsia="Times New Roman" w:cs="Times New Roman"/>
    </w:rPr>
  </w:style>
  <w:style w:type="character" w:styleId="EndofPageMarker">
    <w:name w:val="End of Page Marker"/>
    <w:basedOn w:val="DefaultParagraphFont"/>
    <w:qFormat/>
    <w:rPr>
      <w:rFonts w:ascii="Times New Roman" w:hAnsi="Times New Roman" w:eastAsia="Times New Roman" w:cs="Times New Roman"/>
      <w:i/>
      <w:iCs/>
      <w:color w:val="FF000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color w:val="FF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Indent">
    <w:name w:val="Table 10 Indent"/>
    <w:basedOn w:val="Normal"/>
    <w:next w:val="Normal"/>
    <w:qFormat/>
    <w:pPr>
      <w:ind w:left="454" w:hanging="284"/>
      <w:jc w:val="left"/>
    </w:pPr>
    <w:rPr>
      <w:sz w:val="20"/>
      <w:szCs w:val="20"/>
    </w:rPr>
  </w:style>
  <w:style w:type="paragraph" w:styleId="Table10">
    <w:name w:val="Table 10"/>
    <w:basedOn w:val="Normal"/>
    <w:next w:val="Normal"/>
    <w:qFormat/>
    <w:pPr>
      <w:widowControl w:val="false"/>
      <w:ind w:left="170" w:hanging="17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567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i/>
      <w:iCs/>
    </w:rPr>
  </w:style>
  <w:style w:type="paragraph" w:styleId="Table9">
    <w:name w:val="Table 9"/>
    <w:basedOn w:val="Table10"/>
    <w:qFormat/>
    <w:pPr>
      <w:ind w:left="113" w:hanging="113"/>
    </w:pPr>
    <w:rPr>
      <w:sz w:val="18"/>
      <w:szCs w:val="18"/>
    </w:rPr>
  </w:style>
  <w:style w:type="paragraph" w:styleId="IndentedText">
    <w:name w:val="Indented Text"/>
    <w:basedOn w:val="Normal"/>
    <w:next w:val="Normal"/>
    <w:qFormat/>
    <w:pPr>
      <w:ind w:left="567" w:right="567" w:hanging="0"/>
    </w:pPr>
    <w:rPr/>
  </w:style>
  <w:style w:type="paragraph" w:styleId="Indent1Hang1">
    <w:name w:val="Indent 1 Hang 1"/>
    <w:basedOn w:val="Normal"/>
    <w:next w:val="Normal"/>
    <w:qFormat/>
    <w:pPr>
      <w:tabs>
        <w:tab w:val="clear" w:pos="720"/>
        <w:tab w:val="left" w:pos="3261" w:leader="none"/>
      </w:tabs>
      <w:ind w:left="1134" w:right="567" w:hanging="567"/>
    </w:pPr>
    <w:rPr/>
  </w:style>
  <w:style w:type="paragraph" w:styleId="Indent2">
    <w:name w:val="Indent 2"/>
    <w:basedOn w:val="Indent1Hang1"/>
    <w:qFormat/>
    <w:pPr>
      <w:ind w:left="1701" w:right="567" w:hanging="567"/>
    </w:pPr>
    <w:rPr/>
  </w:style>
  <w:style w:type="paragraph" w:styleId="AnnotationText">
    <w:name w:val="Annotation Text"/>
    <w:basedOn w:val="Normal"/>
    <w:qFormat/>
    <w:pPr>
      <w:ind w:left="720" w:hanging="720"/>
    </w:pPr>
    <w:rPr>
      <w:sz w:val="20"/>
      <w:szCs w:val="20"/>
    </w:rPr>
  </w:style>
  <w:style w:type="paragraph" w:styleId="PoetryCentred">
    <w:name w:val="Poetry Centred"/>
    <w:basedOn w:val="Normal"/>
    <w:qFormat/>
    <w:pPr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Indent2Hang3">
    <w:name w:val="Indent 2 Hang 3"/>
    <w:basedOn w:val="Indent1Hang1"/>
    <w:next w:val="Normal"/>
    <w:qFormat/>
    <w:pPr>
      <w:ind w:left="1701" w:right="567" w:hanging="567"/>
    </w:pPr>
    <w:rPr/>
  </w:style>
  <w:style w:type="paragraph" w:styleId="QuotedText">
    <w:name w:val="Quoted Text"/>
    <w:basedOn w:val="Normal"/>
    <w:next w:val="Normal"/>
    <w:qFormat/>
    <w:pPr>
      <w:ind w:left="567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08:00Z</dcterms:created>
  <dc:creator>Gary Edwards</dc:creator>
  <dc:description/>
  <dc:language>en-US</dc:language>
  <cp:lastModifiedBy>Gary Edwards</cp:lastModifiedBy>
  <dcterms:modified xsi:type="dcterms:W3CDTF">2004-01-06T00:54:00Z</dcterms:modified>
  <cp:revision>35</cp:revision>
  <dc:subject/>
  <dc:title/>
</cp:coreProperties>
</file>