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IX. - The Advent of Democracy (1867-1918)</w:t>
      </w:r>
    </w:p>
    <w:p>
      <w:pPr>
        <w:pStyle w:val="Heading3"/>
        <w:rPr/>
      </w:pPr>
      <w:r>
        <w:rPr/>
        <w:t xml:space="preserve">The Representation of Minorities </w:t>
      </w:r>
    </w:p>
    <w:p>
      <w:pPr>
        <w:pStyle w:val="Heading3"/>
        <w:rPr/>
      </w:pPr>
      <w:r>
        <w:rPr/>
        <w:t xml:space="preserve">Soviet v. Parliament </w:t>
      </w:r>
    </w:p>
    <w:p>
      <w:pPr>
        <w:pStyle w:val="Normal"/>
        <w:rPr/>
      </w:pPr>
      <w:r>
        <w:rPr/>
      </w:r>
    </w:p>
    <w:p>
      <w:pPr>
        <w:pStyle w:val="QuotedText"/>
        <w:rPr/>
      </w:pPr>
      <w:r>
        <w:rPr/>
        <w:t>‘</w:t>
      </w:r>
      <w:r>
        <w:rPr/>
        <w:t>How to transmit the force of individual opinion and preference into public action.  This is the crux of popular institutions.' – Albert B. Hart.</w:t>
      </w:r>
    </w:p>
    <w:p>
      <w:pPr>
        <w:pStyle w:val="QuotedText"/>
        <w:rPr/>
      </w:pPr>
      <w:r>
        <w:rPr/>
      </w:r>
    </w:p>
    <w:p>
      <w:pPr>
        <w:pStyle w:val="QuotedText"/>
        <w:rPr/>
      </w:pPr>
      <w:r>
        <w:rPr/>
        <w:t>‘</w:t>
      </w:r>
      <w:r>
        <w:rPr/>
        <w:t xml:space="preserve">I always thought any of the simple unbalanced Governments bad; simple monarchy, simple aristocracy, simple democracy; I hold them all imperfect or vicious, all are bad by themselves; the composition alone is good.' - C.J. Fox (1790). </w:t>
      </w:r>
    </w:p>
    <w:p>
      <w:pPr>
        <w:pStyle w:val="QuotedText"/>
        <w:rPr/>
      </w:pPr>
      <w:r>
        <w:rPr/>
      </w:r>
    </w:p>
    <w:p>
      <w:pPr>
        <w:pStyle w:val="QuotedText"/>
        <w:rPr/>
      </w:pPr>
      <w:r>
        <w:rPr/>
        <w:t xml:space="preserve">The Soviet scheme of government embodies a principle differing fundamentally from the parliamentary system which it has been our habit to regard both as complete and ideal from the constitutional standpoint.  So much dissatisfaction is, however, now being manifested towards Parliament that it is not surprising to find even serious-minded people wondering whether some merits are not latent in the Soviet system which might permit of its transfusion - gradual and partial, if not total - into a truly democratic body.  Would the Soviet system enable us to reform, if necessary, a representative system which has been outstripped by the requirements of the nation, as well as to correct an obsolescent balance between the centralisation and decentralisation of the administrative functions.' - </w:t>
      </w:r>
      <w:r>
        <w:rPr>
          <w:i/>
          <w:iCs/>
        </w:rPr>
        <w:t xml:space="preserve">Edinburgh Review </w:t>
      </w:r>
      <w:r>
        <w:rPr/>
        <w:t xml:space="preserve">(July 1920). </w:t>
      </w:r>
    </w:p>
    <w:p>
      <w:pPr>
        <w:pStyle w:val="Normal"/>
        <w:rPr/>
      </w:pPr>
      <w:r>
        <w:rPr/>
      </w:r>
    </w:p>
    <w:p>
      <w:pPr>
        <w:pStyle w:val="Normal"/>
        <w:rPr/>
      </w:pPr>
      <w:r>
        <w:rPr/>
        <w:t>The floodgates of Democracy, opened in 1832, did not close upon the Act of that year.  Grote, the banker-historian, Joseph Hume, Locke-King, and other radicals kept the question of further reform constantly to the fore in the House of Commons.  Attempts were made at frequent intervals to introduce voting by ballot, to assimilate the county to the borough franchise, to shorten the duration of parliaments, and to meet in substantial measure other demands of the Chartists.  Between 1852 and 1860 no fewer than three Bills for the lowering of the franchise were introduced by Lord John Russell himself, and in 1859 the Derby-Disraeli Government tried its hand at reform; but without success.</w:t>
      </w:r>
    </w:p>
    <w:p>
      <w:pPr>
        <w:pStyle w:val="Normal"/>
        <w:rPr/>
      </w:pPr>
      <w:r>
        <w:rPr/>
      </w:r>
    </w:p>
    <w:p>
      <w:pPr>
        <w:pStyle w:val="Heading4"/>
        <w:rPr/>
      </w:pPr>
      <w:r>
        <w:rPr/>
        <w:t>Reform Act of 1867.</w:t>
      </w:r>
    </w:p>
    <w:p>
      <w:pPr>
        <w:pStyle w:val="Normal"/>
        <w:rPr/>
      </w:pPr>
      <w:r>
        <w:rPr/>
        <w:t xml:space="preserve">It had, however, become abundantly clear that the settlement of 1832 was not going to be a final' one, and </w:t>
      </w:r>
      <w:r>
        <w:rPr>
          <w:rStyle w:val="EndofPageMarker"/>
        </w:rPr>
        <w:t>[begin page 486]</w:t>
      </w:r>
      <w:r>
        <w:rPr/>
        <w:t xml:space="preserve"> in 1867 Disraeli astonished opponents and supporters alike by the boldness of his attempt to 'dish the Whigs'.  On the question of Parliamentary Reform they were supposed to have established a monopoly.  Disraeli determined to dispute it. </w:t>
      </w:r>
    </w:p>
    <w:p>
      <w:pPr>
        <w:pStyle w:val="Normal"/>
        <w:rPr/>
      </w:pPr>
      <w:r>
        <w:rPr/>
      </w:r>
    </w:p>
    <w:p>
      <w:pPr>
        <w:pStyle w:val="Normal"/>
        <w:rPr/>
      </w:pPr>
      <w:r>
        <w:rPr/>
        <w:t xml:space="preserve">With the personal and parliamentary aspects of the struggle over the Reform Bill of 1867 this chapter cannot concern itself.  Only the final result can be registered.  As regards the franchise, the Act was a bold and far-reaching measure; as regards redistribution it was relatively insignificant.  Taken in conjunction with the Reform Acts for Scotland and Ireland (1868), the net result was that six boroughs returning two members each, and five returning one, were totally disfranchised, and thirty-five other boroughs lost one member each.  Thus fifty-two seats were available for redistribution.  They were utilized to enfranchise twelve new boroughs, Chelsea and Hackney obtaining two members each, and ten other boroughs one apiece; to give additional members to eight large towns; twenty-seven additional members to counties; two members to the Scottish Universities and one to London University.  The total number of the House remained at 658.  As for the franchise, household suffrage was established in the boroughs, with the addition of a lodger franchise of £10; the basis of the county franchise was a £12 occupation.  This extension of the franchise brought on to the register an addition of 1,080,000 voters, mostly manual workers in the towns.  Perhaps the most interesting feature of Disraeli's Reform Act was an innovation in the method of voting.  Mr. Hare, J.S. Mill, and others had lately forced to the front the problem of the representation of minorities.  The first draft of Disraeli's Bill contained a number of 'fancy franchises'; one of these was based upon proved educational attainments; a second upon the possession of funded property; a third on a savings bank deposit.  But these 'checks and counterpoises' did not long survive in the rough and tumble of debate.  At the last moment, </w:t>
      </w:r>
      <w:r>
        <w:rPr>
          <w:rStyle w:val="EndofPageMarker"/>
        </w:rPr>
        <w:t>[begin page 487]</w:t>
      </w:r>
      <w:r>
        <w:rPr/>
        <w:t xml:space="preserve"> however, the House of Lords introduced a device for the protection of minorities.  In three-member constituencies electors were to be allowed to give only two votes.  The House of Commons, despite the strong opposition of Mr. John Bright, preferred the Lords' amendment to the loss of the Bill.  The experiment of the restricted vote, though well worthy of a trial, failed to commend itself to the country.  It might have fared better had it been tried on a more extended scale.  Only thirteen constituencies - seven counties and six boroughs-were immediately affected by it, and in them it did not prove popular.  In the seven three-member county constituencies a Liberal invariably obtained the minority seat; and it was the same in Liverpool; the Conservatives, as a rule, won the third seat in Manchester, and occasionally in Leeds and Glasgow.  Birmingham, thanks to the organizing genius of Mr. Schnadhorst and Mr. Chamberlain, managed on each occasion to return three Liberals.  The ‘restricted vote' gave birth to the caucus; but the child survived its parent.</w:t>
      </w:r>
    </w:p>
    <w:p>
      <w:pPr>
        <w:pStyle w:val="Normal"/>
        <w:rPr/>
      </w:pPr>
      <w:r>
        <w:rPr/>
      </w:r>
    </w:p>
    <w:p>
      <w:pPr>
        <w:pStyle w:val="Normal"/>
        <w:rPr/>
      </w:pPr>
      <w:r>
        <w:rPr/>
        <w:t xml:space="preserve">Such were the main features of Disraeli's bold measure.  Thomas Carlyle bewailed the ‘shooting of Niagara’, and denounced the antics of the superlative Hebrew conjuror, spell-binding all the great Lords, great parties, great interests of England to his hand, and leading them by the nose like helpless, mesmerized somnambulant cattle to such issue'.  Even Lord Derby, Disraeli's own chief, admitted that the Act was ‘a leap in the dark’, while Mr. Robert Lowe, the leader of the Liberal ‘Adullamites’, predicted that ‘the bag which holds the winds will be untied and we shall be surrounded by a perpetual whirl of change, alteration, innovation, and revolution'.  Disraeli himself was quite unmoved by denunciation and by predictions of evil.  The Act gave precise expression to his lifelong convictions, and the peroration of his third-reading speech in 1867 echoed the language and reasserted the principles of </w:t>
      </w:r>
      <w:r>
        <w:rPr>
          <w:i/>
          <w:iCs/>
        </w:rPr>
        <w:t>Coningsby</w:t>
      </w:r>
      <w:r>
        <w:rPr/>
        <w:t xml:space="preserve">.  Of an oligarchy, whether of landlords or of merchants, Disraeli had a pro- </w:t>
      </w:r>
      <w:r>
        <w:rPr>
          <w:rStyle w:val="EndofPageMarker"/>
        </w:rPr>
        <w:t>[begin page 488]</w:t>
      </w:r>
      <w:r>
        <w:rPr/>
        <w:t xml:space="preserve"> found mistrust; like Bolingbroke he desired to see an effective monarchy 'broad based upon the people's will.'  His desire and anticipation have been fulfilled. </w:t>
      </w:r>
    </w:p>
    <w:p>
      <w:pPr>
        <w:pStyle w:val="Normal"/>
        <w:rPr/>
      </w:pPr>
      <w:r>
        <w:rPr/>
      </w:r>
    </w:p>
    <w:p>
      <w:pPr>
        <w:pStyle w:val="Heading4"/>
        <w:rPr/>
      </w:pPr>
      <w:r>
        <w:rPr/>
        <w:t>The Acts of 1884 and 1885.</w:t>
      </w:r>
    </w:p>
    <w:p>
      <w:pPr>
        <w:pStyle w:val="Normal"/>
        <w:rPr/>
      </w:pPr>
      <w:r>
        <w:rPr/>
        <w:t>If the Act of 1832 did not secure 'finality’, still less did that of 1867.  Within five years of its passing an agitation was started for the assimilation of the county to the new borough franchise.  A motion in this sense, generally fathered by Sir George Trevelyan, was one of ‘hardy annuals' of the 'seventies.  Not, however, until 1884 was the principle embodied in a Government Bill.  In February of that year Mr. Gladstone introduced a Bill based upon a uniform household and lodger franchise in counties and boroughs.  It passed without serious opposition through the House of Commons; but, on the motion of Lord Cairns, the House of Lords declined to assent to 'a fundamental change in the electoral body' until they had before them the details of the promised scheme for the redistribution of seats.  The action of the Lords had logic behind it; but the country resented delay, and a fierce agitation was aroused against the Second Chamber.  Still, the House of Lords stood firm, and a dead-lock between the two Houses was averted only by the direct and tactful intervention of the Sovereign.  A comprehensive scheme of redistribution was presented to Parliament in a specially convened autumn session; and, satisfied as to its general outlines, the Conservative leaders allowed the Franchise Bill to become law in December.  Under its terms over 2,000,000 electors - mostly agricultural labourers - were added to the register.  The Redistribution Bill itself, the outcome of an agreement between the party leaders on both sides, passed into law in 1885.</w:t>
      </w:r>
    </w:p>
    <w:p>
      <w:pPr>
        <w:pStyle w:val="Normal"/>
        <w:rPr/>
      </w:pPr>
      <w:r>
        <w:rPr/>
        <w:t xml:space="preserve"> </w:t>
      </w:r>
    </w:p>
    <w:p>
      <w:pPr>
        <w:pStyle w:val="Normal"/>
        <w:rPr/>
      </w:pPr>
      <w:r>
        <w:rPr/>
        <w:t xml:space="preserve">In relation to the distribution and organization of constituencies, the Act of 1885 was of considerable significance.  It went a long way towards establishing the principle of equal electoral areas.  All boroughs with less than 15,000 inhabitants, eighty-one in number, lost their separate representation, and all boroughs with less than </w:t>
      </w:r>
      <w:r>
        <w:rPr>
          <w:rStyle w:val="EndofPageMarker"/>
        </w:rPr>
        <w:t>[begin page 489]</w:t>
      </w:r>
      <w:r>
        <w:rPr/>
        <w:t xml:space="preserve"> 50,000 inhabitants lost one member.  For the rest, with the exception of twenty-two boroughs which retained two members apiece, and certain Universities, the whole country, counties and boroughs alike, was divided into single-member constituencies.  In order to carry out this scheme it was unfortunately found necessary to increase by twelve the aggregate numbers of the House.  The precedent thus set was followed with even more untoward results in 1918.  The Act of 1885 set another and a more auspicious precedent: it was virtually an 'agreed’ measure; that agreement was reached, as we have seen, through the mediation of the Crown, and Mr. Gladstone had good reason to 'tender his grateful thanks' to the Queen, 'for the wise, gracious and steady influence on her Majesty's part,' which had 'so powerfully contributed to bring about this accommodation and to avert a serious crisis of affairs'. </w:t>
      </w:r>
    </w:p>
    <w:p>
      <w:pPr>
        <w:pStyle w:val="Normal"/>
        <w:rPr/>
      </w:pPr>
      <w:r>
        <w:rPr/>
      </w:r>
    </w:p>
    <w:p>
      <w:pPr>
        <w:pStyle w:val="Heading4"/>
        <w:rPr/>
      </w:pPr>
      <w:r>
        <w:rPr/>
        <w:t>Minority Representation.</w:t>
      </w:r>
    </w:p>
    <w:p>
      <w:pPr>
        <w:pStyle w:val="Normal"/>
        <w:rPr/>
      </w:pPr>
      <w:r>
        <w:rPr/>
        <w:t>It was contended and anticipated that the adoption, on a scale almost universal, of the principle of single-member constituencies would, among other advantages, secure adequate representation to minorities.  Mr. Gladstone, while declining to introduce the 'novel and artificial system' of Proportional Representation, admitted that a 'large diversity of representation is a capital object in a good electoral system’, and he contended that by means of one-member districts the representation of minorities would be adequately secured.  This anticipation was not fulfilled.  On the contrary, the new system has tended to the exaggeration of majorities.  The electoral results prior to and subsequent to the Act of 1885 establish this conclusion.  The General Election of 1859 gave the Liberals a majority of 43; that of 1866 a majority of 67; that of 1868 a majority of 128.  In 1874 the Conservatives had a majority of 48 over Liberals and Home Rulers combined; in 1880 the Liberals outnumbered Conservatives and Home Rulers by 46.</w:t>
      </w:r>
    </w:p>
    <w:p>
      <w:pPr>
        <w:pStyle w:val="Normal"/>
        <w:rPr/>
      </w:pPr>
      <w:r>
        <w:rPr/>
      </w:r>
    </w:p>
    <w:p>
      <w:pPr>
        <w:pStyle w:val="Normal"/>
        <w:rPr/>
      </w:pPr>
      <w:r>
        <w:rPr/>
        <w:t xml:space="preserve">These figures offer a remarkable and significant contrast to the results obtained since 1886 under the single- </w:t>
      </w:r>
      <w:r>
        <w:rPr>
          <w:rStyle w:val="EndofPageMarker"/>
        </w:rPr>
        <w:t>[begin page 490]</w:t>
      </w:r>
      <w:r>
        <w:rPr/>
        <w:t xml:space="preserve"> member system.  Leaving Ireland out of account, the Unionist majority in 1886 was 183; in 1895 it was 213; in 1900 it was 195; while in 1906 the Radical majority was 289.  Did those majorities, so much larger than those which were commonly obtained in the elections immediately preceding the change of system in 1885, accurately reflect the political opinions of the electorate?</w:t>
      </w:r>
    </w:p>
    <w:p>
      <w:pPr>
        <w:pStyle w:val="Normal"/>
        <w:rPr/>
      </w:pPr>
      <w:r>
        <w:rPr/>
        <w:t xml:space="preserve"> </w:t>
      </w:r>
    </w:p>
    <w:p>
      <w:pPr>
        <w:pStyle w:val="Heading4"/>
        <w:rPr/>
      </w:pPr>
      <w:r>
        <w:rPr/>
        <w:t>The Essence of Liberty.</w:t>
      </w:r>
    </w:p>
    <w:p>
      <w:pPr>
        <w:pStyle w:val="Normal"/>
        <w:rPr/>
      </w:pPr>
      <w:r>
        <w:rPr/>
        <w:t>Such a conclusion is stoutly resisted by those who are concerned about the adequate representation of minorities.  That concern is shared by political philosophers who have little else in common.  Thus Lord Acton, answering his own question as to the real meaning of 'liberty', said: I mean the assurance that every man shall be protected in doing what he believes his duty against the influence of authority and majorities, custom and opinion.'</w:t>
      </w:r>
      <w:r>
        <w:rPr>
          <w:rStyle w:val="FootnoteCharacters"/>
          <w:rStyle w:val="FootnoteAnchor"/>
        </w:rPr>
        <w:footnoteReference w:id="2"/>
      </w:r>
      <w:r>
        <w:rPr/>
        <w:t xml:space="preserve">  And elsewhere: ' The most certain test by which we can judge whether a nation is really free is the amount of security enjoyed by minorities. . . . It is bad to be oppressed by a minority, but it is worse to be oppressed by a majority.'  There is a touch of paradox in the last sentence, if divorced from its context.  Lord Acton's meaning, evidently, is that there are summary methods of dealing with tyrannical autocrats and oppressive oligarchies which are denied to the victims of overbearing majorities.  In his general conclusion Acton was not far from the apostles of a philosophy with which he had little in common - that of the Utilitarians.  J.S. Mill himself said: ‘Protection against the tyranny of the magistrate is not enough; there needs protection also against the tyranny of the prevailing opinion and feeling.'  In Mill's view, therefore, as in Acton's, the protection of minorities would seem to be an inseparable adjunct, if not the essence of 'liberty'.  Mill, indeed, goes so far as to affirm that' it is an essential part of democracy that minorities should be represented.  No real democracy, nothing but a false show of democracy, is possible without it.' </w:t>
      </w:r>
    </w:p>
    <w:p>
      <w:pPr>
        <w:pStyle w:val="Normal"/>
        <w:rPr/>
      </w:pPr>
      <w:r>
        <w:rPr>
          <w:rStyle w:val="EndofPageMarker"/>
        </w:rPr>
        <w:t>[begin page 491]</w:t>
      </w:r>
    </w:p>
    <w:p>
      <w:pPr>
        <w:pStyle w:val="Normal"/>
        <w:rPr>
          <w:rStyle w:val="EndofPageMarker"/>
        </w:rPr>
      </w:pPr>
      <w:r>
        <w:rPr/>
      </w:r>
    </w:p>
    <w:p>
      <w:pPr>
        <w:pStyle w:val="Heading4"/>
        <w:rPr/>
      </w:pPr>
      <w:r>
        <w:rPr/>
        <w:t>‘</w:t>
      </w:r>
      <w:r>
        <w:rPr/>
        <w:t>Fancy Franchises’</w:t>
      </w:r>
    </w:p>
    <w:p>
      <w:pPr>
        <w:pStyle w:val="Normal"/>
        <w:rPr/>
      </w:pPr>
      <w:r>
        <w:rPr/>
        <w:t>How is that representation to be secured?  Various expedients have been suggested, and more than one method has been experimentally adopted.  Mill strongly favoured the device of plural voting.  He would, provisionally at any rate, have given two votes to employers of labour, foremen, highly skilled labourers, bankers, merchants, and manufacturers.  Even more cordially did he commend the principle of increased electoral weight to education.  'In any future Reform Bill’, he wrote in 1861,  which lowers greatly the pecuniary conditions of the suffrage, it might be a wise provision to allow all graduates of Universities, all persons who have passed creditably through the higher schools, all members of the liberal professions, and perhaps some others to be registered specifically in those characters and to give them votes as such in any constituency in which they choose to register; retaining, in addition, their votes as simple citizens in the localities in which they reside.'</w:t>
      </w:r>
      <w:r>
        <w:rPr>
          <w:rStyle w:val="FootnoteCharacters"/>
          <w:rStyle w:val="FootnoteAnchor"/>
        </w:rPr>
        <w:footnoteReference w:id="3"/>
      </w:r>
      <w:r>
        <w:rPr/>
        <w:t xml:space="preserve">  Disraeli, - as we have seen, attempted, in the first draft of his Reform Bill of 1867 to give practical effect to Mill's over-ingenious suggestions, but the 'fancy franchises' were laughed out of court, and Disraeli did not persist in the attempt.  The device of plural voting found a place, however, in the Belgian Constitution of 1893. </w:t>
      </w:r>
    </w:p>
    <w:p>
      <w:pPr>
        <w:pStyle w:val="Normal"/>
        <w:rPr/>
      </w:pPr>
      <w:r>
        <w:rPr/>
      </w:r>
    </w:p>
    <w:p>
      <w:pPr>
        <w:pStyle w:val="Heading4"/>
        <w:rPr/>
      </w:pPr>
      <w:r>
        <w:rPr/>
        <w:t>The Cumulative Vote</w:t>
      </w:r>
    </w:p>
    <w:p>
      <w:pPr>
        <w:pStyle w:val="Normal"/>
        <w:rPr/>
      </w:pPr>
      <w:r>
        <w:rPr/>
        <w:t xml:space="preserve">Another device for securing some representation to minorities is that of the cumulative vote, by which, in constituencies returning three or more members, each elector has a right to as many votes as there are members, and may, at his discretion, either give all his votes to one candidate or may distribute them.  The power of accumulation enables a numerically weak party, by the concentration of its voting power on its own candidate, to secure at least one seat against far more powerful opponents.  Mr. Lowe advocated the adoption of this device in 1867.  His proposal shared the fate of Disraeli's 'fancy franchises'; but the principle was adopted in school-board elections under the Act of 1870, and still remains operative </w:t>
      </w:r>
      <w:r>
        <w:rPr>
          <w:rStyle w:val="EndofPageMarker"/>
        </w:rPr>
        <w:t>[begin page 492]</w:t>
      </w:r>
      <w:r>
        <w:rPr/>
        <w:t xml:space="preserve"> in Scotland, though in England it disappeared with the school-boards themselves in 1902.</w:t>
      </w:r>
    </w:p>
    <w:p>
      <w:pPr>
        <w:pStyle w:val="Normal"/>
        <w:rPr/>
      </w:pPr>
      <w:r>
        <w:rPr/>
      </w:r>
    </w:p>
    <w:p>
      <w:pPr>
        <w:pStyle w:val="Normal"/>
        <w:rPr/>
      </w:pPr>
      <w:r>
        <w:rPr/>
        <w:t>In parliamentary elections, however, Great Britain has, thus far, steadily adhered to the ‘relative majority' system; a system, that is, under which, in order to secure election, it is not necessary for a candidate to secure more than half the valid votes cast, but only more votes than any other candidate.  This method, as was pointed out by the Royal Commission on Electoral Systems,</w:t>
      </w:r>
      <w:r>
        <w:rPr>
          <w:rStyle w:val="FootnoteCharacters"/>
          <w:rStyle w:val="FootnoteAnchor"/>
        </w:rPr>
        <w:footnoteReference w:id="4"/>
      </w:r>
      <w:r>
        <w:rPr/>
        <w:t xml:space="preserve"> is ‘practically confined to English-speaking countries'.  All the great European States and most of the smaller ones have rejected or abandoned a system which to them seems ‘unscientific’, and have adopted one or other of the several expedients designed to soften its asperities and correct its crudities.</w:t>
      </w:r>
    </w:p>
    <w:p>
      <w:pPr>
        <w:pStyle w:val="Normal"/>
        <w:rPr/>
      </w:pPr>
      <w:r>
        <w:rPr/>
      </w:r>
    </w:p>
    <w:p>
      <w:pPr>
        <w:pStyle w:val="Heading4"/>
        <w:rPr/>
      </w:pPr>
      <w:r>
        <w:rPr/>
        <w:t>The Second Ballot.</w:t>
      </w:r>
    </w:p>
    <w:p>
      <w:pPr>
        <w:pStyle w:val="Normal"/>
        <w:rPr/>
      </w:pPr>
      <w:r>
        <w:rPr/>
        <w:t xml:space="preserve">Of these the most generally favoured is </w:t>
      </w:r>
      <w:r>
        <w:rPr>
          <w:i/>
          <w:iCs/>
        </w:rPr>
        <w:t>The Second Ballot</w:t>
      </w:r>
      <w:r>
        <w:rPr/>
        <w:t>.  Though experience has shown that the interval between the two elections not only ‘involves a prolongation of electoral turmoil and disturbance’, but ‘greatly increases the expense of candidates' and 'offers undesirable temptations to bargaining and intrigue'.</w:t>
      </w:r>
    </w:p>
    <w:p>
      <w:pPr>
        <w:pStyle w:val="Normal"/>
        <w:rPr/>
      </w:pPr>
      <w:r>
        <w:rPr/>
        <w:t xml:space="preserve"> </w:t>
      </w:r>
    </w:p>
    <w:p>
      <w:pPr>
        <w:pStyle w:val="Normal"/>
        <w:rPr/>
      </w:pPr>
      <w:r>
        <w:rPr/>
        <w:t xml:space="preserve">Under this system a candidate can be returned at the first election only if he has obtained an absolute majority of the valid votes cast.  If no candidate obtains such a majority, a second election is held to decide between the two candidates who in the first election obtained most votes.  This method effectively averts the possibility of the election of the least popular of three or more candidates; but it is claimed that the advantages of this system can be obtained more simply and more cheaply by </w:t>
      </w:r>
      <w:r>
        <w:rPr>
          <w:i/>
          <w:iCs/>
        </w:rPr>
        <w:t xml:space="preserve">The Alternative </w:t>
      </w:r>
      <w:r>
        <w:rPr/>
        <w:t xml:space="preserve">or </w:t>
      </w:r>
      <w:r>
        <w:rPr>
          <w:i/>
          <w:iCs/>
        </w:rPr>
        <w:t>Contingent Vote.</w:t>
      </w:r>
    </w:p>
    <w:p>
      <w:pPr>
        <w:pStyle w:val="Normal"/>
        <w:rPr>
          <w:i/>
          <w:i/>
          <w:iCs/>
        </w:rPr>
      </w:pPr>
      <w:r>
        <w:rPr>
          <w:i/>
          <w:iCs/>
        </w:rPr>
      </w:r>
    </w:p>
    <w:p>
      <w:pPr>
        <w:pStyle w:val="Heading4"/>
        <w:rPr>
          <w:i w:val="false"/>
          <w:i w:val="false"/>
          <w:iCs w:val="false"/>
        </w:rPr>
      </w:pPr>
      <w:r>
        <w:rPr/>
        <w:t>The Alternative Vote.</w:t>
      </w:r>
    </w:p>
    <w:p>
      <w:pPr>
        <w:pStyle w:val="Normal"/>
        <w:rPr/>
      </w:pPr>
      <w:r>
        <w:rPr>
          <w:i/>
          <w:iCs/>
        </w:rPr>
        <w:t xml:space="preserve"> </w:t>
      </w:r>
      <w:r>
        <w:rPr/>
        <w:t xml:space="preserve">Where this method prevails voters are invited to indicate the order of their choice by placing the figures 1, 2, 3, &amp;c., against the candidates' names.  At the first count only first choices are reckoned.  If, on that count, no candidate is found to have obtained an absolute majority, the candidate who is lowest on the poll is eliminated, and his voting </w:t>
      </w:r>
      <w:r>
        <w:rPr>
          <w:rStyle w:val="EndofPageMarker"/>
        </w:rPr>
        <w:t>[begin page 493]</w:t>
      </w:r>
      <w:r>
        <w:rPr/>
        <w:t xml:space="preserve"> papers are distributed according to the names, if any, marked 2 on them.  If no second choice is indicated, the papers are regarded as exhausted, and the number of exhausted papers is deducted from the total for the purpose of the second count.  If there are more than three candidates, and none receives, on the second count, an absolute majority, the process is repeated as often as necessary.</w:t>
      </w:r>
    </w:p>
    <w:p>
      <w:pPr>
        <w:pStyle w:val="Normal"/>
        <w:rPr/>
      </w:pPr>
      <w:r>
        <w:rPr/>
        <w:t xml:space="preserve"> </w:t>
      </w:r>
    </w:p>
    <w:p>
      <w:pPr>
        <w:pStyle w:val="Normal"/>
        <w:rPr/>
      </w:pPr>
      <w:r>
        <w:rPr/>
        <w:t xml:space="preserve">The Royal Commission of 1910 set forth the merits and defects of this system in great detail.  Of its defects perhaps the most serious is that while it prevents the election of the worst candidate, it does not necessarily secure the election of the best.  Assume a three-cornered contest between </w:t>
      </w:r>
      <w:r>
        <w:rPr>
          <w:i/>
          <w:iCs/>
        </w:rPr>
        <w:t xml:space="preserve">A, B, </w:t>
      </w:r>
      <w:r>
        <w:rPr/>
        <w:t xml:space="preserve">and </w:t>
      </w:r>
      <w:r>
        <w:rPr>
          <w:i/>
          <w:iCs/>
        </w:rPr>
        <w:t>C</w:t>
      </w:r>
      <w:r>
        <w:rPr/>
        <w:t xml:space="preserve"> in which </w:t>
      </w:r>
      <w:r>
        <w:rPr>
          <w:i/>
          <w:iCs/>
        </w:rPr>
        <w:t xml:space="preserve">A </w:t>
      </w:r>
      <w:r>
        <w:rPr/>
        <w:t xml:space="preserve">receives 3,500 first preferences, </w:t>
      </w:r>
      <w:r>
        <w:rPr>
          <w:i/>
          <w:iCs/>
        </w:rPr>
        <w:t xml:space="preserve">B </w:t>
      </w:r>
      <w:r>
        <w:rPr/>
        <w:t xml:space="preserve">3,250, and C 3,000.  </w:t>
      </w:r>
      <w:r>
        <w:rPr>
          <w:i/>
          <w:iCs/>
        </w:rPr>
        <w:t>C</w:t>
      </w:r>
      <w:r>
        <w:rPr/>
        <w:t xml:space="preserve"> being cut out his second choices are distributed to </w:t>
      </w:r>
      <w:r>
        <w:rPr>
          <w:i/>
          <w:iCs/>
        </w:rPr>
        <w:t xml:space="preserve">A </w:t>
      </w:r>
      <w:r>
        <w:rPr/>
        <w:t xml:space="preserve">and </w:t>
      </w:r>
      <w:r>
        <w:rPr>
          <w:i/>
          <w:iCs/>
        </w:rPr>
        <w:t xml:space="preserve">B, </w:t>
      </w:r>
      <w:r>
        <w:rPr/>
        <w:t xml:space="preserve">but if the second choices of </w:t>
      </w:r>
      <w:r>
        <w:rPr>
          <w:i/>
          <w:iCs/>
        </w:rPr>
        <w:t xml:space="preserve">A </w:t>
      </w:r>
      <w:r>
        <w:rPr/>
        <w:t xml:space="preserve">and </w:t>
      </w:r>
      <w:r>
        <w:rPr>
          <w:i/>
          <w:iCs/>
        </w:rPr>
        <w:t xml:space="preserve">B </w:t>
      </w:r>
      <w:r>
        <w:rPr/>
        <w:t xml:space="preserve">had been similarly scrutinized </w:t>
      </w:r>
      <w:r>
        <w:rPr>
          <w:i/>
          <w:iCs/>
        </w:rPr>
        <w:t xml:space="preserve">C </w:t>
      </w:r>
      <w:r>
        <w:rPr/>
        <w:t xml:space="preserve">might have been found to have received more first and second choices together than either </w:t>
      </w:r>
      <w:r>
        <w:rPr>
          <w:i/>
          <w:iCs/>
        </w:rPr>
        <w:t xml:space="preserve">A </w:t>
      </w:r>
      <w:r>
        <w:rPr/>
        <w:t xml:space="preserve">or </w:t>
      </w:r>
      <w:r>
        <w:rPr>
          <w:i/>
          <w:iCs/>
        </w:rPr>
        <w:t>B.</w:t>
      </w:r>
      <w:r>
        <w:rPr/>
        <w:t xml:space="preserve">  The method is also said to multiply opportunities for party intrigue and the gratification of personal ill-feeling.  Nevertheless the Commissioners, after giving all due weight to the objections urged against the system of the </w:t>
      </w:r>
      <w:r>
        <w:rPr>
          <w:i/>
          <w:iCs/>
        </w:rPr>
        <w:t xml:space="preserve">Alternative Vote, </w:t>
      </w:r>
      <w:r>
        <w:rPr/>
        <w:t xml:space="preserve">came to the conclusion that it supplies the simplest means of removing the most serious defect inherent in the single-member system, and accordingly recommended its adoption in single-member constituencies. </w:t>
      </w:r>
    </w:p>
    <w:p>
      <w:pPr>
        <w:pStyle w:val="Normal"/>
        <w:rPr/>
      </w:pPr>
      <w:r>
        <w:rPr/>
      </w:r>
    </w:p>
    <w:p>
      <w:pPr>
        <w:pStyle w:val="Normal"/>
        <w:rPr/>
      </w:pPr>
      <w:r>
        <w:rPr/>
        <w:t xml:space="preserve">The Conference on Electoral Reform presided over in 1916-17 by Mr. Speaker Lowther (afterwards Viscount Ullswater) endorsed this recommendation. </w:t>
      </w:r>
    </w:p>
    <w:p>
      <w:pPr>
        <w:pStyle w:val="Normal"/>
        <w:rPr/>
      </w:pPr>
      <w:r>
        <w:rPr/>
      </w:r>
    </w:p>
    <w:p>
      <w:pPr>
        <w:pStyle w:val="Normal"/>
        <w:rPr/>
      </w:pPr>
      <w:r>
        <w:rPr/>
        <w:t>Proportional Representation</w:t>
      </w:r>
    </w:p>
    <w:p>
      <w:pPr>
        <w:pStyle w:val="Normal"/>
        <w:rPr/>
      </w:pPr>
      <w:r>
        <w:rPr/>
        <w:t xml:space="preserve">The failure of the 'restricted vote' and the single-member constituencies to correct the crudities of the ‘relative majority' system has led the advocates of minority representation, in recent times, to concentrate upon the device known as' Proportional Representation'. </w:t>
      </w:r>
    </w:p>
    <w:p>
      <w:pPr>
        <w:pStyle w:val="Normal"/>
        <w:rPr/>
      </w:pPr>
      <w:r>
        <w:rPr/>
      </w:r>
    </w:p>
    <w:p>
      <w:pPr>
        <w:pStyle w:val="Normal"/>
        <w:rPr/>
      </w:pPr>
      <w:r>
        <w:rPr/>
        <w:t xml:space="preserve">It was Mr. Thomas Hare who first focussed public attention upon this question; and in his book on </w:t>
      </w:r>
      <w:r>
        <w:rPr>
          <w:i/>
          <w:iCs/>
        </w:rPr>
        <w:t xml:space="preserve">The Machinery of Representation </w:t>
      </w:r>
      <w:r>
        <w:rPr/>
        <w:t xml:space="preserve">(1859) he propounded an </w:t>
      </w:r>
      <w:r>
        <w:rPr>
          <w:rStyle w:val="EndofPageMarker"/>
        </w:rPr>
        <w:t>[begin page 494]</w:t>
      </w:r>
      <w:r>
        <w:rPr/>
        <w:t xml:space="preserve"> ingenious solution of the difficulty.  Two years later J.S. Mill published his </w:t>
      </w:r>
      <w:r>
        <w:rPr>
          <w:i/>
          <w:iCs/>
        </w:rPr>
        <w:t xml:space="preserve">Representative Government </w:t>
      </w:r>
      <w:r>
        <w:rPr/>
        <w:t>(1861), and from that time.  Proportional Representation' has been kept continuously before the attention of political reformers.  Mill was a logical and consistent democrat, and his logic compelled to face the problem of the representation not of majorities only, but of minorities.</w:t>
      </w:r>
    </w:p>
    <w:p>
      <w:pPr>
        <w:pStyle w:val="Normal"/>
        <w:rPr/>
      </w:pPr>
      <w:r>
        <w:rPr/>
        <w:t xml:space="preserve"> </w:t>
      </w:r>
    </w:p>
    <w:p>
      <w:pPr>
        <w:pStyle w:val="IndentedText"/>
        <w:rPr/>
      </w:pPr>
      <w:r>
        <w:rPr/>
        <w:t>‘</w:t>
      </w:r>
      <w:r>
        <w:rPr/>
        <w:t>The pure idea of democracy’, according to his definition, is the government of the whole people by the whole people, equally represented.  Democracy as commonly conceived and hitherto practised is the government of the whole people by a mere majority of the people, exclusively represented.  The former is synonymous with the equality of all citizens; the latter, strangely confounded with it, is a government of privilege, in favour of the numerical majority, who alone possess practically any voice in the State. .. .  In a really equal democracy every or any section would be represented, not disproportionately, but proportionately.  A majority of the electors would always have a majority of the representatives; but a minority of the electors would always have a minority of the representatives.’</w:t>
      </w:r>
    </w:p>
    <w:p>
      <w:pPr>
        <w:pStyle w:val="Normal"/>
        <w:rPr/>
      </w:pPr>
      <w:r>
        <w:rPr/>
        <w:t xml:space="preserve"> </w:t>
      </w:r>
    </w:p>
    <w:p>
      <w:pPr>
        <w:pStyle w:val="Normal"/>
        <w:rPr/>
      </w:pPr>
      <w:r>
        <w:rPr/>
        <w:t xml:space="preserve">His reasoning, as we have seen, had some influence upon the authors of the Reform Bill of 1867, and even the authors of the Bill of 1884 paid lip service to the principle, though they rejected the solution preferred by Mill.  Lord Eversley, the last survivor of the Cabinet Committee responsible for the details of the Bill of 1884, has put on record the reasons which led them to reject the scheme of the transferable vote, and to favour the division of the country, almost exhaustively, into single-member constituencies.  They frankly admitted that the effect of the single-member system would be to exaggerate majorities in excess of the aggregate votes obtained; but contended that this result would strengthen parliamentary government as worked in England.  For this reason.  Since the Government is dependent from day to day on its majority in the House of Commons, no Government can be ‘vigorous and stable' if the representation of the two main parties are divided in mathematical proportion to </w:t>
      </w:r>
      <w:r>
        <w:rPr>
          <w:rStyle w:val="EndofPageMarker"/>
        </w:rPr>
        <w:t>[begin page 495]</w:t>
      </w:r>
      <w:r>
        <w:rPr/>
        <w:t xml:space="preserve"> the aggregate votes cast for them respectively in the country.  Proportional Representation would necessarily lead to small majorities in the House of Commons, and, therefore, to feeble Executives which would be powerless to develop a strong line of policy either in domestic or in foreign affairs.  Such a condition of affairs, if recurrent or prolonged, might not improbably lead to a demand for a drastic change in our constitutional machinery, and, in particular, to a divorce of the Executive from the Legislature, and to the direct election of the former for a fixed term of years - in short for the Americanizing of the English Constitution.  A further reason against Proportional Representation was found in the excessive expense and labour which the large constituencies, contemplated under that system, would impose upon candidates and members.  Finally, it was contended that single-member districts, especially in London, would secure a great variety of members, and an adequate representation of the minority.</w:t>
      </w:r>
      <w:r>
        <w:rPr>
          <w:rStyle w:val="FootnoteCharacters"/>
          <w:rStyle w:val="FootnoteAnchor"/>
        </w:rPr>
        <w:footnoteReference w:id="5"/>
      </w:r>
      <w:r>
        <w:rPr/>
        <w:t xml:space="preserve"> </w:t>
      </w:r>
    </w:p>
    <w:p>
      <w:pPr>
        <w:pStyle w:val="Normal"/>
        <w:rPr/>
      </w:pPr>
      <w:r>
        <w:rPr/>
      </w:r>
    </w:p>
    <w:p>
      <w:pPr>
        <w:pStyle w:val="Heading4"/>
        <w:rPr/>
      </w:pPr>
      <w:r>
        <w:rPr/>
        <w:t>Large Electoral Areas.</w:t>
      </w:r>
    </w:p>
    <w:p>
      <w:pPr>
        <w:pStyle w:val="Normal"/>
        <w:rPr/>
      </w:pPr>
      <w:r>
        <w:rPr/>
        <w:t>The scheme of Proportional Representation involves, it will be observed, not only an alteration in the method of voting, but also a drastic change in the arrangement of constituencies.  The advocates of Proportional Representation contend that the present arrangement of single-member constituencies is to a large extent arbitrary and artificial.  This system 'turns the body of electors into a disorganized crowd and breaks the unity between local governing groups and Parliament'.  Thus wrote Mr. Ramsay Macdonald.</w:t>
      </w:r>
      <w:r>
        <w:rPr>
          <w:rStyle w:val="FootnoteCharacters"/>
          <w:rStyle w:val="FootnoteAnchor"/>
        </w:rPr>
        <w:footnoteReference w:id="6"/>
      </w:r>
      <w:r>
        <w:rPr/>
        <w:t xml:space="preserve">  Lord Bryce, speaking in the House of Lords on the Representation of the People Bill, in 1918, vigorously attacked the existing system. </w:t>
      </w:r>
    </w:p>
    <w:p>
      <w:pPr>
        <w:pStyle w:val="Normal"/>
        <w:rPr/>
      </w:pPr>
      <w:r>
        <w:rPr/>
      </w:r>
    </w:p>
    <w:p>
      <w:pPr>
        <w:pStyle w:val="Normal"/>
        <w:rPr/>
      </w:pPr>
      <w:r>
        <w:rPr/>
        <w:t>‘</w:t>
      </w:r>
      <w:r>
        <w:rPr/>
        <w:t xml:space="preserve">Is it not true’, he asked, ‘that all communities prosper most and are strongest which are based upon nature and upon history? . . .  That was the old system of this country.  Our representative system, coming down from the thirteenth century, was based upon taking the natural aggregations of </w:t>
      </w:r>
      <w:r>
        <w:rPr>
          <w:rStyle w:val="EndofPageMarker"/>
        </w:rPr>
        <w:t>[begin page 496]</w:t>
      </w:r>
      <w:r>
        <w:rPr/>
        <w:t xml:space="preserve"> men.  Boroughs returned members, counties returned members.  Those were the natural areas which had grown up and which represented the associations of the people for social and economic and municipal purposes, and that was the basis of representation.  One of the best features of our system was that there was local life in all these places which expressed itself in the choice of representatives in Parliament.  Compare that with the system of artificial divisions to which we have resorted.  We have taken a large town and cut it up by perfectly artificial boundary lines and created aggregations . . . where I submit it was not necessary, for the purposes of parliamentary representation.  Anyone who knows Manchester will feel how much better Manchester was when it was one city returning a number of Members, and all of them Members for the one city, and the city interested in those Members, and the city desiring to choose eminent men who were representative of Manchester in one way or another, rather than when it was cut up into divisions.'</w:t>
      </w:r>
    </w:p>
    <w:p>
      <w:pPr>
        <w:pStyle w:val="Normal"/>
        <w:rPr/>
      </w:pPr>
      <w:r>
        <w:rPr/>
      </w:r>
    </w:p>
    <w:p>
      <w:pPr>
        <w:pStyle w:val="Normal"/>
        <w:rPr/>
      </w:pPr>
      <w:r>
        <w:rPr/>
        <w:t>That there is considerable force in this contention is undeniable; but it will not escape notice that the historic areas for which Lord Bryce expressed a strong preference contained under the former franchise very few electors.  Today, a city like Manchester has an electorate approaching 350,000 with no fewer than ten representatives.  The West Riding of Yorkshire with nineteen constituencies has over 665,000 voters.  Would the restoration of these historic constituencies make for more intimate personal relations between the 350,000 electors of Manchester and their ten representatives in Parliament?  It is not possible to answer that question with a positive affirmative.  In smaller boroughs and counties, returning from three to five members apiece, such contact would no doubt be easier.</w:t>
      </w:r>
    </w:p>
    <w:p>
      <w:pPr>
        <w:pStyle w:val="Normal"/>
        <w:rPr/>
      </w:pPr>
      <w:r>
        <w:rPr/>
        <w:t xml:space="preserve"> </w:t>
      </w:r>
    </w:p>
    <w:p>
      <w:pPr>
        <w:pStyle w:val="Heading4"/>
        <w:rPr/>
      </w:pPr>
      <w:r>
        <w:rPr/>
        <w:t>The Single Transferable Vote</w:t>
      </w:r>
    </w:p>
    <w:p>
      <w:pPr>
        <w:pStyle w:val="Normal"/>
        <w:rPr/>
      </w:pPr>
      <w:r>
        <w:rPr/>
        <w:t xml:space="preserve">Not less important, however, is the proposed method of voting.  Under the proposals of the advocates of Proportional Representation each elector is to have one vote which may be given preferentially, and may be transferred by the returning officer according to the priority of choice indicated by each elector, who would </w:t>
      </w:r>
      <w:r>
        <w:rPr>
          <w:rStyle w:val="EndofPageMarker"/>
        </w:rPr>
        <w:t>[begin page 497]</w:t>
      </w:r>
      <w:r>
        <w:rPr/>
        <w:t xml:space="preserve"> further be entitled (if he chose) to express as many preferences as there were candidates.  Assuming a three-member constituency with nine candidates, each elector might vote only for the man of his choice, or might indicate a priority of choice to the ninth degree.  Assuming the votes recorded to be 90,000, every candidate who received a' quota' of 22,501 votes (i.e. </w:t>
      </w:r>
      <w:r>
        <w:rPr>
          <w:sz w:val="20"/>
          <w:szCs w:val="20"/>
        </w:rPr>
        <w:object w:dxaOrig="15360" w:dyaOrig="8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6pt;height:32.2pt" filled="f" o:ole="">
            <v:imagedata r:id="rId3" o:title=""/>
          </v:shape>
          <o:OLEObject Type="Embed" ProgID="" ShapeID="ole_rId2" DrawAspect="Content" ObjectID="_729939802" r:id="rId2"/>
        </w:object>
      </w:r>
      <w:r>
        <w:rPr/>
        <w:t xml:space="preserve">) would be elected.  If on the first count it happened that one candidate received 32,501 votes, 10,000 of his second choices would be available for redistribution among the second preferences indicated by his supporters.  The system demands the most scrupulous accuracy and some intelligence on the part of the counters, but on the part of the voters no more of either quality than is involved in 'picking up' a cricket eleven: save that the 'picking’ must be all in one process and on paper instead of </w:t>
      </w:r>
      <w:r>
        <w:rPr>
          <w:i/>
          <w:iCs/>
        </w:rPr>
        <w:t xml:space="preserve">viva voce. </w:t>
      </w:r>
    </w:p>
    <w:p>
      <w:pPr>
        <w:pStyle w:val="Normal"/>
        <w:rPr>
          <w:i/>
          <w:i/>
          <w:iCs/>
        </w:rPr>
      </w:pPr>
      <w:r>
        <w:rPr>
          <w:i/>
          <w:iCs/>
        </w:rPr>
      </w:r>
    </w:p>
    <w:p>
      <w:pPr>
        <w:pStyle w:val="Normal"/>
        <w:rPr/>
      </w:pPr>
      <w:r>
        <w:rPr/>
        <w:t xml:space="preserve">Proportional Representation in one form or another has been adopted in Germany, Austria, Switzerland, Denmark, Sweden, Belgium, Holland, and other European States, in New South Wales and Tasmania, in the Union of South Africa (for the Senate), and for local government purposes in some American and Canadian cities.  It was prescribed both to Northern and to Southern Ireland under the </w:t>
      </w:r>
      <w:r>
        <w:rPr>
          <w:i/>
          <w:iCs/>
        </w:rPr>
        <w:t xml:space="preserve">Government of Ireland Act </w:t>
      </w:r>
      <w:r>
        <w:rPr/>
        <w:t xml:space="preserve">(1920), and for local government elections under the </w:t>
      </w:r>
      <w:r>
        <w:rPr>
          <w:i/>
          <w:iCs/>
        </w:rPr>
        <w:t xml:space="preserve">Local Government (Ireland) Act </w:t>
      </w:r>
      <w:r>
        <w:rPr/>
        <w:t xml:space="preserve">of 1919, and was adopted by Scotland for education authorities in 1918.  A determined attempt was made to introduce it into the </w:t>
      </w:r>
      <w:r>
        <w:rPr>
          <w:i/>
          <w:iCs/>
        </w:rPr>
        <w:t xml:space="preserve">Representation of the People Act, </w:t>
      </w:r>
      <w:r>
        <w:rPr/>
        <w:t xml:space="preserve">England and Wales, in 1918. But before dealing with that attempt something must be said of other aspects of the Act. </w:t>
      </w:r>
    </w:p>
    <w:p>
      <w:pPr>
        <w:pStyle w:val="Normal"/>
        <w:rPr/>
      </w:pPr>
      <w:r>
        <w:rPr/>
      </w:r>
    </w:p>
    <w:p>
      <w:pPr>
        <w:pStyle w:val="Heading4"/>
        <w:rPr/>
      </w:pPr>
      <w:r>
        <w:rPr/>
        <w:t>The ‘Speaker’s Conference.’</w:t>
      </w:r>
    </w:p>
    <w:p>
      <w:pPr>
        <w:pStyle w:val="Normal"/>
        <w:rPr/>
      </w:pPr>
      <w:r>
        <w:rPr/>
        <w:t xml:space="preserve">The first point to remark is that the genesis of the Act was peculiar not to say unique.  Its provisions represented not the triumph of a party, but the result of an agreement reached at a moment when party conflicts were in abeyance and party lines were blurred.  In August 1916 Mr. Asquith, then Prime Minister, threw out the suggestion </w:t>
      </w:r>
      <w:r>
        <w:rPr>
          <w:rStyle w:val="EndofPageMarker"/>
        </w:rPr>
        <w:t>[begin page 498]</w:t>
      </w:r>
      <w:r>
        <w:rPr/>
        <w:t xml:space="preserve"> that the party truce should be utilized 'to see if we cannot work out by general agreement some scheme under which, both as regards the electorate and the distribution of electoral power, a Parliament can be created at the end of the war capable of and adequate for discharging’ the task of reconstruction.  The late Mr. Walter Long (afterwards Viscount Long of Wraxall), representing the Conservative section of the Coalition Ministry, warmly seconded the Prime Minister's proposal, and suggested the setting up of a Conference representative 'not only of parties, but of groups’, to work out an agreed scheme.  The Speaker of the House of Commons was accordingly invited to call such a conference; he agreed to do so, and he himself presided over it.  Some thirty members of both Houses, ‘eminently representative of the various shades of political opinion in Parliament and in the country,' were selected by him, and after some months of discussion and deliberation they drafted a scheme of reform which, with singularly few modifications, received the assent of both Houses of Parliament, and was embodied in the Reform Act of 1918.</w:t>
      </w:r>
    </w:p>
    <w:p>
      <w:pPr>
        <w:pStyle w:val="Normal"/>
        <w:rPr/>
      </w:pPr>
      <w:r>
        <w:rPr/>
      </w:r>
    </w:p>
    <w:p>
      <w:pPr>
        <w:pStyle w:val="Heading4"/>
        <w:rPr/>
      </w:pPr>
      <w:r>
        <w:rPr/>
        <w:t>Franchise Reform Bill.</w:t>
      </w:r>
    </w:p>
    <w:p>
      <w:pPr>
        <w:pStyle w:val="Normal"/>
        <w:rPr/>
      </w:pPr>
      <w:r>
        <w:rPr/>
        <w:t>The Bill, as first presented to the House, dealt not only with the qualification and registration of electors, and with the distribution of seats, but also with the method of voting.  Of the proposals under this latter head, one - the Alternative Vote - was, after prolonged discussions, finally rejected; to the fate of the other - Proportional Representation - further reference must presently be made.</w:t>
      </w:r>
    </w:p>
    <w:p>
      <w:pPr>
        <w:pStyle w:val="Normal"/>
        <w:rPr/>
      </w:pPr>
      <w:r>
        <w:rPr/>
      </w:r>
    </w:p>
    <w:p>
      <w:pPr>
        <w:pStyle w:val="Normal"/>
        <w:rPr/>
      </w:pPr>
      <w:r>
        <w:rPr/>
        <w:t xml:space="preserve">As regards the qualification of electors, the provisions of the Act are far more drastic than those of any of its predecessors.  Instead of the seven alternative franchises which previously existed, three only are now valid: of these by far the most important is residence; a second is the occupation of business premises; the third is the possession of a degree (or, in the case of women, its equivalent) at a University.  The ownership vote disappeared, and with it, except in severely restricted form, </w:t>
      </w:r>
      <w:r>
        <w:rPr>
          <w:rStyle w:val="EndofPageMarker"/>
        </w:rPr>
        <w:t>[begin page 499]</w:t>
      </w:r>
      <w:r>
        <w:rPr/>
        <w:t xml:space="preserve"> plural voting.  Thenceforward a man might have at most two votes - one for his residence, and a second either for a constituency in which he carries on his business or for a University.  The University franchise was widely extended, virtually to all who have taken the first degree.</w:t>
      </w:r>
    </w:p>
    <w:p>
      <w:pPr>
        <w:pStyle w:val="Normal"/>
        <w:rPr/>
      </w:pPr>
      <w:r>
        <w:rPr/>
      </w:r>
    </w:p>
    <w:p>
      <w:pPr>
        <w:pStyle w:val="Normal"/>
        <w:rPr/>
      </w:pPr>
      <w:r>
        <w:rPr/>
        <w:t xml:space="preserve">By far the most striking innovation in the Bill remains to be noticed.  For the first time the franchise was extended to women as well as men; but the basis of qualification for the two sexes differs.  A woman is entitled to vote only if she is thirty years of age and is qualified as a 'local government elector'; in other words, is a ratepayer or the occupant of unfurnished lodgings; or is the wife of a man so qualified.  Provision was also made for the registration of 'absent voters’ and for the casting of their votes either by post or by proxy.  Cordially welcomed under the circumstances of the hour, these clauses enabled soldiers, sailors, airmen, and others engaged on work of national importance abroad to record their votes.  It was estimated that in all 8,000,000 electors would be added to the registered; in other words that the register would be doubled.  This estimate proved to be much below the mark: the total electorate having been increased to about 21,000,000.  The enfranchisement was, therefore, on a scale more than four times as large as that of 1884, eight times that of 1867, and more than sixteen times that of 1832.  It should be added that one disqualification, that arising from the receipt of poor relief, was partially removed by the Bill, and one disqualification was imposed.  There was a general - though not a universal -consensus of opinion that the men who declined on grounds of conscience to take part in the defence of the country should not then, nor in the immediate future, be allowed to have any share in the control of its government.  As ultimately adopted, the provision for the exclusion of conscientious objectors was, however, rigidly curtailed both as regards scope and duration.  In effect it applied only to the unworthy or the contumacious.  </w:t>
      </w:r>
      <w:r>
        <w:rPr>
          <w:rStyle w:val="EndofPageMarker"/>
        </w:rPr>
        <w:t>[begin page 500]</w:t>
      </w:r>
    </w:p>
    <w:p>
      <w:pPr>
        <w:pStyle w:val="Normal"/>
        <w:rPr/>
      </w:pPr>
      <w:r>
        <w:rPr/>
      </w:r>
    </w:p>
    <w:p>
      <w:pPr>
        <w:pStyle w:val="Normal"/>
        <w:rPr/>
      </w:pPr>
      <w:r>
        <w:rPr/>
        <w:t>The period of qualification was reduced to six months the register has, therefore, to be made up twice instead of once a year, and half the expenses are now paid by the State, half out of local rates.</w:t>
      </w:r>
      <w:r>
        <w:rPr>
          <w:rStyle w:val="FootnoteCharacters"/>
          <w:rStyle w:val="FootnoteAnchor"/>
        </w:rPr>
        <w:footnoteReference w:id="7"/>
      </w:r>
      <w:r>
        <w:rPr/>
        <w:t xml:space="preserve">  The returning officers' expenses are also defrayed by the State, and all polls are, at a General Election, held on the same day. </w:t>
      </w:r>
    </w:p>
    <w:p>
      <w:pPr>
        <w:pStyle w:val="Normal"/>
        <w:rPr/>
      </w:pPr>
      <w:r>
        <w:rPr/>
      </w:r>
    </w:p>
    <w:p>
      <w:pPr>
        <w:pStyle w:val="Normal"/>
        <w:rPr/>
      </w:pPr>
      <w:r>
        <w:rPr/>
        <w:t>It was not, however, around these matters, important as they were, it was not even around the clauses dealing with the franchises, colossal as were the changes involved, that discussion raged most fiercely.  It was round the method of voting and the redistribution of seats.</w:t>
      </w:r>
    </w:p>
    <w:p>
      <w:pPr>
        <w:pStyle w:val="Normal"/>
        <w:rPr/>
      </w:pPr>
      <w:r>
        <w:rPr/>
      </w:r>
    </w:p>
    <w:p>
      <w:pPr>
        <w:pStyle w:val="Heading4"/>
        <w:rPr/>
      </w:pPr>
      <w:r>
        <w:rPr/>
        <w:t>Redistribution of Seats.</w:t>
      </w:r>
    </w:p>
    <w:p>
      <w:pPr>
        <w:pStyle w:val="Normal"/>
        <w:rPr/>
      </w:pPr>
      <w:r>
        <w:rPr/>
        <w:t xml:space="preserve">The principle which was to govern any scheme of redistribution was set forth explicitly in the report of the Speaker's Conference as follows: 'That each vote recorded shall, as far as possible, command an equal share of representation in the House of Commons.'  The standard unit of population for each member was, accordingly, taken at 70,000 in Great Britain, though in Ireland it was to be 43,000.  Forty-four old boroughs, including historic cities like Canterbury, Winchester, and Chester, were extinguished, but boroughs with 50,000 or more inhabitants retained their separate representation, and the boroughs as a whole gained, on the balance, 36 members; the Universities, thanks to the enfranchisement of the new Universities, gained 6; and the counties lost 5.  Thus the membership of the House was, unfortunately, increased by no fewer than 37 members, bringing up the total number to 707: a serious addition to a House already unduly large.  This total included, however, 105 Irish members.  Owing to the refusal of the Sinn Fein representatives to sit in the Imperial Parliament, and the curtailment of Ulster's representation, under the Act of 1920, to thirteen, the last provision never became operative.  The subsequent concession (1922) of Dominion status to Southern Ireland, and the consequent exclusion of Southern Irish representatives from the Imperial Parliament, reduced the membership of that Parliament </w:t>
      </w:r>
      <w:r>
        <w:rPr>
          <w:rStyle w:val="EndofPageMarker"/>
        </w:rPr>
        <w:t>[begin page 501]</w:t>
      </w:r>
      <w:r>
        <w:rPr/>
        <w:t xml:space="preserve"> to 615.  The old two-membered constituencies remained undivided, but elsewhere the single-member principle adopted as the basis of the Act of 1885 was carried out in its entirety.</w:t>
      </w:r>
    </w:p>
    <w:p>
      <w:pPr>
        <w:pStyle w:val="Normal"/>
        <w:rPr/>
      </w:pPr>
      <w:r>
        <w:rPr/>
      </w:r>
    </w:p>
    <w:p>
      <w:pPr>
        <w:pStyle w:val="Heading4"/>
        <w:rPr/>
      </w:pPr>
      <w:r>
        <w:rPr/>
        <w:t>Proportional Representation Rejected.</w:t>
      </w:r>
    </w:p>
    <w:p>
      <w:pPr>
        <w:pStyle w:val="Normal"/>
        <w:rPr/>
      </w:pPr>
      <w:r>
        <w:rPr/>
        <w:t>During the later stages of the Bill in the House of Commons, and, still more persistently, in the House of Lords, repeated efforts were made to get the principle of Proportional Representation embodied in the Bill.  The House of Lords, indeed, went so far as seriously to endanger the passage of the Bill rather than permit its enactment without such a provision.  Ultimately, however, the Commons agreed, in deference to an amendment of the Lords; to delete from the Bill the alternative vote; while on the question of Proportional Representation the Lords covered their retreat by inserting provisions for the appointment of commissioners to frame a scheme for the election of about one hundred members, in accordance with that method, such scheme to take effect only if adopted by resolution of both Houses.  As there was no chance whatever that the House of Commons would assent to, still less initiate, such a resolution, the provisions remained inoperative.  Thus Proportional Representation found no place in the Act except in the case of Universities returning two or more members.  To apply the method to a two-member constituency is not easy, and the attempt has already been attended with inconvenience.  The smallest constituency to which the principle can be satisfactorily applied is admittedly a constituency returning not less than three members.</w:t>
      </w:r>
    </w:p>
    <w:p>
      <w:pPr>
        <w:pStyle w:val="Normal"/>
        <w:rPr>
          <w:i/>
          <w:i/>
          <w:iCs/>
        </w:rPr>
      </w:pPr>
      <w:r>
        <w:rPr>
          <w:i/>
          <w:iCs/>
        </w:rPr>
        <w:t xml:space="preserve"> </w:t>
      </w:r>
    </w:p>
    <w:p>
      <w:pPr>
        <w:pStyle w:val="Normal"/>
        <w:rPr/>
      </w:pPr>
      <w:r>
        <w:rPr/>
        <w:t xml:space="preserve">By the passing of the Act of 1918 in the form described in preceding paragraphs, the principle of minority representation suffered a severe rebuff.  Despite the unanimous recommendation of the Speaker's Conference, despite the insistence of the House of Lords, the House of Commons refused, by majorities which increased with each trial of strength, to admit the principle of Proportional Representation except in the most narrowly limited degree.  Three reasons contributed most powerfully to </w:t>
      </w:r>
      <w:r>
        <w:rPr>
          <w:rStyle w:val="EndofPageMarker"/>
        </w:rPr>
        <w:t>[begin page 502]</w:t>
      </w:r>
      <w:r>
        <w:rPr/>
        <w:t xml:space="preserve"> this result: the loss of touch between members and constituents involved in the creation of the very large constituencies necessitated by this method of election; the great expense to which candidates would be put; and above all perhaps the difficulty attaching to the conduct of by-elections.  Various ingenious devices for meeting the latter difficulties were suggested; but admittedly none was wholly satisfactory.</w:t>
      </w:r>
    </w:p>
    <w:p>
      <w:pPr>
        <w:pStyle w:val="Normal"/>
        <w:rPr/>
      </w:pPr>
      <w:r>
        <w:rPr/>
        <w:t xml:space="preserve"> </w:t>
      </w:r>
    </w:p>
    <w:p>
      <w:pPr>
        <w:pStyle w:val="Normal"/>
        <w:rPr/>
      </w:pPr>
      <w:r>
        <w:rPr/>
        <w:t>The advocates of the principle may derive what comfort they can from its application to a large number of local government elections in Europe and America, but thus 3 far Germany is the only great State which has adopted it for the election of a national or federal Legislature.</w:t>
      </w:r>
      <w:r>
        <w:rPr>
          <w:rStyle w:val="FootnoteCharacters"/>
          <w:rStyle w:val="FootnoteAnchor"/>
        </w:rPr>
        <w:footnoteReference w:id="8"/>
      </w:r>
      <w:r>
        <w:rPr/>
        <w:t xml:space="preserve">  That it is theoretically attractive for the election of a legislative body is undeniable.  But the English Parliament, as preceding chapters of this book have, it is hoped, made clear, is much more than a mere Legislature.  Its composition determines the complexion of the Executive, if not its personnel; Parliament, throughout its term, sustains the Executive and controls it.  This peculiar feature of the parliamentary type of Democracy cannot safely be ignored in considering the relative merits of various electoral systems.</w:t>
      </w:r>
    </w:p>
    <w:p>
      <w:pPr>
        <w:pStyle w:val="Normal"/>
        <w:rPr/>
      </w:pPr>
      <w:r>
        <w:rPr/>
        <w:t xml:space="preserve"> </w:t>
      </w:r>
    </w:p>
    <w:p>
      <w:pPr>
        <w:pStyle w:val="Normal"/>
        <w:rPr/>
      </w:pPr>
      <w:r>
        <w:rPr/>
        <w:t>Any electoral method which seems likely to emphasize the tendency to the formation of groups, to endanger the two-party system, will always be regarded with misgiving, if not positive hostility, by those who accept the English type of democracy as sacrosanct.</w:t>
      </w:r>
    </w:p>
    <w:p>
      <w:pPr>
        <w:pStyle w:val="Normal"/>
        <w:rPr/>
      </w:pPr>
      <w:r>
        <w:rPr/>
      </w:r>
    </w:p>
    <w:p>
      <w:pPr>
        <w:pStyle w:val="Heading4"/>
        <w:rPr/>
      </w:pPr>
      <w:r>
        <w:rPr/>
        <w:t>Democracy Representative and Direct.</w:t>
      </w:r>
    </w:p>
    <w:p>
      <w:pPr>
        <w:pStyle w:val="Normal"/>
        <w:rPr/>
      </w:pPr>
      <w:r>
        <w:rPr/>
        <w:t xml:space="preserve">Is that type, however, destined to endure?  Or has representative government reached its zenith?  Was the Reform Act of 1918 the last expiring effort to maintain a system hallowed in this country by long tradition - a system which has been periodically adjusted, without serious difficulty or friction, to the ever-changing conditions of modern civilization? </w:t>
      </w:r>
    </w:p>
    <w:p>
      <w:pPr>
        <w:pStyle w:val="Normal"/>
        <w:rPr/>
      </w:pPr>
      <w:r>
        <w:rPr/>
      </w:r>
    </w:p>
    <w:p>
      <w:pPr>
        <w:pStyle w:val="Normal"/>
        <w:rPr/>
      </w:pPr>
      <w:r>
        <w:rPr/>
        <w:t xml:space="preserve">Two questions are, in reality, involved: first, whether the principle of representation can hold its own; and, </w:t>
      </w:r>
      <w:r>
        <w:rPr>
          <w:rStyle w:val="EndofPageMarker"/>
        </w:rPr>
        <w:t>[begin page 503]</w:t>
      </w:r>
      <w:r>
        <w:rPr/>
        <w:t xml:space="preserve"> secondly, whether, if so, representation will continue to be based upon localities, or whether it will take primary account of economic interests and vocational affinities? </w:t>
      </w:r>
    </w:p>
    <w:p>
      <w:pPr>
        <w:pStyle w:val="Normal"/>
        <w:rPr/>
      </w:pPr>
      <w:r>
        <w:rPr/>
      </w:r>
    </w:p>
    <w:p>
      <w:pPr>
        <w:pStyle w:val="Normal"/>
        <w:rPr/>
      </w:pPr>
      <w:r>
        <w:rPr/>
        <w:t>The larger issue thus raised between direct and representative Democracy lies outside the scope of the present chapter.  The issue between the claims of locality and vocation as the basis of representation is, on the contrary, strictly pertinent to the argument of the preceding paragraphs.  More than once indeed it has incidentally intruded itself upon our notice.  A few words must therefore be added on this question.</w:t>
      </w:r>
    </w:p>
    <w:p>
      <w:pPr>
        <w:pStyle w:val="Normal"/>
        <w:rPr/>
      </w:pPr>
      <w:r>
        <w:rPr/>
        <w:t xml:space="preserve"> </w:t>
      </w:r>
    </w:p>
    <w:p>
      <w:pPr>
        <w:pStyle w:val="Heading4"/>
        <w:rPr/>
      </w:pPr>
      <w:r>
        <w:rPr/>
        <w:t>Vocation v. Lovcality</w:t>
      </w:r>
    </w:p>
    <w:p>
      <w:pPr>
        <w:pStyle w:val="Normal"/>
        <w:rPr/>
      </w:pPr>
      <w:r>
        <w:rPr/>
        <w:t xml:space="preserve">The two principles have, as already indicated, been contending for supremacy ever since the development of central representation.  In France and in the Spanish kingdoms the vocational, or as we may term it, the ‘Soviet' principle triumphed.  The States-General and the Cortes of Castille or Aragon were in fact Soviets </w:t>
      </w:r>
      <w:r>
        <w:rPr>
          <w:i/>
          <w:iCs/>
        </w:rPr>
        <w:t xml:space="preserve">in excelesis.  </w:t>
      </w:r>
      <w:r>
        <w:rPr/>
        <w:t xml:space="preserve">Down to 1832 the House of Lords was a Soviet of landowners.  The Convocations of Canterbury and York enshrine the same principle.  In the House of Commons of today the only formal recognition of the vocational basis is found in University representation.  But the idea, though not formally recognized, has already begun to obtrude itself elsewhere.  It would be pedantic to suggest that the official of a trade organization, of an employers' association, or a trade union, speaks or votes in the House of Commons primarily as the representative of the locality which he nominally represents.  Local areas may, and not infrequently do, coincide with certain dominant industries: a great railway centre, or a mining district, may appropriately be represented by an official of the National Union of Railwaymen, or of the Miners' Federation: but, in fact, such officials are usually selected primarily as representatives of their respective trade unions, and only incidentally assigned as candidates to particular localities.  In practice, therefore, the vocational principle is not, even now, unknown in the working of parliamentary institutions in this country.  </w:t>
      </w:r>
      <w:r>
        <w:rPr>
          <w:rStyle w:val="EndofPageMarker"/>
        </w:rPr>
        <w:t>[begin page 504]</w:t>
      </w:r>
    </w:p>
    <w:p>
      <w:pPr>
        <w:pStyle w:val="Normal"/>
        <w:rPr/>
      </w:pPr>
      <w:r>
        <w:rPr/>
      </w:r>
    </w:p>
    <w:p>
      <w:pPr>
        <w:pStyle w:val="Normal"/>
        <w:rPr/>
      </w:pPr>
      <w:r>
        <w:rPr/>
        <w:t>Is it advisable to extend its formal application?</w:t>
      </w:r>
    </w:p>
    <w:p>
      <w:pPr>
        <w:pStyle w:val="Normal"/>
        <w:rPr/>
      </w:pPr>
      <w:r>
        <w:rPr/>
      </w:r>
    </w:p>
    <w:p>
      <w:pPr>
        <w:pStyle w:val="Normal"/>
        <w:rPr/>
      </w:pPr>
      <w:r>
        <w:rPr/>
        <w:t xml:space="preserve">To this question affirmative answers have lately been given by two representative writers between whose opinions there is, in general, little in common.  Mr. Harold Cox writes: </w:t>
      </w:r>
    </w:p>
    <w:p>
      <w:pPr>
        <w:pStyle w:val="Normal"/>
        <w:rPr/>
      </w:pPr>
      <w:r>
        <w:rPr/>
      </w:r>
    </w:p>
    <w:p>
      <w:pPr>
        <w:pStyle w:val="IndentedText"/>
        <w:rPr/>
      </w:pPr>
      <w:r>
        <w:rPr/>
        <w:t>‘</w:t>
      </w:r>
      <w:r>
        <w:rPr/>
        <w:t>Our present territorial constituencies have no communal interest of their own in the vast number of problems now coming before Parliament. . . . We have to evolve new forms of government to deal with new problems.  If our plans are to be successful they must be based upon the principle of a direct and logical connexion between the purpose aimed at and the character of the agency framed for achieving that purpose.  The most urgent of modern-day problems are industrial or commercial; therefore the basis of the agency or agencies for dealing with them must be industrial or commercial and not territorial.  The germ of such an organization may be discovered in contemporary industrial movements.'</w:t>
      </w:r>
      <w:r>
        <w:rPr>
          <w:rStyle w:val="FootnoteCharacters"/>
          <w:rStyle w:val="FootnoteAnchor"/>
        </w:rPr>
        <w:footnoteReference w:id="9"/>
      </w:r>
      <w:r>
        <w:rPr/>
        <w:t xml:space="preserve"> </w:t>
      </w:r>
    </w:p>
    <w:p>
      <w:pPr>
        <w:pStyle w:val="Normal"/>
        <w:rPr/>
      </w:pPr>
      <w:r>
        <w:rPr/>
      </w:r>
    </w:p>
    <w:p>
      <w:pPr>
        <w:pStyle w:val="Normal"/>
        <w:rPr/>
      </w:pPr>
      <w:r>
        <w:rPr/>
        <w:t xml:space="preserve">The second is from the pen of Mr. G.D.H. Cole: </w:t>
      </w:r>
    </w:p>
    <w:p>
      <w:pPr>
        <w:pStyle w:val="Normal"/>
        <w:rPr/>
      </w:pPr>
      <w:r>
        <w:rPr/>
      </w:r>
    </w:p>
    <w:p>
      <w:pPr>
        <w:pStyle w:val="IndentedText"/>
        <w:rPr/>
      </w:pPr>
      <w:r>
        <w:rPr/>
        <w:t>‘</w:t>
      </w:r>
      <w:r>
        <w:rPr/>
        <w:t>Misrepresentation is seen at its worst to-day in that professedly omnicompetent “representative” body Parliament. . . . Parliament professes to represent all the citizens in all things and therefore, as a rule, represents none of them in anything.  It is chosen to deal with everything that may turn up quite irrespective of the fact that the different things that do turn up require different types of persons to deal with them. . . . There can be only one escape from the futility of our present methods of parliamentary government, and that is to find an association and method of representation for each function, and a function for each association and body of representatives.  In other words, real democracy is to be found not in a single omnicompetent representative assembly but in a system of co-ordinated functional representative bodies.'</w:t>
      </w:r>
      <w:r>
        <w:rPr>
          <w:rStyle w:val="FootnoteCharacters"/>
          <w:rStyle w:val="FootnoteAnchor"/>
        </w:rPr>
        <w:footnoteReference w:id="10"/>
      </w:r>
      <w:r>
        <w:rPr/>
        <w:t xml:space="preserve"> </w:t>
      </w:r>
    </w:p>
    <w:p>
      <w:pPr>
        <w:pStyle w:val="Normal"/>
        <w:rPr/>
      </w:pPr>
      <w:r>
        <w:rPr/>
      </w:r>
    </w:p>
    <w:p>
      <w:pPr>
        <w:pStyle w:val="Normal"/>
        <w:rPr/>
      </w:pPr>
      <w:r>
        <w:rPr/>
        <w:t xml:space="preserve">To these quotations may be added a third from the pen of an anonymous writer: </w:t>
      </w:r>
    </w:p>
    <w:p>
      <w:pPr>
        <w:pStyle w:val="Normal"/>
        <w:rPr/>
      </w:pPr>
      <w:r>
        <w:rPr/>
      </w:r>
    </w:p>
    <w:p>
      <w:pPr>
        <w:pStyle w:val="IndentedText"/>
        <w:rPr/>
      </w:pPr>
      <w:r>
        <w:rPr/>
        <w:t>‘</w:t>
      </w:r>
      <w:r>
        <w:rPr/>
        <w:t xml:space="preserve">The Soviet scheme of government embodies a principle differing fundamentally from the parliamentary system which </w:t>
      </w:r>
      <w:r>
        <w:rPr>
          <w:rStyle w:val="EndofPageMarker"/>
        </w:rPr>
        <w:t>[begin page 505]</w:t>
      </w:r>
      <w:r>
        <w:rPr/>
        <w:t xml:space="preserve"> it has been our habit to regard both as complete and ideal from the constitutional standpoint.  So much dissatisfaction is, however, now being manifested towards Parliament that it is not surprising to find even serious-minded people wondering whether some merits are not latent in the Soviet system which might permit of its transfusion - gradual and partial if not total - into a truly democratic body.  Would the Soviet system enable us to reform, if necessary, a representative system which has been outstripped by the requirements of the nation as well as to correct an obsolescent balance between the centralization and decentralization of the administrative functions.'</w:t>
      </w:r>
      <w:r>
        <w:rPr>
          <w:rStyle w:val="FootnoteCharacters"/>
          <w:rStyle w:val="FootnoteAnchor"/>
        </w:rPr>
        <w:footnoteReference w:id="11"/>
      </w:r>
      <w:r>
        <w:rPr/>
        <w:t xml:space="preserve"> </w:t>
      </w:r>
    </w:p>
    <w:p>
      <w:pPr>
        <w:pStyle w:val="Normal"/>
        <w:rPr/>
      </w:pPr>
      <w:r>
        <w:rPr/>
      </w:r>
    </w:p>
    <w:p>
      <w:pPr>
        <w:pStyle w:val="Normal"/>
        <w:rPr/>
      </w:pPr>
      <w:r>
        <w:rPr/>
        <w:t>Whatever degree of importance may be thought to attach to these opinions, it will hardly be denied that they do, to some extent, reflect contemporary thought, and that they closely correspond with a development discernible in other spheres of national activity.  Unquestionably there are, in several quarters, indications of a feeling, it may be merely transitory, that the House of Commons despite, or perhaps by reason of, the extension of the electorate, no longer adequately represents the varied interests which go to make up the nation as a whole; that the House of Commons, instead of being the mirror of the nation, is only one of several mirrors.  Popular language, however loose and inaccurate, reflects the change.  So we read of the 'Parliament of Industry’, the 'Parliament of Labour’, the 'Parliament of Science’, and so forth.  That these sectional 'Parliaments' should continue to develop each along its own line and each within its appropriate sphere is eminently desirable.  Mischief arises only if and when the organ appropriate to one sphere of activity obtrudes upon the sphere of another.</w:t>
      </w:r>
    </w:p>
    <w:p>
      <w:pPr>
        <w:pStyle w:val="Normal"/>
        <w:rPr/>
      </w:pPr>
      <w:r>
        <w:rPr/>
      </w:r>
    </w:p>
    <w:p>
      <w:pPr>
        <w:pStyle w:val="Normal"/>
        <w:rPr/>
      </w:pPr>
      <w:r>
        <w:rPr/>
        <w:t xml:space="preserve">In the political sphere Parliament is and must be supreme; it cannot afford to admit any competing authority or jurisdiction.  If the governing bodies of the Colleges of Physicians and Surgeons were to threaten to call out all the doctors because the Government refused to propose to Parliament a measure of total prohibition, </w:t>
      </w:r>
      <w:r>
        <w:rPr>
          <w:rStyle w:val="EndofPageMarker"/>
        </w:rPr>
        <w:t>[begin page 506]</w:t>
      </w:r>
      <w:r>
        <w:rPr/>
        <w:t xml:space="preserve"> </w:t>
      </w:r>
      <w:r>
        <w:rPr>
          <w:lang w:val="en-GB"/>
        </w:rPr>
        <w:t>much more if they declined to evacuate the Sudan, there would be a general outcry against the political use of a professional weapon.</w:t>
      </w:r>
    </w:p>
    <w:p>
      <w:pPr>
        <w:pStyle w:val="Normal"/>
        <w:rPr>
          <w:lang w:val="en-GB"/>
        </w:rPr>
      </w:pPr>
      <w:r>
        <w:rPr>
          <w:lang w:val="en-GB"/>
        </w:rPr>
      </w:r>
    </w:p>
    <w:p>
      <w:pPr>
        <w:pStyle w:val="Normal"/>
        <w:rPr>
          <w:lang w:val="en-GB"/>
        </w:rPr>
      </w:pPr>
      <w:r>
        <w:rPr>
          <w:lang w:val="en-GB"/>
        </w:rPr>
        <w:t>To condemn such an intrusion as impertinent is not, however, to resolve the issue now under consideration It may be that the Imperial Parliament is attempting too much; that some of its legislative duties might well be devolved upon subordinate law</w:t>
        <w:noBreakHyphen/>
        <w:t>making bodies; that, in an age of the differentiation of functions, some of the more specialized work now done at Westminster might with advantage be transferred to more specialized organi</w:t>
        <w:softHyphen/>
        <w:t>zations all this is fair matter for argument.  Nor is it unreasonable to inquire whether, under the centripetal impulse derived from the development of the means of transport and communication, locality still remains the most logical and most satisfactory basis for representation.</w:t>
      </w:r>
    </w:p>
    <w:p>
      <w:pPr>
        <w:pStyle w:val="Normal"/>
        <w:rPr>
          <w:lang w:val="en-GB"/>
        </w:rPr>
      </w:pPr>
      <w:r>
        <w:rPr>
          <w:lang w:val="en-GB"/>
        </w:rPr>
        <w:t xml:space="preserve"> </w:t>
      </w:r>
    </w:p>
    <w:p>
      <w:pPr>
        <w:pStyle w:val="Normal"/>
        <w:rPr>
          <w:lang w:val="en-GB"/>
        </w:rPr>
      </w:pPr>
      <w:r>
        <w:rPr>
          <w:lang w:val="en-GB"/>
        </w:rPr>
        <w:t>The doubt may obtrude itself whether under a system of universal suffrage it is even the safest basis.  An acute Belgian philosopher answered this question in the negative a quarter of a century ago.</w:t>
      </w:r>
    </w:p>
    <w:p>
      <w:pPr>
        <w:pStyle w:val="Normal"/>
        <w:rPr>
          <w:lang w:val="en-GB"/>
        </w:rPr>
      </w:pPr>
      <w:r>
        <w:rPr>
          <w:lang w:val="en-GB"/>
        </w:rPr>
      </w:r>
    </w:p>
    <w:p>
      <w:pPr>
        <w:pStyle w:val="IndentedText"/>
        <w:rPr>
          <w:lang w:val="en-GB"/>
        </w:rPr>
      </w:pPr>
      <w:r>
        <w:rPr>
          <w:lang w:val="en-GB"/>
        </w:rPr>
        <w:t>‘</w:t>
      </w:r>
      <w:r>
        <w:rPr>
          <w:lang w:val="en-GB"/>
        </w:rPr>
        <w:t>Il est incontestable que le suffrage universel sans cadres, sans organisation, sans groupement est un systeme factice; ne donne que l’ombre de la vie politique.  Il n'atteint pas le seul but vraiment politique que l’on doit avoir en vue, et qui est non de faire voter tout le monde, mais d"arriver à représenter le mieux les intérêts du plus grand nombre, . . . Le suffrage universel moderne c'est surtout le suffrage des passions, des courants irréfléchis, des partis extrêmes.  Il ne laisse aucune place aux idées modérées et il écrase les partis modérés.  La victoire est aux exalté.  La représentation des intéréts, qui contient les passions par les idées qui modérent l’ardeur des partis par l'action des facteurs sociaux, donne à la société plus d'équilibre.’</w:t>
      </w:r>
      <w:r>
        <w:rPr>
          <w:rStyle w:val="FootnoteCharacters"/>
          <w:rStyle w:val="FootnoteAnchor"/>
          <w:lang w:val="en-GB"/>
        </w:rPr>
        <w:footnoteReference w:id="12"/>
      </w:r>
    </w:p>
    <w:p>
      <w:pPr>
        <w:pStyle w:val="Normal"/>
        <w:rPr>
          <w:lang w:val="en-GB"/>
        </w:rPr>
      </w:pPr>
      <w:r>
        <w:rPr>
          <w:lang w:val="en-GB"/>
        </w:rPr>
      </w:r>
    </w:p>
    <w:p>
      <w:pPr>
        <w:pStyle w:val="Normal"/>
        <w:rPr>
          <w:lang w:val="en-GB"/>
        </w:rPr>
      </w:pPr>
      <w:r>
        <w:rPr>
          <w:lang w:val="en-GB"/>
        </w:rPr>
        <w:t>Whether M. Pring would have welcomed the advent of the Soviet When he saw it at closer quarters is a question which may be asked, but cannot be answered.</w:t>
      </w:r>
    </w:p>
    <w:p>
      <w:pPr>
        <w:pStyle w:val="Normal"/>
        <w:rPr>
          <w:lang w:val="en-GB"/>
        </w:rPr>
      </w:pPr>
      <w:r>
        <w:rPr>
          <w:lang w:val="en-GB"/>
        </w:rPr>
        <w:t xml:space="preserve"> </w:t>
      </w:r>
    </w:p>
    <w:p>
      <w:pPr>
        <w:pStyle w:val="Normal"/>
        <w:rPr/>
      </w:pPr>
      <w:r>
        <w:rPr>
          <w:lang w:val="en-GB"/>
        </w:rPr>
        <w:t xml:space="preserve">This, however, must be said: the change from a local to a vocational basis for parliamentary representation </w:t>
      </w:r>
      <w:r>
        <w:rPr>
          <w:rStyle w:val="EndofPageMarker"/>
        </w:rPr>
        <w:t>[begin page 507]</w:t>
      </w:r>
      <w:r>
        <w:rPr>
          <w:lang w:val="en-GB"/>
        </w:rPr>
        <w:t xml:space="preserve"> must come, if it comes at all, as a result of the deliberate decision of the nation.  It cannot be accepted at the dictation of any one section of the community, however well organized or influential that section may be.  The Soviet principle, properly understood, should not be identified with 'Bolshevism', nor with the 'direct action' which has from time to time been threatened by organized labour.  Nor is it inconsistent with the root idea of Representative Democracy.  It is an alternative method of representation, which might be combined, as indeed it is in a small degree at present, with the principle of the representation of localities.</w:t>
      </w:r>
    </w:p>
    <w:p>
      <w:pPr>
        <w:pStyle w:val="Normal"/>
        <w:rPr>
          <w:lang w:val="en-GB"/>
        </w:rPr>
      </w:pPr>
      <w:r>
        <w:rPr>
          <w:lang w:val="en-GB"/>
        </w:rPr>
      </w:r>
    </w:p>
    <w:p>
      <w:pPr>
        <w:pStyle w:val="Normal"/>
        <w:rPr>
          <w:lang w:val="en-GB"/>
        </w:rPr>
      </w:pPr>
      <w:r>
        <w:rPr>
          <w:lang w:val="en-GB"/>
        </w:rPr>
        <w:t xml:space="preserve">Before the present system is abandoned due weight should, however, be given to one consideration.  Is it well to accentuate the lines of division between one economic interest and another?  Are they not already sufficiently marked?  Is it not rather the part of wisdom to insist upon the claims of neighbourhood, upon the fact of common citizenship, as paramount over the interests of social classes or economic groups?  If Aristotle was right in maintaining that 'the State is prior to the individual', evidently the citizen is more important than the physician or the lawyer, the grocer or the steelworker.  Weaver, miner, baker, teacher </w:t>
        <w:noBreakHyphen/>
        <w:t xml:space="preserve"> each has his part to play in the Commonwealth, each his contribution to make to the well</w:t>
        <w:noBreakHyphen/>
        <w:t>being of the community.  But it would seem on the whole advisable that all these several economic interests should combine to send to the Imperial Parliament a representative of the locality to which in common they belong, rather than by vocational representation to emphasize their class interests and exaggerate their economic antagonisms.</w:t>
      </w:r>
    </w:p>
    <w:p>
      <w:pPr>
        <w:pStyle w:val="Normal"/>
        <w:rPr>
          <w:lang w:val="en-GB"/>
        </w:rPr>
      </w:pPr>
      <w:r>
        <w:rPr>
          <w:lang w:val="en-GB"/>
        </w:rPr>
      </w:r>
    </w:p>
    <w:p>
      <w:pPr>
        <w:pStyle w:val="Normal"/>
        <w:rPr>
          <w:lang w:val="en-GB"/>
        </w:rPr>
      </w:pPr>
      <w:r>
        <w:rPr>
          <w:lang w:val="en-GB"/>
        </w:rPr>
        <w:t>That 'interests', classes, and vocations will find it increasingly desirable to organize themselves, for sectional purposes, may be assumed as certain.  None the less would it be disastrous that the common interest of all, as citizens of the State, should fail to find adequate representation in a Commons House of Parliament.</w:t>
      </w:r>
    </w:p>
    <w:p>
      <w:pPr>
        <w:pStyle w:val="Normal"/>
        <w:rPr>
          <w:lang w:val="en-GB"/>
        </w:rPr>
      </w:pPr>
      <w:r>
        <w:rPr>
          <w:lang w:val="en-GB"/>
        </w:rPr>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90/1]  </w:t>
      </w:r>
      <w:r>
        <w:rPr>
          <w:i/>
          <w:iCs/>
        </w:rPr>
        <w:t xml:space="preserve">History of Freedom, </w:t>
      </w:r>
      <w:r>
        <w:rPr/>
        <w:t>p. 3.</w:t>
      </w:r>
    </w:p>
  </w:footnote>
  <w:footnote w:id="3">
    <w:p>
      <w:pPr>
        <w:pStyle w:val="Footnote"/>
        <w:rPr/>
      </w:pPr>
      <w:r>
        <w:rPr>
          <w:rStyle w:val="FootnoteCharacters"/>
        </w:rPr>
        <w:footnoteRef/>
      </w:r>
      <w:r>
        <w:rPr/>
        <w:tab/>
        <w:t xml:space="preserve"> </w:t>
      </w:r>
      <w:r>
        <w:rPr/>
        <w:tab/>
        <w:t xml:space="preserve">[491/1]  </w:t>
      </w:r>
      <w:r>
        <w:rPr>
          <w:i/>
          <w:iCs/>
        </w:rPr>
        <w:t xml:space="preserve">Representative Government, </w:t>
      </w:r>
      <w:r>
        <w:rPr/>
        <w:t>c. viii.</w:t>
      </w:r>
    </w:p>
  </w:footnote>
  <w:footnote w:id="4">
    <w:p>
      <w:pPr>
        <w:pStyle w:val="Footnote"/>
        <w:rPr/>
      </w:pPr>
      <w:r>
        <w:rPr>
          <w:rStyle w:val="FootnoteCharacters"/>
        </w:rPr>
        <w:footnoteRef/>
      </w:r>
      <w:r>
        <w:rPr/>
        <w:tab/>
        <w:t xml:space="preserve"> </w:t>
      </w:r>
      <w:r>
        <w:rPr/>
        <w:tab/>
        <w:t>[492/1]  1910. Cd. 5163.</w:t>
      </w:r>
    </w:p>
  </w:footnote>
  <w:footnote w:id="5">
    <w:p>
      <w:pPr>
        <w:pStyle w:val="Footnote"/>
        <w:rPr/>
      </w:pPr>
      <w:r>
        <w:rPr>
          <w:rStyle w:val="FootnoteCharacters"/>
        </w:rPr>
        <w:footnoteRef/>
      </w:r>
      <w:r>
        <w:rPr/>
        <w:tab/>
        <w:t xml:space="preserve"> </w:t>
      </w:r>
      <w:r>
        <w:rPr/>
        <w:tab/>
        <w:t xml:space="preserve">[495/1]  </w:t>
      </w:r>
      <w:r>
        <w:rPr>
          <w:i/>
          <w:iCs/>
        </w:rPr>
        <w:t xml:space="preserve">Proportional Representation, </w:t>
      </w:r>
      <w:r>
        <w:rPr/>
        <w:t>1867-1917, by Lord Eversley (formerly Mr. Shaw-Lefevre), revised edition, Dec. 1917.</w:t>
      </w:r>
    </w:p>
  </w:footnote>
  <w:footnote w:id="6">
    <w:p>
      <w:pPr>
        <w:pStyle w:val="Footnote"/>
        <w:rPr/>
      </w:pPr>
      <w:r>
        <w:rPr>
          <w:rStyle w:val="FootnoteCharacters"/>
        </w:rPr>
        <w:footnoteRef/>
      </w:r>
      <w:r>
        <w:rPr/>
        <w:tab/>
        <w:t xml:space="preserve"> </w:t>
      </w:r>
      <w:r>
        <w:rPr/>
        <w:tab/>
        <w:t xml:space="preserve">[495/2]  </w:t>
      </w:r>
      <w:r>
        <w:rPr>
          <w:i/>
          <w:iCs/>
        </w:rPr>
        <w:t xml:space="preserve">Socialism, Critical and Constructive, </w:t>
      </w:r>
      <w:r>
        <w:rPr/>
        <w:t>p. 253.</w:t>
      </w:r>
    </w:p>
  </w:footnote>
  <w:footnote w:id="7">
    <w:p>
      <w:pPr>
        <w:pStyle w:val="Footnote"/>
        <w:rPr/>
      </w:pPr>
      <w:r>
        <w:rPr>
          <w:rStyle w:val="FootnoteCharacters"/>
        </w:rPr>
        <w:footnoteRef/>
      </w:r>
      <w:r>
        <w:rPr/>
        <w:tab/>
        <w:t xml:space="preserve"> </w:t>
      </w:r>
      <w:r>
        <w:rPr/>
        <w:tab/>
        <w:t xml:space="preserve">[500/1]  The </w:t>
      </w:r>
      <w:r>
        <w:rPr>
          <w:i/>
          <w:iCs/>
        </w:rPr>
        <w:t xml:space="preserve">Economy Act </w:t>
      </w:r>
      <w:r>
        <w:rPr/>
        <w:t>(1926) abolished the second registration.</w:t>
      </w:r>
    </w:p>
  </w:footnote>
  <w:footnote w:id="8">
    <w:p>
      <w:pPr>
        <w:pStyle w:val="Footnote"/>
        <w:rPr/>
      </w:pPr>
      <w:r>
        <w:rPr>
          <w:rStyle w:val="FootnoteCharacters"/>
        </w:rPr>
        <w:footnoteRef/>
      </w:r>
      <w:r>
        <w:rPr/>
        <w:tab/>
        <w:t xml:space="preserve"> </w:t>
      </w:r>
      <w:r>
        <w:rPr/>
        <w:tab/>
        <w:t>[502/1]  Italy adopted it (1919), but has abandoned it.</w:t>
      </w:r>
    </w:p>
  </w:footnote>
  <w:footnote w:id="9">
    <w:p>
      <w:pPr>
        <w:pStyle w:val="Footnote"/>
        <w:rPr/>
      </w:pPr>
      <w:r>
        <w:rPr>
          <w:rStyle w:val="FootnoteCharacters"/>
        </w:rPr>
        <w:footnoteRef/>
      </w:r>
      <w:r>
        <w:rPr/>
        <w:tab/>
        <w:t xml:space="preserve"> </w:t>
      </w:r>
      <w:r>
        <w:rPr/>
        <w:tab/>
        <w:t xml:space="preserve">[504/1]  </w:t>
      </w:r>
      <w:r>
        <w:rPr>
          <w:i/>
          <w:iCs/>
        </w:rPr>
        <w:t xml:space="preserve">Economic Liberty, </w:t>
      </w:r>
      <w:r>
        <w:rPr/>
        <w:t xml:space="preserve">pp. 186-7. </w:t>
      </w:r>
    </w:p>
  </w:footnote>
  <w:footnote w:id="10">
    <w:p>
      <w:pPr>
        <w:pStyle w:val="Footnote"/>
        <w:rPr/>
      </w:pPr>
      <w:r>
        <w:rPr>
          <w:rStyle w:val="FootnoteCharacters"/>
        </w:rPr>
        <w:footnoteRef/>
      </w:r>
      <w:r>
        <w:rPr/>
        <w:tab/>
        <w:t xml:space="preserve"> </w:t>
      </w:r>
      <w:r>
        <w:rPr/>
        <w:tab/>
        <w:t xml:space="preserve">[504/2]  </w:t>
      </w:r>
      <w:r>
        <w:rPr>
          <w:i/>
          <w:iCs/>
        </w:rPr>
        <w:t xml:space="preserve">Social Theory, </w:t>
      </w:r>
      <w:r>
        <w:rPr/>
        <w:t xml:space="preserve">p. 207.  </w:t>
        <w:tab/>
      </w:r>
    </w:p>
  </w:footnote>
  <w:footnote w:id="11">
    <w:p>
      <w:pPr>
        <w:pStyle w:val="Footnote"/>
        <w:rPr/>
      </w:pPr>
      <w:r>
        <w:rPr>
          <w:rStyle w:val="FootnoteCharacters"/>
        </w:rPr>
        <w:footnoteRef/>
      </w:r>
      <w:r>
        <w:rPr/>
        <w:tab/>
        <w:t xml:space="preserve"> </w:t>
      </w:r>
      <w:r>
        <w:rPr/>
        <w:tab/>
        <w:t xml:space="preserve">[505/1]  </w:t>
      </w:r>
      <w:r>
        <w:rPr>
          <w:i/>
          <w:iCs/>
        </w:rPr>
        <w:t xml:space="preserve">Edinburgh Review, </w:t>
      </w:r>
      <w:r>
        <w:rPr/>
        <w:t>No. 473, p. 66.</w:t>
      </w:r>
    </w:p>
  </w:footnote>
  <w:footnote w:id="12">
    <w:p>
      <w:pPr>
        <w:pStyle w:val="Footnote"/>
        <w:rPr/>
      </w:pPr>
      <w:r>
        <w:rPr>
          <w:rStyle w:val="FootnoteCharacters"/>
        </w:rPr>
        <w:footnoteRef/>
      </w:r>
      <w:r>
        <w:rPr/>
        <w:tab/>
        <w:t xml:space="preserve"> </w:t>
      </w:r>
      <w:r>
        <w:rPr/>
        <w:tab/>
        <w:t xml:space="preserve">[506/1]  </w:t>
      </w:r>
      <w:r>
        <w:rPr>
          <w:lang w:val="en-GB"/>
        </w:rPr>
        <w:t xml:space="preserve">Adolphe Prins, </w:t>
      </w:r>
      <w:r>
        <w:rPr>
          <w:i/>
          <w:iCs/>
          <w:lang w:val="en-GB"/>
        </w:rPr>
        <w:t xml:space="preserve">L'Organisation de la Liberté, pp. 186, </w:t>
      </w:r>
      <w:r>
        <w:rPr>
          <w:lang w:val="en-GB"/>
        </w:rPr>
        <w:t>2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3:45:00Z</dcterms:created>
  <dc:creator>Gary Edwards</dc:creator>
  <dc:description/>
  <dc:language>en-US</dc:language>
  <cp:lastModifiedBy>Gary Edwards</cp:lastModifiedBy>
  <dcterms:modified xsi:type="dcterms:W3CDTF">2004-01-05T23:47:00Z</dcterms:modified>
  <cp:revision>3</cp:revision>
  <dc:subject/>
  <dc:title>X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