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XXII - Parliamentary Procedure</w:t>
      </w:r>
    </w:p>
    <w:p>
      <w:pPr>
        <w:pStyle w:val="Heading3"/>
        <w:ind w:left="1134" w:right="568" w:hanging="0"/>
        <w:rPr/>
      </w:pPr>
      <w:r>
        <w:rPr/>
        <w:t>The House of Lords.  Legislature and Executive.   Foreign Legislatures and International Affairs</w:t>
      </w:r>
    </w:p>
    <w:p>
      <w:pPr>
        <w:pStyle w:val="Normal"/>
        <w:rPr/>
      </w:pPr>
      <w:r>
        <w:rPr/>
      </w:r>
    </w:p>
    <w:p>
      <w:pPr>
        <w:pStyle w:val="QuotedText"/>
        <w:rPr/>
      </w:pPr>
      <w:r>
        <w:rPr/>
        <w:t>'No one who is not blind to the political development of our time can have failed to perceive that parliamentary government has . . . become the chief problem in the science of public law - in the theory and practice of politics.  Nor can there be any doubt that the central element of the problem, as it now presents itself, is the manner in which a parliament is to discharge the function of enabling the State to perform its regular work.'- Dr. Joseph Redlich.</w:t>
      </w:r>
    </w:p>
    <w:p>
      <w:pPr>
        <w:pStyle w:val="QuotedText"/>
        <w:rPr/>
      </w:pPr>
      <w:r>
        <w:rPr/>
      </w:r>
    </w:p>
    <w:p>
      <w:pPr>
        <w:pStyle w:val="QuotedText"/>
        <w:rPr/>
      </w:pPr>
      <w:r>
        <w:rPr/>
        <w:t>'The main problems of Parliamentary procedure under existing conditions are two: on the one hand, how to find time within limited Parliamentary hours for disposing of the growing mass of business which devolves on the Government, and on the other hand, how to reconcile the legitimate demands of the Government with the legitimate rights of the minority - the dispatch of business with the duties of Parliament as the great inquest of the nation at which all public questions of real importance find opportunity for adequate discussion.' – Sir C.P. Ilbert, Clerk of the House of Commons.</w:t>
      </w:r>
    </w:p>
    <w:p>
      <w:pPr>
        <w:pStyle w:val="QuotedText"/>
        <w:rPr/>
      </w:pPr>
      <w:r>
        <w:rPr/>
      </w:r>
    </w:p>
    <w:p>
      <w:pPr>
        <w:pStyle w:val="QuotedText"/>
        <w:rPr/>
      </w:pPr>
      <w:r>
        <w:rPr/>
        <w:t>'There is no more striking illustration of the immobility of British Institutions than the House of Commons.' – Lord Oxford.</w:t>
      </w:r>
    </w:p>
    <w:p>
      <w:pPr>
        <w:pStyle w:val="QuotedText"/>
        <w:rPr/>
      </w:pPr>
      <w:r>
        <w:rPr/>
      </w:r>
    </w:p>
    <w:p>
      <w:pPr>
        <w:pStyle w:val="QuotedText"/>
        <w:rPr/>
      </w:pPr>
      <w:r>
        <w:rPr/>
        <w:t>The adjustment of relations between Executive and Legislature in the conduct of foreign affairs has been in many free countries one of the most difficult and indeed insoluble problems of practical politics.'  Lord Bryce.</w:t>
      </w:r>
    </w:p>
    <w:p>
      <w:pPr>
        <w:pStyle w:val="Normal"/>
        <w:rPr/>
      </w:pPr>
      <w:r>
        <w:rPr/>
      </w:r>
    </w:p>
    <w:p>
      <w:pPr>
        <w:pStyle w:val="Heading4"/>
        <w:rPr/>
      </w:pPr>
      <w:r>
        <w:rPr/>
        <w:t>Procedure in House of Lords.</w:t>
      </w:r>
    </w:p>
    <w:p>
      <w:pPr>
        <w:pStyle w:val="Normal"/>
        <w:rPr/>
      </w:pPr>
      <w:r>
        <w:rPr/>
        <w:t>The procedure of the House of Lords, though more elastic than that of the Commons, is, as regards ordinary legislation, virtually identical with it.  But over Money Bills the Lords have, since 1911, had no control.  The term 'Money Bill' had for a long period been regularly used without precise definition, and there still remains some uncertainty of interpretation.  But under the Parliament Act, 1911, the term has now received statutory definition.  A 'Money Bill' is a Public Bill which in the opinion of the Speaker of the House of Commons,</w:t>
      </w:r>
    </w:p>
    <w:p>
      <w:pPr>
        <w:pStyle w:val="Normal"/>
        <w:rPr/>
      </w:pPr>
      <w:r>
        <w:rPr/>
      </w:r>
    </w:p>
    <w:p>
      <w:pPr>
        <w:pStyle w:val="IndentedText"/>
        <w:rPr/>
      </w:pPr>
      <w:r>
        <w:rPr/>
        <w:t>‘</w:t>
      </w:r>
      <w:r>
        <w:rPr/>
        <w:t xml:space="preserve">contains only provisions dealing with all or any of the following subjects, namely, the imposition, repeal, remission, alteration, or regulation of taxation the imposition for the payment </w:t>
      </w:r>
      <w:r>
        <w:rPr>
          <w:rStyle w:val="EndofPageMarker"/>
        </w:rPr>
        <w:t>[begin page 564]</w:t>
      </w:r>
      <w:r>
        <w:rPr/>
        <w:t xml:space="preserve"> of debt or other financial purposes of charges on the Consolidated Fund, or on money provided by Parliament, or the variation or repeal of any such charges; supply; the appropriation, receipt, custody, issue, or audit of accounts of public money the raising or guarantee of any loan or the repayment thereof or subordinate matters incidental to those subjects or any of them.'</w:t>
      </w:r>
    </w:p>
    <w:p>
      <w:pPr>
        <w:pStyle w:val="Normal"/>
        <w:rPr/>
      </w:pPr>
      <w:r>
        <w:rPr/>
      </w:r>
    </w:p>
    <w:p>
      <w:pPr>
        <w:pStyle w:val="Normal"/>
        <w:rPr/>
      </w:pPr>
      <w:r>
        <w:rPr/>
        <w:t>A Money Bill, when it is sent up to the House of Lords, must be endorsed with the Speaker's certificate, but that endorsement is conclusive and cannot be questioned in any court of law; though discussion has, inevitably, arisen as to whether, in given cases, such a certificate ought to be given or withheld.</w:t>
      </w:r>
      <w:r>
        <w:rPr>
          <w:rStyle w:val="FootnoteCharacters"/>
          <w:rStyle w:val="FootnoteAnchor"/>
        </w:rPr>
        <w:footnoteReference w:id="2"/>
      </w:r>
    </w:p>
    <w:p>
      <w:pPr>
        <w:pStyle w:val="Normal"/>
        <w:rPr/>
      </w:pPr>
      <w:r>
        <w:rPr/>
      </w:r>
    </w:p>
    <w:p>
      <w:pPr>
        <w:pStyle w:val="Normal"/>
        <w:rPr/>
      </w:pPr>
      <w:r>
        <w:rPr/>
        <w:t xml:space="preserve">Apart from Money Bills the procedure in the House of Lords differs so little from that of the House of Commons that it calls only for a brief description.  Like the Commons the Lords have complete control over their own proceedings, but the pressure of business being less, their rules are less stringent.  Thus in asking and answering questions debate is permitted, without any formal motion being proposed to the House.  Debates are altogether less formal in the Upper House, as evidenced by the rule that peers may now be alluded to by name, whereas in the Commons each member must, in debate, be distinguished by the office he holds, by the Constituence he represents, or by some other designation.  Courtesy in treatment of colleagues is rigidly insisted upon in both Houses.  </w:t>
      </w:r>
      <w:r>
        <w:rPr>
          <w:rStyle w:val="EndofPageMarker"/>
        </w:rPr>
        <w:t>[begin page 565]</w:t>
      </w:r>
    </w:p>
    <w:p>
      <w:pPr>
        <w:pStyle w:val="Normal"/>
        <w:rPr/>
      </w:pPr>
      <w:r>
        <w:rPr/>
      </w:r>
    </w:p>
    <w:p>
      <w:pPr>
        <w:pStyle w:val="Normal"/>
        <w:rPr/>
      </w:pPr>
      <w:r>
        <w:rPr/>
        <w:t>Standing Order No. 28 of the House of Lords directs</w:t>
      </w:r>
    </w:p>
    <w:p>
      <w:pPr>
        <w:pStyle w:val="Normal"/>
        <w:rPr/>
      </w:pPr>
      <w:r>
        <w:rPr/>
      </w:r>
    </w:p>
    <w:p>
      <w:pPr>
        <w:pStyle w:val="IndentedText"/>
        <w:rPr/>
      </w:pPr>
      <w:r>
        <w:rPr/>
        <w:t>'that all personal, sharp, or taxing speeches be forborne’, and that if offence be given the House 'will sharply censure the offender'.</w:t>
      </w:r>
    </w:p>
    <w:p>
      <w:pPr>
        <w:pStyle w:val="IndentedText"/>
        <w:rPr/>
      </w:pPr>
      <w:r>
        <w:rPr/>
      </w:r>
    </w:p>
    <w:p>
      <w:pPr>
        <w:pStyle w:val="Normal"/>
        <w:rPr/>
      </w:pPr>
      <w:r>
        <w:rPr/>
        <w:t>Nor is the Lower House less insistent upon good manners.  The Upper House is in one sense more democratic than the Lower: all members, official and unofficial, are on an equal footing; the Government enjoys no special privileges in debate.  Nor is there any closure or 'guillotine’.</w:t>
      </w:r>
    </w:p>
    <w:p>
      <w:pPr>
        <w:pStyle w:val="Normal"/>
        <w:rPr/>
      </w:pPr>
      <w:r>
        <w:rPr/>
      </w:r>
    </w:p>
    <w:p>
      <w:pPr>
        <w:pStyle w:val="Heading4"/>
        <w:rPr/>
      </w:pPr>
      <w:r>
        <w:rPr/>
        <w:t>The Lord Speaker</w:t>
      </w:r>
    </w:p>
    <w:p>
      <w:pPr>
        <w:pStyle w:val="Normal"/>
        <w:rPr/>
      </w:pPr>
      <w:r>
        <w:rPr/>
        <w:t>Much the most significant difference consists in the position of the Speaker.  Ordinarily, and by prescription, the Lord Chancellor, or Lord Keeper of the Great Seal of England, is Prolocutor of the Upper House, and by Standing Order No. 5 he is required to attend the House in that capacity; but if he be absent, or if there be none authorized under the Great Seal to supply his place, the peers may, during the vacancy, choose their own Speaker.  The Prolocutor, singularly enough, need not necessarily be a peer.  Lord Brougham, for example, presided as Lord Chancellor before he was raised to the peerage, and when the Great Seal has been in Commission the Crown has appointed the Master of the Rolls, or the Chief Baron of the Exchequer (an office now extinct), or even a Vice Chancellor to function as Lord Speakers.  Sir Robert Henley presided over the House of Lords as Lord Keeper for three years (1757-60) as a commoner, though he was subsequently raised to the peerage and held office as Lord Chancellor through three successive administrations.</w:t>
      </w:r>
      <w:r>
        <w:rPr>
          <w:rStyle w:val="FootnoteCharacters"/>
          <w:rStyle w:val="FootnoteAnchor"/>
        </w:rPr>
        <w:footnoteReference w:id="3"/>
      </w:r>
    </w:p>
    <w:p>
      <w:pPr>
        <w:pStyle w:val="Normal"/>
        <w:rPr/>
      </w:pPr>
      <w:r>
        <w:rPr/>
      </w:r>
    </w:p>
    <w:p>
      <w:pPr>
        <w:pStyle w:val="Normal"/>
        <w:rPr/>
      </w:pPr>
      <w:r>
        <w:rPr/>
        <w:t>The House itself appoints the Chairman of Committees who presides in all committees of the whole House, and, unless it shall have been otherwise directed by the House, in all committees upon Private Bills.  The House may also elect a Speaker Pro tempore, when the Lord Chancellor and all the Deputy Speakers (nominated by the Crown) are absent.</w:t>
      </w:r>
    </w:p>
    <w:p>
      <w:pPr>
        <w:pStyle w:val="Normal"/>
        <w:rPr/>
      </w:pPr>
      <w:r>
        <w:rPr/>
      </w:r>
    </w:p>
    <w:p>
      <w:pPr>
        <w:pStyle w:val="Normal"/>
        <w:rPr/>
      </w:pPr>
      <w:r>
        <w:rPr/>
        <w:t xml:space="preserve">The position of the Lord Speaker is in several respects </w:t>
      </w:r>
      <w:r>
        <w:rPr>
          <w:rStyle w:val="EndofPageMarker"/>
        </w:rPr>
        <w:t>[begin page 566]</w:t>
      </w:r>
      <w:r>
        <w:rPr/>
        <w:t xml:space="preserve"> anomalous.  As a member of the Government he is in no sense raised above parties; he frequently acts as spokesman of the Government and may even act as leader of the House.</w:t>
      </w:r>
      <w:r>
        <w:rPr>
          <w:rStyle w:val="FootnoteCharacters"/>
          <w:rStyle w:val="FootnoteAnchor"/>
        </w:rPr>
        <w:footnoteReference w:id="4"/>
      </w:r>
      <w:r>
        <w:rPr/>
        <w:t xml:space="preserve">  On the other hand his authority over his fellow peers is strictly limited.  If more than one peer rises at the same time, it is for the House, not for the President, to decide which shall be heard, though if the President himself be one of them precedence is by custom accorded to him.  Speeches are addressed, consequently, not to him but ‘to the rest of the lords in general'.  Another result of his limited powers is 'that a peer who is disorderly is called to order by another peer . . . ; and that an irregular argument is apt to ensue in which . . . recrimination takes the place of orderly debate.  There is no impartial authority to whom an appeal can be made, and the debate upon a question of order generally ends with satisfaction to neither party, and without any decision upon the matter to which exception had been taken.’</w:t>
      </w:r>
      <w:r>
        <w:rPr>
          <w:rStyle w:val="FootnoteCharacters"/>
          <w:rStyle w:val="FootnoteAnchor"/>
        </w:rPr>
        <w:footnoteReference w:id="5"/>
      </w:r>
    </w:p>
    <w:p>
      <w:pPr>
        <w:pStyle w:val="Normal"/>
        <w:rPr/>
      </w:pPr>
      <w:r>
        <w:rPr/>
      </w:r>
    </w:p>
    <w:p>
      <w:pPr>
        <w:pStyle w:val="Normal"/>
        <w:rPr/>
      </w:pPr>
      <w:r>
        <w:rPr/>
        <w:t>It remains to ask three questions:</w:t>
      </w:r>
    </w:p>
    <w:p>
      <w:pPr>
        <w:pStyle w:val="Normal"/>
        <w:rPr/>
      </w:pPr>
      <w:r>
        <w:rPr/>
      </w:r>
    </w:p>
    <w:p>
      <w:pPr>
        <w:pStyle w:val="Indent1Hang1"/>
        <w:rPr/>
      </w:pPr>
      <w:r>
        <w:rPr/>
        <w:t xml:space="preserve">(i) </w:t>
        <w:tab/>
        <w:t>How far the procedure of the English Parliament is effective in enabling it to perform the functions imposed upon it</w:t>
      </w:r>
    </w:p>
    <w:p>
      <w:pPr>
        <w:pStyle w:val="Indent1Hang1"/>
        <w:rPr/>
      </w:pPr>
      <w:r>
        <w:rPr/>
      </w:r>
    </w:p>
    <w:p>
      <w:pPr>
        <w:pStyle w:val="Indent1Hang1"/>
        <w:rPr/>
      </w:pPr>
      <w:r>
        <w:rPr/>
        <w:t xml:space="preserve">(ii) </w:t>
        <w:tab/>
        <w:t>whether and, if so, in what directions it could be improved; and</w:t>
      </w:r>
    </w:p>
    <w:p>
      <w:pPr>
        <w:pStyle w:val="Indent1Hang1"/>
        <w:rPr/>
      </w:pPr>
      <w:r>
        <w:rPr/>
      </w:r>
    </w:p>
    <w:p>
      <w:pPr>
        <w:pStyle w:val="Indent1Hang1"/>
        <w:rPr/>
      </w:pPr>
      <w:r>
        <w:rPr/>
        <w:t xml:space="preserve">(iii) </w:t>
        <w:tab/>
        <w:t>whether the procedure adopted in foreign Parliaments furnishes any hints for such improvement.</w:t>
      </w:r>
    </w:p>
    <w:p>
      <w:pPr>
        <w:pStyle w:val="Normal"/>
        <w:rPr/>
      </w:pPr>
      <w:r>
        <w:rPr/>
      </w:r>
    </w:p>
    <w:p>
      <w:pPr>
        <w:pStyle w:val="Heading4"/>
        <w:rPr/>
      </w:pPr>
      <w:r>
        <w:rPr/>
        <w:t>Select Committees on Public Business</w:t>
      </w:r>
    </w:p>
    <w:p>
      <w:pPr>
        <w:pStyle w:val="Normal"/>
        <w:rPr/>
      </w:pPr>
      <w:r>
        <w:rPr/>
        <w:t>That the House of Commons is anxious to improve its methods of conducting public business may be inferred from the fact that since 1832 it has appointed no fewer than seventeen Select Committees to inquire into and report on procedure.  Of these no fewer than six have sat since 1906, a sufficient indication of the increasing dissatisfaction with existing methods.</w:t>
      </w:r>
    </w:p>
    <w:p>
      <w:pPr>
        <w:pStyle w:val="Normal"/>
        <w:rPr/>
      </w:pPr>
      <w:r>
        <w:rPr/>
      </w:r>
    </w:p>
    <w:p>
      <w:pPr>
        <w:pStyle w:val="Heading4"/>
        <w:rPr/>
      </w:pPr>
      <w:r>
        <w:rPr/>
        <w:t>Sittings of Parliament</w:t>
      </w:r>
    </w:p>
    <w:p>
      <w:pPr>
        <w:pStyle w:val="Normal"/>
        <w:rPr/>
      </w:pPr>
      <w:r>
        <w:rPr/>
        <w:t>The latest inquiry (1923-4)</w:t>
      </w:r>
      <w:r>
        <w:rPr>
          <w:rStyle w:val="FootnoteCharacters"/>
          <w:rStyle w:val="FootnoteAnchor"/>
        </w:rPr>
        <w:footnoteReference w:id="6"/>
      </w:r>
      <w:r>
        <w:rPr/>
        <w:t xml:space="preserve"> was concerned with the desirability of altering the customary period of the Parliamentary Session - a matter which was also discussed </w:t>
      </w:r>
      <w:r>
        <w:rPr>
          <w:rStyle w:val="EndofPageMarker"/>
        </w:rPr>
        <w:t>[begin page 567]</w:t>
      </w:r>
      <w:r>
        <w:rPr/>
        <w:t xml:space="preserve"> by the Select Committee of 1914.</w:t>
      </w:r>
      <w:r>
        <w:rPr>
          <w:rStyle w:val="FootnoteCharacters"/>
          <w:rStyle w:val="FootnoteAnchor"/>
        </w:rPr>
        <w:footnoteReference w:id="7"/>
      </w:r>
      <w:r>
        <w:rPr/>
        <w:t xml:space="preserve">  For nearly two decades Parliament has sat throughout the greater part of the year.  Out of the last nineteen years autumn sessions or sittings have been held in no fewer than sixteen, and it is the view of the latest committee that it must be assumed that, except under very special circumstances, an autumn session will be of normal occurrence.  At present the session is habitually opened on the assumption that the work of the session will be completed by sitting into the late summer.  The expectation is hardly ever fulfilled, with the result that Parliament, having sat far into August, is again summoned in the autumn.  There would seem to be general agreement on two points:</w:t>
      </w:r>
    </w:p>
    <w:p>
      <w:pPr>
        <w:pStyle w:val="Normal"/>
        <w:rPr/>
      </w:pPr>
      <w:r>
        <w:rPr/>
      </w:r>
    </w:p>
    <w:p>
      <w:pPr>
        <w:pStyle w:val="Indent1Hang1"/>
        <w:rPr/>
      </w:pPr>
      <w:r>
        <w:rPr/>
        <w:t xml:space="preserve">(i) </w:t>
        <w:tab/>
        <w:t>that the present normal sittings of Parliament are sufficiently if not unduly prolonged; and</w:t>
      </w:r>
    </w:p>
    <w:p>
      <w:pPr>
        <w:pStyle w:val="Indent1Hang1"/>
        <w:rPr/>
      </w:pPr>
      <w:r>
        <w:rPr/>
      </w:r>
    </w:p>
    <w:p>
      <w:pPr>
        <w:pStyle w:val="Indent1Hang1"/>
        <w:rPr/>
      </w:pPr>
      <w:r>
        <w:rPr/>
        <w:t xml:space="preserve">(ii) </w:t>
        <w:tab/>
        <w:t>that it is undesirable for Parliament under any circumstances to sit beyond the end of July.</w:t>
      </w:r>
    </w:p>
    <w:p>
      <w:pPr>
        <w:pStyle w:val="Normal"/>
        <w:rPr/>
      </w:pPr>
      <w:r>
        <w:rPr/>
      </w:r>
    </w:p>
    <w:p>
      <w:pPr>
        <w:pStyle w:val="Normal"/>
        <w:rPr/>
      </w:pPr>
      <w:r>
        <w:rPr/>
        <w:t xml:space="preserve">Mr. Asquith was convinced, even in 1914, that the session was already too long, and that its prolongation was having a serious effect not only on the health of members and the efficiency of Ministers and Departments, but also on the attractiveness of Parliament to the kind of men it is desirable to attract.  Perhaps post-war experience may to some extent have dissipated the latter apprehension.  'Business' is, however, a serious competitor to Parliament, and it is increasingly difficult to induce the captains of industry and finance to exchange the city, or the cities, for Westminster, though many of them ultimately find a place, to the great advantage of Parliament as a whole, in the Second Chamber.  A yet older type of members - the cadets of good family and the leisured inheritors of commercial wealth - is still largely represented in the House of Commons.  Nevertheless, it must be admitted that it would be a grave disaster if Mr. Asquith's fears were realized and the House were to be composed of men to whom a salary of £400 was a consideration.   </w:t>
      </w:r>
      <w:r>
        <w:rPr>
          <w:rStyle w:val="EndofPageMarker"/>
        </w:rPr>
        <w:t>[begin page 568]</w:t>
      </w:r>
    </w:p>
    <w:p>
      <w:pPr>
        <w:pStyle w:val="Normal"/>
        <w:rPr/>
      </w:pPr>
      <w:r>
        <w:rPr/>
      </w:r>
    </w:p>
    <w:p>
      <w:pPr>
        <w:pStyle w:val="Heading4"/>
        <w:rPr/>
      </w:pPr>
      <w:r>
        <w:rPr/>
        <w:t>Parliamentary Counsel’s Office</w:t>
      </w:r>
    </w:p>
    <w:p>
      <w:pPr>
        <w:pStyle w:val="Normal"/>
        <w:rPr/>
      </w:pPr>
      <w:r>
        <w:rPr/>
        <w:t>The real objection, however, to a prolongation of Parliamentary Sessions concerns the work, not of the Legislature, but of the Executive, and in particular that part of the Executive to which pertains the pro-bouleutic function, and the preparation of the annual estimates.  In 1869 there was established an official department, under a Parliamentary Counsel of great experience, to which all the Government Departments have a right to resort for the drafting of Bills.  The staff of the office now consists of the Parliamentary Counsel and two assistants, with clerks, &amp;c.  Since the establishment of this office the custom formerly prevailing of having Bills prepared by the legal officers attached to the several departments has been gradually discontinued, and the work of preparing legislation for all departments is now, to the general advantage of the public service, concentrated in a single office which commands the services of highly skilled and specialized officers.</w:t>
      </w:r>
    </w:p>
    <w:p>
      <w:pPr>
        <w:pStyle w:val="Normal"/>
        <w:rPr/>
      </w:pPr>
      <w:r>
        <w:rPr/>
      </w:r>
    </w:p>
    <w:p>
      <w:pPr>
        <w:pStyle w:val="Heading4"/>
        <w:rPr/>
      </w:pPr>
      <w:r>
        <w:rPr/>
        <w:t>Drafting of Bills.</w:t>
      </w:r>
    </w:p>
    <w:p>
      <w:pPr>
        <w:pStyle w:val="Normal"/>
        <w:rPr/>
      </w:pPr>
      <w:r>
        <w:rPr/>
        <w:t>That the drafting of Bills still leaves much to be desired is a common complaint among unofficial Members of Parliament, still more among the public; but how difficult and highly technical a task it is can be appreciated perhaps only by those who, as amateurs, have attempted it.  Above all, it is a task which takes time.  Instructions for the preparation of Bills are not, in the, normal course of business, received before November, and an important Bill often involves fifteen or twenty amended drafts, most of which have to be referred by the Parliamentary Counsel to the Cabinet or a Cabinet Committee.  It is, therefore, not surprising to learn that experienced draftsmen estimate that the drafting of an important Government Bill involves two and very often three months for completion.</w:t>
      </w:r>
    </w:p>
    <w:p>
      <w:pPr>
        <w:pStyle w:val="Normal"/>
        <w:rPr/>
      </w:pPr>
      <w:r>
        <w:rPr/>
      </w:r>
    </w:p>
    <w:p>
      <w:pPr>
        <w:pStyle w:val="Heading4"/>
        <w:rPr/>
      </w:pPr>
      <w:r>
        <w:rPr/>
        <w:t>Autumn Sessions</w:t>
      </w:r>
    </w:p>
    <w:p>
      <w:pPr>
        <w:pStyle w:val="Normal"/>
        <w:rPr/>
      </w:pPr>
      <w:r>
        <w:rPr/>
        <w:t xml:space="preserve">Drafting is, however, a relatively late stage in the process of legislation.  Departmental and Cabinet work, often prolonged, must precede the transmission of instructions to the Parliamentary Counsel, and even if Parliament rises at the end of July such work can hardly </w:t>
      </w:r>
      <w:r>
        <w:rPr>
          <w:rStyle w:val="EndofPageMarker"/>
        </w:rPr>
        <w:t>[begin page 569]</w:t>
      </w:r>
      <w:r>
        <w:rPr/>
        <w:t xml:space="preserve"> begin, if Ministers and their secretaries are to have a reasonable holiday, before October.  Regular autumn sessions can hardly fail to result in scamped and hurried preparatory work, involving the expenditure of additional time in Parliament, not to add unsatisfactory legislation.</w:t>
      </w:r>
    </w:p>
    <w:p>
      <w:pPr>
        <w:pStyle w:val="Normal"/>
        <w:rPr/>
      </w:pPr>
      <w:r>
        <w:rPr/>
      </w:r>
    </w:p>
    <w:p>
      <w:pPr>
        <w:pStyle w:val="Normal"/>
        <w:rPr/>
      </w:pPr>
      <w:r>
        <w:rPr/>
        <w:t>With these considerations in mind it is hardly surprising that the joint Committee unanimously rejected the proposal that Parliament should be opened about the beginning of November and sit until just before Christmas; and again from the third-week of January until the end of July.  It was suggested that during the Autumn Sitting Parliament should dispose of the address in Reply to the Gracious Speech from the Throne; and that in the House of Commons the Committees of Supply and of Ways and Means should be set up, the Supplementary Estimates passed, and the Second Readings of the main Bills of the Session should be taken.</w:t>
      </w:r>
      <w:r>
        <w:rPr>
          <w:rStyle w:val="FootnoteCharacters"/>
          <w:rStyle w:val="FootnoteAnchor"/>
        </w:rPr>
        <w:footnoteReference w:id="8"/>
      </w:r>
      <w:r>
        <w:rPr/>
        <w:t xml:space="preserve">  That the existing arrangement involves great pressure of financial business in February and March cannot be denied; but to require the Departments to prepare in October their Supplementary Estimates covering expenditure up to 31 March would almost certainly result in over-estimating, while the time for the preparation of Bills would be, disastrously curtailed.  As an alternative, the joint Committee suggested that Parliament should continue to meet after the turn of the year, and sit until near the end of July; with the under standing that if the business of the session could not be concluded by or about that date it should be adjourned until October or November.  Autumn Sittings might, under favourable circumstances, sometimes be avoided, and where they were inevitable the length of them would depend on the amount of work which, so far as could be estimated in July, would have to be accomplished before Christmas.</w:t>
      </w:r>
    </w:p>
    <w:p>
      <w:pPr>
        <w:pStyle w:val="Normal"/>
        <w:rPr/>
      </w:pPr>
      <w:r>
        <w:rPr/>
      </w:r>
    </w:p>
    <w:p>
      <w:pPr>
        <w:pStyle w:val="Heading4"/>
        <w:rPr/>
      </w:pPr>
      <w:r>
        <w:rPr/>
        <w:t>Foreign Examples.</w:t>
      </w:r>
    </w:p>
    <w:p>
      <w:pPr>
        <w:pStyle w:val="Normal"/>
        <w:rPr/>
      </w:pPr>
      <w:r>
        <w:rPr/>
        <w:t xml:space="preserve">The law and custom of Foreign Parliaments in this respect greatly vary.  In France, Belgium, and the United </w:t>
      </w:r>
      <w:r>
        <w:rPr>
          <w:rStyle w:val="EndofPageMarker"/>
        </w:rPr>
        <w:t>[begin page 570]</w:t>
      </w:r>
      <w:r>
        <w:rPr/>
        <w:t xml:space="preserve"> States the sittings of the Legislature are regulated by Constitutional Law.  In France the statutory term is from the second Tuesday in January to 14 July, at earliest, with an additional session from the end of October or early in November until 3o December.  The United States Congress sits from the first Monday in December to 3 March, or Midsummer (in alternate years), and the Belgian Parliament from the second Tuesday in November to May or the end of July (in alternate years).  In democratic Switzerland the Federal Legislature does not as a rule sit for more than fifty days in the year: for three or four weeks in June; from the first Monday in December to Christmas, and occasionally for a fortnight or three weeks in Spring and Autumn.  The Swiss peasants cannot afford to be absent for protracted periods from their ordinary avocations.  Other Parliaments, like our own, regulate their sittings not by law, but by custom.  No foreign Parliament, except the French, excels our own in assiduity of attendance.</w:t>
      </w:r>
      <w:r>
        <w:rPr>
          <w:rStyle w:val="FootnoteCharacters"/>
          <w:rStyle w:val="FootnoteAnchor"/>
        </w:rPr>
        <w:footnoteReference w:id="9"/>
      </w:r>
      <w:r>
        <w:rPr/>
        <w:t xml:space="preserve">  The average number of days in a session on which the Swiss Parliament sits is 50; the Swedish 70-75; the Belgian 120-130; the French 200; while the English Parliament has in the last six years (1919-24) sat on an average 142 days, though its sittings were interrupted by no fewer than three General Elections.  The English Parliament cannot, then, be accused of sloth.  But is it efficient?  Are its methods well adapted to its functions?  Could they be improved?  To these questions some answer, however summary, must be attempted, before we complete the survey of this portion of the subject.</w:t>
      </w:r>
    </w:p>
    <w:p>
      <w:pPr>
        <w:pStyle w:val="Normal"/>
        <w:rPr/>
      </w:pPr>
      <w:r>
        <w:rPr/>
      </w:r>
    </w:p>
    <w:p>
      <w:pPr>
        <w:pStyle w:val="Heading4"/>
        <w:rPr/>
      </w:pPr>
      <w:r>
        <w:rPr/>
        <w:t>Functions of Parliament</w:t>
      </w:r>
    </w:p>
    <w:p>
      <w:pPr>
        <w:pStyle w:val="Normal"/>
        <w:rPr/>
      </w:pPr>
      <w:r>
        <w:rPr/>
        <w:t xml:space="preserve">Efficiency must be judged in relation to functions.  The functions of the English Parliament, be it recalled, are not confined to legislation, either ordinary or financial.  They are also deliberative and critical.  Above all, it is the business of Parliament, and particularly of the House of Commons, to maintain and sustain, and within limits to control, the Executive Government.  This latter function </w:t>
      </w:r>
      <w:r>
        <w:rPr>
          <w:rStyle w:val="EndofPageMarker"/>
        </w:rPr>
        <w:t>[begin page 571]</w:t>
      </w:r>
      <w:r>
        <w:rPr/>
        <w:t xml:space="preserve"> is performed partly by means of constant interpellations, by debates on policy, and, most important of all, by vigilant control over public expenditure.</w:t>
      </w:r>
    </w:p>
    <w:p>
      <w:pPr>
        <w:pStyle w:val="Normal"/>
        <w:rPr/>
      </w:pPr>
      <w:r>
        <w:rPr/>
      </w:r>
    </w:p>
    <w:p>
      <w:pPr>
        <w:pStyle w:val="Heading4"/>
        <w:rPr/>
      </w:pPr>
      <w:r>
        <w:rPr/>
        <w:t>Deliberation and Criticism</w:t>
      </w:r>
    </w:p>
    <w:p>
      <w:pPr>
        <w:pStyle w:val="Normal"/>
        <w:rPr/>
      </w:pPr>
      <w:r>
        <w:rPr/>
        <w:t>Of the process of legislation enough has been said already, some words must be added on the functions of criticism and control.  Debates on matters of general policy can be initiated in the House of Lords almost at any moment and by any individual peer, and such debates are usually maintained, in the Upper House, on a high level of excellence and with great advantage to the political education of the country at large.  In the House of Commons opportunities are afforded by the debate on the address in reply to the speech from the Throne; on 'days' allocated for the purpose by the Government, generally on the demand of the Opposition leaders; on motions for the adjournment of the House, and, in particular, in Committee of Supply.  The exercise of this important function gives rise frequently to what are colloquially known as ‘full-dress debates' - occasions on which party is arrayed against party, when the leaders cross swords in dialectical conflict, and the House, and even the country, is roused to a high pitch of excitement.  But for these occasional gladiatorial displays the days of the Parliamentarian would, however fruitful in results, be mostly rather dreary and drab.</w:t>
      </w:r>
    </w:p>
    <w:p>
      <w:pPr>
        <w:pStyle w:val="Normal"/>
        <w:rPr/>
      </w:pPr>
      <w:r>
        <w:rPr/>
      </w:r>
    </w:p>
    <w:p>
      <w:pPr>
        <w:pStyle w:val="Heading4"/>
        <w:rPr/>
      </w:pPr>
      <w:r>
        <w:rPr/>
        <w:t>‘</w:t>
      </w:r>
      <w:r>
        <w:rPr/>
        <w:t>Questions’</w:t>
      </w:r>
    </w:p>
    <w:p>
      <w:pPr>
        <w:pStyle w:val="Normal"/>
        <w:rPr/>
      </w:pPr>
      <w:r>
        <w:rPr/>
        <w:t xml:space="preserve">To this somewhat deterrent generalization the Question may, perhaps, be regarded as forming an exception.  Questions now occupy the first hour of public business on the first four days of the week, and may be put down on Fridays, though it is understood that Ministers need not, on Fridays, be present to answer them.  The Question hour is, with private members, the most popular part of the day's proceedings; indeed, save on the occasion of a 'full-dress' debate, it is the only hour of the day when the Chamber is crowded.  This is not unintelligible.  'Questions' afford to the private member, under modern conditions, almost his only opportunity.  In ordinary debates he may sit for hours and even for days without </w:t>
      </w:r>
      <w:r>
        <w:rPr>
          <w:rStyle w:val="EndofPageMarker"/>
        </w:rPr>
        <w:t>[begin page 572]</w:t>
      </w:r>
      <w:r>
        <w:rPr/>
        <w:t xml:space="preserve"> being 'called'.  But with some little knowledge of procedure, and some ingenuity in the framing of questions, he can be reasonably certain of 'getting in’, not only with his original questions, but with one, or more supplementary questions 'arising out of the original answer'.</w:t>
      </w:r>
    </w:p>
    <w:p>
      <w:pPr>
        <w:pStyle w:val="Normal"/>
        <w:rPr/>
      </w:pPr>
      <w:r>
        <w:rPr/>
      </w:r>
    </w:p>
    <w:p>
      <w:pPr>
        <w:pStyle w:val="Normal"/>
        <w:rPr/>
      </w:pPr>
      <w:r>
        <w:rPr/>
        <w:t>As a rule some 80-100 questions, in addition to 'supplementaries', are daily disposed of.  Questions may be either oral or written.  The former are marked with an asterisk on the Order Paper, and give the inquirer, and indeed other members, the chance of putting supplementary questions to the Minister.  Supplementary questions afford to the questioner - the chance of displaying parliamentary ingenuity, and to the Minister the chance of proving his knowledge of his particular job, and still more his dialectical adroitness.  Questions of merely local or personal interest, touching, for instance, the claims of individual constituents, should be, and often are, relegated to the written category, in which case the member receives the desired information by letter from the Department.</w:t>
      </w:r>
    </w:p>
    <w:p>
      <w:pPr>
        <w:pStyle w:val="Normal"/>
        <w:rPr/>
      </w:pPr>
      <w:r>
        <w:rPr/>
      </w:r>
    </w:p>
    <w:p>
      <w:pPr>
        <w:pStyle w:val="Heading4"/>
        <w:rPr/>
      </w:pPr>
      <w:r>
        <w:rPr/>
        <w:t>Origin of ‘Questions’</w:t>
      </w:r>
    </w:p>
    <w:p>
      <w:pPr>
        <w:pStyle w:val="Normal"/>
        <w:rPr/>
      </w:pPr>
      <w:r>
        <w:rPr/>
        <w:t>That the privilege of interpellation may be abused is obvious; it is, indeed, one of the most important and, be it added, one of the most delicate functions of the Speaker to check the abuse of it; but any attempt to curtail it is rightly regarded with extreme jealousy by members of Parliament, and to abolish it would be to alter the whole character of Parliamentary Democracy as evolved in this country.</w:t>
      </w:r>
    </w:p>
    <w:p>
      <w:pPr>
        <w:pStyle w:val="Normal"/>
        <w:rPr/>
      </w:pPr>
      <w:r>
        <w:rPr/>
      </w:r>
    </w:p>
    <w:p>
      <w:pPr>
        <w:pStyle w:val="Normal"/>
        <w:rPr/>
      </w:pPr>
      <w:r>
        <w:rPr/>
        <w:t xml:space="preserve">The practice of permitting the interrogation of Ministers is, indeed, coeval with the dawn of Cabinet Government.  The earliest recorded instance of a parliamentary question occurred on 9 February 1721, when, in the House of Lords, Lord Cowper called attention to a report that a certain offender, named Knight, against whom the House of Lords wished to institute proceedings, and who had absconded, had been arrested in Brussels, which being a matter in which the public was highly concerned, he desired those in the administration to acquaint the 'House whether there was any ground for that report'.  Where- </w:t>
      </w:r>
      <w:r>
        <w:rPr>
          <w:rStyle w:val="EndofPageMarker"/>
        </w:rPr>
        <w:t>[begin page 573]</w:t>
      </w:r>
      <w:r>
        <w:rPr/>
        <w:t xml:space="preserve"> upon Lord Sunderland, First Lord of the Treasury, stated that the Report was true, and informed the House in what manner Mr. Knight had been apprehended and secured taking credit to the Government for the promptitude and energy they had exhibited.</w:t>
      </w:r>
      <w:r>
        <w:rPr>
          <w:rStyle w:val="FootnoteCharacters"/>
          <w:rStyle w:val="FootnoteAnchor"/>
        </w:rPr>
        <w:footnoteReference w:id="10"/>
      </w:r>
      <w:r>
        <w:rPr/>
        <w:t xml:space="preserve">  Only, however, within a recent period has the practice been formally recognized.  On 29 April 1830 the Speaker of the House of Commons ruled that 'there is nothing in the orders of this House to preclude any member from putting a question and receiving an answer to it', and that the proceeding 'though not strictly regular affords great convenience to individuals'.  On the following day, after some objections and explanations, a question was, by courtesy, allowed precedence over an item which had been fixed as the first order of the day.</w:t>
      </w:r>
    </w:p>
    <w:p>
      <w:pPr>
        <w:pStyle w:val="Normal"/>
        <w:rPr/>
      </w:pPr>
      <w:r>
        <w:rPr/>
      </w:r>
    </w:p>
    <w:p>
      <w:pPr>
        <w:pStyle w:val="Normal"/>
        <w:rPr/>
      </w:pPr>
      <w:r>
        <w:rPr/>
        <w:t>Questions appeared on the Paper for the first time in 1849,</w:t>
      </w:r>
      <w:r>
        <w:rPr>
          <w:rStyle w:val="FootnoteCharacters"/>
          <w:rStyle w:val="FootnoteAnchor"/>
        </w:rPr>
        <w:footnoteReference w:id="11"/>
      </w:r>
      <w:r>
        <w:rPr/>
        <w:t xml:space="preserve"> and in 1854 the time and method of putting and answering questions was actually regulated.  In that year Mr. (afterwards Sir Thomas) Erskine May prepared, under the direction of the Speaker, a Manual of the Rules and Orders of the House of Commons; and Rule 52 provided that, 'before the public business is entered upon, questions are permitted to, be-put to Ministers of the Crown relating to public affairs; and to other members, relating to any Bill, motion, or other public matter connected with the business of the House, in which such members may be concerned.</w:t>
      </w:r>
      <w:r>
        <w:rPr>
          <w:rStyle w:val="FootnoteCharacters"/>
          <w:rStyle w:val="FootnoteAnchor"/>
        </w:rPr>
        <w:footnoteReference w:id="12"/>
      </w:r>
    </w:p>
    <w:p>
      <w:pPr>
        <w:pStyle w:val="Normal"/>
        <w:rPr/>
      </w:pPr>
      <w:r>
        <w:rPr/>
      </w:r>
    </w:p>
    <w:p>
      <w:pPr>
        <w:pStyle w:val="Normal"/>
        <w:rPr/>
      </w:pPr>
      <w:r>
        <w:rPr/>
        <w:t>This cherished privilege is strictly limited, though in Limits the opinion of Mr. Balfour the practice had already reached 'rather extravagant proportions ' in 1914, and it has not diminished since.</w:t>
      </w:r>
      <w:r>
        <w:rPr>
          <w:rStyle w:val="FootnoteCharacters"/>
          <w:rStyle w:val="FootnoteAnchor"/>
        </w:rPr>
        <w:footnoteReference w:id="13"/>
      </w:r>
    </w:p>
    <w:p>
      <w:pPr>
        <w:pStyle w:val="Normal"/>
        <w:rPr/>
      </w:pPr>
      <w:r>
        <w:rPr/>
      </w:r>
    </w:p>
    <w:p>
      <w:pPr>
        <w:pStyle w:val="Normal"/>
        <w:rPr/>
      </w:pPr>
      <w:r>
        <w:rPr/>
        <w:t xml:space="preserve">Questions must relate to the public affairs with which the Minister to whom they are addressed is officially concerned, to any matter of administration for which he is responsible, and to proceedings pending in Parliament.  </w:t>
      </w:r>
      <w:r>
        <w:rPr>
          <w:rStyle w:val="EndofPageMarker"/>
        </w:rPr>
        <w:t>[begin page 574]</w:t>
      </w:r>
    </w:p>
    <w:p>
      <w:pPr>
        <w:pStyle w:val="Normal"/>
        <w:rPr/>
      </w:pPr>
      <w:r>
        <w:rPr/>
      </w:r>
    </w:p>
    <w:p>
      <w:pPr>
        <w:pStyle w:val="Normal"/>
        <w:rPr/>
      </w:pPr>
      <w:r>
        <w:rPr/>
        <w:t>They should not be put if the information sought can be obtained from ordinary sources, and they must not concern the internal affairs of a friendly State or a Dominion; nor must they contain reflections upon the Sovereign nor upon the conduct of the heir to the throne, the Viceroy of India, the Governors-General of the Dominions, the judges, the Speaker or the Chairman of Ways and Means, or members of either House of Parliament.  Questions must seek and not convey information may not contain statements of fact, nor arguments, inferences, or imputations.  Epithets are not allowed, nor quotations nor controversial or ironical expressions.</w:t>
      </w:r>
      <w:r>
        <w:rPr>
          <w:rStyle w:val="FootnoteCharacters"/>
          <w:rStyle w:val="FootnoteAnchor"/>
        </w:rPr>
        <w:footnoteReference w:id="14"/>
      </w:r>
      <w:r>
        <w:rPr/>
        <w:t xml:space="preserve">  Any question may be disallowed by the Speaker, who exercises the closest scrutiny over them before allowing them to appear on the 'Paper'; and a Minister may refuse to answer them without giving further reason than that it is, in his judgement, against the public interest to do so.</w:t>
      </w:r>
    </w:p>
    <w:p>
      <w:pPr>
        <w:pStyle w:val="Normal"/>
        <w:rPr/>
      </w:pPr>
      <w:r>
        <w:rPr/>
      </w:r>
    </w:p>
    <w:p>
      <w:pPr>
        <w:pStyle w:val="Normal"/>
        <w:rPr/>
      </w:pPr>
      <w:r>
        <w:rPr/>
        <w:t xml:space="preserve">Questions may be debated in the House of Lords but not in the House of Commons, though a member, if dissatisfied, may give notice that he will raise the matter on the motion for the adjournment of the House, in which case, if he can keep a quorum, he may get a debate of about twenty minutes.  Formerly it was within the power of any two members to move and second a motion for the adjournment of the House either during Questions or at any moment before the commencement of public business, and to raise thereon a general debate.  But this right led to grave abuse of the time of the House, and, since 1882, such a motion can only be made immediately after Questions, with the assent of not fewer than forty members, and after the Speaker has decided that the question raises 'a definite matter of urgent public importance'.  Urgency and definiteness are of the essence of the matter.  The Speaker frequently refuses on one or other or both of these grounds to put the question to the House, and even when put, the House not infrequently declines to assent.  </w:t>
      </w:r>
      <w:r>
        <w:rPr>
          <w:rStyle w:val="EndofPageMarker"/>
        </w:rPr>
        <w:t>[begin page 575]</w:t>
      </w:r>
    </w:p>
    <w:p>
      <w:pPr>
        <w:pStyle w:val="Normal"/>
        <w:rPr/>
      </w:pPr>
      <w:r>
        <w:rPr/>
      </w:r>
    </w:p>
    <w:p>
      <w:pPr>
        <w:pStyle w:val="Heading4"/>
        <w:rPr/>
      </w:pPr>
      <w:r>
        <w:rPr/>
        <w:t>Foreign Practice.</w:t>
      </w:r>
    </w:p>
    <w:p>
      <w:pPr>
        <w:pStyle w:val="Normal"/>
        <w:rPr/>
      </w:pPr>
      <w:r>
        <w:rPr/>
        <w:t>Questions have no place, of course, in Legislative Bodies to which, as in the Congress of the United States, Practice the Executive is not responsible, but they are an essential part of the procedure in those Parliaments which have modelled themselves on that of Great Britain, though there is no Legislature in the world where the Executive is subjected to an equally severe bombardment.</w:t>
      </w:r>
      <w:r>
        <w:rPr>
          <w:rStyle w:val="FootnoteCharacters"/>
          <w:rStyle w:val="FootnoteAnchor"/>
        </w:rPr>
        <w:footnoteReference w:id="15"/>
      </w:r>
      <w:r>
        <w:rPr/>
        <w:t xml:space="preserve">  The Federal Legislature of the Swiss Confederation is, as already indicated, pre-eminently native born, but although the Executive Council occupies in Switzerland a peculiar position in face of the Legislature, the rules of both Chambers provide for questions and permit the questioner to declare whether he is satisfied with the answer.  No debate may, however, take place.  In striking contrast to the procedure of the French Parliament which presupposes on the part of Senators and Deputies a spirit of sleepless vigilance, not to say perpetual hostility towards the Executive, Swiss procedure presupposes mutual confidence and benevolent goodwill, and knows nothing of the contrivances which are designed to harass and entrap Ministers.</w:t>
      </w:r>
    </w:p>
    <w:p>
      <w:pPr>
        <w:pStyle w:val="Normal"/>
        <w:rPr/>
      </w:pPr>
      <w:r>
        <w:rPr/>
      </w:r>
    </w:p>
    <w:p>
      <w:pPr>
        <w:pStyle w:val="Heading4"/>
        <w:rPr/>
      </w:pPr>
      <w:r>
        <w:rPr/>
        <w:t>Germany</w:t>
      </w:r>
    </w:p>
    <w:p>
      <w:pPr>
        <w:pStyle w:val="Normal"/>
        <w:rPr/>
      </w:pPr>
      <w:r>
        <w:rPr/>
        <w:t>The German Constitution of 1871 was in several respects Germany anomalous, and in none more than in its definition of the relations of the Legislature and the Executive.  The Chancellor was the sole Imperial Minister and was responsible not to the Legislature but to the Emperor.  As Minister he had no place in the Reichstag; but as a member of the Bundesrat he could, like other members, attend the sittings of the Reichstag, and in that capacity he answered the interpellations addressed by the Reichstag to the Bundesrat.  Debates on interpellations were permitted if demanded by fifty members, but no order of the day followed, nor did the Chancellor resign in consequence of an adverse vote.</w:t>
      </w:r>
    </w:p>
    <w:p>
      <w:pPr>
        <w:pStyle w:val="Normal"/>
        <w:rPr/>
      </w:pPr>
      <w:r>
        <w:rPr/>
      </w:r>
    </w:p>
    <w:p>
      <w:pPr>
        <w:pStyle w:val="Normal"/>
        <w:rPr/>
      </w:pPr>
      <w:r>
        <w:rPr/>
        <w:t xml:space="preserve">The new German Constitution (1919) provides that the Chancellor, the National Ministers (the Cabinet), and their deputies may attend the sittings of the Reichstag and the Reichsrat and their Committees, and are bound </w:t>
      </w:r>
      <w:r>
        <w:rPr>
          <w:rStyle w:val="EndofPageMarker"/>
        </w:rPr>
        <w:t>[begin page 576]</w:t>
      </w:r>
      <w:r>
        <w:rPr/>
        <w:t xml:space="preserve"> to do so, if summoned.  They are entitled to be heard, at their request, and to propose resolutions.  The Chancellor lays down general policy and bears the responsibility thereafter in the Reichstag, but individual Ministers are severally responsible for their own Departments.  Ministers are obliged to keep the Reichsrat informed of the course of current business, and to consult the competent committees of the Reichsrat in their deliberations on subjects of importance.  Should the Reichstag withdraw its confidence from the Chancellor or any other National Minister, the Minister so censured must resign.  The new Constitution marks, therefore, a considerable, advance in the direction of Parliamentary Democracy, though the Departmental principle, as opposed to that of complete Cabinet solidarity, is still maintained.</w:t>
      </w:r>
    </w:p>
    <w:p>
      <w:pPr>
        <w:pStyle w:val="Normal"/>
        <w:rPr/>
      </w:pPr>
      <w:r>
        <w:rPr/>
      </w:r>
    </w:p>
    <w:p>
      <w:pPr>
        <w:pStyle w:val="Heading4"/>
        <w:rPr/>
      </w:pPr>
      <w:r>
        <w:rPr/>
        <w:t>Italy</w:t>
      </w:r>
    </w:p>
    <w:p>
      <w:pPr>
        <w:pStyle w:val="Normal"/>
        <w:rPr/>
      </w:pPr>
      <w:r>
        <w:rPr/>
        <w:t>The Italian Constitution approximates more nearly, perhaps, to that of England than does that of any other continental State, but in regard to the particular point of Parliamentary procedure now under discussion, Italy stands midway between England and France.  The Italian Cabinet is slightly less dependent upon the caprice of the Legislature and less restrained by the Committee system than that of France, but Ministers are exposed not only to 'Questions' in the English sense, but to 'Interpellations' according to, the usage of France.  Yet with a difference.  Ministers are exposed to 'Questions' as in England, but the Standing Orders provide that the answer of the Minister must not be made use of either in order to initiate a debate or to enable the deputy to make a declaration.  As in France, however, a formal 'Interpellation' may be followed by a debate and a vote on the order of the day.  But the debate and vote must take place, not as in France immediately after the answer of the Minister, but on a subsequent day.  This precaution not only allows time for members to cool down and for excitement to evaporate, but also for calm calculation as to whether it is or is not desirable to displace the Cabinet.</w:t>
      </w:r>
      <w:r>
        <w:rPr>
          <w:rStyle w:val="FootnoteCharacters"/>
          <w:rStyle w:val="FootnoteAnchor"/>
        </w:rPr>
        <w:footnoteReference w:id="16"/>
      </w:r>
      <w:r>
        <w:rPr/>
        <w:t xml:space="preserve">   </w:t>
      </w:r>
      <w:r>
        <w:rPr>
          <w:rStyle w:val="EndofPageMarker"/>
        </w:rPr>
        <w:t>[begin page 577]</w:t>
      </w:r>
    </w:p>
    <w:p>
      <w:pPr>
        <w:pStyle w:val="Normal"/>
        <w:rPr/>
      </w:pPr>
      <w:r>
        <w:rPr/>
      </w:r>
    </w:p>
    <w:p>
      <w:pPr>
        <w:pStyle w:val="Heading4"/>
        <w:rPr/>
      </w:pPr>
      <w:r>
        <w:rPr/>
        <w:t>France.</w:t>
      </w:r>
    </w:p>
    <w:p>
      <w:pPr>
        <w:pStyle w:val="Normal"/>
        <w:rPr/>
      </w:pPr>
      <w:r>
        <w:rPr/>
        <w:t xml:space="preserve">For the widest latitude in the use both of simple ‘Questions’ and elaborate 'Interpellations’, we must turn to France.  The Napoleonic Empires, First and Second, to say nothing of the </w:t>
      </w:r>
      <w:r>
        <w:rPr>
          <w:i/>
          <w:iCs/>
        </w:rPr>
        <w:t>Ancien Regime</w:t>
      </w:r>
      <w:r>
        <w:rPr/>
        <w:t>, have bequeathed to the modern Frenchman a tradition, curiously blended, of reliance upon bureaucracy and mistrust of the political Executive.  Adherence to the principle of Administrative Law does not prevent the constitutional jurist in France from placing every possible obstacle in the path of the Parliamentary Executive.  Of the most powerful of the checks exercised by the Legislature over the Executive, that of the Committee system, something must be said presently.  Even more harassing in the conduct of Parliamentary business are 'Interpellations'.  'Questions' in the English sense do not play any great part in French procedure.  Oral questions are permitted only if the consent of the Minister has been previously obtained.  They can be put at the beginning and end of any sitting, but in the four years (May 1910-July 1913) only 47 questions were thus put - less than half the number ordinarily answered in a single sitting of the English Parliament.  In the same period there were, however, 3,147 written-questions.  A Minister's previous consent is not, in this case, required, but he may refuse to reply in the interests of the public service, or may ask for time to prepare his reply.  Replies must, however, be printed and circulated within eight days.</w:t>
      </w:r>
    </w:p>
    <w:p>
      <w:pPr>
        <w:pStyle w:val="Normal"/>
        <w:rPr/>
      </w:pPr>
      <w:r>
        <w:rPr/>
      </w:r>
    </w:p>
    <w:p>
      <w:pPr>
        <w:pStyle w:val="Normal"/>
        <w:rPr/>
      </w:pPr>
      <w:r>
        <w:rPr/>
        <w:t xml:space="preserve">The 'Interpellation' is a much more serious matter.  It is, indeed, the ordinary means of bringing about a ministerial crisis.  Any member is entitled to interpellate a Minister, who is bound to reply, and on the reply a debate may arise.  The Chamber itself fixes the time of the discussion which for questions of domestic politics must not be more than a month ahead.  Questions touching foreign affairs may be indefinitely postponed.  During the period May 1910 to July 1913, no fewer than 481 interpellations were deposited, of which 167 were discussed, 29 were withdrawn, and 285 failed to secure a day.  </w:t>
      </w:r>
      <w:r>
        <w:rPr>
          <w:rStyle w:val="EndofPageMarker"/>
        </w:rPr>
        <w:t>[begin page 578]</w:t>
      </w:r>
    </w:p>
    <w:p>
      <w:pPr>
        <w:pStyle w:val="Normal"/>
        <w:rPr/>
      </w:pPr>
      <w:r>
        <w:rPr/>
      </w:r>
    </w:p>
    <w:p>
      <w:pPr>
        <w:pStyle w:val="Heading4"/>
        <w:rPr/>
      </w:pPr>
      <w:r>
        <w:rPr/>
        <w:t>Ordres du jour</w:t>
      </w:r>
    </w:p>
    <w:p>
      <w:pPr>
        <w:pStyle w:val="Normal"/>
        <w:rPr/>
      </w:pPr>
      <w:r>
        <w:rPr/>
        <w:t xml:space="preserve">The method of interpellation was first introduced into the French Chamber during the reign of Louis Philippe (1830-48), but at that time no motion was made on the subject-matter of the interpellation.  In order, however, to dispose of the interpellation, it was necessary to move to proceed to the Order of the Day.  This procedure is still in use under the name of The Order of the Day </w:t>
      </w:r>
      <w:r>
        <w:rPr>
          <w:i/>
          <w:iCs/>
        </w:rPr>
        <w:t>pure and simple</w:t>
      </w:r>
      <w:r>
        <w:rPr/>
        <w:t xml:space="preserve">.  It is equivalent to the 'previous question’, and, if carried, involves neither acquittal nor condemnation.  Hostile critics may, however, move an </w:t>
      </w:r>
      <w:r>
        <w:rPr>
          <w:i/>
          <w:iCs/>
        </w:rPr>
        <w:t>ordre du jour motivi</w:t>
      </w:r>
      <w:r>
        <w:rPr/>
        <w:t xml:space="preserve">, in which case an expression of opinion with regard to the conduct of the Ministry may be tacked on to the motion for the Order of the Day.  These </w:t>
      </w:r>
      <w:r>
        <w:rPr>
          <w:i/>
          <w:iCs/>
        </w:rPr>
        <w:t>ordres du jour motivis</w:t>
      </w:r>
      <w:r>
        <w:rPr/>
        <w:t xml:space="preserve"> may reflect all shades of approval or condemnation.  Several may be, and usually are, proposed on each interpellation, but, many or few, they can be discussed concurrently, while the Chamber itself decides the order in which they shall be put to the vote.  If the motion preferred by the Government is rejected, or if a hostile motion is carried, provided the matter is deemed to be of sufficient importance, the Cabinet resigns.</w:t>
      </w:r>
      <w:r>
        <w:rPr>
          <w:rStyle w:val="FootnoteCharacters"/>
          <w:rStyle w:val="FootnoteAnchor"/>
        </w:rPr>
        <w:footnoteReference w:id="17"/>
      </w:r>
    </w:p>
    <w:p>
      <w:pPr>
        <w:pStyle w:val="Normal"/>
        <w:rPr/>
      </w:pPr>
      <w:r>
        <w:rPr/>
      </w:r>
    </w:p>
    <w:p>
      <w:pPr>
        <w:pStyle w:val="Heading4"/>
        <w:rPr/>
      </w:pPr>
      <w:r>
        <w:rPr/>
        <w:t>Standing Committees</w:t>
      </w:r>
    </w:p>
    <w:p>
      <w:pPr>
        <w:pStyle w:val="Normal"/>
        <w:rPr/>
      </w:pPr>
      <w:r>
        <w:rPr/>
        <w:t>Questions and 'Interpellations' afford the most obvious means, open to a Legislature, of criticizing and controlling an Executive.  But much more effective, as a method of exercising continuous control over the Ministry, is the system of Standing Committees.  Such Committees play a far more important role in most foreign Legislatures than in our own.  Moreover, these Committees are, in most cases, much more independent of the control of the Chamber, and much more powerful in face of the Executive.  Their functions may be conveniently considered in reference to general legislation, to finance, and to international affairs.</w:t>
      </w:r>
    </w:p>
    <w:p>
      <w:pPr>
        <w:pStyle w:val="Normal"/>
        <w:rPr/>
      </w:pPr>
      <w:r>
        <w:rPr/>
      </w:r>
    </w:p>
    <w:p>
      <w:pPr>
        <w:pStyle w:val="Normal"/>
        <w:rPr/>
      </w:pPr>
      <w:r>
        <w:rPr/>
        <w:t xml:space="preserve">The general mode of procedure in foreign legislatures centres round the Committee system.  The English </w:t>
      </w:r>
      <w:r>
        <w:rPr>
          <w:rStyle w:val="EndofPageMarker"/>
        </w:rPr>
        <w:t>[begin page 579]</w:t>
      </w:r>
      <w:r>
        <w:rPr/>
        <w:t xml:space="preserve"> system of Three Readings, in addition to Committee stage and Report, is virtually unique.  Elsewhere</w:t>
      </w:r>
      <w:r>
        <w:rPr>
          <w:rStyle w:val="FootnoteCharacters"/>
          <w:rStyle w:val="FootnoteAnchor"/>
        </w:rPr>
        <w:footnoteReference w:id="18"/>
      </w:r>
      <w:r>
        <w:rPr/>
        <w:t xml:space="preserve"> the general rule is to refer all Bills immediately, and without preliminary discussion, to a Committee - either a special or </w:t>
      </w:r>
      <w:r>
        <w:rPr>
          <w:i/>
          <w:iCs/>
        </w:rPr>
        <w:t>ad hoc</w:t>
      </w:r>
      <w:r>
        <w:rPr/>
        <w:t xml:space="preserve"> Committee; or more commonly a Standing or permanent Committee.  After consideration in Committee, a Bill is reported to the Chamber or Senate, as the case may be, by the member of the Committee chosen to act as </w:t>
      </w:r>
      <w:r>
        <w:rPr>
          <w:i/>
          <w:iCs/>
        </w:rPr>
        <w:t>rapporteur</w:t>
      </w:r>
      <w:r>
        <w:rPr/>
        <w:t>.  This appointment is eagerly sought after; it brings the member into the parliamentary limelight and confers upon him special rights in debate.  The Committee, through its reporter, recommends the Chamber to accept, amend, or reject the Bill.  Committees of the Chamber are bound to report within four months of the date of the reference; Senatorial Committees within six, or within three, in the case of a Bill originating in the Senate but amended in the Chamber.  Both Chambers leave at least one day a week free for the work of the Committees.  Discussions in Committee are private, but minutes are kept in summary form and are deposited in the archives of the Chamber concerned, where they are open to confidential inspection by members.  Ministers are entitled to attend Committees, as auditors only, and may be required to attend as witnesses.  Committees may also, with the Ministers' consent, summon as witnesses the competent departmental officials.  If, however, the Minister is sure of support in the Chamber, he can refuse to attend or to allow his officials to attend.  The Committee having reported on a Bill, one discussion in the Chamber is generally held to suffice.  In France and many other continental States there is, in the Chamber, only one discussion, but taken in three stages:</w:t>
      </w:r>
    </w:p>
    <w:p>
      <w:pPr>
        <w:pStyle w:val="Normal"/>
        <w:rPr/>
      </w:pPr>
      <w:r>
        <w:rPr/>
      </w:r>
    </w:p>
    <w:p>
      <w:pPr>
        <w:pStyle w:val="Indent1Hang1"/>
        <w:rPr/>
      </w:pPr>
      <w:r>
        <w:rPr/>
        <w:t xml:space="preserve">(i) </w:t>
        <w:tab/>
        <w:t>a general discussion followed immediately by</w:t>
      </w:r>
    </w:p>
    <w:p>
      <w:pPr>
        <w:pStyle w:val="Indent1Hang1"/>
        <w:rPr/>
      </w:pPr>
      <w:r>
        <w:rPr/>
      </w:r>
    </w:p>
    <w:p>
      <w:pPr>
        <w:pStyle w:val="Indent1Hang1"/>
        <w:rPr/>
      </w:pPr>
      <w:r>
        <w:rPr/>
        <w:t xml:space="preserve">(ii) </w:t>
        <w:tab/>
        <w:t>discussion of articles, and</w:t>
      </w:r>
    </w:p>
    <w:p>
      <w:pPr>
        <w:pStyle w:val="Indent1Hang1"/>
        <w:rPr/>
      </w:pPr>
      <w:r>
        <w:rPr/>
      </w:r>
    </w:p>
    <w:p>
      <w:pPr>
        <w:pStyle w:val="Indent1Hang1"/>
        <w:rPr/>
      </w:pPr>
      <w:r>
        <w:rPr/>
        <w:t xml:space="preserve">(iii) </w:t>
        <w:tab/>
        <w:t>a final vote on the whole Bill.</w:t>
      </w:r>
    </w:p>
    <w:p>
      <w:pPr>
        <w:pStyle w:val="Normal"/>
        <w:rPr/>
      </w:pPr>
      <w:r>
        <w:rPr/>
      </w:r>
    </w:p>
    <w:p>
      <w:pPr>
        <w:pStyle w:val="Heading4"/>
        <w:rPr/>
      </w:pPr>
      <w:r>
        <w:rPr/>
        <w:t>Committee System in France.</w:t>
      </w:r>
    </w:p>
    <w:p>
      <w:pPr>
        <w:pStyle w:val="Normal"/>
        <w:rPr/>
      </w:pPr>
      <w:r>
        <w:rPr/>
        <w:t xml:space="preserve">In the Senate there are two examinations with a five days' interval between them.  The countries where the Committee system has been </w:t>
      </w:r>
      <w:r>
        <w:rPr>
          <w:rStyle w:val="EndofPageMarker"/>
        </w:rPr>
        <w:t>[begin page 580]</w:t>
      </w:r>
      <w:r>
        <w:rPr/>
        <w:t xml:space="preserve"> worked out with the greatest elaboration are France and the United States.  Of the former M. Joseph Barthelemy writes.  Theoretically no question comes before either House before it has been studied by a Committee whose findings are set down in a brief report.’</w:t>
      </w:r>
      <w:r>
        <w:rPr>
          <w:rStyle w:val="FootnoteCharacters"/>
          <w:rStyle w:val="FootnoteAnchor"/>
        </w:rPr>
        <w:footnoteReference w:id="19"/>
      </w:r>
      <w:r>
        <w:rPr/>
        <w:t xml:space="preserve">  The French Chamber, at the beginning of each Parliament, nominates </w:t>
      </w:r>
      <w:r>
        <w:rPr>
          <w:i/>
          <w:iCs/>
        </w:rPr>
        <w:t>twenty Grandes Commissions permanentes</w:t>
      </w:r>
      <w:r>
        <w:rPr/>
        <w:t xml:space="preserve">, corresponding roughly to the Chief Departments of State.  The members are appointed for the lifetime of the Parliament, and each consists of 44 members.  In addition to these there are an indefinite number of </w:t>
      </w:r>
      <w:r>
        <w:rPr>
          <w:i/>
          <w:iCs/>
        </w:rPr>
        <w:t>Grandes Commissions diverses</w:t>
      </w:r>
      <w:r>
        <w:rPr/>
        <w:t>, similarly, appointed for the lifetime of the Parliament.</w:t>
      </w:r>
    </w:p>
    <w:p>
      <w:pPr>
        <w:pStyle w:val="Normal"/>
        <w:rPr/>
      </w:pPr>
      <w:r>
        <w:rPr/>
      </w:r>
    </w:p>
    <w:p>
      <w:pPr>
        <w:pStyle w:val="Normal"/>
        <w:rPr/>
      </w:pPr>
      <w:r>
        <w:rPr/>
        <w:t xml:space="preserve">Each contains 44 or 22 members.  The Senate similarly sets up annually twelve </w:t>
      </w:r>
      <w:r>
        <w:rPr>
          <w:i/>
          <w:iCs/>
        </w:rPr>
        <w:t>Grandes Commissions</w:t>
      </w:r>
      <w:r>
        <w:rPr/>
        <w:t xml:space="preserve">, each of 36 members.  In both Houses the members are nominated by the groups, in proportion to their numbers.  All Senators and Deputies are asked to attach themselves to a group.  Of these groups (with more or less differentiated political tenets), there are at present (1924) nine, while the ‘unattached' or independent members form for certain purposes a tenth group.  The nominations of Committeemen by the groups has to be approved by the Chambers, but this approval is a mere matter of form.  In the event of objection, the Committees are nominated by </w:t>
      </w:r>
      <w:r>
        <w:rPr>
          <w:i/>
          <w:iCs/>
        </w:rPr>
        <w:t>scrutin de liste</w:t>
      </w:r>
      <w:r>
        <w:rPr/>
        <w:t>, each Deputy or Senator having a number of votes corresponding to the number of Committee-men to be nominated.</w:t>
      </w:r>
    </w:p>
    <w:p>
      <w:pPr>
        <w:pStyle w:val="Normal"/>
        <w:rPr/>
      </w:pPr>
      <w:r>
        <w:rPr/>
      </w:r>
    </w:p>
    <w:p>
      <w:pPr>
        <w:pStyle w:val="Normal"/>
        <w:rPr/>
      </w:pPr>
      <w:r>
        <w:rPr/>
        <w:t xml:space="preserve">Besides the Standing Committees there are certain monthly Commissions, each consisting of 11 to 22 members, and each House has its Budget Committee, consisting Of 33.  These are nominated by the sections or </w:t>
      </w:r>
      <w:r>
        <w:rPr>
          <w:i/>
          <w:iCs/>
        </w:rPr>
        <w:t>Bureaux</w:t>
      </w:r>
      <w:r>
        <w:rPr/>
        <w:t xml:space="preserve"> into which all members of both Chambers are redistributed monthly by lot.  There are 11 Bureaux in the Chamber and 9 in the Senate, and each nominates according to the size of the Committee, one, two, three, or four Committee-men. </w:t>
      </w:r>
    </w:p>
    <w:p>
      <w:pPr>
        <w:pStyle w:val="Normal"/>
        <w:rPr/>
      </w:pPr>
      <w:r>
        <w:rPr/>
      </w:r>
    </w:p>
    <w:p>
      <w:pPr>
        <w:pStyle w:val="Normal"/>
        <w:rPr/>
      </w:pPr>
      <w:r>
        <w:rPr/>
        <w:t xml:space="preserve">This curious system is one of the few relics of the </w:t>
      </w:r>
      <w:r>
        <w:rPr>
          <w:i/>
          <w:iCs/>
        </w:rPr>
        <w:t>ancien regime</w:t>
      </w:r>
      <w:r>
        <w:rPr/>
        <w:t xml:space="preserve"> still to be found in the parliamentary procedure of </w:t>
      </w:r>
      <w:r>
        <w:rPr>
          <w:rStyle w:val="EndofPageMarker"/>
        </w:rPr>
        <w:t>[begin page 581]</w:t>
      </w:r>
      <w:r>
        <w:rPr/>
        <w:t xml:space="preserve"> modern France.  It was a common device alike in the ecclesiastical assemblies, and to a less degree in the </w:t>
      </w:r>
      <w:r>
        <w:rPr>
          <w:i/>
          <w:iCs/>
        </w:rPr>
        <w:t>Etats géneraux</w:t>
      </w:r>
      <w:r>
        <w:rPr/>
        <w:t xml:space="preserve"> of the old monarchy; it reappeared in 1789, and still forms a characteristic and curious feature in the working of political institutions under the third Republic.</w:t>
      </w:r>
    </w:p>
    <w:p>
      <w:pPr>
        <w:pStyle w:val="Normal"/>
        <w:rPr/>
      </w:pPr>
      <w:r>
        <w:rPr/>
      </w:r>
    </w:p>
    <w:p>
      <w:pPr>
        <w:pStyle w:val="Normal"/>
        <w:rPr/>
      </w:pPr>
      <w:r>
        <w:rPr/>
        <w:t>It is noticeable that as regards the process of legislation Continental Europe has been prone to follow the French rather than the English model.  Whether this is due to a desire to attain greater scientific precision in legislature, or to a failure to apprehend the niceties of the English Cabinet system and the consequential relations between the Executive and the Legislature, cannot be summarily determined.  The fact remains that foreign Parliaments have almost without exception adopted a procedure which, while it may conduce to more precise legislation, seems to English eyes to savour of undue encroachment upon the sphere of the Executive.</w:t>
      </w:r>
    </w:p>
    <w:p>
      <w:pPr>
        <w:pStyle w:val="Normal"/>
        <w:rPr/>
      </w:pPr>
      <w:r>
        <w:rPr/>
      </w:r>
    </w:p>
    <w:p>
      <w:pPr>
        <w:pStyle w:val="Normal"/>
        <w:rPr/>
      </w:pPr>
      <w:r>
        <w:rPr/>
        <w:t>More particularly is this true of the control exercised by the Parliaments of Foreign States over international relations and over finance.</w:t>
      </w:r>
    </w:p>
    <w:p>
      <w:pPr>
        <w:pStyle w:val="Normal"/>
        <w:rPr/>
      </w:pPr>
      <w:r>
        <w:rPr/>
      </w:r>
    </w:p>
    <w:p>
      <w:pPr>
        <w:pStyle w:val="Heading4"/>
        <w:rPr/>
      </w:pPr>
      <w:r>
        <w:rPr/>
        <w:t>Control of Foreign Policy</w:t>
      </w:r>
    </w:p>
    <w:p>
      <w:pPr>
        <w:pStyle w:val="Normal"/>
        <w:rPr/>
      </w:pPr>
      <w:r>
        <w:rPr/>
        <w:t>Hardly one of those Parliaments has so little direct Control over, international affairs as our own.  Perhaps the most striking illustration of recent developments in this respect is furnished by the new German Constitution.  Under the Imperial Constitution the conduct of foreign affairs was the strictly guarded and exclusive prerogative of the Kaiser, though the consent of the Bundesrat was required to a declaration of war except in the case of an attack upon the federal territory or its coasts.  It must be remembered, however, that through the Prussian delegation the Kaiser had an all but dominating influence over the Bundesrat.</w:t>
      </w:r>
    </w:p>
    <w:p>
      <w:pPr>
        <w:pStyle w:val="Normal"/>
        <w:rPr/>
      </w:pPr>
      <w:r>
        <w:rPr/>
      </w:r>
    </w:p>
    <w:p>
      <w:pPr>
        <w:pStyle w:val="Heading4"/>
        <w:rPr/>
      </w:pPr>
      <w:r>
        <w:rPr/>
        <w:t>Germany</w:t>
      </w:r>
    </w:p>
    <w:p>
      <w:pPr>
        <w:pStyle w:val="Normal"/>
        <w:rPr/>
      </w:pPr>
      <w:r>
        <w:rPr/>
        <w:t xml:space="preserve">All this has, of course, been altered.  The Reichstag is now supreme alike in the domain of foreign and of domestic policy.  The declaration of war and the conclusion of peace require legislation in the Reichstag, as do certain treaties.  Apart from the right of questioning Ministers and bringing forward motions on foreign policy </w:t>
      </w:r>
      <w:r>
        <w:rPr>
          <w:rStyle w:val="EndofPageMarker"/>
        </w:rPr>
        <w:t>[begin page 582]</w:t>
      </w:r>
      <w:r>
        <w:rPr/>
        <w:t xml:space="preserve"> the co-operation of the Reichstag in international affairs is further secured by the appointment of a special Committee for this purpose.  It is the duty of this Committee to keep the foreign policy of the Ministry under permanent observation, to remain in constant touch with the Foreign Office, and to exercise control over it.  To enable it to do this effectually it continues to sit even during the adjournments of the Reichstag, and in the interval between the dissolution of one Reichstag and the meeting of another.  The Committee has, moreover, the right to inspect all official documents alike of the Reich and of the Federal States, and to summon and examine all officials, or other witnesses whom they may desire to interrogate.  The Federal Governments as such enjoy no rights in the domain of foreign policy, but the Reichsrat has its own Committee for Foreign Affairs, as well as other Committees corresponding with the different Departments of State, and the Ministry is obliged to keep these Committees, and through them the Reichsrat, informed as to the conduct and course of national affairs.  The Committee for Foreign Affairs can be summoned at the request of any representative of a Federal State, its chief function being to keep the Federal Governments informed about Foreign Affairs.  It possesses, however, no formal right to interfere, in this matter, with the Government of the Reich.</w:t>
      </w:r>
    </w:p>
    <w:p>
      <w:pPr>
        <w:pStyle w:val="Normal"/>
        <w:rPr/>
      </w:pPr>
      <w:r>
        <w:rPr/>
      </w:r>
    </w:p>
    <w:p>
      <w:pPr>
        <w:pStyle w:val="Heading4"/>
        <w:rPr/>
      </w:pPr>
      <w:r>
        <w:rPr/>
        <w:t>Sweden</w:t>
      </w:r>
    </w:p>
    <w:p>
      <w:pPr>
        <w:pStyle w:val="Normal"/>
        <w:rPr/>
      </w:pPr>
      <w:r>
        <w:rPr/>
        <w:t xml:space="preserve">That Germany should have gone so far in democratizing the machinery for the control of foreign policy is perhaps the most striking illustration of recent tendencies.  But few States have altogether escaped them.  All the Scandinavian States have recently democratized their machinery in this respect.  In Sweden important constitutional amendments came into force in 1921.  Of these one provided for the setting up of a permanent Parliamentary Committee on Foreign Affairs 'to confer with the King on matters affecting Sweden's relations to foreign Powers'.  This Committee is composed of sixteen members, eight from each Chamber.  The members are elected annually at the opening of each session in proportion to the strength </w:t>
      </w:r>
      <w:r>
        <w:rPr>
          <w:rStyle w:val="EndofPageMarker"/>
        </w:rPr>
        <w:t>[begin page 583]</w:t>
      </w:r>
      <w:r>
        <w:rPr/>
        <w:t xml:space="preserve"> of parties in the Chamber.  The Committee may be summoned to meet not only on the initiative of the Executive but on the request of any six members.  The King usually presides in person, and he may require the attendance of Cabinet Ministers or any experts with special knowledge of the subject in hand.  The Foreign Minister is required to lay before the Committee, at the opening of each session, or whenever the occasion demands, a report on the diplomatic situation.  The Committee, whose members are under a strict pledge of secrecy, must be consulted before any important decision is taken in foreign policy; but the decision rests with the Cabinet.  The Cabinet must, however, communicate their decision to the Committee at the first opportunity, and the latter are entitled to see all documents.  Under the Constitutional Amendments Of 1921 it is further provided that all agreements with foreign Powers must, save in exceptional cases, be made subject to ratification by the Riksdag.  In such cases as are excluded from the purview of the Riksdag the Foreign Affairs Committee must be previously consulted.</w:t>
      </w:r>
    </w:p>
    <w:p>
      <w:pPr>
        <w:pStyle w:val="Normal"/>
        <w:rPr/>
      </w:pPr>
      <w:r>
        <w:rPr/>
      </w:r>
    </w:p>
    <w:p>
      <w:pPr>
        <w:pStyle w:val="Heading4"/>
        <w:rPr/>
      </w:pPr>
      <w:r>
        <w:rPr/>
        <w:t>Norway Denmark</w:t>
      </w:r>
    </w:p>
    <w:p>
      <w:pPr>
        <w:pStyle w:val="Normal"/>
        <w:rPr/>
      </w:pPr>
      <w:r>
        <w:rPr/>
        <w:t>In Norway, too, the need for more precise information on Foreign Affairs was accentuated by the War.  A Parliamentary-Committee was accordingly set up in 1917, but the members of the Storthing resented their exclusion from the discussion of foreign policy.  Accordingly, the Committee was, in 1923, reconstituted more or less on the German model and is now reported to be working satisfactorily.  Denmark in the same year set up a similar Committee.</w:t>
      </w:r>
    </w:p>
    <w:p>
      <w:pPr>
        <w:pStyle w:val="Normal"/>
        <w:rPr/>
      </w:pPr>
      <w:r>
        <w:rPr/>
      </w:r>
    </w:p>
    <w:p>
      <w:pPr>
        <w:pStyle w:val="Heading4"/>
        <w:rPr/>
      </w:pPr>
      <w:r>
        <w:rPr/>
        <w:t>Poland</w:t>
      </w:r>
    </w:p>
    <w:p>
      <w:pPr>
        <w:pStyle w:val="Normal"/>
        <w:rPr/>
      </w:pPr>
      <w:r>
        <w:rPr/>
        <w:t xml:space="preserve">Austria, Finland, Hungary, Bulgaria, and the Serb-Croat-Slovene Kingdom are among the European States whose Parliaments have no Standing Committee for Foreign Affairs; Roumania, Czechoslovakia, Turkey, Poland, and the Kingdom of the Netherlands are among those which have.  The Polish Diet conducts a large part of its business by means of Standing Committees, the most important of them being, perhaps, the Committee on Foreign Affairs.  This Committee consists of thirty-one </w:t>
      </w:r>
      <w:r>
        <w:rPr>
          <w:rStyle w:val="EndofPageMarker"/>
        </w:rPr>
        <w:t>[begin page 584]</w:t>
      </w:r>
      <w:r>
        <w:rPr/>
        <w:t xml:space="preserve"> members, nominated afresh in proportionate numbers, by the Caucuses of their respective parties, after each General Election.  The members retain their seats for the life of the Parliament, i.e. a maximum period of five years.  The  Committees of the Senate are similar to those of the Diet, but the Senate Foreign Affairs Committee, of seventeen members, deals also with military matters.  The powers of the Foreign Affairs Committee are not strictly defined, and, indeed, there is at present (1924) a difference of opinion as to the status of the Committee.  One party maintains that its functions are purely advisory, and that the Committee is responsible to the Diet as a whole; another party holds that if the Committee expresses its disapproval of the Minister for Foreign Affairs he is constitutionally bound to place his resignation in the hands of the Prime Minister, without awaiting a vote of the Diet.  All treaties and agreements are referred in the first instance to the Committee, and its Report is generally accepted, without demur, by the Diet.  The Committee meets in public, unless order is otherwise taken.  Generally speaking, however, the procedure and powers of the Committee follow the French model.</w:t>
      </w:r>
    </w:p>
    <w:p>
      <w:pPr>
        <w:pStyle w:val="Normal"/>
        <w:rPr/>
      </w:pPr>
      <w:r>
        <w:rPr/>
      </w:r>
    </w:p>
    <w:p>
      <w:pPr>
        <w:pStyle w:val="Heading4"/>
        <w:rPr/>
      </w:pPr>
      <w:r>
        <w:rPr/>
        <w:t>The Netherlands</w:t>
      </w:r>
    </w:p>
    <w:p>
      <w:pPr>
        <w:pStyle w:val="Normal"/>
        <w:rPr/>
      </w:pPr>
      <w:r>
        <w:rPr/>
        <w:t>A Standing Committee for Foreign Affairs has existed in the Dutch Legislature only since 1919.  Its nine members lands are appointed each, session by the President of the Second (or Lower) Chamber, who himself acts as Chairman of the Committee with the Recorder of the Chamber as Secretary.  Under the revised Constitution of 1922 the Sovereign may no longer declare war without the previous consent of the States-General, whose sanction is also essential, as a rule, to the ratification of Treaties.</w:t>
      </w:r>
    </w:p>
    <w:p>
      <w:pPr>
        <w:pStyle w:val="Normal"/>
        <w:rPr/>
      </w:pPr>
      <w:r>
        <w:rPr/>
      </w:r>
    </w:p>
    <w:p>
      <w:pPr>
        <w:pStyle w:val="Heading4"/>
        <w:rPr/>
      </w:pPr>
      <w:r>
        <w:rPr/>
        <w:t>Italy</w:t>
      </w:r>
    </w:p>
    <w:p>
      <w:pPr>
        <w:pStyle w:val="Normal"/>
        <w:rPr/>
      </w:pPr>
      <w:r>
        <w:rPr/>
        <w:t xml:space="preserve">The Italian Chamber of Deputies set up, in 1920, a series of permanent Commissions, one of them being a 'Commission for Political Relations with Foreign Countries and for the Colonies'.  But most of them were swept away by the new electoral law of 1923, which has reverted to the earlier system of </w:t>
      </w:r>
      <w:r>
        <w:rPr>
          <w:i/>
          <w:iCs/>
        </w:rPr>
        <w:t>ad hoc</w:t>
      </w:r>
      <w:r>
        <w:rPr/>
        <w:t xml:space="preserve"> Committees.  Only one permanent Commission - that on the Budget ('la Giunta Generale del </w:t>
      </w:r>
      <w:r>
        <w:rPr>
          <w:rStyle w:val="EndofPageMarker"/>
        </w:rPr>
        <w:t>[begin page 585]</w:t>
      </w:r>
      <w:r>
        <w:rPr/>
        <w:t xml:space="preserve"> Bilancio’) - has survived.  It consists of thirty-six Deputies, appointed for the duration of the Session, and they divide themselves into Sub-Commissions for the examination of the Departmental budgets.  Among these, the 'Sub-Commission for Foreign Affairs', writes Sir Ronald Graham, 'is an organ whose functions are not restricted to merely financial questions, but which amounts to a commission of great political importance.'</w:t>
      </w:r>
      <w:r>
        <w:rPr>
          <w:rStyle w:val="FootnoteCharacters"/>
          <w:rStyle w:val="FootnoteAnchor"/>
        </w:rPr>
        <w:footnoteReference w:id="20"/>
      </w:r>
    </w:p>
    <w:p>
      <w:pPr>
        <w:pStyle w:val="Normal"/>
        <w:rPr/>
      </w:pPr>
      <w:r>
        <w:rPr/>
      </w:r>
    </w:p>
    <w:p>
      <w:pPr>
        <w:pStyle w:val="Normal"/>
        <w:rPr/>
      </w:pPr>
      <w:r>
        <w:rPr/>
        <w:t>The Italian Senate has a standing 'Commission for Foreign Policy', consisting of eleven Senators, who are nominated each session by the Senators.  This Commission is specially charged, in accordance with Article 39 of the Senate regulations, with the duty of 'receiving from the Government information about foreign policy and international negotiations and of asking for information on the subject'.  It is also the function of this Commission to examine international treaties submitted for the approval of the Senate, with the exception of treaties of commerce and treaties of private law ('diritto privato’), which are examined by a special Commission in accordance with ordinary legislative procedure.</w:t>
      </w:r>
    </w:p>
    <w:p>
      <w:pPr>
        <w:pStyle w:val="Normal"/>
        <w:rPr/>
      </w:pPr>
      <w:r>
        <w:rPr/>
      </w:r>
    </w:p>
    <w:p>
      <w:pPr>
        <w:pStyle w:val="Normal"/>
        <w:rPr/>
      </w:pPr>
      <w:r>
        <w:rPr/>
        <w:t>The negotiation and conclusion of International Treaties comes within the prerogative of the Crown; but the Constitution (§ 5) prescribes that notice of them must be given to the Chamber ‘as soon as the interests and security of the State permit, and the appropriate Communications on the subject must be made to the Chamber'.  Moreover, the approval of Parliament is required, not only for treaties involving a financial burden upon the State, but also for those involving territorial changes, and, by gradually established usage, for treaties of commerce and navigation, which may indirectly affect the finances of the State.  Even such Treaties as are not subject to the approval of Parliament are communicated textually to it, as soon as the interests of the State permit, but of those interests the Crown is judge.</w:t>
      </w:r>
    </w:p>
    <w:p>
      <w:pPr>
        <w:pStyle w:val="Normal"/>
        <w:rPr/>
      </w:pPr>
      <w:r>
        <w:rPr/>
      </w:r>
    </w:p>
    <w:p>
      <w:pPr>
        <w:pStyle w:val="Normal"/>
        <w:rPr/>
      </w:pPr>
      <w:r>
        <w:rPr/>
        <w:t xml:space="preserve">From the foregoing summary, rough and rapid though </w:t>
      </w:r>
      <w:r>
        <w:rPr>
          <w:rStyle w:val="EndofPageMarker"/>
        </w:rPr>
        <w:t>[begin page 586]</w:t>
      </w:r>
      <w:r>
        <w:rPr/>
        <w:t xml:space="preserve"> it be, two conclusions seem to emerge: on the one hand, that in few Parliaments is there so little of formal machinery for consideration and control of Foreign Policy as in our own; on the other, that in foreign legislatures the machinery for this purpose has been in some cases actually devised, in others materially strengthened, since the Great War.</w:t>
      </w:r>
    </w:p>
    <w:p>
      <w:pPr>
        <w:pStyle w:val="Normal"/>
        <w:rPr/>
      </w:pPr>
      <w:r>
        <w:rPr/>
      </w:r>
    </w:p>
    <w:p>
      <w:pPr>
        <w:pStyle w:val="Normal"/>
        <w:rPr/>
      </w:pPr>
      <w:r>
        <w:rPr/>
        <w:t>The changes in procedure are relatively least important, as indeed was to be anticipated, in the two great States which, differing from each other so fundamentally in constitutional type, have this in common: that they initiated the system of Parliamentary Committees much sooner than other countries, and that they have gone farther than others in the articulation and elaboration of the system.</w:t>
      </w:r>
    </w:p>
    <w:p>
      <w:pPr>
        <w:pStyle w:val="Normal"/>
        <w:rPr/>
      </w:pPr>
      <w:r>
        <w:rPr/>
      </w:r>
    </w:p>
    <w:p>
      <w:pPr>
        <w:pStyle w:val="Heading4"/>
        <w:rPr/>
      </w:pPr>
      <w:r>
        <w:rPr/>
        <w:t>United States</w:t>
      </w:r>
    </w:p>
    <w:p>
      <w:pPr>
        <w:pStyle w:val="Normal"/>
        <w:rPr/>
      </w:pPr>
      <w:r>
        <w:rPr/>
        <w:t>The peculiar functions in regard to Treaties attributed by the American Constitution to the Senate gives to the Senate Committee on Foreign Relations special importance.  It now consists of seventeen members (formerly of fifteen), ten being members of the majority, and seven of the minority party.  The Lower House has a Committee oil Foreign Affairs, consisting of twenty-one members, twelve being of the majority and nine of the minority party.  Both Committees, and their respective chairmen, are now appointed by the Committee on Committees in each House, which in effect means the Legislative Caucuses of the respective parties.  In the Senate Committee the senior member of the dominant party acts as Chairman; in that of the Lower House he is nominated by the House itself.  The two Committees are entirely independent of each other; even more so than the two Houses, and they never meet together.</w:t>
      </w:r>
      <w:r>
        <w:rPr>
          <w:rStyle w:val="FootnoteCharacters"/>
          <w:rStyle w:val="FootnoteAnchor"/>
        </w:rPr>
        <w:footnoteReference w:id="21"/>
      </w:r>
    </w:p>
    <w:p>
      <w:pPr>
        <w:pStyle w:val="Normal"/>
        <w:rPr/>
      </w:pPr>
      <w:r>
        <w:rPr/>
      </w:r>
    </w:p>
    <w:p>
      <w:pPr>
        <w:pStyle w:val="Normal"/>
        <w:rPr/>
      </w:pPr>
      <w:r>
        <w:rPr/>
        <w:t xml:space="preserve">The Committees have the power to summon witnesses and to compel their attendance; but they have no absolute right to inspect State documents, or to demand information from the President or his officers.  A request for information or documents addressed by the Chairman </w:t>
      </w:r>
      <w:r>
        <w:rPr>
          <w:rStyle w:val="EndofPageMarker"/>
        </w:rPr>
        <w:t>[begin page 587]</w:t>
      </w:r>
      <w:r>
        <w:rPr/>
        <w:t xml:space="preserve"> to the President or Secretary of State would, however, in practice, be complied with as a matter of course.  Except when evidence is being taken or when an interested party requests to be heard by the Committee, the deliberations of the Committees are, at least nominally, secret.</w:t>
      </w:r>
      <w:r>
        <w:rPr>
          <w:rStyle w:val="FootnoteCharacters"/>
          <w:rStyle w:val="FootnoteAnchor"/>
        </w:rPr>
        <w:footnoteReference w:id="22"/>
      </w:r>
      <w:r>
        <w:rPr/>
        <w:t xml:space="preserve">  Reports made by the Committees to Congress are, however, printed as public documents, and are frequently inserted in the </w:t>
      </w:r>
      <w:r>
        <w:rPr>
          <w:i/>
          <w:iCs/>
        </w:rPr>
        <w:t>Congressional Record</w:t>
      </w:r>
      <w:r>
        <w:rPr/>
        <w:t>.</w:t>
      </w:r>
    </w:p>
    <w:p>
      <w:pPr>
        <w:pStyle w:val="Normal"/>
        <w:rPr/>
      </w:pPr>
      <w:r>
        <w:rPr/>
      </w:r>
    </w:p>
    <w:p>
      <w:pPr>
        <w:pStyle w:val="Normal"/>
        <w:rPr/>
      </w:pPr>
      <w:r>
        <w:rPr/>
        <w:t>There are no formal rules governing the relations between the Executive and the Committees on Foreign Affairs, nor, as a rule, is there any formal or official communication between them.  In August 1919, however, President Wilson summoned a Committee to the White House, in connexion with the Peace Treaties, and answered questions put to him by various members of the Committee.  The proceedings were, on this occasion, printed in, the report of the Committee.</w:t>
      </w:r>
    </w:p>
    <w:p>
      <w:pPr>
        <w:pStyle w:val="Normal"/>
        <w:rPr/>
      </w:pPr>
      <w:r>
        <w:rPr/>
      </w:r>
    </w:p>
    <w:p>
      <w:pPr>
        <w:pStyle w:val="Normal"/>
        <w:rPr/>
      </w:pPr>
      <w:r>
        <w:rPr/>
        <w:t>Sir Esme Howard, now British Ambassador at Washington, points out that the exclusive right of the President and Senate to make peace has, in fact, been modified by the procedure adopted on the conclusion of peace between the United States and Germany and Austria respectively after the Great War.  In both cases peace was declared by the President approving a joint Resolution of both Houses of Congress.</w:t>
      </w:r>
    </w:p>
    <w:p>
      <w:pPr>
        <w:pStyle w:val="Normal"/>
        <w:rPr/>
      </w:pPr>
      <w:r>
        <w:rPr/>
      </w:r>
    </w:p>
    <w:p>
      <w:pPr>
        <w:pStyle w:val="Normal"/>
        <w:rPr/>
      </w:pPr>
      <w:r>
        <w:rPr/>
        <w:t>Lord Bryce's considered judgement on the senatorial participation in Foreign Affairs is not altogether favourable.  The Senate Committee usually, he says, contains a few able men among others who know little of anything outside their own country, and may regard the interests of their own State rather than those of the Union.  Jealous of its own powers, and often impelled by party motives, the Senate has frequently checked the President's action, sometimes with unfortunate results.'</w:t>
      </w:r>
      <w:r>
        <w:rPr>
          <w:rStyle w:val="FootnoteCharacters"/>
          <w:rStyle w:val="FootnoteAnchor"/>
        </w:rPr>
        <w:footnoteReference w:id="23"/>
      </w:r>
      <w:r>
        <w:rPr/>
        <w:t xml:space="preserve">  These words, it should be noted, were written before the conclusion of the Peace Treaties.</w:t>
      </w:r>
    </w:p>
    <w:p>
      <w:pPr>
        <w:pStyle w:val="Normal"/>
        <w:rPr/>
      </w:pPr>
      <w:r>
        <w:rPr>
          <w:rStyle w:val="EndofPageMarker"/>
        </w:rPr>
        <w:t>[begin page 588]</w:t>
      </w:r>
    </w:p>
    <w:p>
      <w:pPr>
        <w:pStyle w:val="Normal"/>
        <w:rPr>
          <w:rStyle w:val="EndofPageMarker"/>
        </w:rPr>
      </w:pPr>
      <w:r>
        <w:rPr/>
      </w:r>
    </w:p>
    <w:p>
      <w:pPr>
        <w:pStyle w:val="Normal"/>
        <w:rPr/>
      </w:pPr>
      <w:r>
        <w:rPr/>
        <w:t>No State, federal or unitary, presidential, or parliamentary, has gone so far as the United States in the attempt to apply in practice Montesquieu's central doctrine of the Separation of Powers.  The divorce between the Executive, the Legislature, and the judiciary is under the American Constitution carried about as far as it can be without inducing paralysis in the Governmental organs.  Perhaps in consequence of this characteristic feature of American institutions, perhaps in spite of it, Congress has developed the Committee system more fully than any other Legislature, with the possible exception of France.</w:t>
      </w:r>
    </w:p>
    <w:p>
      <w:pPr>
        <w:pStyle w:val="Normal"/>
        <w:rPr/>
      </w:pPr>
      <w:r>
        <w:rPr/>
      </w:r>
    </w:p>
    <w:p>
      <w:pPr>
        <w:pStyle w:val="Heading4"/>
        <w:rPr/>
      </w:pPr>
      <w:r>
        <w:rPr/>
        <w:t>France</w:t>
      </w:r>
    </w:p>
    <w:p>
      <w:pPr>
        <w:pStyle w:val="Normal"/>
        <w:rPr/>
      </w:pPr>
      <w:r>
        <w:rPr/>
        <w:t>The French 'Organic Laws' of 1875 confide to the President the right to 'negotiate and to ratify treaties', but require him to 'communicate them to the Chambers as soon as the interests and the safety of the State allow'.  Negotiation is, therefore, exclusively the function of the Executive.  So strictly is this principle enforced that when in April 1919 a Resolution was brought forward in the Chamber of Deputies requesting the Government 'to maintain and carry through at the Peace Conference the principle that Germany must keep neither army nor military organization nor armaments of any kind', the President of the Chamber refused to allow it to be proposed.  He held that the proposed Resolution implied interference with the exclusive right of the Executive to negotiate treaties, and, according to the memorandum forwarded by the British Ambassador</w:t>
      </w:r>
      <w:r>
        <w:rPr>
          <w:rStyle w:val="FootnoteCharacters"/>
          <w:rStyle w:val="FootnoteAnchor"/>
        </w:rPr>
        <w:footnoteReference w:id="24"/>
      </w:r>
      <w:r>
        <w:rPr/>
        <w:t xml:space="preserve"> in Paris, the President's 'ruling on the point was accepted without demur'.</w:t>
      </w:r>
    </w:p>
    <w:p>
      <w:pPr>
        <w:pStyle w:val="Normal"/>
        <w:rPr/>
      </w:pPr>
      <w:r>
        <w:rPr/>
      </w:r>
    </w:p>
    <w:p>
      <w:pPr>
        <w:pStyle w:val="Normal"/>
        <w:rPr/>
      </w:pPr>
      <w:r>
        <w:rPr/>
        <w:t xml:space="preserve">Ratification is also technically the function of the Executive: though the limits of its discretion are narrow, since 'Treaties of peace, of commerce, Treaties which affect the finances of the States, Treaties relative to the status of persons and to the property rights of Frenchmen abroad are only binding after having been voted by the two Chambers'.  Moreover, 'no cession, no exchange, no </w:t>
      </w:r>
      <w:r>
        <w:rPr>
          <w:rStyle w:val="EndofPageMarker"/>
        </w:rPr>
        <w:t>[begin page 589]</w:t>
      </w:r>
      <w:r>
        <w:rPr/>
        <w:t xml:space="preserve"> adjudication of territory can take place save under a law.  The President of the Republic cannot declare war without the prior consent of the two Chambers.'</w:t>
      </w:r>
    </w:p>
    <w:p>
      <w:pPr>
        <w:pStyle w:val="Normal"/>
        <w:rPr/>
      </w:pPr>
      <w:r>
        <w:rPr/>
      </w:r>
    </w:p>
    <w:p>
      <w:pPr>
        <w:pStyle w:val="Normal"/>
        <w:rPr/>
      </w:pPr>
      <w:r>
        <w:rPr/>
        <w:t xml:space="preserve">It might be supposed that all treaties would be covered by these wide exceptions, and that the Constitutional rights of the Executive would thereby be reduced to nullity.  Indeed, such a claim has actually been put forward by some judicial authorities.  But, as Lord Crewe's memorandum points out, the contention is refuted by the facts.  A study of the parliamentary annals of the Third Republic shows that there are a number of matters of the first importance on which treaties have been in fact concluded and ratified without a vote in either Chamber.  It shows also that there are a number of matters in regard to which the Executive is under no obligation to inform the Chamber of the tenor of treaties arrived at with foreign Powers or even of the existence of such treaties.  Instances may be quoted.  The Treaty of Berlin of July 1878 to which the French Government was a party, and by which an important stage in the history of the Near Eastern Question was marked, was not submitted to either of the French Chambers.  M. Pierre, the recognized authority in French Constitutional procedure, apparently holds that such submission was unnecessary, since the Treaty of Berlin was not a treaty of peace, but a 'Convention designed to prevent war'.  The Franco-German Convention of November 1911 relative to the political status of Morocco was not submitted to the Chambers, because, M. Pierre states, 'it dealt only with measures preliminary to the establishment of the French protectorate.'  The Franco-Czechoslovak Treaty of 1924 was not submitted to the two Chambers, because, apparently, it was not a treaty of peace nor a treaty immediately engaging the finances of the State.  There is no trace in the debates of either Chamber of the approval by them of the Franco-Belgian Military Convention, which, according to newspaper reports, was concluded between the French and Belgian Governments in Septem- </w:t>
      </w:r>
      <w:r>
        <w:rPr>
          <w:rStyle w:val="EndofPageMarker"/>
        </w:rPr>
        <w:t>[begin page 590]</w:t>
      </w:r>
      <w:r>
        <w:rPr/>
        <w:t xml:space="preserve"> ber 1920.  Neither is there anything to show that the Chambers are privy to its terms.</w:t>
      </w:r>
    </w:p>
    <w:p>
      <w:pPr>
        <w:pStyle w:val="Normal"/>
        <w:rPr/>
      </w:pPr>
      <w:r>
        <w:rPr/>
      </w:r>
    </w:p>
    <w:p>
      <w:pPr>
        <w:pStyle w:val="Normal"/>
        <w:rPr/>
      </w:pPr>
      <w:r>
        <w:rPr/>
        <w:t>As a further proof of the incorrectness of the contention that full parliamentary control of the ratification of treaties is directly afforded by the 'Organic Laws', there may be quoted a statement made by M. Poincare in the Chamber of Deputies during his 1912 Presidency of the Council.  This statement, which was accepted by the Chamber, read as follows:</w:t>
      </w:r>
    </w:p>
    <w:p>
      <w:pPr>
        <w:pStyle w:val="Normal"/>
        <w:rPr/>
      </w:pPr>
      <w:r>
        <w:rPr/>
      </w:r>
    </w:p>
    <w:p>
      <w:pPr>
        <w:pStyle w:val="IndentedText"/>
        <w:rPr/>
      </w:pPr>
      <w:r>
        <w:rPr/>
        <w:t>'The Government is ready to submit to the Chambers before any ratification whatever all treaties which may affect, even indirectly, the various matters envisaged by the constitutional law.  But it claims for the President of the Republic the right to negotiate in the name of France, and communicate treaties to the Chambers only when the safety and interests of the State allow.  As regards secret treaties they cannot, of course, be concluded in violation of the constitutional law, and if they affect matters reserved by that law they can only become definitive after having been published, approved by the Chambers, and officially ratified.'</w:t>
      </w:r>
      <w:r>
        <w:rPr>
          <w:rStyle w:val="FootnoteCharacters"/>
          <w:rStyle w:val="FootnoteAnchor"/>
        </w:rPr>
        <w:footnoteReference w:id="25"/>
      </w:r>
    </w:p>
    <w:p>
      <w:pPr>
        <w:pStyle w:val="Normal"/>
        <w:rPr/>
      </w:pPr>
      <w:r>
        <w:rPr/>
      </w:r>
    </w:p>
    <w:p>
      <w:pPr>
        <w:pStyle w:val="Normal"/>
        <w:rPr/>
      </w:pPr>
      <w:r>
        <w:rPr/>
        <w:t xml:space="preserve">It is then clear that the French Constitution does contemplate the possibility of the conclusion of treaties without the consent, and, in exceptional circumstance, without the knowledge of Parliament, and that in the exercise of this power by the Executive the Legislature has acquiesced.  On the other hand it is equally clear, as the memorandum points out, that 'in the field of foreign affairs, as in that of all legislation and administration, the “organic laws" have provided the Chambers with the opportunity to create </w:t>
      </w:r>
      <w:r>
        <w:rPr>
          <w:i/>
          <w:iCs/>
        </w:rPr>
        <w:t>vis-à-vis</w:t>
      </w:r>
      <w:r>
        <w:rPr/>
        <w:t xml:space="preserve"> the Government a vigorous extended and working system of control'.</w:t>
      </w:r>
    </w:p>
    <w:p>
      <w:pPr>
        <w:pStyle w:val="Normal"/>
        <w:rPr/>
      </w:pPr>
      <w:r>
        <w:rPr/>
      </w:r>
    </w:p>
    <w:p>
      <w:pPr>
        <w:pStyle w:val="Heading4"/>
        <w:rPr/>
      </w:pPr>
      <w:r>
        <w:rPr/>
        <w:t>Conclusions</w:t>
      </w:r>
    </w:p>
    <w:p>
      <w:pPr>
        <w:pStyle w:val="Normal"/>
        <w:rPr/>
      </w:pPr>
      <w:r>
        <w:rPr/>
        <w:t xml:space="preserve">What conclusion, if any, emerges from this survey of the procedure of foreign parliaments?  How are the modern democracies shaping in regard to the conduct of their international affairs?  In the foregoing summary one omission will be noted - that of Switzerland.  But Switzerland one of the most conservative of democracies - has made no change since the War, though we learn from Mr. Sper- </w:t>
      </w:r>
      <w:r>
        <w:rPr>
          <w:rStyle w:val="EndofPageMarker"/>
        </w:rPr>
        <w:t>[begin page 591]</w:t>
      </w:r>
      <w:r>
        <w:rPr/>
        <w:t xml:space="preserve"> ling's dispatch to Mr. Ramsay Macdonald that in 1920 ‘several members of the National Council signed a motion requesting the Federal Council to draft a Bill to create a permanent commission for foreign affairs'.  Nothing, however, has yet been done.  The truth is, of course, that Switzerland has in large measure been relieved, if not from the burden of self-defence, at least from the obligation to maintain an elaborate diplomatic system by the peculiarity of its international status.</w:t>
      </w:r>
    </w:p>
    <w:p>
      <w:pPr>
        <w:pStyle w:val="Normal"/>
        <w:rPr/>
      </w:pPr>
      <w:r>
        <w:rPr/>
      </w:r>
    </w:p>
    <w:p>
      <w:pPr>
        <w:pStyle w:val="Normal"/>
        <w:rPr/>
      </w:pPr>
      <w:r>
        <w:rPr/>
        <w:t>The United States has been similarly relieved partly by its geographical position, partly by rigid adherence to a tradition which, initiated by Washington himself, has defined the foreign policy of his country from that day to this.</w:t>
      </w:r>
    </w:p>
    <w:p>
      <w:pPr>
        <w:pStyle w:val="Normal"/>
        <w:rPr/>
      </w:pPr>
      <w:r>
        <w:rPr/>
      </w:r>
    </w:p>
    <w:p>
      <w:pPr>
        <w:pStyle w:val="IndentedText"/>
        <w:rPr/>
      </w:pPr>
      <w:r>
        <w:rPr/>
        <w:t>‘</w:t>
      </w:r>
      <w:r>
        <w:rPr/>
        <w:t>Europe', said Washington in his farewell speech, has a set of primary interests which to us have none or a very remote is relation.  Hence she must be engaged in frequent controversies, the causes of which are essentially foreign to our concerns. . . . Our detached and distant situation invites and enables us to pursue a different course. . . . Why forgo the advantages of so peculiar a situation?  Why quit our own to stand upon foreign ground?  Why, by interweaving our destiny with any part of Europe, entangle our peace and prosperity in the toils of European ambition, rivalship, interest, humour, or caprice?</w:t>
      </w:r>
    </w:p>
    <w:p>
      <w:pPr>
        <w:pStyle w:val="Normal"/>
        <w:rPr/>
      </w:pPr>
      <w:r>
        <w:rPr/>
      </w:r>
    </w:p>
    <w:p>
      <w:pPr>
        <w:pStyle w:val="Normal"/>
        <w:rPr/>
      </w:pPr>
      <w:r>
        <w:rPr/>
        <w:t xml:space="preserve">Jefferson, on his accession to office in 1801, reaffirmed, in phrase even more trenchant, the maxims first enunciated by George Washington.  'Peace, commerce, and honest friendship with all nations, entangling alliances with none.'  Two and twenty years later (December 1823) President Monroe sent that famous message to Congress which for a full century has supplied the sheet anchor of American diplomacy. </w:t>
      </w:r>
    </w:p>
    <w:p>
      <w:pPr>
        <w:pStyle w:val="Normal"/>
        <w:rPr/>
      </w:pPr>
      <w:r>
        <w:rPr/>
      </w:r>
    </w:p>
    <w:p>
      <w:pPr>
        <w:pStyle w:val="Normal"/>
        <w:rPr/>
      </w:pPr>
      <w:r>
        <w:rPr/>
        <w:t xml:space="preserve">Neither Switzerland nor the United States has, then, been seriously troubled by problems of international policy.  Consequently, we cannot rely upon the example of these two democracies either to dispel or to confirm the suspicions of that form of polity entertained by the apostles of the old diplomacy.  </w:t>
      </w:r>
      <w:r>
        <w:rPr>
          <w:rStyle w:val="EndofPageMarker"/>
        </w:rPr>
        <w:t>[begin page 592]</w:t>
      </w:r>
    </w:p>
    <w:p>
      <w:pPr>
        <w:pStyle w:val="Normal"/>
        <w:rPr/>
      </w:pPr>
      <w:r>
        <w:rPr/>
      </w:r>
    </w:p>
    <w:p>
      <w:pPr>
        <w:pStyle w:val="Heading4"/>
        <w:rPr/>
      </w:pPr>
      <w:r>
        <w:rPr/>
        <w:t>Democracy and Diplomacy.</w:t>
      </w:r>
    </w:p>
    <w:p>
      <w:pPr>
        <w:pStyle w:val="Normal"/>
        <w:rPr/>
      </w:pPr>
      <w:r>
        <w:rPr/>
        <w:t>The suspicions are in fact mutual.  If democracy is suspicious of diplomacy, diplomacy is proverbially shy of democracy.  How, it is asked, can the governing masses of the new democracies find the leisure necessary to acquire that knowledge of foreign countries and foreign peoples, of the personalities of the rulers and statesmen of foreign States, of the difficult problems of international politics, for lack of which the democratic control of foreign policy can only flounder in a morass of ignorance?  And what is more likely than ignorance to breed suspicion between peoples?  Moreover, what dependence can be placed by foreign Governments on the consistence or continuity of a foreign policy controlled by a popular electorate?  What is more likely to lead to misunderstandings and even to war than inconstancy in the conduct of international affairs?  How often is a difficult crisis been averted by promptitude and courage?  Are not popular assemblies notorious for procrastination, neutralized, if not atoned for, by precipitancy of action when prudence demands cautious handling and delay?  Is democracy likely to select its instruments, and even democracy cannot dispense with agents, more wisely than autocracy or oligarchy?</w:t>
      </w:r>
    </w:p>
    <w:p>
      <w:pPr>
        <w:pStyle w:val="Normal"/>
        <w:rPr/>
      </w:pPr>
      <w:r>
        <w:rPr/>
      </w:r>
    </w:p>
    <w:p>
      <w:pPr>
        <w:pStyle w:val="Normal"/>
        <w:rPr/>
      </w:pPr>
      <w:r>
        <w:rPr/>
        <w:t>Such questions, though crudely stated, cannot be brushed aside either as impertinent or irrelevant.  The political philosopher must needs give heed not only to the accusations brought by the new democracy against the old diplomacy, but also to the apprehensions which diplomacy, rightly or wrongly, entertains as to the characteristic frailties of democracy.</w:t>
      </w:r>
    </w:p>
    <w:p>
      <w:pPr>
        <w:pStyle w:val="Normal"/>
        <w:rPr/>
      </w:pPr>
      <w:r>
        <w:rPr/>
      </w:r>
    </w:p>
    <w:p>
      <w:pPr>
        <w:pStyle w:val="Normal"/>
        <w:rPr/>
      </w:pPr>
      <w:r>
        <w:rPr/>
        <w:t>One plea is plainly unanswerable.  Increased popular control over foreign policy cannot safely be conceded to an uneducated democracy.  If 'democracy' is intent upon exercising control it must patiently equip itself for the unaccustomed role; and only education in the true sense can equip it.</w:t>
      </w:r>
    </w:p>
    <w:p>
      <w:pPr>
        <w:pStyle w:val="Normal"/>
        <w:rPr/>
      </w:pPr>
      <w:r>
        <w:rPr/>
      </w:r>
    </w:p>
    <w:p>
      <w:pPr>
        <w:pStyle w:val="Normal"/>
        <w:rPr/>
      </w:pPr>
      <w:r>
        <w:rPr/>
        <w:t xml:space="preserve">Much more remote, if not actually groundless, is the apprehension, frequently expressed, that the democratization of foreign policy will lead to inconstancy and discon- </w:t>
      </w:r>
      <w:r>
        <w:rPr>
          <w:rStyle w:val="EndofPageMarker"/>
        </w:rPr>
        <w:t>[begin page 593]</w:t>
      </w:r>
      <w:r>
        <w:rPr/>
        <w:t xml:space="preserve"> tinuity.  As a fact there has been a larger measure of continuity in English foreign policy since 1885 than in the period immediately preceding it.  That may be ascribed to the wisdom of a remarkable succession of Foreign Secretaries - Lord Rosebery, Lord Salisbury, Lord Lansdowne, and Lord Grey of Fallodon; - to name only those who were responsible for the conduct of foreign affairs during the period of the 'armed peace'.  But be that as it may, the fact remains, and it, is a fact which must be put to the credit of a democracy, in many respects highly self-conscious, that it should have been content to leave delicate questions in competent hands without undue interference by the Legislature.</w:t>
      </w:r>
    </w:p>
    <w:p>
      <w:pPr>
        <w:pStyle w:val="Normal"/>
        <w:rPr/>
      </w:pPr>
      <w:r>
        <w:rPr/>
      </w:r>
    </w:p>
    <w:p>
      <w:pPr>
        <w:pStyle w:val="Heading4"/>
        <w:rPr/>
      </w:pPr>
      <w:r>
        <w:rPr/>
        <w:t>Les mœurs politiques</w:t>
      </w:r>
    </w:p>
    <w:p>
      <w:pPr>
        <w:pStyle w:val="Normal"/>
        <w:rPr/>
      </w:pPr>
      <w:r>
        <w:rPr/>
        <w:t xml:space="preserve">There is another and a stronger reason for discounting the fear of discontinuity.  It is this.  Among all great nations the main lines of foreign policy are to an extraordinary degree traditional.  What the French felicitously call </w:t>
      </w:r>
      <w:r>
        <w:rPr>
          <w:i/>
          <w:iCs/>
        </w:rPr>
        <w:t>les mœurs Politiques</w:t>
      </w:r>
      <w:r>
        <w:rPr/>
        <w:t xml:space="preserve"> represent something much more substantial than the caprice or even the conviction of a ruling caste.  They are bred in the bone of the common folk.  The interpretation of the tradition, the method of applying the principle, may vary in some degree from generation to generation, from ministry to ministry.  Not so the broad tradition.</w:t>
      </w:r>
    </w:p>
    <w:p>
      <w:pPr>
        <w:pStyle w:val="Normal"/>
        <w:rPr/>
      </w:pPr>
      <w:r>
        <w:rPr/>
      </w:r>
    </w:p>
    <w:p>
      <w:pPr>
        <w:pStyle w:val="Normal"/>
        <w:rPr/>
      </w:pPr>
      <w:r>
        <w:rPr/>
        <w:t xml:space="preserve">Take the problem of the eastern frontier of France.  The Bourbon Monarchy, the first Republic, the Napoleonic Empire, first and second, the third Republic - wherein has one differed from another in its attitude towards this problem?  Take Italy.  Could any Italian minister Liberal, Socialist, Fascist - eradicate from the mind of the Italian people the tradition of friendship for England, or their passionate desire to regain </w:t>
      </w:r>
      <w:r>
        <w:rPr>
          <w:i/>
          <w:iCs/>
        </w:rPr>
        <w:t>Italia Irredenta</w:t>
      </w:r>
      <w:r>
        <w:rPr/>
        <w:t xml:space="preserve">?  Most striking of all is England.  English inconstancy in its continental affinities is an accepted aphorism among foreign diplomatists.  In truth nothing could be more remarkable than her adherence to tradition.  The one thing which for the last four hundred years could be counted on infallibly to rouse the English people to wrath, </w:t>
      </w:r>
      <w:r>
        <w:rPr>
          <w:rStyle w:val="EndofPageMarker"/>
        </w:rPr>
        <w:t>[begin page 594]</w:t>
      </w:r>
      <w:r>
        <w:rPr/>
        <w:t xml:space="preserve"> and even to war, has been an attack upon the independence of the Low Countries.  Philip </w:t>
      </w:r>
      <w:r>
        <w:rPr>
          <w:rFonts w:eastAsia="Times New Roman" w:cs="Times New Roman" w:ascii="Times New Roman" w:hAnsi="Times New Roman"/>
          <w:sz w:val="24"/>
          <w:szCs w:val="24"/>
        </w:rPr>
        <w:t>II</w:t>
      </w:r>
      <w:r>
        <w:rPr/>
        <w:t xml:space="preserve"> discovered it to his cost in the sixteenth century; Louis </w:t>
      </w:r>
      <w:r>
        <w:rPr>
          <w:rFonts w:eastAsia="Times New Roman" w:cs="Times New Roman" w:ascii="Times New Roman" w:hAnsi="Times New Roman"/>
          <w:sz w:val="24"/>
          <w:szCs w:val="24"/>
        </w:rPr>
        <w:t>XIV</w:t>
      </w:r>
      <w:r>
        <w:rPr/>
        <w:t xml:space="preserve">, at the end of the seventeenth century, played into the hands of the Dutch Stadtholder by ignoring it; the French Republic defied it; Napoleon </w:t>
      </w:r>
      <w:r>
        <w:rPr>
          <w:rFonts w:eastAsia="Times New Roman" w:cs="Times New Roman" w:ascii="Times New Roman" w:hAnsi="Times New Roman"/>
          <w:sz w:val="24"/>
          <w:szCs w:val="24"/>
        </w:rPr>
        <w:t>I</w:t>
      </w:r>
      <w:r>
        <w:rPr/>
        <w:t xml:space="preserve"> might have retained his crown and established his dynasty had he in 1814 been willing to respect it, the ex-Kaiser of Germany must often have rued the day when he preferred strategy to policy, and compelled England in August 1914 to draw the sword in defence of Belgium.</w:t>
      </w:r>
    </w:p>
    <w:p>
      <w:pPr>
        <w:pStyle w:val="Normal"/>
        <w:rPr/>
      </w:pPr>
      <w:r>
        <w:rPr/>
      </w:r>
    </w:p>
    <w:p>
      <w:pPr>
        <w:pStyle w:val="Normal"/>
        <w:rPr/>
      </w:pPr>
      <w:r>
        <w:rPr/>
        <w:t xml:space="preserve">Would any change in the machinery of government suffice to defeat the policy of a people inspired by les </w:t>
      </w:r>
      <w:r>
        <w:rPr>
          <w:i/>
          <w:iCs/>
        </w:rPr>
        <w:t>mœurs Politiques</w:t>
      </w:r>
      <w:r>
        <w:rPr/>
        <w:t xml:space="preserve">?  Such a change might indeed materially affect methods and cause modification in detail.  But changes in methods, the reversal of alliances, are not unknown to autocrats and oligarchs.  Bismarck was the autocratic chief of the Prussian oligarchy.  Yet Bismarck's policy underwent profound modification in 1878 when the tangle of Balkan affairs compelled him to choose between Russia and Austria as the ally of Germany.  His encouragement of Austria's aspirations in the Balkans virtually dissolved the </w:t>
      </w:r>
      <w:r>
        <w:rPr>
          <w:i/>
          <w:iCs/>
        </w:rPr>
        <w:t xml:space="preserve">Dreikaiserbund </w:t>
      </w:r>
      <w:r>
        <w:rPr/>
        <w:t xml:space="preserve">and prepared the way for the Triple Alliance.  Similarly, Louis </w:t>
      </w:r>
      <w:r>
        <w:rPr>
          <w:rFonts w:eastAsia="Times New Roman" w:cs="Times New Roman" w:ascii="Times New Roman" w:hAnsi="Times New Roman"/>
        </w:rPr>
        <w:t>XV</w:t>
      </w:r>
      <w:r>
        <w:rPr/>
        <w:t xml:space="preserve"> of France abandoned a Prussian in favour of an Austrian alliance in 1756, thus sacrificing the carefully garnered harvest of more than a century's diplomacy.</w:t>
      </w:r>
    </w:p>
    <w:p>
      <w:pPr>
        <w:pStyle w:val="Normal"/>
        <w:rPr/>
      </w:pPr>
      <w:r>
        <w:rPr/>
      </w:r>
    </w:p>
    <w:p>
      <w:pPr>
        <w:pStyle w:val="Normal"/>
        <w:rPr/>
      </w:pPr>
      <w:r>
        <w:rPr/>
        <w:t>This work is, however, concerned with international relations only so far as the conduct of them reacts upon the internal mechanism of the State.</w:t>
      </w:r>
    </w:p>
    <w:p>
      <w:pPr>
        <w:pStyle w:val="Normal"/>
        <w:rPr/>
      </w:pPr>
      <w:r>
        <w:rPr/>
      </w:r>
    </w:p>
    <w:p>
      <w:pPr>
        <w:pStyle w:val="Normal"/>
        <w:rPr/>
      </w:pPr>
      <w:r>
        <w:rPr/>
        <w:t xml:space="preserve">Preceding paragraphs have shown that the extension of the principle of Popular Government, and the increasingly strict control exercised by popularly elected Legislatures over the Executive Department of the State, has not been wholly confined to domestic administration.  They have shown that in many of the continental States an attempt has been made to democratize the conduct of foreign affairs, either by a demand that all treaties between State and State shall be subject to ratification at </w:t>
      </w:r>
      <w:r>
        <w:rPr>
          <w:rStyle w:val="EndofPageMarker"/>
        </w:rPr>
        <w:t>[begin page 595]</w:t>
      </w:r>
      <w:r>
        <w:rPr/>
        <w:t xml:space="preserve"> the hands of their respective Legislatures, or by setting up a Standing Committee of the Legislature to act, in the sphere of Foreign Policy, as a check upon the Executive, or by both methods.</w:t>
      </w:r>
    </w:p>
    <w:p>
      <w:pPr>
        <w:pStyle w:val="Normal"/>
        <w:rPr/>
      </w:pPr>
      <w:r>
        <w:rPr/>
      </w:r>
    </w:p>
    <w:p>
      <w:pPr>
        <w:pStyle w:val="Normal"/>
        <w:rPr/>
      </w:pPr>
      <w:r>
        <w:rPr/>
        <w:t>Neither method has in fact proved wholly effectual.  Both, it is true, have been applied tentatively and with reservations.  The truth is that some element of secrecy is inseparable alike from negotiation and from completed international covenants.  Even the League of Nations has decided that Article 18, of the Covenant, which prescribes the registration of treaties and international engagements, does not compel the registration of all international instruments, nor exclude the reservation in secrecy of certain portions of the instruments actually submitted for registration.  Nevertheless the assertion of the principle of 'open' diplomacy has made undeniable progress.  Down to the end of 1925 no fewer than 364 treaties have been already registered.</w:t>
      </w:r>
      <w:r>
        <w:rPr>
          <w:rStyle w:val="FootnoteCharacters"/>
          <w:rStyle w:val="FootnoteAnchor"/>
        </w:rPr>
        <w:footnoteReference w:id="26"/>
      </w:r>
    </w:p>
    <w:p>
      <w:pPr>
        <w:pStyle w:val="Normal"/>
        <w:rPr/>
      </w:pPr>
      <w:r>
        <w:rPr/>
      </w:r>
    </w:p>
    <w:p>
      <w:pPr>
        <w:pStyle w:val="Normal"/>
        <w:rPr/>
      </w:pPr>
      <w:r>
        <w:rPr/>
        <w:t>As to the device of Standing Committees on Foreign Policy, much has been written in preceding paragraphs.  The effectiveness of such machinery varies greatly in different countries.  In the United States such a device is in complete harmony, alike with the genius of the Constitution and with the traditions of the people.  But although its effectiveness cannot be denied, the beneficence of its operations has, not without reason, been hotly disputed.  Apart from the United States it cannot be said that the attempts to democratize the control of foreign policy have thus far been attended with conspicuous success.  It is, however, fair to add that the experiment has hardly had a fair chance: only in a few States has Democracy, even now, got a firm seat in the saddle; it is, as yet, lacking in experience of administration, particularly in the sphere of international politics; above all, the conditions for political experiments have not, of late, been favourable.</w:t>
      </w:r>
    </w:p>
    <w:p>
      <w:pPr>
        <w:pStyle w:val="Normal"/>
        <w:rPr/>
      </w:pPr>
      <w:r>
        <w:rPr/>
      </w:r>
    </w:p>
    <w:p>
      <w:pPr>
        <w:pStyle w:val="Normal"/>
        <w:rPr/>
      </w:pPr>
      <w:r>
        <w:rPr/>
        <w:t xml:space="preserve">Much scorn has been heaped upon the attempt to </w:t>
      </w:r>
      <w:r>
        <w:rPr>
          <w:rStyle w:val="EndofPageMarker"/>
        </w:rPr>
        <w:t>[begin page 596]</w:t>
      </w:r>
      <w:r>
        <w:rPr/>
        <w:t xml:space="preserve"> substitute diplomacy by conference for the older methods of negotiation.  Direct intercourse between Ministers responsible to their respective Legislatures is doubtless more consonant with democratic principles than the system of permanent residential embassies.  Yet the fruits gathered by diplomacy by conference have not as yet been so luscious as to commend the new mode for universal acceptance.  It is all to the good that the parliamentary Ministers of different countries should be personally acquainted, but it is a pure assumption that direct negotiation between men who are answerable to their respective Legislatures will necessarily tend to the avoidance of international friction, or the speedy and permanently satisfactory solution of diplomatic problems.</w:t>
      </w:r>
    </w:p>
    <w:p>
      <w:pPr>
        <w:pStyle w:val="Normal"/>
        <w:rPr/>
      </w:pPr>
      <w:r>
        <w:rPr/>
      </w:r>
    </w:p>
    <w:p>
      <w:pPr>
        <w:pStyle w:val="Normal"/>
        <w:rPr/>
      </w:pPr>
      <w:r>
        <w:rPr/>
        <w:t>Nevertheless the persistent effort on the part of popularly elected Legislatures - by questions and interpellations, by public debate in the Chamber, and by the development of the system of Standing Committees - to exercise increased control over the Executive, has already effected important modifications in the machinery of government, and may not improbably contribute in the near future to changes even more fundamental.  Such changes cannot fail to react powerfully upon parliamentary procedure, and may even modify profoundly the whole conception and operation of Parliamentary Democracy.</w:t>
      </w:r>
    </w:p>
    <w:p>
      <w:pPr>
        <w:pStyle w:val="Normal"/>
        <w:rPr/>
      </w:pPr>
      <w:r>
        <w:rPr/>
      </w:r>
    </w:p>
    <w:p>
      <w:pPr>
        <w:pStyle w:val="Normal"/>
        <w:rPr/>
      </w:pPr>
      <w:r>
        <w:rPr/>
        <w:t>In the preceding paragraphs, and indeed throughout a great part of this and preceding chapters, an analysis of the machinery by which the Legislature works has involved reference to the appropriate functions of the Executive, and of the relations of the one to the other.  To a consideration of the problems connected with the executive side of government we shall, therefore, forthwith proceed.</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564/1]  For example: in reference to the Housing (Financial Provisions) Bill, 1924), the question was raised whether it would be certified as a Money Bill.  Neither the fact that it involved a large expenditure of public money, nor that it originated in Committee of Ways and Means (on a financial resolution) would, I submit, have sufficed to bring it within the category.  If such reasons were held to bring Bills within the definition, few Bills involving social reforms would be excluded.  The definition or description contained in the Parliament Act is, however, far from satisfactory; it is at once curiously inclusive and curiously restrictive.  On the one hand, Bills have been certified as Money Bills although they did not grant money to the Crown for supply services (as, e.g., the Public Buildings Expenses Bill of 1913); while, on the other hand, the Finance Bills of Sessions 1911, 1916, 1917-18, 1918, 1921, and 1923 failed to secure the Speaker's certificate as 'Money Bills'.  On the whole of this intricate question cf. May, </w:t>
      </w:r>
      <w:r>
        <w:rPr>
          <w:i/>
          <w:iCs/>
        </w:rPr>
        <w:t>Parliamentary Practice</w:t>
      </w:r>
      <w:r>
        <w:rPr/>
        <w:t xml:space="preserve"> (ed. Webster), PP. 435 seq.</w:t>
      </w:r>
    </w:p>
  </w:footnote>
  <w:footnote w:id="3">
    <w:p>
      <w:pPr>
        <w:pStyle w:val="Footnote"/>
        <w:rPr/>
      </w:pPr>
      <w:r>
        <w:rPr>
          <w:rStyle w:val="FootnoteCharacters"/>
        </w:rPr>
        <w:footnoteRef/>
      </w:r>
      <w:r>
        <w:rPr/>
        <w:tab/>
        <w:t xml:space="preserve"> </w:t>
      </w:r>
      <w:r>
        <w:rPr/>
        <w:tab/>
        <w:t xml:space="preserve">[565/1]  May, op. cit., P. 175, and Lord Henley, </w:t>
      </w:r>
      <w:r>
        <w:rPr>
          <w:i/>
          <w:iCs/>
        </w:rPr>
        <w:t>Memoir of Lord Chancellor Northington</w:t>
      </w:r>
      <w:r>
        <w:rPr/>
        <w:t>.</w:t>
      </w:r>
    </w:p>
  </w:footnote>
  <w:footnote w:id="4">
    <w:p>
      <w:pPr>
        <w:pStyle w:val="Footnote"/>
        <w:rPr/>
      </w:pPr>
      <w:r>
        <w:rPr>
          <w:rStyle w:val="FootnoteCharacters"/>
        </w:rPr>
        <w:footnoteRef/>
      </w:r>
      <w:r>
        <w:rPr/>
        <w:tab/>
        <w:t xml:space="preserve"> </w:t>
      </w:r>
      <w:r>
        <w:rPr/>
        <w:tab/>
        <w:t>[566/1]  As in the case of Viscount Haldane of Cloan, Lord Chancellor in the Macdonald Ministry of 1924.</w:t>
      </w:r>
    </w:p>
  </w:footnote>
  <w:footnote w:id="5">
    <w:p>
      <w:pPr>
        <w:pStyle w:val="Footnote"/>
        <w:rPr/>
      </w:pPr>
      <w:r>
        <w:rPr>
          <w:rStyle w:val="FootnoteCharacters"/>
        </w:rPr>
        <w:footnoteRef/>
      </w:r>
      <w:r>
        <w:rPr/>
        <w:tab/>
        <w:t xml:space="preserve"> </w:t>
      </w:r>
      <w:r>
        <w:rPr/>
        <w:tab/>
        <w:t>[566/2]  May, op. cit., pp. 3009-10.</w:t>
      </w:r>
    </w:p>
  </w:footnote>
  <w:footnote w:id="6">
    <w:p>
      <w:pPr>
        <w:pStyle w:val="Footnote"/>
        <w:rPr/>
      </w:pPr>
      <w:r>
        <w:rPr>
          <w:rStyle w:val="FootnoteCharacters"/>
        </w:rPr>
        <w:footnoteRef/>
      </w:r>
      <w:r>
        <w:rPr/>
        <w:tab/>
        <w:t xml:space="preserve"> </w:t>
      </w:r>
      <w:r>
        <w:rPr/>
        <w:tab/>
        <w:t>[566/3]  House of Commons Papers 112 (of 1924).</w:t>
      </w:r>
    </w:p>
  </w:footnote>
  <w:footnote w:id="7">
    <w:p>
      <w:pPr>
        <w:pStyle w:val="Footnote"/>
        <w:rPr/>
      </w:pPr>
      <w:r>
        <w:rPr>
          <w:rStyle w:val="FootnoteCharacters"/>
        </w:rPr>
        <w:footnoteRef/>
      </w:r>
      <w:r>
        <w:rPr/>
        <w:tab/>
        <w:t xml:space="preserve"> </w:t>
      </w:r>
      <w:r>
        <w:rPr/>
        <w:tab/>
        <w:t>[567/1]  House of Commons Procedure (378 of 1914).  See especially evidence of Mr. Speaker Lowther, Mr. Asquith, and Mr. Balfour.</w:t>
      </w:r>
    </w:p>
  </w:footnote>
  <w:footnote w:id="8">
    <w:p>
      <w:pPr>
        <w:pStyle w:val="Footnote"/>
        <w:rPr/>
      </w:pPr>
      <w:r>
        <w:rPr>
          <w:rStyle w:val="FootnoteCharacters"/>
        </w:rPr>
        <w:footnoteRef/>
      </w:r>
      <w:r>
        <w:rPr/>
        <w:tab/>
        <w:t xml:space="preserve"> </w:t>
      </w:r>
      <w:r>
        <w:rPr/>
        <w:tab/>
        <w:t>[569/1] By Sir Leslie Wilson, Patronage Secretary to the Treasury, 1921-3.</w:t>
      </w:r>
    </w:p>
  </w:footnote>
  <w:footnote w:id="9">
    <w:p>
      <w:pPr>
        <w:pStyle w:val="Footnote"/>
        <w:rPr/>
      </w:pPr>
      <w:r>
        <w:rPr>
          <w:rStyle w:val="FootnoteCharacters"/>
        </w:rPr>
        <w:footnoteRef/>
      </w:r>
      <w:r>
        <w:rPr/>
        <w:tab/>
        <w:t xml:space="preserve"> </w:t>
      </w:r>
      <w:r>
        <w:rPr/>
        <w:tab/>
        <w:t>[570/1]  See Appendix to Report of Select Committee of 1914.</w:t>
      </w:r>
    </w:p>
  </w:footnote>
  <w:footnote w:id="10">
    <w:p>
      <w:pPr>
        <w:pStyle w:val="Footnote"/>
        <w:rPr/>
      </w:pPr>
      <w:r>
        <w:rPr>
          <w:rStyle w:val="FootnoteCharacters"/>
        </w:rPr>
        <w:footnoteRef/>
      </w:r>
      <w:r>
        <w:rPr/>
        <w:tab/>
        <w:t xml:space="preserve"> </w:t>
      </w:r>
      <w:r>
        <w:rPr/>
        <w:tab/>
        <w:t xml:space="preserve">[573/1]  Parliamentary History, vii. 709; Campbell, </w:t>
      </w:r>
      <w:r>
        <w:rPr>
          <w:i/>
          <w:iCs/>
        </w:rPr>
        <w:t>Lives of the Chancellors</w:t>
      </w:r>
      <w:r>
        <w:rPr/>
        <w:t>, iv. 398.</w:t>
      </w:r>
    </w:p>
  </w:footnote>
  <w:footnote w:id="11">
    <w:p>
      <w:pPr>
        <w:pStyle w:val="Footnote"/>
        <w:rPr/>
      </w:pPr>
      <w:r>
        <w:rPr>
          <w:rStyle w:val="FootnoteCharacters"/>
        </w:rPr>
        <w:footnoteRef/>
      </w:r>
      <w:r>
        <w:rPr/>
        <w:tab/>
        <w:t xml:space="preserve"> </w:t>
      </w:r>
      <w:r>
        <w:rPr/>
        <w:tab/>
        <w:t>[573/2]  Select Committee of 1914, Q. (Mr. Swift MacNeill), 1233.</w:t>
      </w:r>
    </w:p>
  </w:footnote>
  <w:footnote w:id="12">
    <w:p>
      <w:pPr>
        <w:pStyle w:val="Footnote"/>
        <w:rPr/>
      </w:pPr>
      <w:r>
        <w:rPr>
          <w:rStyle w:val="FootnoteCharacters"/>
        </w:rPr>
        <w:footnoteRef/>
      </w:r>
      <w:r>
        <w:rPr/>
        <w:tab/>
        <w:t xml:space="preserve"> </w:t>
      </w:r>
      <w:r>
        <w:rPr/>
        <w:tab/>
        <w:t xml:space="preserve">[573/3]  Todd, </w:t>
      </w:r>
      <w:r>
        <w:rPr>
          <w:i/>
          <w:iCs/>
        </w:rPr>
        <w:t>Parliamentary Government</w:t>
      </w:r>
      <w:r>
        <w:rPr/>
        <w:t>, ii. 341.</w:t>
      </w:r>
    </w:p>
  </w:footnote>
  <w:footnote w:id="13">
    <w:p>
      <w:pPr>
        <w:pStyle w:val="Footnote"/>
        <w:rPr/>
      </w:pPr>
      <w:r>
        <w:rPr>
          <w:rStyle w:val="FootnoteCharacters"/>
        </w:rPr>
        <w:footnoteRef/>
      </w:r>
      <w:r>
        <w:rPr/>
        <w:tab/>
        <w:t xml:space="preserve"> </w:t>
      </w:r>
      <w:r>
        <w:rPr/>
        <w:tab/>
        <w:t xml:space="preserve">[573/4]  </w:t>
        <w:tab/>
        <w:t>Q. 1240.</w:t>
      </w:r>
    </w:p>
  </w:footnote>
  <w:footnote w:id="14">
    <w:p>
      <w:pPr>
        <w:pStyle w:val="Footnote"/>
        <w:rPr/>
      </w:pPr>
      <w:r>
        <w:rPr>
          <w:rStyle w:val="FootnoteCharacters"/>
        </w:rPr>
        <w:footnoteRef/>
      </w:r>
      <w:r>
        <w:rPr/>
        <w:tab/>
        <w:t xml:space="preserve"> </w:t>
      </w:r>
      <w:r>
        <w:rPr/>
        <w:tab/>
        <w:t>[574/1]  May, Parliamentary Practice, pp. 221 seq.</w:t>
      </w:r>
    </w:p>
  </w:footnote>
  <w:footnote w:id="15">
    <w:p>
      <w:pPr>
        <w:pStyle w:val="Footnote"/>
        <w:rPr/>
      </w:pPr>
      <w:r>
        <w:rPr>
          <w:rStyle w:val="FootnoteCharacters"/>
        </w:rPr>
        <w:footnoteRef/>
      </w:r>
      <w:r>
        <w:rPr/>
        <w:tab/>
        <w:t xml:space="preserve"> </w:t>
      </w:r>
      <w:r>
        <w:rPr/>
        <w:tab/>
        <w:t>[575/1]  Mr. Balfour's evidence before Select Committee of 1914, Q. 1156.</w:t>
      </w:r>
    </w:p>
  </w:footnote>
  <w:footnote w:id="16">
    <w:p>
      <w:pPr>
        <w:pStyle w:val="Footnote"/>
        <w:rPr/>
      </w:pPr>
      <w:r>
        <w:rPr>
          <w:rStyle w:val="FootnoteCharacters"/>
        </w:rPr>
        <w:footnoteRef/>
      </w:r>
      <w:r>
        <w:rPr/>
        <w:tab/>
        <w:t xml:space="preserve"> </w:t>
      </w:r>
      <w:r>
        <w:rPr/>
        <w:tab/>
        <w:t>[576/1]  Lowell, Governments, i. 211.</w:t>
      </w:r>
    </w:p>
  </w:footnote>
  <w:footnote w:id="17">
    <w:p>
      <w:pPr>
        <w:pStyle w:val="Footnote"/>
        <w:rPr/>
      </w:pPr>
      <w:r>
        <w:rPr>
          <w:rStyle w:val="FootnoteCharacters"/>
        </w:rPr>
        <w:footnoteRef/>
      </w:r>
      <w:r>
        <w:rPr/>
        <w:tab/>
        <w:t xml:space="preserve"> </w:t>
      </w:r>
      <w:r>
        <w:rPr/>
        <w:tab/>
        <w:t>[578/1]  Report of Select Committee (378 Of 1915), pp. 241-3. Cf. Cmd. 2282 of 1924.</w:t>
      </w:r>
    </w:p>
  </w:footnote>
  <w:footnote w:id="18">
    <w:p>
      <w:pPr>
        <w:pStyle w:val="Footnote"/>
        <w:rPr/>
      </w:pPr>
      <w:r>
        <w:rPr>
          <w:rStyle w:val="FootnoteCharacters"/>
        </w:rPr>
        <w:footnoteRef/>
      </w:r>
      <w:r>
        <w:rPr/>
        <w:tab/>
        <w:t xml:space="preserve"> </w:t>
      </w:r>
      <w:r>
        <w:rPr/>
        <w:tab/>
        <w:t xml:space="preserve">[579/1]  The description that follows applies more particularly to </w:t>
      </w:r>
      <w:r>
        <w:rPr>
          <w:i/>
          <w:iCs/>
        </w:rPr>
        <w:t>France</w:t>
      </w:r>
      <w:r>
        <w:rPr/>
        <w:t>. Cf. Cmd. 22.82 Of 1924.</w:t>
      </w:r>
    </w:p>
  </w:footnote>
  <w:footnote w:id="19">
    <w:p>
      <w:pPr>
        <w:pStyle w:val="Footnote"/>
        <w:rPr/>
      </w:pPr>
      <w:r>
        <w:rPr>
          <w:rStyle w:val="FootnoteCharacters"/>
        </w:rPr>
        <w:footnoteRef/>
      </w:r>
      <w:r>
        <w:rPr/>
        <w:tab/>
        <w:t xml:space="preserve"> </w:t>
      </w:r>
      <w:r>
        <w:rPr/>
        <w:tab/>
        <w:t xml:space="preserve">[580/1]  </w:t>
      </w:r>
      <w:r>
        <w:rPr>
          <w:i/>
          <w:iCs/>
        </w:rPr>
        <w:t>The Government of France</w:t>
      </w:r>
      <w:r>
        <w:rPr/>
        <w:t>, P. 49.</w:t>
      </w:r>
    </w:p>
  </w:footnote>
  <w:footnote w:id="20">
    <w:p>
      <w:pPr>
        <w:pStyle w:val="Footnote"/>
        <w:rPr/>
      </w:pPr>
      <w:r>
        <w:rPr>
          <w:rStyle w:val="FootnoteCharacters"/>
        </w:rPr>
        <w:footnoteRef/>
      </w:r>
      <w:r>
        <w:rPr/>
        <w:tab/>
        <w:t xml:space="preserve"> </w:t>
      </w:r>
      <w:r>
        <w:rPr/>
        <w:tab/>
        <w:t>[585/1]  Cmd. 2282, P. 32.</w:t>
      </w:r>
    </w:p>
  </w:footnote>
  <w:footnote w:id="21">
    <w:p>
      <w:pPr>
        <w:pStyle w:val="Footnote"/>
        <w:rPr/>
      </w:pPr>
      <w:r>
        <w:rPr>
          <w:rStyle w:val="FootnoteCharacters"/>
        </w:rPr>
        <w:footnoteRef/>
      </w:r>
      <w:r>
        <w:rPr/>
        <w:tab/>
        <w:t xml:space="preserve"> </w:t>
      </w:r>
      <w:r>
        <w:rPr/>
        <w:tab/>
        <w:t>[586/1]  Cd. 6102, P. 32.</w:t>
      </w:r>
    </w:p>
  </w:footnote>
  <w:footnote w:id="22">
    <w:p>
      <w:pPr>
        <w:pStyle w:val="Footnote"/>
        <w:rPr/>
      </w:pPr>
      <w:r>
        <w:rPr>
          <w:rStyle w:val="FootnoteCharacters"/>
        </w:rPr>
        <w:footnoteRef/>
      </w:r>
      <w:r>
        <w:rPr/>
        <w:tab/>
        <w:t xml:space="preserve"> </w:t>
      </w:r>
      <w:r>
        <w:rPr/>
        <w:tab/>
        <w:t xml:space="preserve">[587/1]  It can debate with closed doors, but this does not ensure secrecy.'  Bryce, </w:t>
      </w:r>
      <w:r>
        <w:rPr>
          <w:i/>
          <w:iCs/>
        </w:rPr>
        <w:t>Democracies</w:t>
      </w:r>
      <w:r>
        <w:rPr/>
        <w:t xml:space="preserve">, ii, 409. </w:t>
      </w:r>
    </w:p>
  </w:footnote>
  <w:footnote w:id="23">
    <w:p>
      <w:pPr>
        <w:pStyle w:val="Footnote"/>
        <w:rPr/>
      </w:pPr>
      <w:r>
        <w:rPr>
          <w:rStyle w:val="FootnoteCharacters"/>
        </w:rPr>
        <w:footnoteRef/>
      </w:r>
      <w:r>
        <w:rPr/>
        <w:tab/>
        <w:t xml:space="preserve"> </w:t>
      </w:r>
      <w:r>
        <w:rPr/>
        <w:tab/>
        <w:t xml:space="preserve">[587/2]  Democracies, ii. 409. Cf. Thayer, </w:t>
      </w:r>
      <w:r>
        <w:rPr>
          <w:i/>
          <w:iCs/>
        </w:rPr>
        <w:t>Life of John Hay</w:t>
      </w:r>
      <w:r>
        <w:rPr/>
        <w:t>.</w:t>
      </w:r>
    </w:p>
  </w:footnote>
  <w:footnote w:id="24">
    <w:p>
      <w:pPr>
        <w:pStyle w:val="Footnote"/>
        <w:rPr/>
      </w:pPr>
      <w:r>
        <w:rPr>
          <w:rStyle w:val="FootnoteCharacters"/>
        </w:rPr>
        <w:footnoteRef/>
      </w:r>
      <w:r>
        <w:rPr/>
        <w:tab/>
        <w:t xml:space="preserve"> </w:t>
      </w:r>
      <w:r>
        <w:rPr/>
        <w:tab/>
        <w:t>[588/1]  Cmd. 2282.</w:t>
      </w:r>
    </w:p>
  </w:footnote>
  <w:footnote w:id="25">
    <w:p>
      <w:pPr>
        <w:pStyle w:val="Footnote"/>
        <w:rPr/>
      </w:pPr>
      <w:r>
        <w:rPr>
          <w:rStyle w:val="FootnoteCharacters"/>
        </w:rPr>
        <w:footnoteRef/>
      </w:r>
      <w:r>
        <w:rPr/>
        <w:tab/>
        <w:t xml:space="preserve"> </w:t>
      </w:r>
      <w:r>
        <w:rPr/>
        <w:tab/>
        <w:t>[590/1]  Cmd. 2282, pp. 16, 17.</w:t>
      </w:r>
    </w:p>
  </w:footnote>
  <w:footnote w:id="26">
    <w:p>
      <w:pPr>
        <w:pStyle w:val="Footnote"/>
        <w:rPr/>
      </w:pPr>
      <w:r>
        <w:rPr>
          <w:rStyle w:val="FootnoteCharacters"/>
        </w:rPr>
        <w:footnoteRef/>
      </w:r>
      <w:r>
        <w:rPr/>
        <w:tab/>
        <w:t xml:space="preserve"> </w:t>
      </w:r>
      <w:r>
        <w:rPr/>
        <w:tab/>
        <w:t xml:space="preserve">[595/1]  </w:t>
      </w:r>
      <w:r>
        <w:rPr>
          <w:i/>
          <w:iCs/>
        </w:rPr>
        <w:t>A History of the Peace Conference at Paris</w:t>
      </w:r>
      <w:r>
        <w:rPr/>
        <w:t>, ed. Temperley, vol. vi, P. 5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1:00Z</dcterms:created>
  <dc:creator>Gary Edwards</dc:creator>
  <dc:description/>
  <dc:language>en-US</dc:language>
  <cp:lastModifiedBy>Gary Edwards</cp:lastModifiedBy>
  <dcterms:modified xsi:type="dcterms:W3CDTF">2004-01-05T23:56:00Z</dcterms:modified>
  <cp:revision>25</cp:revision>
  <dc:subject/>
  <dc:title/>
</cp:coreProperties>
</file>