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XXIX. The Permanent Executive (3)</w:t>
      </w:r>
    </w:p>
    <w:p>
      <w:pPr>
        <w:pStyle w:val="Heading3"/>
        <w:ind w:left="1134" w:right="1418" w:hanging="0"/>
        <w:rPr/>
      </w:pPr>
      <w:r>
        <w:rPr/>
        <w:t>The Departments of State.  Boards.  Ministries and Miscellaneous Offices</w:t>
      </w:r>
    </w:p>
    <w:p>
      <w:pPr>
        <w:pStyle w:val="Normal"/>
        <w:rPr/>
      </w:pPr>
      <w:r>
        <w:rPr/>
      </w:r>
    </w:p>
    <w:p>
      <w:pPr>
        <w:pStyle w:val="QuotedText"/>
        <w:rPr/>
      </w:pPr>
      <w:r>
        <w:rPr/>
        <w:t>'The English offices have never since they were made been arranged with any reference to each other; or rather they were never made but grew as each could.' - Walter Bagehot.</w:t>
      </w:r>
    </w:p>
    <w:p>
      <w:pPr>
        <w:pStyle w:val="QuotedText"/>
        <w:rPr/>
      </w:pPr>
      <w:r>
        <w:rPr/>
      </w:r>
    </w:p>
    <w:p>
      <w:pPr>
        <w:pStyle w:val="QuotedText"/>
        <w:rPr/>
      </w:pPr>
      <w:r>
        <w:rPr/>
        <w:t>'The laws reach but a very little way.  Constitute Government how you please, infinitely the greater part of it must depend upon the exercise of powers which are left at large to the prudence and uprightness of Ministers of State.  Even all the use and potency of the law depends upon them.  Without them your Commonwealth is no better than a scheme upon paper and not a living active effective organization.' - Edmund Burke.</w:t>
      </w:r>
    </w:p>
    <w:p>
      <w:pPr>
        <w:pStyle w:val="QuotedText"/>
        <w:rPr/>
      </w:pPr>
      <w:r>
        <w:rPr/>
      </w:r>
    </w:p>
    <w:p>
      <w:pPr>
        <w:pStyle w:val="QuotedText"/>
        <w:rPr/>
      </w:pPr>
      <w:r>
        <w:rPr/>
        <w:t xml:space="preserve">'Our investigations have made it evident to us that there is much overlapping, and consequent obscurity and confusion in the functions of the Departments of Executive Government.  This is largely due to the fact that many of these Departments have been gradually evolved in compliance with current needs, and that the purposes for which they were thus called into being have gradually so altered that the later stages of the process have not accorded in principle with those that were reached earlier.  In other instances Departments appear to have been rapidly established without preliminary insistence on definition of function and precise assignment of responsibility.' - </w:t>
      </w:r>
      <w:r>
        <w:rPr>
          <w:i/>
          <w:iCs/>
        </w:rPr>
        <w:t>Report of Haldane Committee on the Machinery of Government</w:t>
      </w:r>
      <w:r>
        <w:rPr/>
        <w:t xml:space="preserve"> (1917).</w:t>
      </w:r>
    </w:p>
    <w:p>
      <w:pPr>
        <w:pStyle w:val="Normal"/>
        <w:rPr/>
      </w:pPr>
      <w:r>
        <w:rPr/>
      </w:r>
    </w:p>
    <w:p>
      <w:pPr>
        <w:pStyle w:val="Normal"/>
        <w:rPr/>
      </w:pPr>
      <w:r>
        <w:rPr/>
        <w:t>Having dealt in the preceding chapter with these Departments of State which have developed from the protoplasm of the King's Secretary we pass to other Departments, some of which trace their origin to some high officer of the State, such as the Lord High Admiral, some of which derive from the Privy Council and its Committees, while others again have been created to meet the circumstances of the hour.</w:t>
      </w:r>
    </w:p>
    <w:p>
      <w:pPr>
        <w:pStyle w:val="Normal"/>
        <w:rPr/>
      </w:pPr>
      <w:r>
        <w:rPr/>
      </w:r>
    </w:p>
    <w:p>
      <w:pPr>
        <w:pStyle w:val="Heading4"/>
        <w:rPr/>
      </w:pPr>
      <w:r>
        <w:rPr/>
        <w:t>The Admiralty</w:t>
      </w:r>
    </w:p>
    <w:p>
      <w:pPr>
        <w:pStyle w:val="Normal"/>
        <w:rPr/>
      </w:pPr>
      <w:r>
        <w:rPr/>
        <w:t xml:space="preserve">The Admiralty is not a Secretariat but a Board representing, like the Treasury, a great and historic official whose duties are now and have long been performed by commissioners.  The office of Lord High Admiral dates from the fourteenth century, but, except in 1827 when the </w:t>
      </w:r>
      <w:r>
        <w:rPr>
          <w:rStyle w:val="EndofPageMarker"/>
        </w:rPr>
        <w:t>[begin page 172]</w:t>
      </w:r>
      <w:r>
        <w:rPr/>
        <w:t xml:space="preserve"> Duke of Clarence held it, the office has been continuously in Commission since the death of the consort of Queen Anne in 1708.  Under Edward </w:t>
      </w:r>
      <w:r>
        <w:rPr>
          <w:rFonts w:eastAsia="Times New Roman" w:cs="Times New Roman" w:ascii="Times New Roman" w:hAnsi="Times New Roman"/>
          <w:sz w:val="24"/>
          <w:szCs w:val="24"/>
        </w:rPr>
        <w:t>III</w:t>
      </w:r>
      <w:r>
        <w:rPr/>
        <w:t xml:space="preserve"> there was a 'clerk of the ships, galleys, barges, ballingers, and other the King's vessels’, but not until a much later date was there a regular standing navy any more than there was a standing army.</w:t>
      </w:r>
    </w:p>
    <w:p>
      <w:pPr>
        <w:pStyle w:val="Normal"/>
        <w:rPr/>
      </w:pPr>
      <w:r>
        <w:rPr/>
        <w:t xml:space="preserve"> </w:t>
      </w:r>
    </w:p>
    <w:p>
      <w:pPr>
        <w:pStyle w:val="Normal"/>
        <w:rPr/>
      </w:pPr>
      <w:r>
        <w:rPr/>
        <w:t xml:space="preserve">Until the reign of Henry </w:t>
      </w:r>
      <w:r>
        <w:rPr>
          <w:rFonts w:eastAsia="Times New Roman" w:cs="Times New Roman" w:ascii="Times New Roman" w:hAnsi="Times New Roman"/>
          <w:sz w:val="24"/>
          <w:szCs w:val="24"/>
        </w:rPr>
        <w:t>VIII</w:t>
      </w:r>
      <w:r>
        <w:rPr/>
        <w:t xml:space="preserve"> the official description of the 'navy' was 'the ships in the King's Majesty's army on the sea'; but from his reign we trace the gradual organization of a Department charged with the control of the Navy.  The King maintained such ships as there were and victualled the officers and men, though, by 1546, we discern the germ of an Admiralty in the existence of a 'Controller of the Ships with two clerks, a Surveyor of the Ships with two clerks, and a Clerk of the Ships' - soon to develop into a Treasurer of the Navy.  From Elizabeth's reign these officials were regularly located in an office in Crutched Friars in the City.  By Charles </w:t>
      </w:r>
      <w:r>
        <w:rPr>
          <w:rFonts w:eastAsia="Times New Roman" w:cs="Times New Roman" w:ascii="Times New Roman" w:hAnsi="Times New Roman"/>
          <w:sz w:val="24"/>
          <w:szCs w:val="24"/>
        </w:rPr>
        <w:t>II</w:t>
      </w:r>
      <w:r>
        <w:rPr/>
        <w:t xml:space="preserve"> there was, in addition to the Navy Office in the city, a Victualling Department at Deptford and subordinate offices at Chatham, Portsmouth, &amp;c.  There was also an Admiralty Office located in the palace of Whitehall.  While the Duke of York held the post of Lord High Admiral this office was known as 'the Duke of York's Chamber'.  After his resignation in 1673 the office was put in Commission and the Lords of the Admiralty appear with a secretary and a staff of seven clerks established in the Admiralty Office.  Of the first and second Boards of Admiralty both Secretaries of State were members.  By the end of the eighteenth century naval business was distributed among five departments - the Navy Office with a staff of 160; the Victualling Office, 118; the Navy Pay Office, 73; the Admiralty, 45; and the Audit Office, 33.</w:t>
      </w:r>
      <w:r>
        <w:rPr>
          <w:rStyle w:val="FootnoteCharacters"/>
          <w:rStyle w:val="FootnoteAnchor"/>
        </w:rPr>
        <w:footnoteReference w:id="2"/>
      </w:r>
      <w:r>
        <w:rPr/>
        <w:t xml:space="preserve">  In 1815 the numbers were: Navy Office, 225; Victualling Office, 209; the Admiralty, 65; and the Audit Office, 125.  These distinct depart- [begin page 173] ments were, under a Statute passed in 1832, concentrated under the single Board of the Admiralty with a staff of 723 persons under a Minister responsible to Parliament.</w:t>
      </w:r>
    </w:p>
    <w:p>
      <w:pPr>
        <w:pStyle w:val="Normal"/>
        <w:rPr/>
      </w:pPr>
      <w:r>
        <w:rPr/>
      </w:r>
    </w:p>
    <w:p>
      <w:pPr>
        <w:pStyle w:val="Normal"/>
        <w:rPr/>
      </w:pPr>
      <w:r>
        <w:rPr/>
        <w:t>The authority of the Board extended to every branch of naval administration save the provision of guns.  The charge for this item continued, for many years after the absorption of the Ordnance Office by the War Office, to be borne on the estimates of the latter; but in this, as in other matters, the Navy is now self-contained.</w:t>
      </w:r>
    </w:p>
    <w:p>
      <w:pPr>
        <w:pStyle w:val="Normal"/>
        <w:rPr/>
      </w:pPr>
      <w:r>
        <w:rPr/>
      </w:r>
    </w:p>
    <w:p>
      <w:pPr>
        <w:pStyle w:val="Normal"/>
        <w:rPr/>
      </w:pPr>
      <w:r>
        <w:rPr/>
        <w:t>The staff of the Admiralty is now 8,502, as against 5,800 the last pre-war year, having risen in the meantime under the exigencies of war to over 20,000.</w:t>
      </w:r>
    </w:p>
    <w:p>
      <w:pPr>
        <w:pStyle w:val="Normal"/>
        <w:rPr/>
      </w:pPr>
      <w:r>
        <w:rPr/>
      </w:r>
    </w:p>
    <w:p>
      <w:pPr>
        <w:pStyle w:val="Normal"/>
        <w:rPr/>
      </w:pPr>
      <w:r>
        <w:rPr/>
        <w:t>The Board of Admiralty, like the Army Council and the Council of India, but unlike the Treasury Board, is a reality.  The First Lord is assisted in Parliament by a Civil Lord and a Financial Secretary, while his expert advisers on the Board are four naval officers of high rank.  The First Sea Lord, who is also Chief of the Naval Staff, is responsible for strategy, tactics, and for the discipline of the Fleet; the Second is Chief of Naval Personnel and responsible for recruiting and education; the Third is Controller and responsible for Naval Construction, while the Fourth is responsible for supplies and transport.  The Board also includes a Deputy and an Assistant Chief of the Staff and the Permanent Secretary.  Finance is in the hands of Parliamentary and Financial Secretary.  The cost of the Navy is at present £60,500,000, as compared with £51,350,000 for the last pre-war year.</w:t>
      </w:r>
    </w:p>
    <w:p>
      <w:pPr>
        <w:pStyle w:val="Normal"/>
        <w:rPr/>
      </w:pPr>
      <w:r>
        <w:rPr/>
      </w:r>
    </w:p>
    <w:p>
      <w:pPr>
        <w:pStyle w:val="Heading4"/>
        <w:rPr/>
      </w:pPr>
      <w:r>
        <w:rPr/>
        <w:t>The Post Office</w:t>
      </w:r>
    </w:p>
    <w:p>
      <w:pPr>
        <w:pStyle w:val="Normal"/>
        <w:rPr/>
      </w:pPr>
      <w:r>
        <w:rPr/>
        <w:t xml:space="preserve">Another office generally included among the </w:t>
      </w:r>
      <w:r>
        <w:rPr>
          <w:i/>
          <w:iCs/>
        </w:rPr>
        <w:t>Executive</w:t>
      </w:r>
      <w:r>
        <w:rPr/>
        <w:t xml:space="preserve"> offices is that which is presided over by the Postmaster-General, though, for financial purposes, the office is classed, and properly, with the Revenue Departments.  Letter Post was first instituted, as a State concern only, in the Reign of James </w:t>
      </w:r>
      <w:r>
        <w:rPr>
          <w:rFonts w:eastAsia="Times New Roman" w:cs="Times New Roman" w:ascii="Times New Roman" w:hAnsi="Times New Roman"/>
          <w:sz w:val="24"/>
          <w:szCs w:val="24"/>
        </w:rPr>
        <w:t>I</w:t>
      </w:r>
      <w:r>
        <w:rPr/>
        <w:t xml:space="preserve">, and then only for letters to foreign countries 'for the benefit of the English merchants'.  The service was extended to inland letters under Charles </w:t>
      </w:r>
      <w:r>
        <w:rPr>
          <w:rFonts w:eastAsia="Times New Roman" w:cs="Times New Roman" w:ascii="Times New Roman" w:hAnsi="Times New Roman"/>
          <w:sz w:val="24"/>
          <w:szCs w:val="24"/>
        </w:rPr>
        <w:t>I</w:t>
      </w:r>
      <w:r>
        <w:rPr/>
        <w:t>.</w:t>
      </w:r>
      <w:r>
        <w:rPr>
          <w:rStyle w:val="FootnoteCharacters"/>
          <w:rStyle w:val="FootnoteAnchor"/>
        </w:rPr>
        <w:footnoteReference w:id="3"/>
      </w:r>
      <w:r>
        <w:rPr/>
        <w:t xml:space="preserve">  </w:t>
      </w:r>
      <w:r>
        <w:rPr>
          <w:rStyle w:val="EndofPageMarker"/>
        </w:rPr>
        <w:t>[begin page 174]</w:t>
      </w:r>
    </w:p>
    <w:p>
      <w:pPr>
        <w:pStyle w:val="Normal"/>
        <w:rPr/>
      </w:pPr>
      <w:r>
        <w:rPr/>
      </w:r>
    </w:p>
    <w:p>
      <w:pPr>
        <w:pStyle w:val="Normal"/>
        <w:rPr/>
      </w:pPr>
      <w:r>
        <w:rPr/>
        <w:t>A proclamation was issued by that monarch in 1635 reciting that up to that time there had been no certain communication between England and Scotland 'wherefore he now commands his Postmaster for foreign parts to settle a running post or two, to run night and day between Edinburgh and London, to go thither and come back again in six days, and to take with them all such letters as shall be directed to any post town in or near that road'.  Similar posts were promised to Chester and Holyhead, to Exeter and Plymouth, for the Oxford and Bristol road and for that leading through Colchester to Norwich.  It will not escape notice how closely these lines correspond with the existing trunk lines of railways.  In the early days of the experiment the Postmaster was allowed to take the profits, in consideration of his bearing the charges; but as the profits rapidly increased the office of Postmaster was farmed out, a vicious system which continued, &amp; regards the by-posts, until the year 1799.</w:t>
      </w:r>
    </w:p>
    <w:p>
      <w:pPr>
        <w:pStyle w:val="Normal"/>
        <w:rPr/>
      </w:pPr>
      <w:r>
        <w:rPr/>
      </w:r>
    </w:p>
    <w:p>
      <w:pPr>
        <w:pStyle w:val="Normal"/>
        <w:rPr/>
      </w:pPr>
      <w:r>
        <w:rPr/>
        <w:t xml:space="preserve">The first legislative authority (apart from an Ordinance of the Commonwealth) was contained in the Statute 12 Car. </w:t>
      </w:r>
      <w:r>
        <w:rPr>
          <w:rFonts w:eastAsia="Times New Roman" w:cs="Times New Roman" w:ascii="Times New Roman" w:hAnsi="Times New Roman"/>
        </w:rPr>
        <w:t>II</w:t>
      </w:r>
      <w:r>
        <w:rPr/>
        <w:t>, c. 35, and in 1663 the revenue of the Post Office which was estimated at £21,000, was settled on James Duke of York, and his heirs male in perpetuity.  On the accession of James to the throne in 168 this revenue, then valued at £65,000 a year, was vested in the Crown and became part of the Hereditary Revenues.</w:t>
      </w:r>
    </w:p>
    <w:p>
      <w:pPr>
        <w:pStyle w:val="Normal"/>
        <w:rPr/>
      </w:pPr>
      <w:r>
        <w:rPr/>
      </w:r>
    </w:p>
    <w:p>
      <w:pPr>
        <w:pStyle w:val="Normal"/>
        <w:rPr/>
      </w:pPr>
      <w:r>
        <w:rPr/>
        <w:t>In 1710 an important Statute was enacted which formed the legal basis on which the Post Office, until 1837, rested.  Under its provisions a General Post Office for the three kingdoms and the Colonies was established under an official known as Her Majesty's Postmaster-General.</w:t>
      </w:r>
      <w:r>
        <w:rPr>
          <w:rStyle w:val="FootnoteCharacters"/>
          <w:rStyle w:val="FootnoteAnchor"/>
        </w:rPr>
        <w:footnoteReference w:id="4"/>
      </w:r>
      <w:r>
        <w:rPr/>
        <w:t xml:space="preserve">  As this office was created after the enactment of the Place Bill of 1707 its holder was excluded from a seat in the House of Commons, until he was rendered eligible, subject of course to the usual rule as to re-election on acceptance of office, by a Statute of 1866.  From the time of Queen Anne onward </w:t>
      </w:r>
      <w:r>
        <w:rPr>
          <w:rStyle w:val="EndofPageMarker"/>
        </w:rPr>
        <w:t>[begin page 175]</w:t>
      </w:r>
      <w:r>
        <w:rPr/>
        <w:t xml:space="preserve"> the office has been one of some importance, and during the reign of George </w:t>
      </w:r>
      <w:r>
        <w:rPr>
          <w:rFonts w:eastAsia="Times New Roman" w:cs="Times New Roman" w:ascii="Times New Roman" w:hAnsi="Times New Roman"/>
          <w:sz w:val="24"/>
          <w:szCs w:val="24"/>
        </w:rPr>
        <w:t>III</w:t>
      </w:r>
      <w:r>
        <w:rPr/>
        <w:t xml:space="preserve"> was almost invariably held by a peer.  Not, however, until after the middle of the nineteenth century was it regarded as a highly political office.  The first Postmaster-General admitted to the Cabinet was the Earl of Hardwicke, who held the office under Lord Derby in 1852.  Viscount Canning was, as Postmaster, a member of Lord Aberdeen's Cabinet in 1853, and since that time the Postmaster-General has been invariably included in the Ministry and frequently in the Cabinet.</w:t>
      </w:r>
    </w:p>
    <w:p>
      <w:pPr>
        <w:pStyle w:val="Normal"/>
        <w:rPr/>
      </w:pPr>
      <w:r>
        <w:rPr/>
      </w:r>
    </w:p>
    <w:p>
      <w:pPr>
        <w:pStyle w:val="Normal"/>
        <w:rPr/>
      </w:pPr>
      <w:r>
        <w:rPr/>
        <w:t>The business and functions of the Post Office have multiplied with amazing rapidity.  A money-order office, first established in 1792, became a recognized branch of the establishment in 1839; a uniform penny post was established in 1839; a book post was established in 1846; a pattern or sample post in 1862; and an inland parcel post in 1883.  Meanwhile the Post Office had established in 1861 a Savings Bank Department; in 1870 it took over the telegraphic service, and in 1911 the telephone service as well.  Imperial penny postage was gradually introduced from 1898 onwards.</w:t>
      </w:r>
    </w:p>
    <w:p>
      <w:pPr>
        <w:pStyle w:val="Normal"/>
        <w:rPr/>
      </w:pPr>
      <w:r>
        <w:rPr/>
      </w:r>
    </w:p>
    <w:p>
      <w:pPr>
        <w:pStyle w:val="Normal"/>
        <w:rPr/>
      </w:pPr>
      <w:r>
        <w:rPr/>
        <w:t>The Post Office has, however, become more than a carrier of mails and a transmitter of communications.  It is the banker and the stockbroker of the poor, accepting their savings on deposit or investing them in, Government securities; it distributes State bounty in the shape of old age pensions; it acts as an insurance agent, and collects revenue for the State in return for licences, and by the sale of the appropriate stamps it collects contributions under the Health, Unemployment Insurance, and Contributory Pensions Acts.</w:t>
      </w:r>
    </w:p>
    <w:p>
      <w:pPr>
        <w:pStyle w:val="Normal"/>
        <w:rPr/>
      </w:pPr>
      <w:r>
        <w:rPr/>
      </w:r>
    </w:p>
    <w:p>
      <w:pPr>
        <w:pStyle w:val="Normal"/>
        <w:rPr/>
      </w:pPr>
      <w:r>
        <w:rPr/>
        <w:t>It is little wonder that the staff of the office should have expanded rapidly.  In 1797 it numbered 957; in 1827, 1377; and in 1925, 184,766.</w:t>
      </w:r>
    </w:p>
    <w:p>
      <w:pPr>
        <w:pStyle w:val="Normal"/>
        <w:rPr/>
      </w:pPr>
      <w:r>
        <w:rPr/>
      </w:r>
    </w:p>
    <w:p>
      <w:pPr>
        <w:pStyle w:val="Normal"/>
        <w:rPr/>
      </w:pPr>
      <w:r>
        <w:rPr/>
        <w:t xml:space="preserve">The gross revenue of the Post Office now amounts to the gigantic sum of £57,000,000, on which the profit to the State is about £4,000,000.  </w:t>
      </w:r>
      <w:r>
        <w:rPr>
          <w:rStyle w:val="EndofPageMarker"/>
        </w:rPr>
        <w:t>[begin  page 176]</w:t>
      </w:r>
    </w:p>
    <w:p>
      <w:pPr>
        <w:pStyle w:val="Normal"/>
        <w:rPr/>
      </w:pPr>
      <w:r>
        <w:rPr/>
      </w:r>
    </w:p>
    <w:p>
      <w:pPr>
        <w:pStyle w:val="Normal"/>
        <w:rPr/>
      </w:pPr>
      <w:r>
        <w:rPr/>
        <w:t>The success of the Post Office is frequently quoted as an argument in favour of the extension of the trading activities of the State.  Without entering upon highly controversial ground, three things may be said: first, that the success of the Post Office, though respectable, is neither phenomenal nor unquestioned; secondly, that so far as it is substantial, it is attained under the protection of a rigid monopoly; and, thirdly, that those who desire to found upon it arguments for further experiments must prove that private management would not yield better results, as regards public convenience, commercial profit initiative, and adaptability.  This would be no easy task.</w:t>
      </w:r>
    </w:p>
    <w:p>
      <w:pPr>
        <w:pStyle w:val="Normal"/>
        <w:rPr/>
      </w:pPr>
      <w:r>
        <w:rPr/>
      </w:r>
    </w:p>
    <w:p>
      <w:pPr>
        <w:pStyle w:val="Heading4"/>
        <w:rPr/>
      </w:pPr>
      <w:r>
        <w:rPr/>
        <w:t>Board of Trade</w:t>
      </w:r>
    </w:p>
    <w:p>
      <w:pPr>
        <w:pStyle w:val="Normal"/>
        <w:rPr/>
      </w:pPr>
      <w:r>
        <w:rPr/>
        <w:t xml:space="preserve">We pass next to two Boards which represent Committees of the Privy Council.  Of these the oldest is the Board of Trade which started in the reign of Charles </w:t>
      </w:r>
      <w:r>
        <w:rPr>
          <w:rFonts w:eastAsia="Times New Roman" w:cs="Times New Roman" w:ascii="Times New Roman" w:hAnsi="Times New Roman"/>
          <w:sz w:val="24"/>
          <w:szCs w:val="24"/>
        </w:rPr>
        <w:t>II</w:t>
      </w:r>
      <w:r>
        <w:rPr/>
        <w:t xml:space="preserve"> (1662) as a Committee on Trade and Plantations, being designed primarily to assist the work of the Great Trading Companies, and in particular their trade with the Oversea Settlements.  This joint Committee was abolished in 1675 but in 1695 was revived.  Its primary functions were to promote the employment of the poor and to consider the removal of impediments to trade.  The establishment of a Secretaryship of State for the Colonies in 1768 deprived the joint Committee of some of its most important functions, but in 1782 the new Secretaryship of State and the Commissioners for Trade and Plantations were alike among the victims of Burke's consuming zeal for economy in public administration, the cost of the Committee or Trade being put, in that year, at something over £12,600. </w:t>
      </w:r>
    </w:p>
    <w:p>
      <w:pPr>
        <w:pStyle w:val="Normal"/>
        <w:rPr/>
      </w:pPr>
      <w:r>
        <w:rPr/>
      </w:r>
    </w:p>
    <w:p>
      <w:pPr>
        <w:pStyle w:val="Normal"/>
        <w:rPr/>
      </w:pPr>
      <w:r>
        <w:rPr/>
        <w:t xml:space="preserve">The Committee on Trade could not, however, be spared at a moment when the whole industrial position of the country was undergoing a profound transformation, and when trade was expanding by leaps and bounds.  Consequently the Committee was, in 1786, reconstituted by Order-in-Council, and in 1797 had a staff of nineteen persons.  The Board now consists of a President and the following ex-officio members: the First Lord of the Treasury, the Secretaries of State, the Chancellor of the </w:t>
      </w:r>
      <w:r>
        <w:rPr>
          <w:rStyle w:val="EndofPageMarker"/>
        </w:rPr>
        <w:t>[begin page 177]</w:t>
      </w:r>
      <w:r>
        <w:rPr/>
        <w:t xml:space="preserve"> Exchequer, the Archbishop of Canterbury, and the Speaker of the House of Commons.  Its powers, however, can be and are exercised by a President who is almost invariably a Cabinet Minister.  The staff of the Board in numbered 5,085, as compared with 2,500 in 1914 and 26 a century ago (1827).  In the course of the nineteenth-century multifarious duties were imposed upon a Board which constantly increased in importance: in 1832 it was charged with the duty of collecting and publishing statistical information; after 1840 it was called upon to exercise a measure of control over railway companies; to it was committed the registration of joint-stock companies; the supervision of schemes for provision of and power; weights and measures; navigation, astronomy, and insurance; the enforcement of the Acts for the regulation of merchant shipping; and the administration of the Bankruptcy Acts.  From its inception in 1662 down to the outbreak of war the Board of Trade had indeed ‘been the main repository of the relations of the Government with private enterprise in material production whether in the form of stimulus, information, regulation, or prohibition'.  Of late years the specialization in departmental activities has relieved it of nearly all its duties in connexion with railways and transport; with development of electrical lighting and power; with employment Exchanges and Trade Boards.  Yet its functions are still multifarious and miscellaneous: industrial property and patents; trade designs and trade-marks; joint-stock companies; foreshores, and Crown property therein; lighthouses (shared with Trinity House and other authorities); wrecks and salvage; pilotage; coast-guard service; mercantile marine; not to mention various services (such as the Food Liquidation Department and the Clearing Office for enemy debts) arising out of the war, and the work of the Department of Overseas Trade which is established in a semi-independent position.</w:t>
      </w:r>
      <w:r>
        <w:rPr>
          <w:rStyle w:val="FootnoteCharacters"/>
          <w:rStyle w:val="FootnoteAnchor"/>
        </w:rPr>
        <w:footnoteReference w:id="5"/>
      </w:r>
    </w:p>
    <w:p>
      <w:pPr>
        <w:pStyle w:val="Normal"/>
        <w:rPr/>
      </w:pPr>
      <w:r>
        <w:rPr/>
      </w:r>
    </w:p>
    <w:p>
      <w:pPr>
        <w:pStyle w:val="Heading4"/>
        <w:rPr/>
      </w:pPr>
      <w:r>
        <w:rPr/>
        <w:t>Department of Overseas Trade.</w:t>
      </w:r>
    </w:p>
    <w:p>
      <w:pPr>
        <w:pStyle w:val="Normal"/>
        <w:rPr/>
      </w:pPr>
      <w:r>
        <w:rPr/>
        <w:t xml:space="preserve">This Department was formed in 1917 as a joint Depart- </w:t>
      </w:r>
      <w:r>
        <w:rPr>
          <w:rStyle w:val="EndofPageMarker"/>
        </w:rPr>
        <w:t>[begin page 178]</w:t>
      </w:r>
      <w:r>
        <w:rPr/>
        <w:t xml:space="preserve"> ment under the Foreign Office and Board of Trade.  It is represented in Parliament by a Parliamentary Secretary who holds the position both of an additional Parliamentary Secretary of State for Foreign Affairs, and also of an additional Parliamentary Secretary at the Board of Trade, and it employs a head-quarters staff of 390 persons.</w:t>
      </w:r>
    </w:p>
    <w:p>
      <w:pPr>
        <w:pStyle w:val="Normal"/>
        <w:rPr/>
      </w:pPr>
      <w:r>
        <w:rPr/>
      </w:r>
    </w:p>
    <w:p>
      <w:pPr>
        <w:pStyle w:val="Normal"/>
        <w:rPr/>
      </w:pPr>
      <w:r>
        <w:rPr/>
        <w:t xml:space="preserve">The Department is concerned mainly with the promotion and development of Overseas Trade.  In it was incorporated the former Department of Commercial Intelligence of the Board of Trade, and the Exhibitions Branch of the Board of Trade; certain duties previously performed by the Commercial Department of the Foreign Office were also transferred to it.  It has in addition taken over from the Foreign Office were the administration of the commercial services in foreign countries, e.g. the Commercial Attaché - now Commercial Diplomatic-Service and the Consular Service, of which the administrative control has been transferred from the Foreign Office to this Department, though the Consular Vote remains part of Class </w:t>
      </w:r>
      <w:r>
        <w:rPr>
          <w:rFonts w:eastAsia="Times New Roman" w:cs="Times New Roman" w:ascii="Times New Roman" w:hAnsi="Times New Roman"/>
        </w:rPr>
        <w:t>V</w:t>
      </w:r>
      <w:r>
        <w:rPr/>
        <w:t xml:space="preserve"> for which the Foreign Office is responsible.  The control of the Export Credits Scheme was in 1921 transferred from the Board of Trade to the Department of Overseas Trade.</w:t>
      </w:r>
      <w:r>
        <w:rPr>
          <w:rStyle w:val="FootnoteCharacters"/>
          <w:rStyle w:val="FootnoteAnchor"/>
        </w:rPr>
        <w:footnoteReference w:id="6"/>
      </w:r>
    </w:p>
    <w:p>
      <w:pPr>
        <w:pStyle w:val="Normal"/>
        <w:rPr/>
      </w:pPr>
      <w:r>
        <w:rPr/>
      </w:r>
    </w:p>
    <w:p>
      <w:pPr>
        <w:pStyle w:val="Heading4"/>
        <w:rPr/>
      </w:pPr>
      <w:r>
        <w:rPr/>
        <w:t>The Board of Education</w:t>
      </w:r>
    </w:p>
    <w:p>
      <w:pPr>
        <w:pStyle w:val="Normal"/>
        <w:rPr/>
      </w:pPr>
      <w:r>
        <w:rPr/>
        <w:t xml:space="preserve">Parallel with the position of the Board of Trade is that Board of Education.  In 1839 a Committee of the Privy Council was set up to supervise the distribution of the Parliamentary grants for elementary education, first made in 1833.  Down to the year 1899 the supervision of education, so far as the Central Government was concerned, was vested mainly in this Committee.  The nominal and sometimes the effective head of the Committee was the Lord President of the Council, though the effective head was more often the Vice-President of the Council of Education, who was sometimes, but by no means invariably, a member of the Cabinet.  The Committee of the Council controlled what were virtually two distinct Departments - the Education Department and the Department of Science and Art - while a third body, the Charity </w:t>
      </w:r>
      <w:r>
        <w:rPr>
          <w:rStyle w:val="EndofPageMarker"/>
        </w:rPr>
        <w:t>[begin page 179]</w:t>
      </w:r>
      <w:r>
        <w:rPr/>
        <w:t xml:space="preserve"> Commissioners, exercised important functions in regard to schools.  An Act passed in 1899 created a Board of Education, on the model of the Local Government and other Boards, under a President, assisted by a Parliamentary Secretary and the usual secretarial staff.  The President - except during the war-cabinet period - has invariably been a member of the Cabinet.</w:t>
      </w:r>
    </w:p>
    <w:p>
      <w:pPr>
        <w:pStyle w:val="Normal"/>
        <w:rPr/>
      </w:pPr>
      <w:r>
        <w:rPr/>
      </w:r>
    </w:p>
    <w:p>
      <w:pPr>
        <w:pStyle w:val="Normal"/>
        <w:rPr/>
      </w:pPr>
      <w:r>
        <w:rPr/>
        <w:t>A reorganization of the Education Department had been recommended by the Report of the Royal Commission on Secondary Education (1895), and was necessitated by the passing of the Education Act of 1896.  Already there had come into being 'local authorities of all kinds and of all dimensions': School Boards under the Education Acts of 1871 and 1876; county and borough authorities under the Technical Instruction Act (1889); and Committees of Managers under the regulations of the Committee of Council.  Some of these authorities were dispensing large sums of money raised locally, and all of them were dispensing Parliamentary grants.  It was, therefore, in the highest degree anomalous that there should not be a central authority, possessing a status, and clothed with authority, at least equal to the Boards which supervised agriculture and trade.  Moreover, further reforms in the local organization of education were pending, and central reorganization could not, therefore, be deferred.  The new Board was accordingly constituted in 1899.</w:t>
      </w:r>
      <w:r>
        <w:rPr>
          <w:rStyle w:val="FootnoteCharacters"/>
          <w:rStyle w:val="FootnoteAnchor"/>
        </w:rPr>
        <w:footnoteReference w:id="7"/>
      </w:r>
    </w:p>
    <w:p>
      <w:pPr>
        <w:pStyle w:val="Normal"/>
        <w:rPr/>
      </w:pPr>
      <w:r>
        <w:rPr/>
      </w:r>
    </w:p>
    <w:p>
      <w:pPr>
        <w:pStyle w:val="Normal"/>
        <w:rPr/>
      </w:pPr>
      <w:r>
        <w:rPr/>
        <w:t xml:space="preserve">The Board of Education now employs an administrative staff of over 1400 persons.  There is, in addition to this, an Inspectorate of about 380 persons and a medical staff of 18.  The Board is now responsible for the supervision of public elementary education, as well as for the inspection of a large number of secondary schools, of technological institutions, evening schools, schools of art and art classes, and training colleges.  It makes grants to various forms of adult education and provides scholarships and maintenance allowances for students at colleges </w:t>
      </w:r>
      <w:r>
        <w:rPr>
          <w:rStyle w:val="EndofPageMarker"/>
        </w:rPr>
        <w:t>[begin page 180]</w:t>
      </w:r>
      <w:r>
        <w:rPr/>
        <w:t xml:space="preserve"> and universities.  It is also responsible to Parliament for the Royal College of Art, the Victoria and Albert Museum, the Science and the Bethnal Green Museums.  Even the great public schools - or some of them - do not disdain the imprimatur derived from inspection by the Board.  The Parliamentary vote for the Board is now over £40,000,000, in addition to which some £30,000,000 is raised for education out of local rates.  This expenditure, which relates to England and Wales only, compares with an expenditure of about £10,000,000 (taxes and rates) in 1891, and something less than £30,000,000 in 1911.  A sevenfold increase in thirty years at least affords evidence of the anxiety of the State no longer to neglect the education of its masters.  The Parliamentary vote to the Board of Education does not include Scottish education, which claims about £6,000,000 from Parliament, nor grants to Universities and colleges in England and Wales and to Welsh intermediate education (about £1,5000,000), nor a total of some two and a half million pounds distributed among such institutions as the British Museum, the National Gallery, the London and Imperial War Museums, nor a certain sum for the encouragement of scientific and industrial research.</w:t>
      </w:r>
    </w:p>
    <w:p>
      <w:pPr>
        <w:pStyle w:val="Normal"/>
        <w:rPr/>
      </w:pPr>
      <w:r>
        <w:rPr/>
      </w:r>
    </w:p>
    <w:p>
      <w:pPr>
        <w:pStyle w:val="Heading4"/>
        <w:rPr/>
      </w:pPr>
      <w:r>
        <w:rPr/>
        <w:t>The Ministry of Health</w:t>
      </w:r>
    </w:p>
    <w:p>
      <w:pPr>
        <w:pStyle w:val="Normal"/>
        <w:rPr/>
      </w:pPr>
      <w:r>
        <w:rPr/>
        <w:t xml:space="preserve">The Ministry of Health represents the latest stage in a long stage of administrative evolution.  The first stage was marked by the creation of the Poor Law Board which was set up in 1847 to carry on the work entrusted by the Poor Law Amendment Act of 1834 to a Board of Non-Parliamentary Commissioners, who had rendered, be it remarked, an incomparable service to the State in a most critical period of our social history.  A second stage witnessed the constitution in 1848 of a General Board of Health to superintend the execution of an Act passed in that same year to promote the public health by improved water-supply, drainage, cleansing and paving in 'towns and populous places'.  This Board lasted only until 1858 and after that year the Home Office supervised the provision of labourers' dwellings, drainage schemes, baths and washhouses, with other detailed functions of local </w:t>
      </w:r>
      <w:r>
        <w:rPr>
          <w:rStyle w:val="EndofPageMarker"/>
        </w:rPr>
        <w:t>[begin page 181]</w:t>
      </w:r>
      <w:r>
        <w:rPr/>
        <w:t xml:space="preserve"> government, and the registration of births, marriages, and deaths.  The Privy Council remained responsible for public health and the administration of the Vaccination Acts.</w:t>
      </w:r>
    </w:p>
    <w:p>
      <w:pPr>
        <w:pStyle w:val="Normal"/>
        <w:rPr/>
      </w:pPr>
      <w:r>
        <w:rPr/>
        <w:t xml:space="preserve"> </w:t>
      </w:r>
    </w:p>
    <w:p>
      <w:pPr>
        <w:pStyle w:val="Normal"/>
        <w:rPr/>
      </w:pPr>
      <w:r>
        <w:rPr/>
        <w:t>The Local Government Board was constituted in 1871.  It was to consist of a President and certain ex-officio members: the President of the Council, the Secretaries of State, the Lord Privy Seal, and the Chancellor of the Exchequer.  The new Board superseded the Poor Law Board and took over its functions.  It also took over from the Home Office the powers, vested by a long succession of statutes in the Home Secretary, in respect of Registration of Births, Deaths, and Marriages; Public Health; Local Government; Drainage and Sanitary matters; Baths and Washhouses; Towns Improvements; Artisans' and Labourers' Dwellings; Local Taxation Returns, &amp;c. From the Privy Council the new Board took over the administration of the Vaccination Acts and a number of  other Acts for the Prevention of Disease.</w:t>
      </w:r>
    </w:p>
    <w:p>
      <w:pPr>
        <w:pStyle w:val="Normal"/>
        <w:rPr/>
      </w:pPr>
      <w:r>
        <w:rPr/>
        <w:t xml:space="preserve"> </w:t>
      </w:r>
    </w:p>
    <w:p>
      <w:pPr>
        <w:pStyle w:val="Normal"/>
        <w:rPr/>
      </w:pPr>
      <w:r>
        <w:rPr/>
        <w:t>In 1919 the Local Government Board was in turn superseded by the Ministry of Health,</w:t>
      </w:r>
      <w:r>
        <w:rPr>
          <w:rStyle w:val="FootnoteCharacters"/>
          <w:rStyle w:val="FootnoteAnchor"/>
        </w:rPr>
        <w:footnoteReference w:id="8"/>
      </w:r>
      <w:r>
        <w:rPr/>
        <w:t xml:space="preserve"> which was established to take over, in respect of England and Wales, all  the powers and duties of the Local Government Board, of the Insurance Commissioners, of the Board of Education with respect to the health of expectant mothers and of young children not at school, and the medical inspection and treatment of school children; certain powers of the Privy Council in regard to midwives, and of the Home Office in regard to infant life protection.</w:t>
      </w:r>
    </w:p>
    <w:p>
      <w:pPr>
        <w:pStyle w:val="Normal"/>
        <w:rPr/>
      </w:pPr>
      <w:r>
        <w:rPr/>
      </w:r>
    </w:p>
    <w:p>
      <w:pPr>
        <w:pStyle w:val="Normal"/>
        <w:rPr/>
      </w:pPr>
      <w:r>
        <w:rPr/>
        <w:t xml:space="preserve">The Ministry of Health is now one of the most important Departments of State.  It is represented in Parliament by a Minister of the first rank and by a Parliamentary Secretary; the staff of the Ministry now (1925) numbers 3,838, having exceeded 6,000 in 1921; while the expenditure for which it is responsible is not far short of £20,000,000.  The main functions of the Department are the supervision, in conjunction with the Voluntary Benefit Societies, of Health Insurance; the administration of the Poor Law; of the </w:t>
      </w:r>
      <w:r>
        <w:rPr>
          <w:rStyle w:val="EndofPageMarker"/>
        </w:rPr>
        <w:t>[begin page 182]</w:t>
      </w:r>
      <w:r>
        <w:rPr/>
        <w:t xml:space="preserve"> Housing Acts; a variety of Public Health functions, such as vaccination and tuberculosis treatment; sanatoria; maternity and child welfare; and the welfare of the blind.  Within its wide-embracing jurisdiction also come local legislation, loans, and local rates, allotments, libraries, recreation grounds, gymnasiums, apprenticeships, food adulteration, water undertakings, local charities, markets and fairs, milk supply and dairies, and a multitude other cognate matters.</w:t>
      </w:r>
      <w:r>
        <w:rPr>
          <w:rStyle w:val="FootnoteCharacters"/>
          <w:rStyle w:val="FootnoteAnchor"/>
        </w:rPr>
        <w:footnoteReference w:id="9"/>
      </w:r>
    </w:p>
    <w:p>
      <w:pPr>
        <w:pStyle w:val="Normal"/>
        <w:rPr/>
      </w:pPr>
      <w:r>
        <w:rPr/>
      </w:r>
    </w:p>
    <w:p>
      <w:pPr>
        <w:pStyle w:val="Heading4"/>
        <w:rPr/>
      </w:pPr>
      <w:r>
        <w:rPr/>
        <w:t>The Ministry of Agriculture</w:t>
      </w:r>
    </w:p>
    <w:p>
      <w:pPr>
        <w:pStyle w:val="Normal"/>
        <w:rPr/>
      </w:pPr>
      <w:r>
        <w:rPr/>
        <w:t>The Like the Boards dealt with in the preceding paragraphs the Ministry of Agriculture and Fisheries owes its parentage to the Privy Council.  Its immediate predecessor the Board of Agriculture was constituted in 1889 to take over certain duties from the Privy Council and the Land Commissioners.  In 1903 the duties of the Fisheries Department of the Board of Trade were transferred to the Board of Agriculture, the designation of which was at the same time altered to accord with its extended functions.  Finally, in 1919, the Board was transformed into Ministry, and on the new Ministry further and important duties were imposed.</w:t>
      </w:r>
    </w:p>
    <w:p>
      <w:pPr>
        <w:pStyle w:val="Normal"/>
        <w:rPr/>
      </w:pPr>
      <w:r>
        <w:rPr/>
      </w:r>
    </w:p>
    <w:p>
      <w:pPr>
        <w:pStyle w:val="Normal"/>
        <w:rPr/>
      </w:pPr>
      <w:r>
        <w:rPr/>
        <w:t xml:space="preserve">The Ministry is now entirely responsible for agricultural education and research; it deals with the diseases of animals, the improvement of livestock; the breeding of horses; with agricultural credits and co-operation and with the investigation and development of Fisheries.  It has been entrusted by Parliament with the expenditure of large sums for the promotion of land-settlement schemes (especially the settlement of Ex-Servicemen); with the expenditure of the Beet-sugar subsidy (now amounting to £1,000,000), and with the administration of the Acts for the regulation of agricultural wages.  For these and other purposes it requires from Parliament a vote of nearly £3,500,000, as compared with £414,092 in 1913-14.  It employs a staff of 2,578 and is represented in Parliament by a Minister, who has, of late years, invariably been included in the Cabinet, and a Parliamentary Secretary.  </w:t>
      </w:r>
      <w:r>
        <w:rPr>
          <w:rStyle w:val="EndofPageMarker"/>
        </w:rPr>
        <w:t>[begin page 183]</w:t>
      </w:r>
    </w:p>
    <w:p>
      <w:pPr>
        <w:pStyle w:val="Normal"/>
        <w:rPr/>
      </w:pPr>
      <w:r>
        <w:rPr/>
      </w:r>
    </w:p>
    <w:p>
      <w:pPr>
        <w:pStyle w:val="Heading4"/>
        <w:rPr/>
      </w:pPr>
      <w:r>
        <w:rPr/>
        <w:t>Office of Works.</w:t>
      </w:r>
    </w:p>
    <w:p>
      <w:pPr>
        <w:pStyle w:val="Normal"/>
        <w:rPr/>
      </w:pPr>
      <w:r>
        <w:rPr/>
        <w:t>H.M. Office of Works is placed under the control of the Commissioners of Works and Public Buildings, consisting of a First Commissioner, the Principal Secretaries of State, and the President of the Board of Trade.  The First Commissioner is a Parliamentary Minister, and not infrequently is included in the Cabinet, but politically the office has never been regarded as of sufficient importance to justify the appointment of a Parliamentary Under Secretary.</w:t>
      </w:r>
    </w:p>
    <w:p>
      <w:pPr>
        <w:pStyle w:val="Normal"/>
        <w:rPr/>
      </w:pPr>
      <w:r>
        <w:rPr/>
      </w:r>
    </w:p>
    <w:p>
      <w:pPr>
        <w:pStyle w:val="Normal"/>
        <w:rPr/>
      </w:pPr>
      <w:r>
        <w:rPr/>
        <w:t>The management of public works and buildings was vested by an Act of 1832 in the Commissioners of Woods Forests, a body of persons who were and are primarily charged with the duty of administering the landed estates of the Crown and collecting the revenues arising therefrom.  Down to 1851 the Commissioners were accustomed to use part of the revenue derived from Crown lands to maintain the public parks and buildings for which they were responsible.  The expenditure on these objects tended to increase, and it was deemed proper to bring it under the direct control of Parliament.  Accordingly, in 1851, the Board of Public Works and Buildings was set up as a separate entity and to take over certain of the duties hitherto vested in the Commissioners of Woods and Forests.</w:t>
      </w:r>
    </w:p>
    <w:p>
      <w:pPr>
        <w:pStyle w:val="Normal"/>
        <w:rPr/>
      </w:pPr>
      <w:r>
        <w:rPr/>
      </w:r>
    </w:p>
    <w:p>
      <w:pPr>
        <w:pStyle w:val="Normal"/>
        <w:rPr/>
      </w:pPr>
      <w:r>
        <w:rPr/>
        <w:t>The work of the Department has increased very rapidly, and during the war was exceedingly onerous and responsible.  It may be classified as follows;</w:t>
      </w:r>
    </w:p>
    <w:p>
      <w:pPr>
        <w:pStyle w:val="Normal"/>
        <w:rPr/>
      </w:pPr>
      <w:r>
        <w:rPr/>
      </w:r>
    </w:p>
    <w:p>
      <w:pPr>
        <w:pStyle w:val="Indent1Hang1"/>
        <w:rPr/>
      </w:pPr>
      <w:r>
        <w:rPr/>
        <w:t>(1)</w:t>
        <w:tab/>
        <w:t>the erection of any new buildings required for the public services</w:t>
      </w:r>
    </w:p>
    <w:p>
      <w:pPr>
        <w:pStyle w:val="Normal"/>
        <w:rPr/>
      </w:pPr>
      <w:r>
        <w:rPr/>
      </w:r>
    </w:p>
    <w:p>
      <w:pPr>
        <w:pStyle w:val="Indent1Hang1"/>
        <w:rPr/>
      </w:pPr>
      <w:r>
        <w:rPr/>
        <w:t>(2)</w:t>
        <w:tab/>
        <w:t>the maintenance, repair, alteration of existing public buildings, including the Palace of Westminster, the Royal Palaces, and the Royal Parks; Diplomatic and Consular buildings; Legal buildings; Art and Science buildings, and so forth;</w:t>
      </w:r>
    </w:p>
    <w:p>
      <w:pPr>
        <w:pStyle w:val="Normal"/>
        <w:rPr/>
      </w:pPr>
      <w:r>
        <w:rPr/>
      </w:r>
    </w:p>
    <w:p>
      <w:pPr>
        <w:pStyle w:val="Indent1Hang1"/>
        <w:rPr/>
      </w:pPr>
      <w:r>
        <w:rPr/>
        <w:t>(3)</w:t>
        <w:tab/>
        <w:t>the administration and maintenance of the Osborne Convalescent Home for Naval and Military Officers; and</w:t>
      </w:r>
    </w:p>
    <w:p>
      <w:pPr>
        <w:pStyle w:val="Normal"/>
        <w:rPr/>
      </w:pPr>
      <w:r>
        <w:rPr/>
      </w:r>
    </w:p>
    <w:p>
      <w:pPr>
        <w:pStyle w:val="Indent1Hang1"/>
        <w:rPr/>
      </w:pPr>
      <w:r>
        <w:rPr/>
        <w:t>(4)</w:t>
        <w:tab/>
        <w:t>works carried out on repayment or loan terms for other departments, such as the Post Office, the Ministries of Labour and Pensions and others.</w:t>
      </w:r>
    </w:p>
    <w:p>
      <w:pPr>
        <w:pStyle w:val="Normal"/>
        <w:rPr/>
      </w:pPr>
      <w:r>
        <w:rPr/>
      </w:r>
    </w:p>
    <w:p>
      <w:pPr>
        <w:pStyle w:val="Normal"/>
        <w:rPr/>
      </w:pPr>
      <w:r>
        <w:rPr/>
        <w:t xml:space="preserve">The Parliamentary vote for this Department now amounts to about £7,500,000, as compared with a sum just under </w:t>
      </w:r>
      <w:r>
        <w:rPr>
          <w:rStyle w:val="EndofPageMarker"/>
        </w:rPr>
        <w:t>[begin page 184]</w:t>
      </w:r>
      <w:r>
        <w:rPr/>
        <w:t xml:space="preserve"> £2,500,000 for the last pre-war year.  The administrative staff now numbers 1,683, as compared with 770 on 1 August 1914.</w:t>
      </w:r>
    </w:p>
    <w:p>
      <w:pPr>
        <w:pStyle w:val="Normal"/>
        <w:rPr/>
      </w:pPr>
      <w:r>
        <w:rPr/>
      </w:r>
    </w:p>
    <w:p>
      <w:pPr>
        <w:pStyle w:val="Normal"/>
        <w:rPr/>
      </w:pPr>
      <w:r>
        <w:rPr/>
        <w:t xml:space="preserve">The land revenues of the Crown are collected, as indicated above, by the Commissioners of Woods, Forest and Land Revenues.  When these revenues were surrendered by George </w:t>
      </w:r>
      <w:r>
        <w:rPr>
          <w:rFonts w:eastAsia="Times New Roman" w:cs="Times New Roman" w:ascii="Times New Roman" w:hAnsi="Times New Roman"/>
          <w:sz w:val="24"/>
          <w:szCs w:val="24"/>
        </w:rPr>
        <w:t>III</w:t>
      </w:r>
      <w:r>
        <w:rPr/>
        <w:t xml:space="preserve"> (1760) the net return was about £11,000.  In the year ending 31 March 1924 the gross receipts were no less than £1,493,491, of which over £900,000 was paid into the Exchequer as net revenue.</w:t>
      </w:r>
    </w:p>
    <w:p>
      <w:pPr>
        <w:pStyle w:val="Normal"/>
        <w:rPr/>
      </w:pPr>
      <w:r>
        <w:rPr/>
      </w:r>
    </w:p>
    <w:p>
      <w:pPr>
        <w:pStyle w:val="Heading4"/>
        <w:rPr/>
      </w:pPr>
      <w:r>
        <w:rPr/>
        <w:t>The Duchies of Lancaster and Cornwall</w:t>
      </w:r>
    </w:p>
    <w:p>
      <w:pPr>
        <w:pStyle w:val="Normal"/>
        <w:rPr/>
      </w:pPr>
      <w:r>
        <w:rPr/>
        <w:t>From the arrangement under which the Crown lands were handed over to the State in return for a Civil List, the Crown Duchies of Lancaster and Cornwall were, as we have seen, excluded.  The former is an appanage of the Sovereign, who as Duke of Lancaster receives the net revenues of the Duchy.  The affairs of the Duchy are managed by a Chancellor, who is a high political official always included in the Ministry and not infrequently in the Cabinet.  As the duties of the office are light it is generally conferred upon a statesman whose counsel and advice are desired by the Prime Minister, but one who does not desire administrative duties or for whom no appropriate office is available.  The Chancellor appoints a Vice-Chancellor who must be a lawyer of distinction and who presides over the Chancery Court of the Duchy, an Attorney-General for the Duchy, and the County Court judges and their subordinates.  The salaries of the Chancellor and of the other officials are charged upon the revenues of the Duchy and not upon the Consolidated Fund.  Strictly speaking, therefore, the Chancellor, though a Parliamentary Minister, is not responsible to Parliament, but solely to the Crown.</w:t>
      </w:r>
    </w:p>
    <w:p>
      <w:pPr>
        <w:pStyle w:val="Normal"/>
        <w:rPr/>
      </w:pPr>
      <w:r>
        <w:rPr/>
      </w:r>
    </w:p>
    <w:p>
      <w:pPr>
        <w:pStyle w:val="Normal"/>
        <w:rPr/>
      </w:pPr>
      <w:r>
        <w:rPr/>
        <w:t xml:space="preserve">Still more remote from Parliamentary control is the Duchy of Cornwall which, since its creation by Edward </w:t>
      </w:r>
      <w:r>
        <w:rPr>
          <w:rFonts w:eastAsia="Times New Roman" w:cs="Times New Roman" w:ascii="Times New Roman" w:hAnsi="Times New Roman"/>
          <w:sz w:val="24"/>
          <w:szCs w:val="24"/>
        </w:rPr>
        <w:t>III</w:t>
      </w:r>
      <w:r>
        <w:rPr/>
        <w:t xml:space="preserve">, has been the appanage of the eldest son of the Sovereign, and has provided a large part of his income.  The Prince of Wales is assisted in the administration of the Duchy by a Council which includes a Lord Warden of the Stannaries, </w:t>
      </w:r>
      <w:r>
        <w:rPr>
          <w:rStyle w:val="EndofPageMarker"/>
        </w:rPr>
        <w:t>[begin page 185]</w:t>
      </w:r>
      <w:r>
        <w:rPr/>
        <w:t xml:space="preserve"> who is also Keeper of the Privy Seal, an Attorney-General, Receiver-General, and others.</w:t>
      </w:r>
    </w:p>
    <w:p>
      <w:pPr>
        <w:pStyle w:val="Normal"/>
        <w:rPr/>
      </w:pPr>
      <w:r>
        <w:rPr/>
      </w:r>
    </w:p>
    <w:p>
      <w:pPr>
        <w:pStyle w:val="Heading4"/>
        <w:rPr/>
      </w:pPr>
      <w:r>
        <w:rPr/>
        <w:t>The Scottish Office</w:t>
      </w:r>
    </w:p>
    <w:p>
      <w:pPr>
        <w:pStyle w:val="Normal"/>
        <w:rPr/>
      </w:pPr>
      <w:r>
        <w:rPr/>
        <w:t>From the time of the Act of Union (1707) down to 1885 connexion between the Executive business of England and Scotland was maintained chiefly through the Secretary of State, though the Lord-Advocate for Scotland, sitting in the House of Commons, acted as an Under-Secretary of State and exercised large administrative powers.  In 1885 a Secretary for Scotland</w:t>
      </w:r>
      <w:r>
        <w:rPr>
          <w:rStyle w:val="FootnoteCharacters"/>
          <w:rStyle w:val="FootnoteAnchor"/>
        </w:rPr>
        <w:footnoteReference w:id="10"/>
      </w:r>
      <w:r>
        <w:rPr/>
        <w:t xml:space="preserve"> was created by Statute and to him were transferred the control of Education, of the Poor Law, Lunacy, Public Health, Fishery Boards, Police, Prisons, and other matters of a similar kind.  The new Secretary for Scotland also became Keeper of the Great Seal of Scotland.  In addition he is at once Home Secretary, Minister of Education, and Minister of Health.  He is capable of sitting in the House of Commons and is a member of the Ministry and usually of the Cabinet.  In Parliament he is assisted by an Under-Secretary for Health, as well as by the Lord-Advocate and the Solicitor General for Scotland.  Scotland possesses, however, its own Board of Agriculture (though the Board is not separately represented in Parliament), its own Fishery Board, and Inland Revenue Office.  Some of the administrative offices, particularly the Education Department, have a nucleus of officials in London, though the main work of the Departments is transacted at Edinburgh.</w:t>
      </w:r>
    </w:p>
    <w:p>
      <w:pPr>
        <w:pStyle w:val="Normal"/>
        <w:rPr/>
      </w:pPr>
      <w:r>
        <w:rPr/>
      </w:r>
    </w:p>
    <w:p>
      <w:pPr>
        <w:pStyle w:val="Heading4"/>
        <w:rPr/>
      </w:pPr>
      <w:r>
        <w:rPr/>
        <w:t>Ireland</w:t>
      </w:r>
    </w:p>
    <w:p>
      <w:pPr>
        <w:pStyle w:val="Normal"/>
        <w:rPr/>
      </w:pPr>
      <w:r>
        <w:rPr/>
        <w:t xml:space="preserve">From 1800 to 1920 Ireland was an integral part of the United Kingdom, but as already indicated it retained certain symbols of the more independent status it enjoyed before the Act of Union.  The Lord-Lieutenant, the Lord Chancellor, and the Chief Secretary to the Lord-Lieutenant virtually constituted the Irish Executive.  Ireland also had its own Law Officers.  The Lord-Lieutenant resided at the Viceregal Lodge in Dublin; his Chief Secretary had an office in the castle and another in London.  At different times the Lord-Lieutenant, the Lord Chancellor, and the Chief Secretary have been included in the Cabinet; some- </w:t>
      </w:r>
      <w:r>
        <w:rPr>
          <w:rStyle w:val="EndofPageMarker"/>
        </w:rPr>
        <w:t>[begin page 186]</w:t>
      </w:r>
      <w:r>
        <w:rPr/>
        <w:t xml:space="preserve"> times two out of the three officials have simultaneously been in the Cabinet.</w:t>
      </w:r>
    </w:p>
    <w:p>
      <w:pPr>
        <w:pStyle w:val="Normal"/>
        <w:rPr/>
      </w:pPr>
      <w:r>
        <w:rPr/>
      </w:r>
    </w:p>
    <w:p>
      <w:pPr>
        <w:pStyle w:val="Normal"/>
        <w:rPr/>
      </w:pPr>
      <w:r>
        <w:rPr/>
        <w:t>The legislation of 1920 and 1922 brought this state of things to an end.</w:t>
      </w:r>
    </w:p>
    <w:p>
      <w:pPr>
        <w:pStyle w:val="Normal"/>
        <w:rPr/>
      </w:pPr>
      <w:r>
        <w:rPr/>
      </w:r>
    </w:p>
    <w:p>
      <w:pPr>
        <w:pStyle w:val="Normal"/>
        <w:rPr/>
      </w:pPr>
      <w:r>
        <w:rPr/>
        <w:t>The Act for the Better Government of Ireland (1920), provided for the establishment of two Parliaments at Belfast and Dublin respectively and for Executives severally responsible thereto.  Each Parliament was to contribute twenty members to an all-Ireland Council, which was intended to form the nucleus for an all-Ireland Parliament.  As regards Southern Ireland the Act of 1920 was stillborn.  Northern Ireland reluctantly accepted it as at least preferable to subordination to a Dublin Parliament, and has worked it loyally and successfully.  Northern Ireland enjoys a restricted representation (thirteen members) in the House of Commons, and by that representation retains some legislative connexion with Great Britain.  Such Executive connexion as subsists is maintained through the Home Secretary.</w:t>
      </w:r>
    </w:p>
    <w:p>
      <w:pPr>
        <w:pStyle w:val="Normal"/>
        <w:rPr/>
      </w:pPr>
      <w:r>
        <w:rPr/>
      </w:r>
    </w:p>
    <w:p>
      <w:pPr>
        <w:pStyle w:val="Normal"/>
        <w:rPr/>
      </w:pPr>
      <w:r>
        <w:rPr/>
        <w:t>By the Statute passed in 1922</w:t>
      </w:r>
      <w:r>
        <w:rPr>
          <w:rStyle w:val="FootnoteCharacters"/>
          <w:rStyle w:val="FootnoteAnchor"/>
        </w:rPr>
        <w:footnoteReference w:id="11"/>
      </w:r>
      <w:r>
        <w:rPr/>
        <w:t xml:space="preserve"> to give the force of law to the agreement for a Treaty between Great Britain and Ireland, Southern Ireland was constituted a Free State with the same Constitutional status in the British Empire as the other great Dominions.  It has its own Parliament and an Executive responsible thereto, with a Governor- General appointed in like manner as the Governor-General of Canada.  The Irish Free State has, therefore, passed under the control of the Colonial Office.</w:t>
      </w:r>
    </w:p>
    <w:p>
      <w:pPr>
        <w:pStyle w:val="Normal"/>
        <w:rPr/>
      </w:pPr>
      <w:r>
        <w:rPr/>
      </w:r>
    </w:p>
    <w:p>
      <w:pPr>
        <w:pStyle w:val="Heading4"/>
        <w:rPr/>
      </w:pPr>
      <w:r>
        <w:rPr/>
        <w:t>Wartime Departments.</w:t>
      </w:r>
    </w:p>
    <w:p>
      <w:pPr>
        <w:pStyle w:val="Normal"/>
        <w:rPr/>
      </w:pPr>
      <w:r>
        <w:rPr/>
        <w:t xml:space="preserve">During the war, as was indicated in the preceding chapter, there was necessarily an immense development of governmental activities, and consequently there came into being a large number of new Departments.  Of those which have survived the war some description will be given in subsequent paragraphs.  The majority have happily ceased to exist and a detailed analysis of their activities is, therefore, uncalled for.  The fact of their </w:t>
      </w:r>
      <w:r>
        <w:rPr>
          <w:rStyle w:val="EndofPageMarker"/>
        </w:rPr>
        <w:t>[begin page 187]</w:t>
      </w:r>
      <w:r>
        <w:rPr/>
        <w:t xml:space="preserve"> temporary existence is of some historical interest, but their titles are, in most cases, sufficiently indicative of the purpose for which they were set up, and a bare enumeration must suffice.  The largest of the war-time Departments was the Ministry of Munitions which, at the date of the Armistice, had a total staff of no fewer than 65,142.</w:t>
      </w:r>
      <w:r>
        <w:rPr>
          <w:rStyle w:val="FootnoteCharacters"/>
          <w:rStyle w:val="FootnoteAnchor"/>
        </w:rPr>
        <w:footnoteReference w:id="12"/>
      </w:r>
      <w:r>
        <w:rPr/>
        <w:t xml:space="preserve">  The Ministry had indeed become, in Dr. Addison's words, ‘not only the biggest purchasing organization in the world, but also the largest selling and distributing agency,' not to mention its primary work of production of guns, ammunition, 'tanks', aircraft, and what not.  Its staff included 'perhaps the most remarkable aggregation of men and women of diverse qualifications and attainments’ -</w:t>
      </w:r>
    </w:p>
    <w:p>
      <w:pPr>
        <w:pStyle w:val="Normal"/>
        <w:rPr/>
      </w:pPr>
      <w:r>
        <w:rPr/>
        <w:t>business and commercial men, scientists, lawyers, literary travellers, soldiers, and sailors - ever got together in the world.</w:t>
      </w:r>
      <w:r>
        <w:rPr>
          <w:rStyle w:val="FootnoteCharacters"/>
          <w:rStyle w:val="FootnoteAnchor"/>
        </w:rPr>
        <w:footnoteReference w:id="13"/>
      </w:r>
      <w:r>
        <w:rPr/>
        <w:t xml:space="preserve">  After the Armistice it was reconstituted as a Ministry of Supply, and in that capacity was mainly responsible for the disposal of the immense accumulation of surplus stores.  The remarkable success which, in the latter capacity the Ministry achieved was due primarily to the unselfish service rendered to the State by certain business men of outstanding capacity, and cannot be accepted as an argument in favour of the continuation or renewal of the experiment.  The Ministry of National Service dealt with the difficult problem of man power and recruiting; the Ministry of Food, organized with conspicuous ability and courage by such men as Lord Rhondda and Lord Devonport, and backed up in the War Cabinet by Lord Milner, dealt with the supply and the rationing food.  Closely connected with the supply of food was the supply of shipping.  To deal with the latter problem – a problem which as early as 1916 threatened to become insoluble - a Ministry of Shipping under a Shipping Controller was set up in December 1916, and, under Lord </w:t>
      </w:r>
      <w:r>
        <w:rPr>
          <w:rStyle w:val="EndofPageMarker"/>
        </w:rPr>
        <w:t>[begin page 188]</w:t>
      </w:r>
      <w:r>
        <w:rPr/>
        <w:t xml:space="preserve"> Maclay, rendered invaluable service to the State.  In June 1918 the staff of the Ministry numbered 1,723 persons and cost £254,156 per annum.  A Ministry of Blockade was formed in connexion with the Foreign Office and was itself responsible for a number of new Departments - the Contraband, Statistical, War Trade Intelligence, the Foreign Trade and Finance, and the Restriction of Enemy Supplies Departments.  The Prisoners of War Department was attached to the Foreign Office itself, and the Trading with the Enemy Department to the Treasury.</w:t>
      </w:r>
    </w:p>
    <w:p>
      <w:pPr>
        <w:pStyle w:val="Normal"/>
        <w:rPr/>
      </w:pPr>
      <w:r>
        <w:rPr/>
        <w:t xml:space="preserve"> </w:t>
      </w:r>
    </w:p>
    <w:p>
      <w:pPr>
        <w:pStyle w:val="Normal"/>
        <w:rPr/>
      </w:pPr>
      <w:r>
        <w:rPr/>
        <w:t>No fewer than three separate Departments were set up to act as organs of Government policy',</w:t>
      </w:r>
      <w:r>
        <w:rPr>
          <w:rStyle w:val="FootnoteCharacters"/>
          <w:rStyle w:val="FootnoteAnchor"/>
        </w:rPr>
        <w:footnoteReference w:id="14"/>
      </w:r>
      <w:r>
        <w:rPr/>
        <w:t xml:space="preserve"> to disseminate information and to suggest schemes of 'reconstruction’ after the war.  The Ministry of Information had a Headquarter's staff of 526, and, in addition to much gratuitous service, a salary list amounting to £77,302 per annum.  These figures include the Department of Propaganda in Enemy Countries which, though independent of the Ministry of Information, did analogous work.  Other publicity work was confided to a War Aims Committee, which consisted in part of members of Parliament (unpaid), and in part of somewhat highly paid officials.  The Ministry of Reconstruction was set up under the new Ministries Act of 1917, and was charged with the duty to 'consider and advise upon the problems which may arise out of the present war and may have to be dealt with upon its termination'.  Its functions were, therefore, singularly vague, and though it assembled a staff of 112 persons at a cost of £24,935 per annum, the tangible results of its labours have fallen far short of the enthusiasm with which it was inaugurated.  It produced a large number of pamphlets - largely popular epitomes of more elaborate Blue-books and Reports - and initiated some important investigations.  But the zeal for 'reconstruction' evaporated during the transient period of industrial prosperity which followed upon the Armistice and failed to react to the stimulus of depression.</w:t>
      </w:r>
    </w:p>
    <w:p>
      <w:pPr>
        <w:pStyle w:val="Normal"/>
        <w:rPr/>
      </w:pPr>
      <w:r>
        <w:rPr>
          <w:rStyle w:val="EndofPageMarker"/>
        </w:rPr>
        <w:t>[begin page 189]</w:t>
      </w:r>
    </w:p>
    <w:p>
      <w:pPr>
        <w:pStyle w:val="Normal"/>
        <w:rPr>
          <w:rStyle w:val="EndofPageMarker"/>
        </w:rPr>
      </w:pPr>
      <w:r>
        <w:rPr/>
      </w:r>
    </w:p>
    <w:p>
      <w:pPr>
        <w:pStyle w:val="Normal"/>
        <w:rPr/>
      </w:pPr>
      <w:r>
        <w:rPr/>
        <w:t>A life even more brief was the portion of Departments such as that which was created to deal with grants under the Civil Liabilities scheme, or the Dollar Securities Branch of the National Debt Office, the Trading with the Enemy Department of the Public Trustee Office, the Belgian Refugees Committee (attached to the Local Government Board), and the Commission Internationale de Ravitaillement which was set up to co-ordinate the purchases of munitions, equipment, and food supplies on behalf of the allied Governments.</w:t>
      </w:r>
    </w:p>
    <w:p>
      <w:pPr>
        <w:pStyle w:val="Normal"/>
        <w:rPr/>
      </w:pPr>
      <w:r>
        <w:rPr/>
      </w:r>
    </w:p>
    <w:p>
      <w:pPr>
        <w:pStyle w:val="Normal"/>
        <w:rPr/>
      </w:pPr>
      <w:r>
        <w:rPr/>
        <w:t>Brought into being, some by the stem exigencies of the war, some by the zeal of benevolent theorists, screened by votes of credit from a minute investigation of expenditure, staffed partly by patriotic volunteers and in even larger proportion by highly paid amateurs, these war-time Departments flourished awhile and have been gradually dispersed.  Other Departments set up during the war have survived it, and to these survivors we now pass.</w:t>
      </w:r>
    </w:p>
    <w:p>
      <w:pPr>
        <w:pStyle w:val="Normal"/>
        <w:rPr/>
      </w:pPr>
      <w:r>
        <w:rPr/>
      </w:r>
    </w:p>
    <w:p>
      <w:pPr>
        <w:pStyle w:val="Heading4"/>
        <w:rPr/>
      </w:pPr>
      <w:r>
        <w:rPr/>
        <w:t>Ministry of Pensions</w:t>
      </w:r>
    </w:p>
    <w:p>
      <w:pPr>
        <w:pStyle w:val="Normal"/>
        <w:rPr/>
      </w:pPr>
      <w:r>
        <w:rPr/>
        <w:t>Of these new Ministries the largest is the Ministry of Pensions.  This Department is responsible for a larger of expenditure of, public money than any other Department of State.  It was established by the Ministry of Pensions Act, 1916, in pursuance of which an Order-in-Council was issued transferring to the Minister of Pensions, as from the 15th February 1917, the powers and duties of the Admiralty, the Chelsea Commissioners, and the War Office in regard to the administration of pensions to officers, nurses, and men, in respect of disablement, and to their widows, children, and other dependants, in respect of death.  The same Act provided that the powers and duties of the Statutory Committee of the Royal Patriotic Fund Corporation should be exercised under the control of and in accordance with the instructions of the Minister of Pensions.  By the Naval and Military War Pensions, &amp;c., (Transfer of Powers) Act, 1917, this Statutory Committee was dissolved and its powers and duties were transferred in part to the Minister of Pensions and in part to a new [begin page 190] Committee to be appointed by the Minister of Pensions and to be called the Special Grants Committee.  Chief amongst the functions so transferred to the Minister of Pensions was the duty of making provision for medical treatment and for training.  In 1919, however, it was decided to transfer the responsibility for training to the Minister of Labour, except in so far as it was deemed necessary to provide training in conjunction with treatment under medical supervision.  The powers and duties of the Minister of Pensions were further limited by the War Pensions Act of 1920, which provided for the transfer or the re-transfer to the Service Departments of matters in connexion with compensation for disablement in times of peace.</w:t>
      </w:r>
    </w:p>
    <w:p>
      <w:pPr>
        <w:pStyle w:val="Normal"/>
        <w:rPr/>
      </w:pPr>
      <w:r>
        <w:rPr/>
      </w:r>
    </w:p>
    <w:p>
      <w:pPr>
        <w:pStyle w:val="Normal"/>
        <w:rPr/>
      </w:pPr>
      <w:r>
        <w:rPr/>
        <w:t>From that date the two main functions of the Ministry of Pensions have been: (a) the award and payment of compensation in respect of disablement or death arising as a result of service in the Great War or in any former war; and (b) the provision of medical and surgical treatment for disabilities so incurred.</w:t>
      </w:r>
    </w:p>
    <w:p>
      <w:pPr>
        <w:pStyle w:val="Normal"/>
        <w:rPr/>
      </w:pPr>
      <w:r>
        <w:rPr/>
      </w:r>
    </w:p>
    <w:p>
      <w:pPr>
        <w:pStyle w:val="Normal"/>
        <w:rPr/>
      </w:pPr>
      <w:r>
        <w:rPr/>
        <w:t>The organization of the Department is threefold: viz. Local, Regional, and Headquarters.  The Local Organization consists of Area Offices which afford facilities for pensioners, their widows and dependants, and other claimants to obtain advice and assistance on all matters relating to Great War pensions.  All claims on pension matters are lodged, in the first instance, at the Local Area Offices.  The Local Offices also arrange for the medical boarding of pensioners for pension or treatment purposes and pay Treatment Allowances.</w:t>
      </w:r>
    </w:p>
    <w:p>
      <w:pPr>
        <w:pStyle w:val="Normal"/>
        <w:rPr/>
      </w:pPr>
      <w:r>
        <w:rPr/>
      </w:r>
    </w:p>
    <w:p>
      <w:pPr>
        <w:pStyle w:val="Normal"/>
        <w:rPr/>
      </w:pPr>
      <w:r>
        <w:rPr/>
        <w:t xml:space="preserve">The area of the United Kingdom and Ireland was formerly divided into eleven Regions, each with separate headquarters, but in consequence of the diminution of work some of the Regions have been amalgamated, and abolished.  At the present moment there are separate Regional Offices for Scotland (Edinburgh), Northern Region (Newcastle-on-Tyne), North-Western Region (Manchester), Midlands Region (Birmingham), and the </w:t>
      </w:r>
      <w:r>
        <w:rPr>
          <w:rStyle w:val="EndofPageMarker"/>
        </w:rPr>
        <w:t>[begin page 191]</w:t>
      </w:r>
      <w:r>
        <w:rPr/>
        <w:t xml:space="preserve"> Welsh Region (Cardiff).  The whole of the south-cast and south-west of England (roughly south of a line from the Wash to the Bristol Channel), and Ireland, function directly under Head-quarters.  It is probable that in the near future other Regions will be abolished.  The functions of a Region are the awarding of pension and the control of Area Offices, but cases of exceptional difficulty or of particular types are submitted to Head-quarters in order that proper co-ordination may be secured.</w:t>
      </w:r>
    </w:p>
    <w:p>
      <w:pPr>
        <w:pStyle w:val="Normal"/>
        <w:rPr/>
      </w:pPr>
      <w:r>
        <w:rPr/>
      </w:r>
    </w:p>
    <w:p>
      <w:pPr>
        <w:pStyle w:val="Normal"/>
        <w:rPr/>
      </w:pPr>
      <w:r>
        <w:rPr/>
        <w:t>The Head-quarters consists of the General Administration Division under the Permanent Secretary, the Awards, Accounts, Local Administration, Medical Divisions, and Pension Issue Office.</w:t>
      </w:r>
    </w:p>
    <w:p>
      <w:pPr>
        <w:pStyle w:val="Normal"/>
        <w:rPr/>
      </w:pPr>
      <w:r>
        <w:rPr/>
      </w:r>
    </w:p>
    <w:p>
      <w:pPr>
        <w:pStyle w:val="Normal"/>
        <w:rPr/>
      </w:pPr>
      <w:r>
        <w:rPr/>
        <w:t>Medical treatment (in-patients and out-patients) is provided at Ministry Hospitals and Clinics, and concurrent treatment and training at Ministry Centres under the direct control of the Medical Services Division at Headquarters.  Use is also made of Civil Hospitals and other Institutions for the treatment of the Ministry's patients.</w:t>
      </w:r>
    </w:p>
    <w:p>
      <w:pPr>
        <w:pStyle w:val="Normal"/>
        <w:rPr/>
      </w:pPr>
      <w:r>
        <w:rPr/>
      </w:r>
    </w:p>
    <w:p>
      <w:pPr>
        <w:pStyle w:val="Normal"/>
        <w:rPr/>
      </w:pPr>
      <w:r>
        <w:rPr/>
        <w:t>The General Administration Division initiates and directs policy, and is responsible for the financial control of the operations of the Ministry.</w:t>
      </w:r>
    </w:p>
    <w:p>
      <w:pPr>
        <w:pStyle w:val="Normal"/>
        <w:rPr/>
      </w:pPr>
      <w:r>
        <w:rPr/>
      </w:r>
    </w:p>
    <w:p>
      <w:pPr>
        <w:pStyle w:val="Normal"/>
        <w:rPr/>
      </w:pPr>
      <w:r>
        <w:rPr/>
        <w:t>The Pension Issue Office, as its name implies, issues pensions to men, their widows and dependants, except in Scotland, which has its separate office.  It administers the pensions and allowances of lunatic, blind, paraplegic, and other chronic Institutional cases; it also administers the estates of deceased pensioners and authorizes the payments abroad to pensioners who emigrate.  Payments of pensions are made in cash by the Post Office on the authority of an Allowance Book, issued by the Pension Issue Office, and on presentation of an Identity Certificate which is issued direct to the pensioner.</w:t>
      </w:r>
    </w:p>
    <w:p>
      <w:pPr>
        <w:pStyle w:val="Normal"/>
        <w:rPr/>
      </w:pPr>
      <w:r>
        <w:rPr/>
      </w:r>
    </w:p>
    <w:p>
      <w:pPr>
        <w:pStyle w:val="Normal"/>
        <w:rPr/>
      </w:pPr>
      <w:r>
        <w:rPr/>
        <w:t xml:space="preserve">The Ministry has the assistance of certain consultative and advisory bodies.  The Central Advisory Committee was set up in accordance with Section 3 of the War Pensions Act, 1921, to consider such matters as may be submitted for its advice.  The Committee includes officers </w:t>
      </w:r>
      <w:r>
        <w:rPr>
          <w:rStyle w:val="EndofPageMarker"/>
        </w:rPr>
        <w:t>[begin page 192]</w:t>
      </w:r>
      <w:r>
        <w:rPr/>
        <w:t xml:space="preserve"> of the Ministry, ex-service men, and representatives of War Pensions Committees. </w:t>
      </w:r>
    </w:p>
    <w:p>
      <w:pPr>
        <w:pStyle w:val="Normal"/>
        <w:rPr/>
      </w:pPr>
      <w:r>
        <w:rPr/>
      </w:r>
    </w:p>
    <w:p>
      <w:pPr>
        <w:pStyle w:val="Normal"/>
        <w:rPr/>
      </w:pPr>
      <w:r>
        <w:rPr/>
        <w:t xml:space="preserve">Local Advisory Councils have also been set up which form the channel for the consideration of the recommendations of War Pensions Committees on matters of policy and administration.  These Councils include representatives of ex-service officers or men, widows and dependants, and other suitable persons. </w:t>
      </w:r>
    </w:p>
    <w:p>
      <w:pPr>
        <w:pStyle w:val="Normal"/>
        <w:rPr/>
      </w:pPr>
      <w:r>
        <w:rPr/>
      </w:r>
    </w:p>
    <w:p>
      <w:pPr>
        <w:pStyle w:val="Normal"/>
        <w:rPr/>
      </w:pPr>
      <w:r>
        <w:rPr/>
        <w:t xml:space="preserve">War Pensions Committees, of which there are 170, have been established under Section 1 of the War Pensions Act, 1921, and include representatives of disabled men, widows, and dependants in receipt of pensions, local authorities within the Committee's area, employers and workmen in industry, and voluntary associations. </w:t>
      </w:r>
    </w:p>
    <w:p>
      <w:pPr>
        <w:pStyle w:val="Normal"/>
        <w:rPr/>
      </w:pPr>
      <w:r>
        <w:rPr/>
      </w:r>
    </w:p>
    <w:p>
      <w:pPr>
        <w:pStyle w:val="Normal"/>
        <w:rPr/>
      </w:pPr>
      <w:r>
        <w:rPr/>
        <w:t>The functions of Committees, which are advisory and not executive, are:</w:t>
      </w:r>
    </w:p>
    <w:p>
      <w:pPr>
        <w:pStyle w:val="Normal"/>
        <w:rPr/>
      </w:pPr>
      <w:r>
        <w:rPr/>
      </w:r>
    </w:p>
    <w:p>
      <w:pPr>
        <w:pStyle w:val="Indent1Hang1"/>
        <w:rPr/>
      </w:pPr>
      <w:r>
        <w:rPr/>
        <w:t xml:space="preserve">(1) </w:t>
        <w:tab/>
        <w:t>to make recommendations upon general matters of policy and administration, upon applications made by ex-service men, &amp;c., for various grants, and upon complaints made by pensioners or claimants;</w:t>
      </w:r>
    </w:p>
    <w:p>
      <w:pPr>
        <w:pStyle w:val="Indent1Hang1"/>
        <w:rPr/>
      </w:pPr>
      <w:r>
        <w:rPr/>
      </w:r>
    </w:p>
    <w:p>
      <w:pPr>
        <w:pStyle w:val="Indent1Hang1"/>
        <w:rPr/>
      </w:pPr>
      <w:r>
        <w:rPr/>
        <w:t xml:space="preserve">(2) </w:t>
        <w:tab/>
        <w:t xml:space="preserve">to arrange for the care of motherless or neglected children, the distribution of certain grants made by the Special Grants Committee; and to make inquiries in cases of forfeiture of widows' pensions. </w:t>
      </w:r>
    </w:p>
    <w:p>
      <w:pPr>
        <w:pStyle w:val="Normal"/>
        <w:rPr/>
      </w:pPr>
      <w:r>
        <w:rPr/>
      </w:r>
    </w:p>
    <w:p>
      <w:pPr>
        <w:pStyle w:val="Normal"/>
        <w:rPr/>
      </w:pPr>
      <w:r>
        <w:rPr/>
        <w:t xml:space="preserve">Finally, a Standing Joint Committee, composed of nine Government representatives appointed from the Admiralty, the War Office, the Air Ministry, the Ministry of Labour, and the Ministry of Pensions, and fifteen representatives of ex-service organizations, was constituted in 1920 with the object of assisting organizations of ex-officers and men in their task of securing for their members and ex-service men generally full information as to the rights and privileges conferred on them by the Crown and Parliament, and the enjoyment of such rights and privileges: and also to provide machinery for consultation between the Government and ex-service officers and men upon questions affecting them and their dependants.  The work of the Joint Committee is carried on through two panels, one confining its attention to matters affecting  </w:t>
      </w:r>
      <w:r>
        <w:rPr>
          <w:rStyle w:val="EndofPageMarker"/>
        </w:rPr>
        <w:t>[begin page 193]</w:t>
      </w:r>
      <w:r>
        <w:rPr/>
        <w:t xml:space="preserve"> ex-officers and the other to matters affecting other ranks.  Questions affecting both sections are dealt with at joint sittings.</w:t>
      </w:r>
      <w:r>
        <w:rPr>
          <w:rStyle w:val="FootnoteCharacters"/>
          <w:rStyle w:val="FootnoteAnchor"/>
        </w:rPr>
        <w:footnoteReference w:id="15"/>
      </w:r>
    </w:p>
    <w:p>
      <w:pPr>
        <w:pStyle w:val="Normal"/>
        <w:rPr/>
      </w:pPr>
      <w:r>
        <w:rPr/>
      </w:r>
    </w:p>
    <w:p>
      <w:pPr>
        <w:pStyle w:val="Normal"/>
        <w:rPr/>
      </w:pPr>
      <w:r>
        <w:rPr/>
        <w:t>The magnitude of the work entrusted to the Ministry of Pensions may be gauged from the fact that it employs a staff of about 18,000 persons and is responsible for an expenditure of no less than £66,000,000.</w:t>
      </w:r>
      <w:r>
        <w:rPr>
          <w:rStyle w:val="FootnoteCharacters"/>
          <w:rStyle w:val="FootnoteAnchor"/>
        </w:rPr>
        <w:footnoteReference w:id="16"/>
      </w:r>
      <w:r>
        <w:rPr/>
        <w:t xml:space="preserve">  Both figures however, may be expected to show reasonably rapid diminution.  In 1920-1, which was the peak year, the staff numbered 32,045 and the expenditure was over £106,000,000.  The present number of beneficiaries is about 2,200,000, and the capital value of War Pensions liabilities is about £900,000,000 as compared with about £1,,400,000 in 1921.</w:t>
      </w:r>
    </w:p>
    <w:p>
      <w:pPr>
        <w:pStyle w:val="Normal"/>
        <w:rPr/>
      </w:pPr>
      <w:r>
        <w:rPr/>
      </w:r>
    </w:p>
    <w:p>
      <w:pPr>
        <w:pStyle w:val="Normal"/>
        <w:rPr/>
      </w:pPr>
      <w:r>
        <w:rPr/>
        <w:t>Should peace be preserved the work of this Ministry will be subject to contraction at an ever accelerated pace, the Ministry itself should, within a generation, be extinguished.</w:t>
      </w:r>
    </w:p>
    <w:p>
      <w:pPr>
        <w:pStyle w:val="Normal"/>
        <w:rPr/>
      </w:pPr>
      <w:r>
        <w:rPr/>
      </w:r>
    </w:p>
    <w:p>
      <w:pPr>
        <w:pStyle w:val="Heading4"/>
        <w:rPr/>
      </w:pPr>
      <w:r>
        <w:rPr/>
        <w:t>The Ministry of Labour</w:t>
      </w:r>
    </w:p>
    <w:p>
      <w:pPr>
        <w:pStyle w:val="Normal"/>
        <w:rPr/>
      </w:pPr>
      <w:r>
        <w:rPr/>
        <w:t>A similar fate is not likely to overtake the Ministry of Labour, which represents, though less directly than the Ministry of Pensions, a legacy of war-time conditions. The Ministry of Labour was constituted as a separate under the New Ministries Act of 1916, primarily to take over and carry on the work of the Labour Department of the Board of Trade.  The Ministry is mainly concerned with unemployment and the administration of the Unemployment Insurance Acts.  Consequently the numbers of its staff and the amount of its expenditure exhibit extraordinary fluctuations.  The net cost of the Employment Department of the Board of Trade in 1913-14 was under £1,000,000,</w:t>
      </w:r>
      <w:r>
        <w:rPr>
          <w:rStyle w:val="FootnoteCharacters"/>
          <w:rStyle w:val="FootnoteAnchor"/>
        </w:rPr>
        <w:footnoteReference w:id="17"/>
      </w:r>
      <w:r>
        <w:rPr/>
        <w:t xml:space="preserve"> and its staff was 4,400.  The staff of the new Ministry, which at the time of the Armistice numbered 8,484, had expanded by 1 April to 25,777.  During the trade boom which followed it was reduced to 15,863 (1 October 1920), but six months later was up again to 24,354, and on 1 July 1921 was </w:t>
      </w:r>
      <w:r>
        <w:rPr>
          <w:rStyle w:val="EndofPageMarker"/>
        </w:rPr>
        <w:t>[begin page 194]</w:t>
      </w:r>
      <w:r>
        <w:rPr/>
        <w:t xml:space="preserve"> 31,426. Similarly the expenditure, which in 1916-17 was under 2½ millions, had increased tenfold in 1918-19, and in the following year (1919-20) reached the appalling total of £48,833,235.  The expenditure is now (1925) about £18,000,000 and the staff about 15,000.  Of these some 10,000 are employed locally in connexion with the Employment (or Labour) Exchanges, and the administration of the Unemployment Insurance Acts, while the keeping of the records for the same service necessitates a Headquarter's staff of over 3,000.  Apart from services connected with unemployment the Ministry supervises the work of the Trade Boards, which regulate wages in unorganized industries; it endeavours, through its Industrial Relations Department, to avert, and by the machinery of the Industrial Court and by arbitration under the Conciliation Act (1896) to settle, Trade Disputes.  It has also a variety of duties in connexion with ex-service men.  It has taken over from the Pensions Ministry the industrial training of the disabled; it supervises the working of the ‘Interrupted Apprenticeship' scheme, and administers the grants for their resettlement in civil life.  These functions may be regarded as temporary.  A considerable part of the work of the Department consists in the collection and dissemination of Labour statistics, the value of which is variously estimated.  Finally, the Ministry is responsible for the British share (9.40 per cent.) of the cost of maintaining the International Labour Organization which has been established in connexion with the League of Nations at Geneva.</w:t>
      </w:r>
    </w:p>
    <w:p>
      <w:pPr>
        <w:pStyle w:val="Normal"/>
        <w:rPr/>
      </w:pPr>
      <w:r>
        <w:rPr/>
        <w:t xml:space="preserve"> </w:t>
      </w:r>
    </w:p>
    <w:p>
      <w:pPr>
        <w:pStyle w:val="Heading4"/>
        <w:rPr/>
      </w:pPr>
      <w:r>
        <w:rPr/>
        <w:t>The Ministry of Transport</w:t>
      </w:r>
    </w:p>
    <w:p>
      <w:pPr>
        <w:pStyle w:val="Normal"/>
        <w:rPr/>
      </w:pPr>
      <w:r>
        <w:rPr/>
        <w:t>The Ministry of Transport owes its legal creation to a Statute of 1919,</w:t>
      </w:r>
      <w:r>
        <w:rPr>
          <w:rStyle w:val="FootnoteCharacters"/>
          <w:rStyle w:val="FootnoteAnchor"/>
        </w:rPr>
        <w:footnoteReference w:id="18"/>
      </w:r>
      <w:r>
        <w:rPr/>
        <w:t xml:space="preserve"> under which His Majesty was empowered to appoint a Minister of Transport and to transfer to him certain powers in relation to railways; light railways; tramways; canals, waterways, and inland navigations; roads, bridges, ferries, and vehicles and traffic thereon; harbours, docks, and piers.  The Minister and his Parliamentary Secretary were declared capable of </w:t>
      </w:r>
      <w:r>
        <w:rPr>
          <w:rStyle w:val="EndofPageMarker"/>
        </w:rPr>
        <w:t>[begin page 195]</w:t>
      </w:r>
      <w:r>
        <w:rPr/>
        <w:t xml:space="preserve"> sitting in, the House of Commons, and provision was made, on unusually elaborate scale, for an office establishment.  Power was also taken to set up various Committees to give advice and assistance to the Minister in connexion with the exercise of his powers and the performance of his duties.  The Ministry now (1,925) employs a staff of 464 persons and expends something less than £120,000 a year.</w:t>
      </w:r>
    </w:p>
    <w:p>
      <w:pPr>
        <w:pStyle w:val="Normal"/>
        <w:rPr/>
      </w:pPr>
      <w:r>
        <w:rPr/>
      </w:r>
    </w:p>
    <w:p>
      <w:pPr>
        <w:pStyle w:val="Heading4"/>
        <w:rPr/>
      </w:pPr>
      <w:r>
        <w:rPr/>
        <w:t>The Railways Act.</w:t>
      </w:r>
    </w:p>
    <w:p>
      <w:pPr>
        <w:pStyle w:val="Normal"/>
        <w:rPr/>
      </w:pPr>
      <w:r>
        <w:rPr/>
        <w:t>Complementary to the Ministry of Transport Act was the Act passed in 1921</w:t>
      </w:r>
      <w:r>
        <w:rPr>
          <w:rStyle w:val="FootnoteCharacters"/>
          <w:rStyle w:val="FootnoteAnchor"/>
        </w:rPr>
        <w:footnoteReference w:id="19"/>
      </w:r>
      <w:r>
        <w:rPr/>
        <w:t xml:space="preserve"> for the reorganization of the railways.  On the outbreak of war the Government had taken the over control of the railways, though the actual management was vested in a small Committee of general managers, whose performance of a most difficult task afforded a model of administrative efficiency.  During the period of control which was prolonged until 1921 the Government guaranteed to the Railway Companies their net receipts on the basis of the year 1913.  Control being due to terminate on 15 August 1921 many difficult questions, financial and administrative, arose – questions which were further complicated by a serious strike of railway employees in the autumn of 1919.  On what basis, if at all, were the railways to be handed back their proprietors?  In certain quarters there was a vociferous demand that the opportunity should be seized to acquire the railways for the State: to unify the many existing systems and to nationalize the whole transport service.  Others demanded that the State, having compensated the proprietors for the damage inflicted upon their property by the requirements of the country during the war, should simply hand it back to them.  But, apart all other considerations, the attitude of the railway employees rendered that simple course impracticable.  By the grant of a series of war bonuses the employees were by receiving an additional 33s. per week per man.  The salaries and wages-bill of the principal railway companies had risen from about £47,000,000 in 1913 to about £150,000,000 (1920); the coal cost had risen, in the same </w:t>
      </w:r>
      <w:r>
        <w:rPr>
          <w:rStyle w:val="EndofPageMarker"/>
        </w:rPr>
        <w:t>[begin page 196]</w:t>
      </w:r>
      <w:r>
        <w:rPr/>
        <w:t xml:space="preserve"> period, from about £9,000,000 to nearly £24,000,000; while the total net receipts had fallen from £48,395,198 to £7,500,000 (apart from payments from the State).</w:t>
      </w:r>
    </w:p>
    <w:p>
      <w:pPr>
        <w:pStyle w:val="Normal"/>
        <w:rPr/>
      </w:pPr>
      <w:r>
        <w:rPr/>
      </w:r>
    </w:p>
    <w:p>
      <w:pPr>
        <w:pStyle w:val="Normal"/>
        <w:rPr/>
      </w:pPr>
      <w:r>
        <w:rPr/>
        <w:t xml:space="preserve">The legislation of 1919 and 1921 represented a compromise between the views of the State Socialists and those who believed that national interests could be best served by a return to the principle of private enterprise and company control.  The Ministry of Transport was set up not to provide transport facilities (save in the last resort), but to regulate and control those who do.  The railways were to be grouped into four gigantic systems by a process of summary amalgamation.  The interests of the proprietors and the consumers - the traders and passengers - were to be adjusted by a Railways Rates Tribunal - something between a judicial court and a body of arbitrators - which was invested with the power to fix rates and fares, but with due regard to the interests not only of the public but also of the railway proprietors.  Questions as to wages and hours of duty, and other conditions of service, were, in default of direct agreement between the railway trade unions and the railway companies, to be referred to a joint Central Wages Board consisting of sixteen persons representative in equal proportions of the employers and the workmen.  In default of settlement by this Central Wages Board an appeal was to lie to a National Wages Board, consisting of six representatives appointed by the Companies, six by the Trade Unions, four by the users of the railways, with an independent chairman nominated by the Minister of Labour.  Whether the provisions of the Acts of 1919 and 1921 will furnish a final and a satisfactory solution of the many problems which confronted the State, the railway companies, the railway proprietors, and the railway servants, at the conclusion of the war, it is, as yet, too soon to say.  One thing may confidently be said: that the machinery set up for the adjustment of labour disputes has, in a time of exceptional strain, stood the test with a large measure of success.  </w:t>
      </w:r>
      <w:r>
        <w:rPr>
          <w:rStyle w:val="EndofPageMarker"/>
        </w:rPr>
        <w:t>[begin page 197]</w:t>
      </w:r>
    </w:p>
    <w:p>
      <w:pPr>
        <w:pStyle w:val="Normal"/>
        <w:rPr/>
      </w:pPr>
      <w:r>
        <w:rPr/>
      </w:r>
    </w:p>
    <w:p>
      <w:pPr>
        <w:pStyle w:val="Heading4"/>
        <w:rPr/>
      </w:pPr>
      <w:r>
        <w:rPr/>
        <w:t xml:space="preserve">The Mines Department </w:t>
      </w:r>
    </w:p>
    <w:p>
      <w:pPr>
        <w:pStyle w:val="Normal"/>
        <w:rPr/>
      </w:pPr>
      <w:r>
        <w:rPr/>
        <w:t>Parallel with the problems presented, at the conclusion of the war, by the Transport industry were those presented by the coal mines.  Mines and railways had alike been virtually nationalized during the war, and in both industries the employees had tasted the sweets of serving an employer who possessed a purse temporarily bottomless.  The end of the war, and the resumption of normal budgeting, after a period of finance simplified by votes of credit, brought the State and the taxpayers, the mine-owners and the miners, face to face with hard economic facts.  The public purse being, in fact, far from bottomless, how were the miners to be paid war-time wages without penalizing the consumer and killing the industry?</w:t>
      </w:r>
    </w:p>
    <w:p>
      <w:pPr>
        <w:pStyle w:val="Normal"/>
        <w:rPr/>
      </w:pPr>
      <w:r>
        <w:rPr/>
      </w:r>
    </w:p>
    <w:p>
      <w:pPr>
        <w:pStyle w:val="Normal"/>
        <w:rPr/>
      </w:pPr>
      <w:r>
        <w:rPr/>
        <w:t>The work thrown upon the Board of Trade by an attempt to solve these problems appeared to necessitate the creation, if not of a new Ministry, at least of a new  department semi-independently represented in Parliament by a Parliamentary Secretary, to be designated 'The Secretary for Mines'.</w:t>
      </w:r>
      <w:r>
        <w:rPr>
          <w:rStyle w:val="FootnoteCharacters"/>
          <w:rStyle w:val="FootnoteAnchor"/>
        </w:rPr>
        <w:footnoteReference w:id="20"/>
      </w:r>
      <w:r>
        <w:rPr/>
        <w:t xml:space="preserve">  At the same time there was</w:t>
      </w:r>
    </w:p>
    <w:p>
      <w:pPr>
        <w:pStyle w:val="Normal"/>
        <w:rPr/>
      </w:pPr>
      <w:r>
        <w:rPr/>
        <w:t xml:space="preserve">transferred to the Board of Trade and through it to the Secretary for Mines 'all the powers of a Secretary of State under enactments relating to mines and quarries'.  The special object of the new Department, as stated in the Mining Industry Act (1920), was to secure 'the most effective development and utilization of the mineral resources of the United Kingdom and the safety and welfare of those engaged in the mining industry'.  The Act authorized the Minister to regulate the export of coal and its pit-head price for consumption in the British Isles, and for bunkers; and to regulate both wages and profits.  As in the Transport Bill, power was taken to appoint advisory Committees, and Committees were to be set up for each pit (where it was desired by the employees), for each of twenty-six scheduled districts; and for each of the six chief mining areas, Scotland, Ireland, Northumberland, Durham, the Midlands, the Southern and South Wales.  This hierarchy of Committees was to be crowned by </w:t>
      </w:r>
      <w:r>
        <w:rPr>
          <w:rStyle w:val="EndofPageMarker"/>
        </w:rPr>
        <w:t>[begin page 198]</w:t>
      </w:r>
      <w:r>
        <w:rPr/>
        <w:t xml:space="preserve"> a national Board.  The Act was plainly a compromise between the mutually exclusive principles of Private Enterprise, State Socialism, and Syndicalism, and had, therefore, little chance of success.</w:t>
      </w:r>
    </w:p>
    <w:p>
      <w:pPr>
        <w:pStyle w:val="Normal"/>
        <w:rPr/>
      </w:pPr>
      <w:r>
        <w:rPr/>
      </w:r>
    </w:p>
    <w:p>
      <w:pPr>
        <w:pStyle w:val="Normal"/>
        <w:rPr/>
      </w:pPr>
      <w:r>
        <w:rPr/>
        <w:t>The rapid fluctuations of fortunes in the coal-mining industry; the alarm justifiably inspired in the Government by the liabilities to which the State was committed by ‘the policy of control'; the abrupt termination control in March 1921; the grave crisis which consequently ensued in April 1921; the prolonged and disastrous strike (1 April-4 July)</w:t>
      </w:r>
      <w:r>
        <w:rPr>
          <w:rStyle w:val="FootnoteCharacters"/>
          <w:rStyle w:val="FootnoteAnchor"/>
        </w:rPr>
        <w:footnoteReference w:id="21"/>
      </w:r>
      <w:r>
        <w:rPr/>
        <w:t xml:space="preserve"> - all these things imposed upon the new Department a strain which, though severe, has not actually broken it.  Yet those who can regard the legislation of this period with detachment, who can penetrate through ‘circumstantials' to the fundamental principles which are essentially predicated by the setting up of these post-war Ministries and Departments, must needs be apprehensive as to the stability of a structure which has been built not upon the eternal rock of principle but upon the shifting sands of political expediency.  Of this structure the two main pillars are the Ministry of Transport and the Department of Mines.  Called into being to meet the emergency of the hour, reflecting in their constitution the confused thinking of a period of economic and social confusion, they may well prove, should industry and society ever regain their normal health, to be a hindrance to recovery rather than an incentive to progress and development.</w:t>
      </w:r>
    </w:p>
    <w:p>
      <w:pPr>
        <w:pStyle w:val="Normal"/>
        <w:rPr/>
      </w:pPr>
      <w:r>
        <w:rPr/>
      </w:r>
    </w:p>
    <w:p>
      <w:pPr>
        <w:pStyle w:val="Heading4"/>
        <w:rPr/>
      </w:pPr>
      <w:r>
        <w:rPr/>
        <w:t>Miscellaneous Departments of State</w:t>
      </w:r>
    </w:p>
    <w:p>
      <w:pPr>
        <w:pStyle w:val="Normal"/>
        <w:rPr/>
      </w:pPr>
      <w:r>
        <w:rPr/>
        <w:t xml:space="preserve">With a number of Departments, purely administrative and executive, and wholly divorced from politics, it seems unnecessary in the present work to deal at length.  Some of them, however, supply indispensable cogs in the wheel of Executive Government, and call therefore for passing notice.  The more important of them are closely connected with the Treasury.  Of these the Inland Revenue Department, which collects direct taxation, amounting to about </w:t>
      </w:r>
      <w:r>
        <w:rPr>
          <w:rStyle w:val="EndofPageMarker"/>
        </w:rPr>
        <w:t>[begin page 199]</w:t>
      </w:r>
      <w:r>
        <w:rPr/>
        <w:t xml:space="preserve"> £450,000,000 at a cost of about 6½  millions, employs a regular staff of about 19,500 persons.  The Customs and Excise Department, which collects about £235,000,000 of indirect taxes at a cost of £4,720,000, has a staff of over 11,000.  The function of the Paymaster-General, as his name implies, is the converse of those assigned to the Inland Revenue and Customs and Excise Departments.  In his name stand all the balances or rather the one concentrated balance resulting from the sum paid into the bank by the Exchequer for the Public Services.  By him all the payments authorized by the Treasury are actually made; the Treasury having in turn been authorized to spend the money by the Comptroller and Auditor-General, whose duty it is to make sure that the credit demanded by the Treasury strictly accords with the Parliamentary vote.  Thus the cog-wheel of the whole machine is the Comptroller and Auditor-General.  Appointed by Letters Patent under the Great Seal his salary is charged on the Consolidated Fund, and he is irremovable - like a judge - except on an address from both Houses of Parliament.  His position is, therefore, one of great responsibility and complete independence.  His staff numbers about 340 and expenses of his office amount to about £160,000 a year.</w:t>
      </w:r>
      <w:r>
        <w:rPr>
          <w:rStyle w:val="FootnoteCharacters"/>
          <w:rStyle w:val="FootnoteAnchor"/>
        </w:rPr>
        <w:footnoteReference w:id="22"/>
      </w:r>
      <w:r>
        <w:rPr/>
        <w:t xml:space="preserve">  Another office of ever-increasing importance is that of the Government Actuary, who has a staff of 86 persons maintained at a cost of about £40,000 a year.  The Government Chemist has a staff of 174 persons costing £46,000 a year.  The Civil Service Commission, with a staff of 131, spends £62,000 a year; the Forestry Commission, with a staff of 133, spends £300,000; and the Charity Commission, established in 1853 for the better administration of Charitable Trusts, but now relieved by the Board of Education of its control educational endowments, still maintains a staff of 118 persons at a cost of £4,3000 a year.  The Public Works Loan Commission has a staff of 66 persons, but its expenses are practically reimbursed by the fees it receives.  </w:t>
      </w:r>
      <w:r>
        <w:rPr>
          <w:rStyle w:val="EndofPageMarker"/>
        </w:rPr>
        <w:t>[begin page 200]</w:t>
      </w:r>
    </w:p>
    <w:p>
      <w:pPr>
        <w:pStyle w:val="Normal"/>
        <w:rPr/>
      </w:pPr>
      <w:r>
        <w:rPr/>
      </w:r>
    </w:p>
    <w:p>
      <w:pPr>
        <w:pStyle w:val="Heading4"/>
        <w:rPr/>
      </w:pPr>
      <w:r>
        <w:rPr/>
        <w:t>The Officers of the Household</w:t>
      </w:r>
    </w:p>
    <w:p>
      <w:pPr>
        <w:pStyle w:val="Normal"/>
        <w:rPr/>
      </w:pPr>
      <w:r>
        <w:rPr/>
        <w:t>Had this chapter been primarily historical it would have begun, instead of ending, with some reference to the officers of the Household.  Pretending only to, an analysis of the mechanism of the State as now existing a few sentences must suffice.  The great officers of the Household, as Bishop Stubbs observed, 'furnish the King with the first elements of a Ministry of State.</w:t>
      </w:r>
      <w:r>
        <w:rPr>
          <w:rStyle w:val="FootnoteCharacters"/>
          <w:rStyle w:val="FootnoteAnchor"/>
        </w:rPr>
        <w:footnoteReference w:id="23"/>
      </w:r>
      <w:r>
        <w:rPr/>
        <w:t xml:space="preserve">  The indispensable servants of the Household from Teutonic days were the chamberlain, the steward, the marshal or horsthegn, and the cup-bearer or butler.  The Norman king, in addition to his quasi-State officials, such as the justiciar, the Treasurer, and the Chancellor, had his Lord Great Chamberlain, Lord High Steward, his Constable, and his Marshal.  These offices tended to become hereditary, but the only one in regard to which the tendency has subsisted is that of the Lord Great Chamberlain.  That office has been hereditary since the grant of Henry </w:t>
      </w:r>
      <w:r>
        <w:rPr>
          <w:rFonts w:eastAsia="Times New Roman" w:cs="Times New Roman" w:ascii="Times New Roman" w:hAnsi="Times New Roman"/>
          <w:sz w:val="24"/>
          <w:szCs w:val="24"/>
        </w:rPr>
        <w:t>I</w:t>
      </w:r>
      <w:r>
        <w:rPr/>
        <w:t xml:space="preserve"> to the family of the De Veres, Earls of Oxford.  The custody of the Palace of Westminster is still in the keeping of this officer, whose duties otherwise are ceremonial.</w:t>
      </w:r>
    </w:p>
    <w:p>
      <w:pPr>
        <w:pStyle w:val="Normal"/>
        <w:rPr/>
      </w:pPr>
      <w:r>
        <w:rPr/>
      </w:r>
    </w:p>
    <w:p>
      <w:pPr>
        <w:pStyle w:val="Normal"/>
        <w:rPr/>
      </w:pPr>
      <w:r>
        <w:rPr/>
        <w:t xml:space="preserve">The Lord Chamberlain, the Lord Steward, and the Master of the Horse are Court officials pure and simple though they change (as a rule) with the Government.  The Treasurer of the Household, the Controller, and the Vice-Chamberlain, though Household officers for all ceremonial purposes, are also members of the Government and act as ministerial Whips.  Besides these high and dignified officials the King also has his working officers: his Treasurer and Keeper of the Privy Purse, his State Chamberlain, and his Private Secretary.  The last-named office dates only from 1812, when the Prince Regent raised a constitutional storm by appointing a certain Colonel M'Mahon as his Private Secretary.  Purists detected in the new appointment not a common-sense arrangement for dealing with the Regent's correspondence, but an insidious attempt to circumvent the constitutional responsibility of the Ministers of the Crown.  Was not the </w:t>
      </w:r>
      <w:r>
        <w:rPr>
          <w:rStyle w:val="EndofPageMarker"/>
        </w:rPr>
        <w:t>[begin page 201]</w:t>
      </w:r>
      <w:r>
        <w:rPr/>
        <w:t xml:space="preserve"> Secretary of the State the King's Private Secretary, and was it not his duty, asked one, to wait upon the King?  Would not the new official, asked another, necessarily be brought under parliamentary control?  Lord Castlereagh and Mr. Spencer Perceval, on behalf of the Government, attempted to allay these apprehensions.  Colonel M'Mahon was Castlereagh pointed out, 'incapable of receiving His Royal Highness's commands in the constitutional sense of the words or of carrying them into effect’.  Perceval insisted that Colonel M'Mahon was 'incompetent to communicate the pleasure of the Prince Regent in any way that would authorize any subject in the land to attend to it or to act upon it with official responsibility'.  The debate, as a modem critic has pointed out, is exceedingly instructive, alike as illustrating the suspicions lurking in the minds of Constitutionalists against any semblance of 'personal monarchy', and still more, perhaps, as betraying a curious misapprehension on the part of the Commons about the historical evolution of the Secretariat.</w:t>
      </w:r>
      <w:r>
        <w:rPr>
          <w:rStyle w:val="FootnoteCharacters"/>
          <w:rStyle w:val="FootnoteAnchor"/>
        </w:rPr>
        <w:footnoteReference w:id="24"/>
      </w:r>
      <w:r>
        <w:rPr/>
        <w:t xml:space="preserve">  Colonel M'Mahon was starting under the Prince Regent precisely where Lord Castlereagh's predecessor in title had stared under Henry </w:t>
      </w:r>
      <w:r>
        <w:rPr>
          <w:rFonts w:eastAsia="Times New Roman" w:cs="Times New Roman" w:ascii="Times New Roman" w:hAnsi="Times New Roman"/>
          <w:sz w:val="24"/>
          <w:szCs w:val="24"/>
        </w:rPr>
        <w:t>III</w:t>
      </w:r>
      <w:r>
        <w:rPr/>
        <w:t xml:space="preserve">.  From the point of view of the constitutional purist those were right who foresaw for the new official a similar evolution.  Politically, there was little ground for apprehension: the doctrine of Constitutional Monarchy and ministerial responsibility was too firmly established to permit the interposition of a personal servant between the Sovereign and his parliamentary Ministers.  Yet who can say what might have happened William </w:t>
      </w:r>
      <w:r>
        <w:rPr>
          <w:rFonts w:eastAsia="Times New Roman" w:cs="Times New Roman" w:ascii="Times New Roman" w:hAnsi="Times New Roman"/>
          <w:sz w:val="24"/>
          <w:szCs w:val="24"/>
        </w:rPr>
        <w:t>IV</w:t>
      </w:r>
      <w:r>
        <w:rPr/>
        <w:t xml:space="preserve"> been succeeded by a saner George </w:t>
      </w:r>
      <w:r>
        <w:rPr>
          <w:rFonts w:eastAsia="Times New Roman" w:cs="Times New Roman" w:ascii="Times New Roman" w:hAnsi="Times New Roman"/>
          <w:sz w:val="24"/>
          <w:szCs w:val="24"/>
        </w:rPr>
        <w:t>III</w:t>
      </w:r>
      <w:r>
        <w:rPr/>
        <w:t xml:space="preserve"> instead of by a Queen instructed in Constitutional theory and trained in Constitutional practice by so accomplished a mentor as Lord Melbourne?  Who can say what might still happen in the case of an inexperienced Sovereign in the hands of a Secretary who was at once competent to exert influence and astute enough to conceal it?  In fact, the office has been filled by a succession of men who, as far </w:t>
      </w:r>
      <w:r>
        <w:rPr>
          <w:rStyle w:val="EndofPageMarker"/>
        </w:rPr>
        <w:t>[begin page 202]</w:t>
      </w:r>
      <w:r>
        <w:rPr/>
        <w:t xml:space="preserve"> as the world knows, have played a difficult part with exemplary discretion.  Not least confidently may this be affirmed of the man who for twenty years was virtually Secretary to Queen Victoria - the Prince Consort.</w:t>
      </w:r>
    </w:p>
    <w:p>
      <w:pPr>
        <w:pStyle w:val="Normal"/>
        <w:rPr/>
      </w:pPr>
      <w:r>
        <w:rPr/>
      </w:r>
    </w:p>
    <w:p>
      <w:pPr>
        <w:pStyle w:val="Normal"/>
        <w:rPr/>
      </w:pPr>
      <w:r>
        <w:rPr/>
        <w:t>There remain to be noticed three of the most historic and the most dignified officials of the central Government: the Lord Chancellor, the Lord Privy Seal, and the Lord President of the Council.</w:t>
      </w:r>
    </w:p>
    <w:p>
      <w:pPr>
        <w:pStyle w:val="Normal"/>
        <w:rPr/>
      </w:pPr>
      <w:r>
        <w:rPr/>
      </w:r>
    </w:p>
    <w:p>
      <w:pPr>
        <w:pStyle w:val="Heading4"/>
        <w:rPr/>
      </w:pPr>
      <w:r>
        <w:rPr/>
        <w:t>The Lord Chancellor</w:t>
      </w:r>
    </w:p>
    <w:p>
      <w:pPr>
        <w:pStyle w:val="Normal"/>
        <w:rPr/>
      </w:pPr>
      <w:r>
        <w:rPr/>
        <w:t xml:space="preserve">The Lord Chancellor, who is invariably a member of the Cabinet, occupies a fourfold position.  He presides in the House of Lords, and as Speaker of the House of Lords receives a salary of £4,000 a year, charged upon the vote for the House of Lords Offices.  He is the head of the Judiciary; the head of a Department - the Crown Office in Chancery; and the chief legal adviser of the Government.  In the last capacity he is assisted by the 'law officers', the Attorney and Solicitor-General.  The Manifold duties of the Chancellor, judicial, legislative, and administrative, strikingly exemplify the lack of differentiation incidental to the period in which the Chancellor's office had its origin.  Of all the great officers of State, that of the Chancellor is the oldest, dating from the reign of Edward the Confessor.  The Chancellor (so named from the </w:t>
      </w:r>
      <w:r>
        <w:rPr>
          <w:i/>
          <w:iCs/>
        </w:rPr>
        <w:t>cancelli</w:t>
      </w:r>
      <w:r>
        <w:rPr/>
        <w:t xml:space="preserve"> or the screen behind which the secretaries sat, to transact business</w:t>
      </w:r>
      <w:r>
        <w:rPr>
          <w:rStyle w:val="FootnoteCharacters"/>
          <w:rStyle w:val="FootnoteAnchor"/>
        </w:rPr>
        <w:footnoteReference w:id="25"/>
      </w:r>
      <w:r>
        <w:rPr/>
        <w:t xml:space="preserve">) was the chief of the King's secretaries and chaplains, the 'keeper of the King's conscience’, and custodian of the King's Great Seal.  He was a prominent member of the King's Council, a baron of the Exchequer, but primarily the head of a secretarial department, the Chancery.  His chief rival, the Norman Justiciar, disappeared at the end of Henry </w:t>
      </w:r>
      <w:r>
        <w:rPr>
          <w:rFonts w:eastAsia="Times New Roman" w:cs="Times New Roman" w:ascii="Times New Roman" w:hAnsi="Times New Roman"/>
          <w:sz w:val="24"/>
          <w:szCs w:val="24"/>
        </w:rPr>
        <w:t>Ill</w:t>
      </w:r>
      <w:r>
        <w:rPr/>
        <w:t>'s reign, and thenceforward the Chancellor was indisputably the leading Minister of the Crown, the ‘Secretary of State for all departments', at any rate until the sixteenth century.  Of his place in the judicial system I propose to speak later.</w:t>
      </w:r>
      <w:r>
        <w:rPr>
          <w:rStyle w:val="FootnoteCharacters"/>
          <w:rStyle w:val="FootnoteAnchor"/>
        </w:rPr>
        <w:footnoteReference w:id="26"/>
      </w:r>
      <w:r>
        <w:rPr/>
        <w:t xml:space="preserve">  Down to the reign of Edward </w:t>
      </w:r>
      <w:r>
        <w:rPr>
          <w:rFonts w:eastAsia="Times New Roman" w:cs="Times New Roman" w:ascii="Times New Roman" w:hAnsi="Times New Roman"/>
          <w:sz w:val="24"/>
          <w:szCs w:val="24"/>
        </w:rPr>
        <w:t>III</w:t>
      </w:r>
      <w:r>
        <w:rPr/>
        <w:t xml:space="preserve"> the office was invariably and naturally held by an ecclesiastic the first lay Chan- </w:t>
      </w:r>
      <w:r>
        <w:rPr>
          <w:rStyle w:val="EndofPageMarker"/>
        </w:rPr>
        <w:t>[begin page 203]</w:t>
      </w:r>
      <w:r>
        <w:rPr/>
        <w:t xml:space="preserve"> being Robert Bourchier, appointed in 1340.  From the sixteenth century the political importance of the office somewhat declined owing to the development of the Secretariat; but the Chancellor still takes precedence next after the Archbishop of Canterbury, and his office remains not merely one of the highest dignity, but of the greatest importance.  Apart from his own judicial duties, the Chancellor is responsible for the appointment of judges,</w:t>
      </w:r>
      <w:r>
        <w:rPr>
          <w:rStyle w:val="FootnoteCharacters"/>
          <w:rStyle w:val="FootnoteAnchor"/>
        </w:rPr>
        <w:footnoteReference w:id="27"/>
      </w:r>
      <w:r>
        <w:rPr/>
        <w:t xml:space="preserve"> magistrates, and counsel learned in the law; he is patron of many of the King's livings, visitor of the King's Hospitals and Colleges, and head of the Crown Office in Chancery whence many important writs still issue, e.g. those for the election of Members of Parliament.  It should be added that the Chancellorship is one of the few offices still subject to a religious disability.  It cannot be held by a Roman Catholic.</w:t>
      </w:r>
    </w:p>
    <w:p>
      <w:pPr>
        <w:pStyle w:val="Normal"/>
        <w:rPr/>
      </w:pPr>
      <w:r>
        <w:rPr/>
      </w:r>
    </w:p>
    <w:p>
      <w:pPr>
        <w:pStyle w:val="Heading4"/>
        <w:rPr/>
      </w:pPr>
      <w:r>
        <w:rPr/>
        <w:t>The Lord Privy Seal.</w:t>
      </w:r>
    </w:p>
    <w:p>
      <w:pPr>
        <w:pStyle w:val="Normal"/>
        <w:rPr/>
      </w:pPr>
      <w:r>
        <w:rPr/>
        <w:t xml:space="preserve">The office of Lord Privy Seal has, since 1884, been merely a sinecure; but it is an historic office still held, with appropriate precedence, by a member of the Cabinet, not infrequently </w:t>
      </w:r>
      <w:r>
        <w:rPr>
          <w:i/>
          <w:iCs/>
        </w:rPr>
        <w:t xml:space="preserve">in commendam </w:t>
      </w:r>
      <w:r>
        <w:rPr/>
        <w:t>with another office, and sometimes without emolument.  Historically the office is interesting, since it played an important part in the development of the principle of ministerial responsibility.  It dates back at least as far as the fourteenth century, and may have been intended as a check upon the growing power of the Chancellor.  Any way, by the sixteenth century it had become part of the regular administrative routine that 'documents signed by the King's own hand, and countersigned by the Secretary, are sent to the Keeper of the Privy Seal, as instructions for documents to be issued under the Privy Seal; and these again serve as instructions the Chancellor to issue documents bearing the Great Seal of the Realm.  This practice begets a certain Ministerial responsibility for the King's acts.'</w:t>
      </w:r>
      <w:r>
        <w:rPr>
          <w:rStyle w:val="FootnoteCharacters"/>
          <w:rStyle w:val="FootnoteAnchor"/>
        </w:rPr>
        <w:footnoteReference w:id="28"/>
      </w:r>
      <w:r>
        <w:rPr/>
        <w:t xml:space="preserve">  But all legal necessity for the use of the Privy Seal was definitely abolished by Statute in 1884.  </w:t>
      </w:r>
      <w:r>
        <w:rPr>
          <w:rStyle w:val="EndofPageMarker"/>
        </w:rPr>
        <w:t>[begin page 204]</w:t>
      </w:r>
    </w:p>
    <w:p>
      <w:pPr>
        <w:pStyle w:val="Normal"/>
        <w:rPr/>
      </w:pPr>
      <w:r>
        <w:rPr/>
      </w:r>
    </w:p>
    <w:p>
      <w:pPr>
        <w:pStyle w:val="Heading4"/>
        <w:rPr/>
      </w:pPr>
      <w:r>
        <w:rPr/>
        <w:t>The Lord President of the Council</w:t>
      </w:r>
    </w:p>
    <w:p>
      <w:pPr>
        <w:pStyle w:val="Normal"/>
        <w:rPr/>
      </w:pPr>
      <w:r>
        <w:rPr/>
        <w:t>The Lord President of the Council is another official of the highest dignity, who has been deprived of the most important of his administrative functions by comparatively recent changes recorded in the preceding pages.  The conversion of the Committee of Council into a Board of Education in 1899 was the last and most serious blow.  The establishment of the Board of Agriculture was another, less recent and less serious.  The Lord President is still nominally a member of many phantom Boards, but apart from his position as a member of the Cabinet, in which he invariably sits, his functions have shrunk with the fortunes of the historic Privy Council of which he is the official head.  At meetings of the Council he sits invariably on the right hand of the Sovereign.</w:t>
      </w:r>
    </w:p>
    <w:p>
      <w:pPr>
        <w:pStyle w:val="Normal"/>
        <w:rPr/>
      </w:pPr>
      <w:r>
        <w:rPr/>
      </w:r>
    </w:p>
    <w:p>
      <w:pPr>
        <w:pStyle w:val="Heading4"/>
        <w:rPr/>
      </w:pPr>
      <w:r>
        <w:rPr/>
        <w:t>The Privy Council</w:t>
      </w:r>
    </w:p>
    <w:p>
      <w:pPr>
        <w:pStyle w:val="Normal"/>
        <w:rPr/>
      </w:pPr>
      <w:r>
        <w:rPr/>
        <w:t>These meetings are frequent, but only in a formal sense are they important.  Yet the business there transacted is indispensable to the efficient working of the administrative machine, and the Privy Council Office has a staff of thirty, six persons and spends about £15,000 a year.  It is the King-in-Council who issues Proclamations and Executive Orders.  It is in the Council that newly appointed Bishops do homage to the King for the temporalities of their Sees; that Ministers take the official oath, kiss the King's hand, and from him receive the insignia of office; in the Council Sheriffs are still 'pricked'.  Numberless executive acts still require to be done in Council, and to be attested by the signature of the Clerk.  Maitland</w:t>
      </w:r>
      <w:r>
        <w:rPr>
          <w:rStyle w:val="FootnoteCharacters"/>
          <w:rStyle w:val="FootnoteAnchor"/>
        </w:rPr>
        <w:footnoteReference w:id="29"/>
      </w:r>
      <w:r>
        <w:rPr/>
        <w:t xml:space="preserve"> enumerates six different kinds of powers delegated by Parliament to the, Privy Council: the power to lay down general rules, e.g. as to the administration of workhouses to issue particular commands, e.g. to a recalcitrant local authority; to grant licences; to remit penalties; to order inspection; to order inquisitions, e.g. as to a railway accident.  But in the performance of these functions, though the parent Council remains the formal authority, the real and originating authority is vested in one of the numerous daughter departments to which the Council has given birth.  </w:t>
      </w:r>
      <w:r>
        <w:rPr>
          <w:rStyle w:val="EndofPageMarker"/>
        </w:rPr>
        <w:t>[begin page 205]</w:t>
      </w:r>
      <w:r>
        <w:rPr/>
        <w:t xml:space="preserve"> </w:t>
      </w:r>
    </w:p>
    <w:p>
      <w:pPr>
        <w:pStyle w:val="Normal"/>
        <w:rPr/>
      </w:pPr>
      <w:r>
        <w:rPr/>
      </w:r>
    </w:p>
    <w:p>
      <w:pPr>
        <w:pStyle w:val="Normal"/>
        <w:rPr/>
      </w:pPr>
      <w:r>
        <w:rPr/>
        <w:t>The Council now consists of some three hundred and forty persons.  Among them are all Cabinet Ministers, present and past; and other officers of State; the two Archbishops and the Bishop of London; a large number of Peers, including practically all those who have held high administrative posts at home and abroad; a certain number of the highest judges and ex-judges; a few colonial statesmen, and a large number of persons whom for political, literary, scientific, military, or other services the Sovereign (or his Minister) desires to honour.  Except on the demise of the Crown and some ceremonial occasions, only a few members of the Council are summoned, the customary quorum being three.</w:t>
      </w:r>
      <w:r>
        <w:rPr>
          <w:rStyle w:val="FootnoteCharacters"/>
          <w:rStyle w:val="FootnoteAnchor"/>
        </w:rPr>
        <w:footnoteReference w:id="30"/>
      </w:r>
      <w:r>
        <w:rPr/>
        <w:t xml:space="preserve">  But the Council has a great history behind it, and, should certain imperialist dreams be fulfilled, may have a great future before it.</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172/1]  </w:t>
      </w:r>
      <w:r>
        <w:rPr>
          <w:i/>
          <w:iCs/>
        </w:rPr>
        <w:t xml:space="preserve">Returns on Public Offices Employment. Accounts, Papers, </w:t>
      </w:r>
      <w:r>
        <w:rPr/>
        <w:t>vol. 656, p. 300 (92 of 1830).</w:t>
      </w:r>
    </w:p>
  </w:footnote>
  <w:footnote w:id="3">
    <w:p>
      <w:pPr>
        <w:pStyle w:val="Footnote"/>
        <w:rPr/>
      </w:pPr>
      <w:r>
        <w:rPr>
          <w:rStyle w:val="FootnoteCharacters"/>
        </w:rPr>
        <w:footnoteRef/>
      </w:r>
      <w:r>
        <w:rPr/>
        <w:tab/>
        <w:t xml:space="preserve"> </w:t>
      </w:r>
      <w:r>
        <w:rPr/>
        <w:tab/>
        <w:t>[173/1]  Cf. First Report of the Postmaster-General (1855), which contains an excellent historical summary.</w:t>
      </w:r>
    </w:p>
  </w:footnote>
  <w:footnote w:id="4">
    <w:p>
      <w:pPr>
        <w:pStyle w:val="Footnote"/>
        <w:rPr/>
      </w:pPr>
      <w:r>
        <w:rPr>
          <w:rStyle w:val="FootnoteCharacters"/>
        </w:rPr>
        <w:footnoteRef/>
      </w:r>
      <w:r>
        <w:rPr/>
        <w:tab/>
        <w:t xml:space="preserve"> </w:t>
      </w:r>
      <w:r>
        <w:rPr/>
        <w:tab/>
        <w:t>[174/1]  Down to 1823 the office was generally held by two postmasters of equal rank and authority.</w:t>
      </w:r>
    </w:p>
  </w:footnote>
  <w:footnote w:id="5">
    <w:p>
      <w:pPr>
        <w:pStyle w:val="Footnote"/>
        <w:rPr/>
      </w:pPr>
      <w:r>
        <w:rPr>
          <w:rStyle w:val="FootnoteCharacters"/>
        </w:rPr>
        <w:footnoteRef/>
      </w:r>
      <w:r>
        <w:rPr/>
        <w:tab/>
        <w:t xml:space="preserve"> </w:t>
      </w:r>
      <w:r>
        <w:rPr/>
        <w:tab/>
        <w:t>[177/1]  Cf. Report of Select Committee on Estimates (96 of 1024).</w:t>
      </w:r>
    </w:p>
  </w:footnote>
  <w:footnote w:id="6">
    <w:p>
      <w:pPr>
        <w:pStyle w:val="Footnote"/>
        <w:rPr/>
      </w:pPr>
      <w:r>
        <w:rPr>
          <w:rStyle w:val="FootnoteCharacters"/>
        </w:rPr>
        <w:footnoteRef/>
      </w:r>
      <w:r>
        <w:rPr/>
        <w:tab/>
        <w:t xml:space="preserve"> </w:t>
      </w:r>
      <w:r>
        <w:rPr/>
        <w:tab/>
        <w:t>[178/1]  Cf. Report of Select Committee on Estimates (96 of 1924).</w:t>
      </w:r>
    </w:p>
  </w:footnote>
  <w:footnote w:id="7">
    <w:p>
      <w:pPr>
        <w:pStyle w:val="Footnote"/>
        <w:rPr/>
      </w:pPr>
      <w:r>
        <w:rPr>
          <w:rStyle w:val="FootnoteCharacters"/>
        </w:rPr>
        <w:footnoteRef/>
      </w:r>
      <w:r>
        <w:rPr/>
        <w:tab/>
        <w:t xml:space="preserve"> </w:t>
      </w:r>
      <w:r>
        <w:rPr/>
        <w:tab/>
        <w:t xml:space="preserve">[179/1]  Duke of Devonshire in House of Lords, 1 Aug. 1898. </w:t>
      </w:r>
      <w:r>
        <w:rPr>
          <w:i/>
          <w:iCs/>
        </w:rPr>
        <w:t>Parliamentary Debates</w:t>
      </w:r>
      <w:r>
        <w:rPr/>
        <w:t>, 4th Ser., vol. 63, col. 666.</w:t>
      </w:r>
    </w:p>
  </w:footnote>
  <w:footnote w:id="8">
    <w:p>
      <w:pPr>
        <w:pStyle w:val="Footnote"/>
        <w:rPr/>
      </w:pPr>
      <w:r>
        <w:rPr>
          <w:rStyle w:val="FootnoteCharacters"/>
        </w:rPr>
        <w:footnoteRef/>
      </w:r>
      <w:r>
        <w:rPr/>
        <w:tab/>
        <w:t xml:space="preserve"> </w:t>
      </w:r>
      <w:r>
        <w:rPr/>
        <w:tab/>
        <w:t>[181/1]  9 and 10 Geo. V, c. 21.</w:t>
      </w:r>
    </w:p>
  </w:footnote>
  <w:footnote w:id="9">
    <w:p>
      <w:pPr>
        <w:pStyle w:val="Footnote"/>
        <w:rPr/>
      </w:pPr>
      <w:r>
        <w:rPr>
          <w:rStyle w:val="FootnoteCharacters"/>
        </w:rPr>
        <w:footnoteRef/>
      </w:r>
      <w:r>
        <w:rPr/>
        <w:tab/>
        <w:t xml:space="preserve"> </w:t>
      </w:r>
      <w:r>
        <w:rPr/>
        <w:tab/>
        <w:t>[182/1]  Report of Select Committee on Estimates (127, 142 of 1925).</w:t>
      </w:r>
    </w:p>
  </w:footnote>
  <w:footnote w:id="10">
    <w:p>
      <w:pPr>
        <w:pStyle w:val="Footnote"/>
        <w:rPr/>
      </w:pPr>
      <w:r>
        <w:rPr>
          <w:rStyle w:val="FootnoteCharacters"/>
        </w:rPr>
        <w:footnoteRef/>
      </w:r>
      <w:r>
        <w:rPr/>
        <w:tab/>
        <w:t xml:space="preserve"> </w:t>
      </w:r>
      <w:r>
        <w:rPr/>
        <w:tab/>
        <w:t>[185/1]  Now (1926) a Secretary of State.</w:t>
      </w:r>
    </w:p>
  </w:footnote>
  <w:footnote w:id="11">
    <w:p>
      <w:pPr>
        <w:pStyle w:val="Footnote"/>
        <w:rPr/>
      </w:pPr>
      <w:r>
        <w:rPr>
          <w:rStyle w:val="FootnoteCharacters"/>
        </w:rPr>
        <w:footnoteRef/>
      </w:r>
      <w:r>
        <w:rPr/>
        <w:tab/>
        <w:t xml:space="preserve"> </w:t>
      </w:r>
      <w:r>
        <w:rPr/>
        <w:tab/>
        <w:t>[186/1]  12 Geo. V, c. 4. Cf. also Irish Free State (Consequential Provision. Act, 13 George V, c. 2.</w:t>
      </w:r>
    </w:p>
  </w:footnote>
  <w:footnote w:id="12">
    <w:p>
      <w:pPr>
        <w:pStyle w:val="Footnote"/>
        <w:rPr/>
      </w:pPr>
      <w:r>
        <w:rPr>
          <w:rStyle w:val="FootnoteCharacters"/>
        </w:rPr>
        <w:footnoteRef/>
      </w:r>
      <w:r>
        <w:rPr/>
        <w:tab/>
        <w:t xml:space="preserve"> </w:t>
      </w:r>
      <w:r>
        <w:rPr/>
        <w:tab/>
        <w:t xml:space="preserve">[187/1]  Cf. Reports of </w:t>
      </w:r>
      <w:r>
        <w:rPr>
          <w:i/>
          <w:iCs/>
        </w:rPr>
        <w:t xml:space="preserve">Committee on Organization and Staff's </w:t>
      </w:r>
      <w:r>
        <w:rPr/>
        <w:t>(Bradbury Committee). Cmd. 9220 (1918), Cmd. 61 (1919), and Cmd. 2428 (1925).</w:t>
      </w:r>
    </w:p>
  </w:footnote>
  <w:footnote w:id="13">
    <w:p>
      <w:pPr>
        <w:pStyle w:val="Footnote"/>
        <w:rPr/>
      </w:pPr>
      <w:r>
        <w:rPr>
          <w:rStyle w:val="FootnoteCharacters"/>
        </w:rPr>
        <w:footnoteRef/>
      </w:r>
      <w:r>
        <w:rPr/>
        <w:tab/>
        <w:t xml:space="preserve"> </w:t>
      </w:r>
      <w:r>
        <w:rPr/>
        <w:tab/>
        <w:t xml:space="preserve">[187/2]  For an interesting account of the multiform activities of this Department, cf. speech by Dr. Addison, then Minister, in </w:t>
      </w:r>
      <w:r>
        <w:rPr>
          <w:i/>
          <w:iCs/>
        </w:rPr>
        <w:t>Official Report</w:t>
      </w:r>
      <w:r>
        <w:rPr/>
        <w:t xml:space="preserve">, xcv, pp. 558 seq, and Addison, </w:t>
      </w:r>
      <w:r>
        <w:rPr>
          <w:i/>
          <w:iCs/>
        </w:rPr>
        <w:t>Politics from Within</w:t>
      </w:r>
      <w:r>
        <w:rPr/>
        <w:t>, ii, C. 7.</w:t>
      </w:r>
    </w:p>
  </w:footnote>
  <w:footnote w:id="14">
    <w:p>
      <w:pPr>
        <w:pStyle w:val="Footnote"/>
        <w:rPr/>
      </w:pPr>
      <w:r>
        <w:rPr>
          <w:rStyle w:val="FootnoteCharacters"/>
        </w:rPr>
        <w:footnoteRef/>
      </w:r>
      <w:r>
        <w:rPr/>
        <w:tab/>
        <w:t xml:space="preserve"> </w:t>
      </w:r>
      <w:r>
        <w:rPr/>
        <w:tab/>
        <w:t>[188/1]  Cmd. 9219 (1918).</w:t>
      </w:r>
    </w:p>
  </w:footnote>
  <w:footnote w:id="15">
    <w:p>
      <w:pPr>
        <w:pStyle w:val="Footnote"/>
        <w:rPr/>
      </w:pPr>
      <w:r>
        <w:rPr>
          <w:rStyle w:val="FootnoteCharacters"/>
        </w:rPr>
        <w:footnoteRef/>
      </w:r>
      <w:r>
        <w:rPr/>
        <w:tab/>
        <w:t xml:space="preserve"> </w:t>
      </w:r>
      <w:r>
        <w:rPr/>
        <w:tab/>
        <w:t xml:space="preserve">[193/1]  Report of Select Committee on Estimates (127, 142 Of 1925). </w:t>
      </w:r>
    </w:p>
  </w:footnote>
  <w:footnote w:id="16">
    <w:p>
      <w:pPr>
        <w:pStyle w:val="Footnote"/>
        <w:rPr/>
      </w:pPr>
      <w:r>
        <w:rPr>
          <w:rStyle w:val="FootnoteCharacters"/>
        </w:rPr>
        <w:footnoteRef/>
      </w:r>
      <w:r>
        <w:rPr/>
        <w:tab/>
        <w:t xml:space="preserve"> </w:t>
      </w:r>
      <w:r>
        <w:rPr/>
        <w:tab/>
        <w:t>[193/2]  In 1925.</w:t>
      </w:r>
    </w:p>
  </w:footnote>
  <w:footnote w:id="17">
    <w:p>
      <w:pPr>
        <w:pStyle w:val="Footnote"/>
        <w:rPr/>
      </w:pPr>
      <w:r>
        <w:rPr>
          <w:rStyle w:val="FootnoteCharacters"/>
        </w:rPr>
        <w:footnoteRef/>
      </w:r>
      <w:r>
        <w:rPr/>
        <w:tab/>
        <w:t xml:space="preserve"> </w:t>
      </w:r>
      <w:r>
        <w:rPr/>
        <w:tab/>
        <w:t xml:space="preserve">[193/3]  H. of C., </w:t>
      </w:r>
      <w:r>
        <w:rPr>
          <w:i/>
          <w:iCs/>
        </w:rPr>
        <w:t>Papers</w:t>
      </w:r>
      <w:r>
        <w:rPr/>
        <w:t>, 70 of 1922, p. 86.</w:t>
      </w:r>
    </w:p>
  </w:footnote>
  <w:footnote w:id="18">
    <w:p>
      <w:pPr>
        <w:pStyle w:val="Footnote"/>
        <w:rPr/>
      </w:pPr>
      <w:r>
        <w:rPr>
          <w:rStyle w:val="FootnoteCharacters"/>
        </w:rPr>
        <w:footnoteRef/>
      </w:r>
      <w:r>
        <w:rPr/>
        <w:tab/>
        <w:t xml:space="preserve"> </w:t>
      </w:r>
      <w:r>
        <w:rPr/>
        <w:tab/>
        <w:t>[194/1]  9 &amp; 10 Geo. V. c. 50.</w:t>
      </w:r>
    </w:p>
  </w:footnote>
  <w:footnote w:id="19">
    <w:p>
      <w:pPr>
        <w:pStyle w:val="Footnote"/>
        <w:rPr/>
      </w:pPr>
      <w:r>
        <w:rPr>
          <w:rStyle w:val="FootnoteCharacters"/>
        </w:rPr>
        <w:footnoteRef/>
      </w:r>
      <w:r>
        <w:rPr/>
        <w:tab/>
        <w:t xml:space="preserve"> </w:t>
      </w:r>
      <w:r>
        <w:rPr/>
        <w:tab/>
        <w:t>[195/1]  11 &amp; 12 Geo. V, c. 55.</w:t>
      </w:r>
    </w:p>
  </w:footnote>
  <w:footnote w:id="20">
    <w:p>
      <w:pPr>
        <w:pStyle w:val="Footnote"/>
        <w:rPr/>
      </w:pPr>
      <w:r>
        <w:rPr>
          <w:rStyle w:val="FootnoteCharacters"/>
        </w:rPr>
        <w:footnoteRef/>
      </w:r>
      <w:r>
        <w:rPr/>
        <w:tab/>
        <w:t xml:space="preserve"> </w:t>
      </w:r>
      <w:r>
        <w:rPr/>
        <w:tab/>
        <w:t>[197/1]  10 &amp; 12 Geo. V, C. 50.</w:t>
      </w:r>
    </w:p>
  </w:footnote>
  <w:footnote w:id="21">
    <w:p>
      <w:pPr>
        <w:pStyle w:val="Footnote"/>
        <w:rPr/>
      </w:pPr>
      <w:r>
        <w:rPr>
          <w:rStyle w:val="FootnoteCharacters"/>
        </w:rPr>
        <w:footnoteRef/>
      </w:r>
      <w:r>
        <w:rPr/>
        <w:tab/>
        <w:t xml:space="preserve"> </w:t>
      </w:r>
      <w:r>
        <w:rPr/>
        <w:tab/>
        <w:t>[198/1]  The direct cost to the State of this crisis was estimated at £30,000,000, and the loss to the country at £250,000,000.</w:t>
      </w:r>
    </w:p>
  </w:footnote>
  <w:footnote w:id="22">
    <w:p>
      <w:pPr>
        <w:pStyle w:val="Footnote"/>
        <w:rPr/>
      </w:pPr>
      <w:r>
        <w:rPr>
          <w:rStyle w:val="FootnoteCharacters"/>
        </w:rPr>
        <w:footnoteRef/>
      </w:r>
      <w:r>
        <w:rPr/>
        <w:tab/>
        <w:t xml:space="preserve"> </w:t>
      </w:r>
      <w:r>
        <w:rPr/>
        <w:tab/>
        <w:t>[199/1]  For a detailed description of the procedure, and facsimiles of the appropriate documents, see Appendix E.</w:t>
      </w:r>
    </w:p>
  </w:footnote>
  <w:footnote w:id="23">
    <w:p>
      <w:pPr>
        <w:pStyle w:val="Footnote"/>
        <w:rPr/>
      </w:pPr>
      <w:r>
        <w:rPr>
          <w:rStyle w:val="FootnoteCharacters"/>
        </w:rPr>
        <w:footnoteRef/>
      </w:r>
      <w:r>
        <w:rPr/>
        <w:tab/>
        <w:t xml:space="preserve"> </w:t>
      </w:r>
      <w:r>
        <w:rPr/>
        <w:tab/>
        <w:t xml:space="preserve">[200/1]  </w:t>
      </w:r>
      <w:r>
        <w:rPr>
          <w:i/>
          <w:iCs/>
        </w:rPr>
        <w:t>Constitutional History</w:t>
      </w:r>
      <w:r>
        <w:rPr/>
        <w:t>, i. 343.</w:t>
      </w:r>
    </w:p>
  </w:footnote>
  <w:footnote w:id="24">
    <w:p>
      <w:pPr>
        <w:pStyle w:val="Footnote"/>
        <w:rPr/>
      </w:pPr>
      <w:r>
        <w:rPr>
          <w:rStyle w:val="FootnoteCharacters"/>
        </w:rPr>
        <w:footnoteRef/>
      </w:r>
      <w:r>
        <w:rPr/>
        <w:tab/>
        <w:t xml:space="preserve"> </w:t>
      </w:r>
      <w:r>
        <w:rPr/>
        <w:tab/>
        <w:t>[201/1]  Gretton, op. cit., pp. 102-3.</w:t>
      </w:r>
    </w:p>
  </w:footnote>
  <w:footnote w:id="25">
    <w:p>
      <w:pPr>
        <w:pStyle w:val="Footnote"/>
        <w:rPr/>
      </w:pPr>
      <w:r>
        <w:rPr>
          <w:rStyle w:val="FootnoteCharacters"/>
        </w:rPr>
        <w:footnoteRef/>
      </w:r>
      <w:r>
        <w:rPr/>
        <w:tab/>
        <w:t xml:space="preserve"> </w:t>
      </w:r>
      <w:r>
        <w:rPr/>
        <w:tab/>
        <w:t>[202/1]  Stubbs, i. 352.</w:t>
      </w:r>
    </w:p>
  </w:footnote>
  <w:footnote w:id="26">
    <w:p>
      <w:pPr>
        <w:pStyle w:val="Footnote"/>
        <w:rPr/>
      </w:pPr>
      <w:r>
        <w:rPr>
          <w:rStyle w:val="FootnoteCharacters"/>
        </w:rPr>
        <w:footnoteRef/>
      </w:r>
      <w:r>
        <w:rPr/>
        <w:tab/>
        <w:t xml:space="preserve"> </w:t>
      </w:r>
      <w:r>
        <w:rPr/>
        <w:tab/>
        <w:t>[202/2]  Cf. chapter xxxi.</w:t>
      </w:r>
    </w:p>
  </w:footnote>
  <w:footnote w:id="27">
    <w:p>
      <w:pPr>
        <w:pStyle w:val="Footnote"/>
        <w:rPr/>
      </w:pPr>
      <w:r>
        <w:rPr>
          <w:rStyle w:val="FootnoteCharacters"/>
        </w:rPr>
        <w:footnoteRef/>
      </w:r>
      <w:r>
        <w:rPr/>
        <w:tab/>
        <w:t xml:space="preserve"> </w:t>
      </w:r>
      <w:r>
        <w:rPr/>
        <w:tab/>
        <w:t>[203/1]  The Chancellor appoints judges of the High Court, justices of the Peace and County Court judges; but not the Lords Justices of Appeal, the Law Lords nor stipendiary magistrates.</w:t>
      </w:r>
    </w:p>
  </w:footnote>
  <w:footnote w:id="28">
    <w:p>
      <w:pPr>
        <w:pStyle w:val="Footnote"/>
        <w:rPr/>
      </w:pPr>
      <w:r>
        <w:rPr>
          <w:rStyle w:val="FootnoteCharacters"/>
        </w:rPr>
        <w:footnoteRef/>
      </w:r>
      <w:r>
        <w:rPr/>
        <w:tab/>
        <w:t xml:space="preserve"> </w:t>
      </w:r>
      <w:r>
        <w:rPr/>
        <w:tab/>
        <w:t xml:space="preserve">[203/2]  Maitland, </w:t>
      </w:r>
      <w:r>
        <w:rPr>
          <w:i/>
          <w:iCs/>
        </w:rPr>
        <w:t>Constitutional History of England</w:t>
      </w:r>
      <w:r>
        <w:rPr/>
        <w:t>, P. 203.</w:t>
      </w:r>
    </w:p>
  </w:footnote>
  <w:footnote w:id="29">
    <w:p>
      <w:pPr>
        <w:pStyle w:val="Footnote"/>
        <w:rPr/>
      </w:pPr>
      <w:r>
        <w:rPr>
          <w:rStyle w:val="FootnoteCharacters"/>
        </w:rPr>
        <w:footnoteRef/>
      </w:r>
      <w:r>
        <w:rPr/>
        <w:tab/>
        <w:t xml:space="preserve"> </w:t>
      </w:r>
      <w:r>
        <w:rPr/>
        <w:tab/>
        <w:t>[204/1]  Op. Cit., P. 407.</w:t>
      </w:r>
    </w:p>
  </w:footnote>
  <w:footnote w:id="30">
    <w:p>
      <w:pPr>
        <w:pStyle w:val="Footnote"/>
        <w:rPr/>
      </w:pPr>
      <w:r>
        <w:rPr>
          <w:rStyle w:val="FootnoteCharacters"/>
        </w:rPr>
        <w:footnoteRef/>
      </w:r>
      <w:r>
        <w:rPr/>
        <w:tab/>
        <w:t xml:space="preserve"> </w:t>
      </w:r>
      <w:r>
        <w:rPr/>
        <w:tab/>
        <w:t>[205/1]  The Council which met on 7 May 1910 to proclaim the accession of King George V was attended by over 140 persons, among them, according to precedent, being the Lord Mayor and representatives of City of Lond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3:00Z</dcterms:created>
  <dc:creator>Gary Edwards</dc:creator>
  <dc:description/>
  <dc:language>en-US</dc:language>
  <cp:lastModifiedBy>Gary Edwards</cp:lastModifiedBy>
  <dcterms:modified xsi:type="dcterms:W3CDTF">2004-01-06T00:09:00Z</dcterms:modified>
  <cp:revision>48</cp:revision>
  <dc:subject/>
  <dc:title/>
</cp:coreProperties>
</file>