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XVIII - Problem of the Electorate </w:t>
      </w:r>
    </w:p>
    <w:p>
      <w:pPr>
        <w:pStyle w:val="Heading3"/>
        <w:rPr/>
      </w:pPr>
      <w:r>
        <w:rPr/>
        <w:t>Parliamentary Reform.</w:t>
      </w:r>
    </w:p>
    <w:p>
      <w:pPr>
        <w:pStyle w:val="Normal"/>
        <w:rPr/>
      </w:pPr>
      <w:r>
        <w:rPr/>
        <w:t xml:space="preserve"> </w:t>
      </w:r>
    </w:p>
    <w:p>
      <w:pPr>
        <w:pStyle w:val="QuotedText"/>
        <w:rPr/>
      </w:pPr>
      <w:r>
        <w:rPr/>
        <w:t xml:space="preserve">The first element of good government being the virtue and intelligence of the human beings composing the community, the most important point of excellence which any form of government can possess is to promote the virtue and intelligence of the people themselves. . . . The ideally best form of government is that in which the sovereignty or supreme controlling power, in the last resort, is vested in the entire aggregate of the community; every citizen not only having a voice in the exercise of that ultimate sovereignty, but being, at least, occasionally called on to take an actual part in the government, by the personal discharge of some public function, local or general.’  J.S. Mill. </w:t>
      </w:r>
    </w:p>
    <w:p>
      <w:pPr>
        <w:pStyle w:val="QuotedText"/>
        <w:rPr/>
      </w:pPr>
      <w:r>
        <w:rPr/>
      </w:r>
    </w:p>
    <w:p>
      <w:pPr>
        <w:pStyle w:val="QuotedText"/>
        <w:rPr/>
      </w:pPr>
      <w:r>
        <w:rPr/>
        <w:t xml:space="preserve">The best security which human wisdom can devise seems to be the distribution of political authority among different individuals and bodies, with separate interests and separate characters, corresponding to the variety of classes of which civil society is composed - each interested to guard their own order from oppression by the rest, each also interested to prevent any of the others from seizing an exclusive and therefore despotic power; and all having a common interest to co-operate in carrying on the ordinary and necessary administration of government.  If there were not an interest to resist each other in extraordinary cases, there would not be liberty: if there were not an interest to co-operate in the ordinary course of affairs, there could be no government.' - Sir James Mackintosh. </w:t>
      </w:r>
    </w:p>
    <w:p>
      <w:pPr>
        <w:pStyle w:val="Normal"/>
        <w:rPr/>
      </w:pPr>
      <w:r>
        <w:rPr/>
      </w:r>
    </w:p>
    <w:p>
      <w:pPr>
        <w:pStyle w:val="Heading4"/>
        <w:rPr/>
      </w:pPr>
      <w:r>
        <w:rPr/>
        <w:t>Essential Conditions of Representative Democracy.</w:t>
      </w:r>
    </w:p>
    <w:p>
      <w:pPr>
        <w:pStyle w:val="Normal"/>
        <w:rPr/>
      </w:pPr>
      <w:r>
        <w:rPr/>
        <w:t xml:space="preserve">Of all forms of government, Parliamentary Democracy, particularly as it is understood and worked in the country of its origin, is one of the most delicate and difficult.  It depends for success on several conditions.  It implies, first, a Legislature scientifically constructed and endowed with adequate powers; secondly, carefully devised methods of legislation, and such rules of procedure as may be appropriate to the functions, be they wide or limited, assigned to the Legislature; thirdly, an Executive strong enough for efficient administration, yet continuously responsible to Parliament, and instinctively responsive to the will of the electorate; but, perhaps above all, it implies a body of electors, individually alert, intelligent, </w:t>
      </w:r>
      <w:r>
        <w:rPr>
          <w:rStyle w:val="EndofPageMarker"/>
        </w:rPr>
        <w:t>[begin page 468]</w:t>
      </w:r>
      <w:r>
        <w:rPr/>
        <w:t xml:space="preserve"> and informed, and so organized as faithfully to reflect the will of the whole community.</w:t>
      </w:r>
    </w:p>
    <w:p>
      <w:pPr>
        <w:pStyle w:val="Normal"/>
        <w:rPr/>
      </w:pPr>
      <w:r>
        <w:rPr/>
      </w:r>
    </w:p>
    <w:p>
      <w:pPr>
        <w:pStyle w:val="Normal"/>
        <w:rPr/>
      </w:pPr>
      <w:r>
        <w:rPr/>
        <w:t xml:space="preserve">It is with the last of these conditions that the present chapter is concerned. </w:t>
      </w:r>
    </w:p>
    <w:p>
      <w:pPr>
        <w:pStyle w:val="Normal"/>
        <w:rPr/>
      </w:pPr>
      <w:r>
        <w:rPr/>
      </w:r>
    </w:p>
    <w:p>
      <w:pPr>
        <w:pStyle w:val="Heading4"/>
        <w:rPr/>
      </w:pPr>
      <w:r>
        <w:rPr/>
        <w:t>The Problem of the Electorate.</w:t>
      </w:r>
    </w:p>
    <w:p>
      <w:pPr>
        <w:pStyle w:val="Normal"/>
        <w:rPr/>
      </w:pPr>
      <w:r>
        <w:rPr/>
        <w:t>In this connexion three questions obtrude themselves: first, what legal or political qualifications should be demanded of the individual elector; secondly, on what principle the electors so qualified should be grouped in order to express most accurately the views of the aggregate of the citizens - in other words, on what basis seats should be distributed; and, thirdly, how elections should be conducted and what method of voting should be adopted.</w:t>
      </w:r>
    </w:p>
    <w:p>
      <w:pPr>
        <w:pStyle w:val="Normal"/>
        <w:rPr/>
      </w:pPr>
      <w:r>
        <w:rPr/>
      </w:r>
    </w:p>
    <w:p>
      <w:pPr>
        <w:pStyle w:val="Heading4"/>
        <w:rPr/>
      </w:pPr>
      <w:r>
        <w:rPr/>
        <w:t>The Principle of Locality.</w:t>
      </w:r>
    </w:p>
    <w:p>
      <w:pPr>
        <w:pStyle w:val="Normal"/>
        <w:rPr/>
      </w:pPr>
      <w:r>
        <w:rPr/>
        <w:t>Representative institutions in England were, from the first, as already indicated,</w:t>
      </w:r>
      <w:r>
        <w:rPr>
          <w:rStyle w:val="FootnoteCharacters"/>
          <w:rStyle w:val="FootnoteAnchor"/>
        </w:rPr>
        <w:footnoteReference w:id="2"/>
      </w:r>
      <w:r>
        <w:rPr/>
        <w:t xml:space="preserve"> based primarily upon the principle of locality.  Even in Anglo-Saxon days the reeve and four men 'of the better sort' represented the village or township in the courts of the hundred and the shire.  The Normans, or rather the Angevins, developed the idea of central representation.  The sheriff of each shire was bidden to send to Westminster, or some other place of meeting, certain knights to represent the shire and burgesses to represent the towns.  The principle of locality, as the basis of popular representation, was thus carried on from local to central government.</w:t>
      </w:r>
    </w:p>
    <w:p>
      <w:pPr>
        <w:pStyle w:val="Normal"/>
        <w:rPr/>
      </w:pPr>
      <w:r>
        <w:rPr/>
      </w:r>
    </w:p>
    <w:p>
      <w:pPr>
        <w:pStyle w:val="Heading4"/>
        <w:rPr/>
      </w:pPr>
      <w:r>
        <w:rPr/>
        <w:t>Traces of the Vocational Principle.</w:t>
      </w:r>
    </w:p>
    <w:p>
      <w:pPr>
        <w:pStyle w:val="Normal"/>
        <w:rPr/>
      </w:pPr>
      <w:r>
        <w:rPr/>
        <w:t>The principle was not, however, universally applied.  The barons, bishops, and abbots were summoned to Parliament as individual landowners.  The lower clergy were summoned, on the other hand, primarily as representatives of their order, and with them the Soviet or vocational principle so far and so quickly prevailed over the parliamentary, that they declined to attend, the national council, and preferred to make their fiscal grants to the Crown in their professional assemblies, the Convocations of Canterbury and York.</w:t>
      </w:r>
    </w:p>
    <w:p>
      <w:pPr>
        <w:pStyle w:val="Normal"/>
        <w:rPr/>
      </w:pPr>
      <w:r>
        <w:rPr/>
        <w:t xml:space="preserve"> </w:t>
      </w:r>
    </w:p>
    <w:p>
      <w:pPr>
        <w:pStyle w:val="Normal"/>
        <w:rPr/>
      </w:pPr>
      <w:r>
        <w:rPr/>
        <w:t xml:space="preserve">During the greater part of the fourteenth century it still remained uncertain which of the two principles - that of locality or that of vocation - would ultimately prevail. </w:t>
      </w:r>
    </w:p>
    <w:p>
      <w:pPr>
        <w:pStyle w:val="Normal"/>
        <w:rPr/>
      </w:pPr>
      <w:r>
        <w:rPr>
          <w:rStyle w:val="EndofPageMarker"/>
        </w:rPr>
        <w:t>[begin page 469]</w:t>
      </w:r>
    </w:p>
    <w:p>
      <w:pPr>
        <w:pStyle w:val="Normal"/>
        <w:rPr>
          <w:rStyle w:val="EndofPageMarker"/>
        </w:rPr>
      </w:pPr>
      <w:r>
        <w:rPr/>
      </w:r>
    </w:p>
    <w:p>
      <w:pPr>
        <w:pStyle w:val="Normal"/>
        <w:rPr/>
      </w:pPr>
      <w:r>
        <w:rPr/>
        <w:t>The survival of the sheriff and the shire court decided the matter.  The knights, as we have seen, and the burghers were alike elected there, and consequently the knights, instead of throwing in their lot with their own m social order, preferred the claims of locality to that of class, and united with the burghers to form a Commons House of Parliament.  The lawyers and the merchants did, indeed, betray an inclination towards the Soviet principle.</w:t>
      </w:r>
    </w:p>
    <w:p>
      <w:pPr>
        <w:pStyle w:val="Normal"/>
        <w:rPr/>
      </w:pPr>
      <w:r>
        <w:rPr/>
        <w:t xml:space="preserve"> </w:t>
      </w:r>
    </w:p>
    <w:p>
      <w:pPr>
        <w:pStyle w:val="Normal"/>
        <w:rPr/>
      </w:pPr>
      <w:r>
        <w:rPr/>
        <w:t>But the knights and burgesses, in combination, were too strong for them; the idea of local communities prevailed over that of professional privileges and vocational interests.  Not primarily as merchants nor as lawyers, nor as landholders, were the members of the elected House henceforward to sit at Westminster, but as the local representatives of all interests and of every class.</w:t>
      </w:r>
    </w:p>
    <w:p>
      <w:pPr>
        <w:pStyle w:val="Normal"/>
        <w:rPr/>
      </w:pPr>
      <w:r>
        <w:rPr/>
      </w:r>
    </w:p>
    <w:p>
      <w:pPr>
        <w:pStyle w:val="Heading4"/>
        <w:rPr/>
      </w:pPr>
      <w:r>
        <w:rPr/>
        <w:t>County and Borough Representation.</w:t>
      </w:r>
    </w:p>
    <w:p>
      <w:pPr>
        <w:pStyle w:val="Normal"/>
        <w:rPr/>
      </w:pPr>
      <w:r>
        <w:rPr/>
        <w:t xml:space="preserve">Of some 300 members in the Parliament of 1295, 74 represented counties - two apiece.  Durham and a Cheshire as palatine counties were not represented, nor was Monmouthshire.  The rest represented boroughs; but the borough representation varied greatly from reign to reign, and indeed from Parliament to Parliament.  The lowest limit was reached in 1445, when only 99 boroughs made returns.  Nor did the issue or return of a writ imply the attendance of the members elected.  The attendance varied even more than the nominal representation.  Under the Tudors the base of parliamentary representation was greatly widened.  When Henry </w:t>
      </w:r>
      <w:r>
        <w:rPr>
          <w:rFonts w:eastAsia="Times New Roman" w:cs="Times New Roman" w:ascii="Times New Roman" w:hAnsi="Times New Roman"/>
          <w:sz w:val="24"/>
          <w:szCs w:val="24"/>
        </w:rPr>
        <w:t>VII</w:t>
      </w:r>
      <w:r>
        <w:rPr/>
        <w:t xml:space="preserve"> ascended the throne the number of elected members was 296; when Elizabeth died it was 462. </w:t>
      </w:r>
    </w:p>
    <w:p>
      <w:pPr>
        <w:pStyle w:val="Normal"/>
        <w:rPr/>
      </w:pPr>
      <w:r>
        <w:rPr/>
      </w:r>
    </w:p>
    <w:p>
      <w:pPr>
        <w:pStyle w:val="Heading4"/>
        <w:rPr/>
      </w:pPr>
      <w:r>
        <w:rPr/>
        <w:t>Creation of New Constituencies Under Tudors and Stuarts.</w:t>
      </w:r>
    </w:p>
    <w:p>
      <w:pPr>
        <w:pStyle w:val="Normal"/>
        <w:rPr/>
      </w:pPr>
      <w:r>
        <w:rPr/>
        <w:t>The representation of the English counties was completed by the inclusion of Monmouth (1536), the Palatine County of Chester (1543), and that of Durham (1673). Monmouthshire came in as part of a general scheme for the parliamentary representation of Wales.  The Act of 1536, which gave two members to Monmouth, gave one to each of the twelve</w:t>
      </w:r>
      <w:r>
        <w:rPr>
          <w:rStyle w:val="FootnoteCharacters"/>
          <w:rStyle w:val="FootnoteAnchor"/>
        </w:rPr>
        <w:footnoteReference w:id="3"/>
      </w:r>
      <w:r>
        <w:rPr/>
        <w:t xml:space="preserve"> Welsh counties and one to each </w:t>
      </w:r>
      <w:r>
        <w:rPr>
          <w:rStyle w:val="EndofPageMarker"/>
        </w:rPr>
        <w:t>[begin page 470]</w:t>
      </w:r>
      <w:r>
        <w:rPr/>
        <w:t xml:space="preserve"> of the chief towns.  Henry </w:t>
      </w:r>
      <w:r>
        <w:rPr>
          <w:rFonts w:eastAsia="Times New Roman" w:cs="Times New Roman" w:ascii="Times New Roman" w:hAnsi="Times New Roman"/>
          <w:sz w:val="24"/>
          <w:szCs w:val="24"/>
        </w:rPr>
        <w:t>VIII</w:t>
      </w:r>
      <w:r>
        <w:rPr/>
        <w:t xml:space="preserve"> also gave representation (two members apiece) to the following towns: Calais, Berwick-upon-Tweed, Buckingham, Chester, Lancaster, Newport (Cornwall), Orford, Preston, and Thetford.  By the end of his reign the county representation had been increased from 74 to 90, and that of the boroughs to 253, bringing the total membership of the House to 343. </w:t>
      </w:r>
    </w:p>
    <w:p>
      <w:pPr>
        <w:pStyle w:val="Normal"/>
        <w:rPr/>
      </w:pPr>
      <w:r>
        <w:rPr/>
      </w:r>
    </w:p>
    <w:p>
      <w:pPr>
        <w:pStyle w:val="Normal"/>
        <w:rPr/>
      </w:pPr>
      <w:r>
        <w:rPr/>
        <w:t xml:space="preserve">Against this increase of numbers no sinister motive could be alleged.  The concession of parliamentary representation to Wales did but carry to a logical conclusion the Unionist policy of Edward </w:t>
      </w:r>
      <w:r>
        <w:rPr>
          <w:rFonts w:eastAsia="Times New Roman" w:cs="Times New Roman" w:ascii="Times New Roman" w:hAnsi="Times New Roman"/>
          <w:sz w:val="24"/>
          <w:szCs w:val="24"/>
        </w:rPr>
        <w:t>I</w:t>
      </w:r>
      <w:r>
        <w:rPr/>
        <w:t>; the inclusion of Cheshire and Monmouthshire removed an antiquarian anomaly, while the new Parliamentary boroughs were places of considerable and growing importance.</w:t>
      </w:r>
    </w:p>
    <w:p>
      <w:pPr>
        <w:pStyle w:val="Normal"/>
        <w:rPr/>
      </w:pPr>
      <w:r>
        <w:rPr/>
        <w:t xml:space="preserve"> </w:t>
      </w:r>
    </w:p>
    <w:p>
      <w:pPr>
        <w:pStyle w:val="Normal"/>
        <w:rPr/>
      </w:pPr>
      <w:r>
        <w:rPr/>
        <w:t xml:space="preserve">Of the creation of new boroughs by Edward </w:t>
      </w:r>
      <w:r>
        <w:rPr>
          <w:rFonts w:eastAsia="Times New Roman" w:cs="Times New Roman" w:ascii="Times New Roman" w:hAnsi="Times New Roman"/>
          <w:sz w:val="24"/>
          <w:szCs w:val="24"/>
        </w:rPr>
        <w:t>VI</w:t>
      </w:r>
      <w:r>
        <w:rPr/>
        <w:t xml:space="preserve"> or his Protectors it is impossible to speak with the same confidence.  In his short reign no fewer than twenty new constituencies were created.  To some of the towns thus enfranchised, such as Westminster, Liverpool, Wigan, Maidstone, Lichfield, and Peterborough, no exception could be taken.  But many of the new boroughs were in Cornwall, and although the fishing towns in that county were in the sixteenth century rapidly increasing in importance, it is difficult to resist the conclusion that Cornwall was specially favoured as a royal Duchy, and as being on that account particularly amenable to royal influence.  This suspicion is deepened when we find the Protector Northumberland, in issuing letters of instruction to the sheriffs, actually going so far as to indicate the names of the persons whom the Crown wished to be returned.  Queen Mary created twenty-one constituencies, three of them single-membered, but Calais, of course, ceased to return representatives, so that the permanent net increase in the membership of the House was nineteen.  She also instructed the Sheriffs to admonish the electors to choose 'such as being eligible by order of the laws were of a grave, wise, and catholic sort’, but no names were mentioned.  Queen Elizabeth exhibited a similar solicitude </w:t>
      </w:r>
      <w:r>
        <w:rPr>
          <w:rStyle w:val="EndofPageMarker"/>
        </w:rPr>
        <w:t>[begin page 471]</w:t>
      </w:r>
      <w:r>
        <w:rPr/>
        <w:t xml:space="preserve"> as to the personnel of the House of Commons.  Thus in 1570 she complained that 'though the greater number of knights, citizens, and burgesses for the most part are duly and orderly chosen, yet in many places such consideration is not usually had herein, as reason would, that is to choose persons able to give good information and advice for the places for which they are nominated, and to treat and consult discreetly upon such matters as are propounded to them’.  The Queen, therefore, appointed Archbishop Parker and Lord Cobham to confer with the Sheriff in Kent and to take care that the persons returned ‘be well qualified with knowledge, discretion, and modesty’, Queen Elizabeth also was bounteous in the bestowal of parliamentary privileges, no fewer than sixty new members being added during her reign to the House of Commons. </w:t>
      </w:r>
    </w:p>
    <w:p>
      <w:pPr>
        <w:pStyle w:val="Normal"/>
        <w:rPr/>
      </w:pPr>
      <w:r>
        <w:rPr/>
      </w:r>
    </w:p>
    <w:p>
      <w:pPr>
        <w:pStyle w:val="Normal"/>
        <w:rPr/>
      </w:pPr>
      <w:r>
        <w:rPr/>
        <w:t>Thus during four Tudor reigns 166 members were added to the House of Commons.</w:t>
      </w:r>
    </w:p>
    <w:p>
      <w:pPr>
        <w:pStyle w:val="Normal"/>
        <w:rPr/>
      </w:pPr>
      <w:r>
        <w:rPr/>
      </w:r>
    </w:p>
    <w:p>
      <w:pPr>
        <w:pStyle w:val="Normal"/>
        <w:rPr/>
      </w:pPr>
      <w:r>
        <w:rPr/>
        <w:t xml:space="preserve">James </w:t>
      </w:r>
      <w:r>
        <w:rPr>
          <w:rFonts w:eastAsia="Times New Roman" w:cs="Times New Roman" w:ascii="Times New Roman" w:hAnsi="Times New Roman"/>
          <w:sz w:val="24"/>
          <w:szCs w:val="24"/>
        </w:rPr>
        <w:t>I</w:t>
      </w:r>
      <w:r>
        <w:rPr/>
        <w:t xml:space="preserve"> gave representation to the Universities of Oxford and Cambridge, and added twenty-three borough members to the House; Charles </w:t>
      </w:r>
      <w:r>
        <w:rPr>
          <w:rFonts w:eastAsia="Times New Roman" w:cs="Times New Roman" w:ascii="Times New Roman" w:hAnsi="Times New Roman"/>
          <w:sz w:val="24"/>
          <w:szCs w:val="24"/>
        </w:rPr>
        <w:t>I</w:t>
      </w:r>
      <w:r>
        <w:rPr/>
        <w:t xml:space="preserve"> eighteen</w:t>
      </w:r>
      <w:r>
        <w:rPr>
          <w:rStyle w:val="FootnoteCharacters"/>
          <w:rStyle w:val="FootnoteAnchor"/>
        </w:rPr>
        <w:footnoteReference w:id="4"/>
      </w:r>
      <w:r>
        <w:rPr/>
        <w:t xml:space="preserve"> while Charles </w:t>
      </w:r>
      <w:r>
        <w:rPr>
          <w:rFonts w:eastAsia="Times New Roman" w:cs="Times New Roman" w:ascii="Times New Roman" w:hAnsi="Times New Roman"/>
          <w:sz w:val="24"/>
          <w:szCs w:val="24"/>
        </w:rPr>
        <w:t>II</w:t>
      </w:r>
      <w:r>
        <w:rPr/>
        <w:t xml:space="preserve">, besides bringing in the County Palatine of Durham, gave members to the city of Durham and the borough of Newark.  The total Stuart addition was, therefore, fifty-one, making for the sixteenth and seventeenth centuries a grand total of 217.  Apart from the Scotch and Irish Unions there was no further addition to the membership of the House of Commons until 1832, a period of more than a century and a half. </w:t>
      </w:r>
    </w:p>
    <w:p>
      <w:pPr>
        <w:pStyle w:val="Normal"/>
        <w:rPr/>
      </w:pPr>
      <w:r>
        <w:rPr/>
      </w:r>
    </w:p>
    <w:p>
      <w:pPr>
        <w:pStyle w:val="Normal"/>
        <w:rPr/>
      </w:pPr>
      <w:r>
        <w:rPr/>
        <w:t xml:space="preserve">With what object did the Stuart, and still more the Tudor, Sovereigns add so largely to the House of Commons?  To this question two answers may be, and have been, given.  The older generation of historians, who could see in the Tudors nothing but wilful and overbearing despots, naturally find in this proceeding evidence of an attempt to pack the House of Commons and render it </w:t>
      </w:r>
      <w:r>
        <w:rPr>
          <w:rStyle w:val="EndofPageMarker"/>
        </w:rPr>
        <w:t>[begin page 472]</w:t>
      </w:r>
      <w:r>
        <w:rPr/>
        <w:t xml:space="preserve"> a pliable instrument in the hands of the Crown.  That it was an integral part of Tudor policy to rule in and through Parliament is undeniable; that sinister motives were altogether absent it would be difficult to prove.  The special favour shown to Cornwall, even if account be taken of the economic circumstances of the day, is, to say the least, suspicious.  On the other hand the Tudors were notoriously anxious both to clip the wings of an overpowerful aristocracy and to counterbalance their political power by encouraging the growth of a strong middle class.  The wealth of the commercial classes increased rapidly in the sixteenth century, and nothing was more natural than that the trading and fishing towns from which this wealth was derived should find representation at Westminster.  Nor should it escape notice how many of the newly enfranchised towns-Liverpool, Looe, Fowey, Yarmouth (I.W.), Newport and Newtown (I.W.), Minehead, Harwich, Seaford, Corfe Castle, for example-were on the seaboard.  Others, like Preston, Wigan, Thetford, Bury St. Edmunds, Peterborough, Cirencester, were towns of growing commercial importance.  On the whole, therefore, it is not less consistent with probability and more consistent with charity to assume, with Dr. Prothero, that the main reason for the increase is to be found 'in the growing prosperity of the country and in the reliance which the Tudors placed on the commercial and industrial classes'.</w:t>
      </w:r>
      <w:r>
        <w:rPr>
          <w:rStyle w:val="FootnoteCharacters"/>
          <w:rStyle w:val="FootnoteAnchor"/>
        </w:rPr>
        <w:footnoteReference w:id="5"/>
      </w:r>
    </w:p>
    <w:p>
      <w:pPr>
        <w:pStyle w:val="Normal"/>
        <w:rPr/>
      </w:pPr>
      <w:r>
        <w:rPr/>
      </w:r>
    </w:p>
    <w:p>
      <w:pPr>
        <w:pStyle w:val="Heading4"/>
        <w:rPr/>
      </w:pPr>
      <w:r>
        <w:rPr/>
        <w:t>Distribution of Seats, 1688-1832.</w:t>
      </w:r>
    </w:p>
    <w:p>
      <w:pPr>
        <w:pStyle w:val="Normal"/>
        <w:rPr/>
      </w:pPr>
      <w:r>
        <w:rPr/>
        <w:t xml:space="preserve">The eighteenth century witnessed no similar development.  The union with Scotland added to the House of Commons 45 members, of whom 30 represented counties; and the union with Ireland added 100, distributed as follows: counties 64, boroughs 35, with an additional University member for Trinity College.  The additions raised the total numbers of the House from 513 to 658, a figure which remained constant until after the Reform Acts of 1884-5.  The only change in distribution between 1801 and 1832 was the disfranchisement of Grampound in 1821 and the transference of its two members to the </w:t>
      </w:r>
      <w:r>
        <w:rPr>
          <w:rStyle w:val="EndofPageMarker"/>
        </w:rPr>
        <w:t>[begin page 473]</w:t>
      </w:r>
      <w:r>
        <w:rPr/>
        <w:t xml:space="preserve"> County of York.  Even that insignificant transaction was denounced by Lord Eldon as calculated to plunge England into 'the whirlpool of democracy'. </w:t>
      </w:r>
    </w:p>
    <w:p>
      <w:pPr>
        <w:pStyle w:val="Normal"/>
        <w:rPr/>
      </w:pPr>
      <w:r>
        <w:rPr/>
      </w:r>
    </w:p>
    <w:p>
      <w:pPr>
        <w:pStyle w:val="Heading4"/>
        <w:rPr/>
      </w:pPr>
      <w:r>
        <w:rPr/>
        <w:t>Agitation for Parliamentary Reform.</w:t>
      </w:r>
    </w:p>
    <w:p>
      <w:pPr>
        <w:pStyle w:val="Normal"/>
        <w:rPr/>
      </w:pPr>
      <w:r>
        <w:rPr/>
        <w:t>Yet, apart from Lord Eldon and his like, few people Agitation could deny that reform was by that time overdue.  That the efforts of the eighteenth-century reformers should Reform have been vain need not, on that account, excite either surprise or resentment.  Their failure is by some attributed to the general political indifference of a period wholly lacking in enthusiasm and idealism.  But the true explanation is that not until the close of the century were the anomalies of the existing system revealed.  Only very recently, indeed, had the system become really anomalous.  It is true that as far back as 1690 John Locke had drawn attention to the absurdity of the system from a philosophical standpoint.  But philosophy has never exercised much influence upon practical politics in England.  In 1745 Sir Francis Dashwood moved an amendment to the address advocating the reform of Parliament, but nobody listened to his argument, and in 1745 there was no immediate reason why they should.  The anomalies in the distribution of seats had not become glaring.</w:t>
      </w:r>
    </w:p>
    <w:p>
      <w:pPr>
        <w:pStyle w:val="Normal"/>
        <w:rPr/>
      </w:pPr>
      <w:r>
        <w:rPr/>
      </w:r>
    </w:p>
    <w:p>
      <w:pPr>
        <w:pStyle w:val="Heading4"/>
        <w:rPr/>
      </w:pPr>
      <w:r>
        <w:rPr/>
        <w:t>The Wilkes Case.</w:t>
      </w:r>
    </w:p>
    <w:p>
      <w:pPr>
        <w:pStyle w:val="Normal"/>
        <w:rPr/>
      </w:pPr>
      <w:r>
        <w:rPr/>
        <w:t>The real genesis of the reform movement may perhaps be traced to the agitation aroused by the treatment accorded to John Wilkes, and still more to his constituents, by Parliament.  In order to punish a worthless and unprincipled demagogue, the House of Commons first denied to one of its own members the protection of ‘privilege’, and then denied to the electors of Middlesex the right of electing the representative of their choice.</w:t>
      </w:r>
    </w:p>
    <w:p>
      <w:pPr>
        <w:pStyle w:val="Normal"/>
        <w:rPr/>
      </w:pPr>
      <w:r>
        <w:rPr/>
      </w:r>
    </w:p>
    <w:p>
      <w:pPr>
        <w:pStyle w:val="Heading4"/>
        <w:rPr/>
      </w:pPr>
      <w:r>
        <w:rPr/>
        <w:t>Revolt of the American Colonies.</w:t>
      </w:r>
    </w:p>
    <w:p>
      <w:pPr>
        <w:pStyle w:val="Normal"/>
        <w:rPr/>
      </w:pPr>
      <w:r>
        <w:rPr/>
        <w:t xml:space="preserve">This affair raised awkward questions as to the relations Revolt of between the House of Commons and the Constituencies.  Even more fundamental were the questions raised by the Colonies agitation aroused in the American Colonies by the passing of the Stamp Act.  If there was any validity in the contention that without representation taxation was tyranny, the application of the principle might have begun nearer home.  Nevertheless, it is suggestive that </w:t>
      </w:r>
      <w:r>
        <w:rPr>
          <w:rStyle w:val="EndofPageMarker"/>
        </w:rPr>
        <w:t>[begin page 474]</w:t>
      </w:r>
      <w:r>
        <w:rPr/>
        <w:t xml:space="preserve"> Wilkes's motion for parliamentary reform (1776) should have coincided with the declaration of American independence, although the motion itself excited little attention and was negatived without a division.</w:t>
      </w:r>
    </w:p>
    <w:p>
      <w:pPr>
        <w:pStyle w:val="Normal"/>
        <w:rPr/>
      </w:pPr>
      <w:r>
        <w:rPr/>
      </w:r>
    </w:p>
    <w:p>
      <w:pPr>
        <w:pStyle w:val="Heading4"/>
        <w:rPr/>
      </w:pPr>
      <w:r>
        <w:rPr/>
        <w:t>The Society for Promoting Constitutional Information.</w:t>
      </w:r>
    </w:p>
    <w:p>
      <w:pPr>
        <w:pStyle w:val="Normal"/>
        <w:rPr/>
      </w:pPr>
      <w:r>
        <w:rPr/>
        <w:t xml:space="preserve">Four years later there was established the Society for Promoting Constitutional Information.  The most active promoter of the society was Major John Cartwright, the author of many scores of political tracts and for more than formation half a century an indefatigable and ardent advocate of parliamentary reform.  Among other members of the society were such men as the Duke of Richmond, Richard Brinsley Sheridan, and Dr. Price - famous as the provider of the text on which Burke preached his discourse on the French Revolution.  The programme of the society, formulated at a meeting held under the presidency of Charles James Fox, anticipated by more than half a century the Charter of 1838.  The points of the two documents were identical: annual Parliaments; universal suffrage; equal electoral districts; the abolition of the property qualification for members of Parliament; payment of members; and vote by ballot.  In the same year (1780) a Bill embodying these points was introduced into the House of Lords by the Duke of Richmond, but his speech was interrupted by the tumult roused by the Lord George Gordon riot, and his motion was negatived without a division. </w:t>
      </w:r>
    </w:p>
    <w:p>
      <w:pPr>
        <w:pStyle w:val="Normal"/>
        <w:rPr/>
      </w:pPr>
      <w:r>
        <w:rPr/>
      </w:r>
    </w:p>
    <w:p>
      <w:pPr>
        <w:pStyle w:val="Heading4"/>
        <w:rPr/>
      </w:pPr>
      <w:r>
        <w:rPr/>
        <w:t>Pitt and Reform.</w:t>
      </w:r>
    </w:p>
    <w:p>
      <w:pPr>
        <w:pStyle w:val="Normal"/>
        <w:rPr/>
      </w:pPr>
      <w:r>
        <w:rPr/>
        <w:t xml:space="preserve">Pitt's motion (1782) to consider the state of the representation was, however, rejected only by a majority of twenty, and three years later he had the distinction of introducing the first ministerial scheme for parliamentary reform.  Thirty-six rotten boroughs were, with their own consent, to be disfranchised, and their seventy-two members transferred to London and the counties.  Their owners were to be compensated at the rate of £7,000 per seat, and the same procedure was to be adopted in the case of other boroughs which might voluntarily apply for disfranchisement.  Burke and Fox opposed the principle - afterwards applied in the Act of Union with Ireland -- of </w:t>
      </w:r>
      <w:r>
        <w:rPr>
          <w:rStyle w:val="EndofPageMarker"/>
        </w:rPr>
        <w:t>[begin page 475]</w:t>
      </w:r>
      <w:r>
        <w:rPr/>
        <w:t xml:space="preserve"> recognizing the right of property in boroughs, and the motion was rejected by 248 to 174.  Nearly half a century elapsed before a minister tackled the thorny problem again.</w:t>
      </w:r>
    </w:p>
    <w:p>
      <w:pPr>
        <w:pStyle w:val="Normal"/>
        <w:rPr/>
      </w:pPr>
      <w:r>
        <w:rPr/>
        <w:t xml:space="preserve"> </w:t>
      </w:r>
    </w:p>
    <w:p>
      <w:pPr>
        <w:pStyle w:val="Normal"/>
        <w:rPr/>
      </w:pPr>
      <w:r>
        <w:rPr/>
        <w:t>The French Revolution served, indeed, to stimulate political agitation but it postponed parliamentary reform.  For twenty years the energies of the nation were concentrated, and rightly, on the defeat of Napoleon.</w:t>
      </w:r>
    </w:p>
    <w:p>
      <w:pPr>
        <w:pStyle w:val="Normal"/>
        <w:rPr/>
      </w:pPr>
      <w:r>
        <w:rPr/>
      </w:r>
    </w:p>
    <w:p>
      <w:pPr>
        <w:pStyle w:val="Heading4"/>
        <w:rPr/>
      </w:pPr>
      <w:r>
        <w:rPr/>
        <w:t>The Situation After 1815.</w:t>
      </w:r>
    </w:p>
    <w:p>
      <w:pPr>
        <w:pStyle w:val="Normal"/>
        <w:rPr/>
      </w:pPr>
      <w:r>
        <w:rPr/>
        <w:t>After 1815, however, the flood, pent up for twenty-five years, burst all barriers.  It was not only the lapse of time after which initiated anew the agitation for reform.  Nor was it merely the economic anaemia which invariably follows upon the fever and fret of war.  Since the rejection of Pitt's motion in I785 a new England had come into being: the England of the factory and the forge; of the coal-mine and the iron-field; the centre of the world's shipping, its textile manufactures, its credit and finance.  Population which down to and beyond the middle of the eighteenth century had been thin, scattered, and almost wholly rural, not only increased with unprecedented activity, but shifted in distribution.  The 5,000,000 people</w:t>
      </w:r>
      <w:r>
        <w:rPr>
          <w:rStyle w:val="FootnoteCharacters"/>
          <w:rStyle w:val="FootnoteAnchor"/>
        </w:rPr>
        <w:footnoteReference w:id="6"/>
      </w:r>
      <w:r>
        <w:rPr/>
        <w:t xml:space="preserve"> of 1700 more than doubled in the succeeding century and a quarter.  Even more remarkable was the change in the distribution of the population as between south and north of the Trent, and as between country and town.  To us it is almost incredible that down to the Industrial Revolution the most thickly populated counties (excluding Middlesex and Surrey) should have been, in that order, Gloucester, Somerset, Wilts., Worcester, Northampton, Herts., and Bucks. Sheep-breeding and the spinning and weaving of the wool for the sake of which sheep were bred was still the staple industry of England - a fact which goes far to explain the distribution of parliamentary constituencies.</w:t>
      </w:r>
    </w:p>
    <w:p>
      <w:pPr>
        <w:pStyle w:val="Normal"/>
        <w:rPr/>
      </w:pPr>
      <w:r>
        <w:rPr/>
        <w:t xml:space="preserve"> </w:t>
      </w:r>
    </w:p>
    <w:p>
      <w:pPr>
        <w:pStyle w:val="Normal"/>
        <w:rPr/>
      </w:pPr>
      <w:r>
        <w:rPr/>
        <w:t xml:space="preserve">The change when it came was so rapid as to justify the use of the term 'revolution'.  Kay, Arkwright, Hargreaves, Compton, Telford, Brindley, Macadam, Watt, </w:t>
      </w:r>
      <w:r>
        <w:rPr>
          <w:rStyle w:val="EndofPageMarker"/>
        </w:rPr>
        <w:t>[begin page 476]</w:t>
      </w:r>
      <w:r>
        <w:rPr/>
        <w:t xml:space="preserve"> Stevenson made the new England which necessitated a reform of the parliamentary system. Boroughs in southern England which had returned members to Parliament for centuries fell into complete decay; mere villages in the north expanded into great industrial towns.</w:t>
      </w:r>
    </w:p>
    <w:p>
      <w:pPr>
        <w:pStyle w:val="Normal"/>
        <w:rPr/>
      </w:pPr>
      <w:r>
        <w:rPr/>
      </w:r>
    </w:p>
    <w:p>
      <w:pPr>
        <w:pStyle w:val="Heading4"/>
        <w:rPr/>
      </w:pPr>
      <w:r>
        <w:rPr/>
        <w:t>Distribution of Seats.</w:t>
      </w:r>
    </w:p>
    <w:p>
      <w:pPr>
        <w:pStyle w:val="Normal"/>
        <w:rPr/>
      </w:pPr>
      <w:r>
        <w:rPr/>
        <w:t>Electoral changes had not, however, kept pace with economic development.  Of the 203 parliamentary boroughs in 1831 no fewer than 115 were contained in the ten maritime counties between the Wash and the Severn and the county of Wilts., and of the 115 no less than 56 were on the tideway.</w:t>
      </w:r>
      <w:r>
        <w:rPr>
          <w:rStyle w:val="FootnoteCharacters"/>
          <w:rStyle w:val="FootnoteAnchor"/>
        </w:rPr>
        <w:footnoteReference w:id="7"/>
      </w:r>
      <w:r>
        <w:rPr/>
        <w:t xml:space="preserve">  But this distribution, as Mr. Porritt points out, presents no paradox when the' social and industrial conditions of England up to the reign of Elizabeth are borne in mind'.</w:t>
      </w:r>
      <w:r>
        <w:rPr>
          <w:rStyle w:val="FootnoteCharacters"/>
          <w:rStyle w:val="FootnoteAnchor"/>
        </w:rPr>
        <w:footnoteReference w:id="8"/>
      </w:r>
      <w:r>
        <w:rPr/>
        <w:t xml:space="preserve">  Any anomalies which had arisen were of comparatively recent origin.  But they were sufficiently glaring.  Such places as Old Sarum, Newtown (I.W.), Galton, Bramber, Bossiney, Beeralston, Hedon, Brackley, and Tregony, some of them hardly distinguishable hamlets, returned two members apiece; Manchester, Birmingham, Leeds, Sheffield, Wolverhampton, Halifax, Bolton, and Bradford returned none.</w:t>
      </w:r>
    </w:p>
    <w:p>
      <w:pPr>
        <w:pStyle w:val="Normal"/>
        <w:rPr/>
      </w:pPr>
      <w:r>
        <w:rPr/>
      </w:r>
    </w:p>
    <w:p>
      <w:pPr>
        <w:pStyle w:val="Heading4"/>
        <w:rPr/>
      </w:pPr>
      <w:r>
        <w:rPr/>
        <w:t>The Franchise.</w:t>
      </w:r>
    </w:p>
    <w:p>
      <w:pPr>
        <w:pStyle w:val="Normal"/>
        <w:rPr/>
      </w:pPr>
      <w:r>
        <w:rPr/>
        <w:t xml:space="preserve">The vagaries of the electoral franchise were not less Franchise bewildering than those of the distribution of seats.  The county members were elected on a uniform franchise by the 40s. freeholders; but in the boroughs the utmost variety prevailed.  In some, known as 'Scot and Lot Boroughs’, all ratepayers were entitled to vote; in others only the hereditary ‘freemen'; in others only members of the municipal corporation; in others 'potwallopers'; while in others the franchise was attached to the ownership or occupation of particular houses known as 'ancient tenements'.  But it is noticeable that even in boroughs where the franchise was theoretically wide, it was in practice narrow and confined.  Thus in Gatton, where it was enjoyed by all freeholders and 'scot and lot' inhabitants, there were only seven qualified to exercise it, and in Tavistock only ten.  In the whole of England, Wales, </w:t>
      </w:r>
      <w:r>
        <w:rPr>
          <w:rStyle w:val="EndofPageMarker"/>
        </w:rPr>
        <w:t>[begin page 477]</w:t>
      </w:r>
      <w:r>
        <w:rPr/>
        <w:t xml:space="preserve"> Ireland, and Scotland, out of 16 million people there were only 160,000 electors.  </w:t>
      </w:r>
    </w:p>
    <w:p>
      <w:pPr>
        <w:pStyle w:val="Normal"/>
        <w:rPr/>
      </w:pPr>
      <w:r>
        <w:rPr/>
      </w:r>
    </w:p>
    <w:p>
      <w:pPr>
        <w:pStyle w:val="Normal"/>
        <w:rPr/>
      </w:pPr>
      <w:r>
        <w:rPr/>
        <w:t>It was alleged in 1793 by the Society of the Friends of the People that out of 513 members for England and Wales 70 were returned by boroughs which had practically no electors at all, 90 by boroughs with less than 50, and a further 37 by towns with less than 100 voters apiece.</w:t>
      </w:r>
    </w:p>
    <w:p>
      <w:pPr>
        <w:pStyle w:val="Normal"/>
        <w:rPr/>
      </w:pPr>
      <w:r>
        <w:rPr/>
        <w:t xml:space="preserve"> </w:t>
      </w:r>
    </w:p>
    <w:p>
      <w:pPr>
        <w:pStyle w:val="Normal"/>
        <w:rPr/>
      </w:pPr>
      <w:r>
        <w:rPr/>
        <w:t xml:space="preserve">According to another calculation, 254 members were said to represent an aggregate constituency of less than 11,500.  Bad in England, things were even worse in Ireland and Scotland.  Out of the 300 members in the Irish House of Commons 216 represented boroughs or manors, and of these 200 were elected by 100 individuals and nearly 50 by 10.  In Scotland the 66 boroughs contained in the aggregate 1,450 electors; Edinburgh and Glasgow had 33 apiece; while the county of Bute, it out of a population of 14,000, possessed 21 electors, of whom only one was resident. </w:t>
      </w:r>
    </w:p>
    <w:p>
      <w:pPr>
        <w:pStyle w:val="Normal"/>
        <w:rPr/>
      </w:pPr>
      <w:r>
        <w:rPr/>
      </w:r>
    </w:p>
    <w:p>
      <w:pPr>
        <w:pStyle w:val="Heading4"/>
        <w:tabs>
          <w:tab w:val="clear" w:pos="720"/>
          <w:tab w:val="left" w:pos="6946" w:leader="none"/>
        </w:tabs>
        <w:rPr/>
      </w:pPr>
      <w:r>
        <w:rPr/>
        <w:t>Influence and Corruption.</w:t>
      </w:r>
    </w:p>
    <w:p>
      <w:pPr>
        <w:pStyle w:val="Normal"/>
        <w:rPr/>
      </w:pPr>
      <w:r>
        <w:rPr/>
        <w:t>The restriction of the franchise threw enormous power Influence into the hands of the great territorial magnates, of the new and corruption.  ‘Nabobs’ who employed some of the money which they derived from Indian trade in the acquisition of electoral influence, and, above all, into those of the Government of the day.  A narrow franchise contributed also to the almost universal corruption which prevailed in borough constituencies.  A vote was a possession too valuable to be parted with except for a high consideration, and it has been estimated</w:t>
      </w:r>
      <w:r>
        <w:rPr>
          <w:rStyle w:val="FootnoteCharacters"/>
          <w:rStyle w:val="FootnoteAnchor"/>
        </w:rPr>
        <w:footnoteReference w:id="9"/>
      </w:r>
      <w:r>
        <w:rPr/>
        <w:t xml:space="preserve"> that prior to 1832 not more than one- third of the members of the House of Commons represented the free choice even of the limited bodies of electors then entrusted with the franchise'.  Sydney Smith, writing in 1821, declared that ‘the country belongs to the Duke of Rutland, Lord Lonsdale, the Duke of Newcastle, and about twenty other holders of boroughs.  They are our masters.'  The statement was doubtless exaggerated, but it had in it more than a semblance of truth.  The Duke of Norfolk did in fact return eleven </w:t>
      </w:r>
      <w:r>
        <w:rPr>
          <w:rStyle w:val="EndofPageMarker"/>
        </w:rPr>
        <w:t>[begin page 478]</w:t>
      </w:r>
      <w:r>
        <w:rPr/>
        <w:t xml:space="preserve"> members, Lord Lonsdale nine, Lord Darlington seven, and the Duke of Rutland, the Marquis of Buckingham, and Lord Carrington six apiece.  In 1780 the Duke of Richmond declared that not more than 6,000 men returned a clear majority of the House of Commons.  A petition presented in 1793 on behalf of the Friends of the People by Lord Grey declared that 357 members were returned by 154 patrons, of whom 40 were peers.  According to the detailed analysis of Oldfield, no less than 487 out of the 658 members of the House of Commons were in 1816 nominees.  Of the English members 218 were returned by the nomination or influence of 87 peers; 137 by 90 powerful commoners; and 16 by the Government itself.  Of the 45 Scottish members 31 were returned by 21 peers, the remainder by 14 commoners.  In Ireland 51 were returned by 36 peers and 20 by 19 Commoners.  However much of exaggeration there may be in these various estimates, it is impossible in face of them to maintain that the pre-Reform system was representative in anything but the crudest sense. </w:t>
      </w:r>
    </w:p>
    <w:p>
      <w:pPr>
        <w:pStyle w:val="Normal"/>
        <w:rPr/>
      </w:pPr>
      <w:r>
        <w:rPr/>
      </w:r>
    </w:p>
    <w:p>
      <w:pPr>
        <w:pStyle w:val="Normal"/>
        <w:rPr/>
      </w:pPr>
      <w:r>
        <w:rPr/>
        <w:t xml:space="preserve">Gross corruption alike in the constituencies and among the elected or nominated representatives was the inevitable corollary of such a system.  To the sale or purchase of seats the term cannot in fairness be applied.  A seat was as much a marketable commodity in the eighteenth century as an advowson in the nineteenth, and the legitimacy of the transaction was, as we have seen, recognized alike in Pitt's Reform Bill of 1785 and in the Act of Union of 1800.  In each case the value of a seat was estimated at over £7,000.  Nor was this excessive, for sums far m excess of this amount were frequently spent on a parliamentary contest.  Thus in 1768 the Bentincks and Lowthers spent £40,000 apiece in contesting the counties of Cumberland and Westmorland; while at York in 1807 the joint expenses of Lord Milton and Mr. Lascelles are said to have amounted to the astounding sum of £200,000. </w:t>
      </w:r>
    </w:p>
    <w:p>
      <w:pPr>
        <w:pStyle w:val="Normal"/>
        <w:rPr/>
      </w:pPr>
      <w:r>
        <w:rPr/>
      </w:r>
    </w:p>
    <w:p>
      <w:pPr>
        <w:pStyle w:val="Normal"/>
        <w:rPr/>
      </w:pPr>
      <w:r>
        <w:rPr/>
        <w:t xml:space="preserve">Such was the electoral system of Great Britain in the </w:t>
      </w:r>
      <w:r>
        <w:rPr>
          <w:rStyle w:val="EndofPageMarker"/>
        </w:rPr>
        <w:t>[begin page 479]</w:t>
      </w:r>
      <w:r>
        <w:rPr/>
        <w:t xml:space="preserve"> opening years of the nineteenth century.</w:t>
      </w:r>
    </w:p>
    <w:p>
      <w:pPr>
        <w:pStyle w:val="Normal"/>
        <w:rPr/>
      </w:pPr>
      <w:r>
        <w:rPr/>
      </w:r>
    </w:p>
    <w:p>
      <w:pPr>
        <w:pStyle w:val="Heading4"/>
        <w:rPr/>
      </w:pPr>
      <w:r>
        <w:rPr/>
        <w:t>Economic Distress after 1815.</w:t>
      </w:r>
    </w:p>
    <w:p>
      <w:pPr>
        <w:pStyle w:val="Normal"/>
        <w:rPr/>
      </w:pPr>
      <w:r>
        <w:rPr/>
        <w:t>Anachronistic and anomalous it unquestionably was; but the recognition of anomalies and anachronisms is not in itself sufficient, in England, to stimulate reform.  The immediate stimulus was supplied by industrial and agricultural depression, and by the suffering thereby involved to all classes, and particularly to the poor.  For the period of transition, designated by historians the 'Industrial Revolution’, was accompanied, as such periods invariably are, by terrible distress among the weaker economic classes.  The war had diffused, as in uninvaded countries war is apt to diffuse, an air of prosperity, which was partial and temporary if not actually artificial.  But the advent of peace brought ruin impartially upon all classes; landlords, farmers and labourers, bankers, merchants, manufacturers, and artisans - none escaped the common fate.  'Trade’, wrote the Master of the Mint, 'is gone, contracts are gone, and there is nothing but stoppage, retrenchments and bankruptcies.'  Wellesley-Pole did not exaggerate the gravity of the situation.</w:t>
      </w:r>
    </w:p>
    <w:p>
      <w:pPr>
        <w:pStyle w:val="Normal"/>
        <w:rPr/>
      </w:pPr>
      <w:r>
        <w:rPr/>
      </w:r>
    </w:p>
    <w:p>
      <w:pPr>
        <w:pStyle w:val="Normal"/>
        <w:rPr/>
      </w:pPr>
      <w:r>
        <w:rPr/>
        <w:t xml:space="preserve">In the soil of industrial depression the political seed sown broadcast quickly produced a rich harvest of agitation.  To the philosophical radicalism of the utilitarians; to the democratic liberalism of Francis Place; to the communistic teaching of Robert Owen, was added the stimulus of economic distress.  Reformers like Lord Grey and Sir Francis Burdett had kept the reform question before the attention of Parliament, but the motions which between 1793 and 1819 they periodically made were invariably rejected.  In 1820, however, Lord John Russell won a significant success by carrying through the House of Commons a Bill for the disfranchisement of Grampound, Penrhyn, Camelford, and Barnstaple.  The Lords rejected It, but Grampound was disfranchised in 1821 and its members given to Yorkshire.  From that time until 1831 the agitation for reform was practically continuous.  The general election of 1830 brought to an end sixty years of continuous Tory rule; the formation of </w:t>
      </w:r>
      <w:r>
        <w:rPr>
          <w:rStyle w:val="EndofPageMarker"/>
        </w:rPr>
        <w:t>[begin page 480]</w:t>
      </w:r>
      <w:r>
        <w:rPr/>
        <w:t xml:space="preserve"> a Whig Government, pledged to parliamentary reform, was appropriately entrusted to the veteran reformer Lord Grey, and on 1 March 1831 the Great Reform Bill was introduced - not less appropriately - by Lord John Russell.</w:t>
      </w:r>
    </w:p>
    <w:p>
      <w:pPr>
        <w:pStyle w:val="Normal"/>
        <w:rPr/>
      </w:pPr>
      <w:r>
        <w:rPr/>
        <w:t xml:space="preserve"> </w:t>
      </w:r>
    </w:p>
    <w:p>
      <w:pPr>
        <w:pStyle w:val="Heading4"/>
        <w:rPr/>
      </w:pPr>
      <w:r>
        <w:rPr/>
        <w:t>Parliamentary Reform.</w:t>
      </w:r>
    </w:p>
    <w:p>
      <w:pPr>
        <w:pStyle w:val="Normal"/>
        <w:rPr/>
      </w:pPr>
      <w:r>
        <w:rPr/>
        <w:t>The vicissitudes of the parliamentary struggle over this Bill and its immediate successors must not detain us.</w:t>
      </w:r>
      <w:r>
        <w:rPr>
          <w:rStyle w:val="FootnoteCharacters"/>
          <w:rStyle w:val="FootnoteAnchor"/>
        </w:rPr>
        <w:footnoteReference w:id="10"/>
      </w:r>
    </w:p>
    <w:p>
      <w:pPr>
        <w:pStyle w:val="Normal"/>
        <w:rPr/>
      </w:pPr>
      <w:r>
        <w:rPr/>
        <w:t xml:space="preserve"> </w:t>
      </w:r>
    </w:p>
    <w:p>
      <w:pPr>
        <w:pStyle w:val="Normal"/>
        <w:rPr/>
      </w:pPr>
      <w:r>
        <w:rPr/>
        <w:t xml:space="preserve">It must suffice to say that after escaping defeat on the second reading only by a majority of one, the Ministry were defeated on going into Committee and immediately appealed to the country.  The Reformers were returned in a large majority; the Bill was reintroduced, almost unaltered, and after prolonged discussions in Committee passed the Commons by a majority of over 100, but was rejected in the Lords.  The autumn recess was marked by serious rioting at Bristol, Nottingham, and other towns, and in December a third edition of the Bill, this time with considerable alterations, was introduced, passed quickly through the House of Commons, and was given a second reading by the Lords.  But a hostile amendment being carried in Committee, the Ministry requested the King's permission to create new peers.  William </w:t>
      </w:r>
      <w:r>
        <w:rPr>
          <w:rFonts w:eastAsia="Times New Roman" w:cs="Times New Roman" w:ascii="Times New Roman" w:hAnsi="Times New Roman"/>
          <w:sz w:val="24"/>
          <w:szCs w:val="24"/>
        </w:rPr>
        <w:t>IV</w:t>
      </w:r>
      <w:r>
        <w:rPr/>
        <w:t xml:space="preserve"> demurred and the Ministry resigned.  Neither Lord Lyndhurst, Manners Sutton, nor the Duke of Wellington could form a Government; Grey and his colleagues were reinstated;  Wellington induced the Peers, in order to avert the swamping of their House and their order, to withdraw their opposition, and the Bill passed into law.</w:t>
      </w:r>
    </w:p>
    <w:p>
      <w:pPr>
        <w:pStyle w:val="Normal"/>
        <w:rPr/>
      </w:pPr>
      <w:r>
        <w:rPr/>
      </w:r>
    </w:p>
    <w:p>
      <w:pPr>
        <w:pStyle w:val="Heading4"/>
        <w:rPr/>
      </w:pPr>
      <w:r>
        <w:rPr/>
        <w:t>The Act of 1832.</w:t>
      </w:r>
    </w:p>
    <w:p>
      <w:pPr>
        <w:pStyle w:val="Normal"/>
        <w:rPr/>
      </w:pPr>
      <w:r>
        <w:rPr/>
        <w:t xml:space="preserve">The changes thus effected may now be briefly summarized.  First, as regards disfranchisement: 56 boroughs with less than 2,000 inhabitants were totally disfranchised; of these 55 had two members each, one, Higham Ferrers, had one; Weymouth and Melcombe Regis lost two of their four members; and thirty boroughs with less </w:t>
      </w:r>
      <w:r>
        <w:rPr>
          <w:rStyle w:val="EndofPageMarker"/>
        </w:rPr>
        <w:t>[begin page 481]</w:t>
      </w:r>
      <w:r>
        <w:rPr/>
        <w:t xml:space="preserve"> than 4,000 inhabitants lost one of their two members.  Thus 143 seats were surrendered.  These were redistributed as follows: 65 to English and Welsh counties; 44 to 22 English boroughs (2 each); 21 to single-member boroughs; 8 to Scotland; and 5 to Ireland.  The total numbers therefore remained unchanged at 658.  Not less drastic were the changes in the franchise.  In the boroughs all the bewildering varieties of qualification were swept away and for them was substituted a uniform £10 household franchise, with the reservation of the rights of resident freemen in corporate towns.</w:t>
      </w:r>
      <w:r>
        <w:rPr>
          <w:rStyle w:val="FootnoteCharacters"/>
          <w:rStyle w:val="FootnoteAnchor"/>
        </w:rPr>
        <w:footnoteReference w:id="11"/>
      </w:r>
      <w:r>
        <w:rPr/>
        <w:t xml:space="preserve">  In the counties the old </w:t>
      </w:r>
      <w:r>
        <w:rPr>
          <w:i/>
          <w:iCs/>
        </w:rPr>
        <w:t xml:space="preserve">40s. </w:t>
      </w:r>
      <w:r>
        <w:rPr/>
        <w:t>freeholders were reinforced by copyholders and long-leaseholders, and by tenants-at-will paying a rent of £50 a year. In Scotland the county franchise was given to all owners of property of £10 a year, and certain lease-holders; in Ireland to owners as in England, and to £20 occupiers. The final and total result was the addition of some 455,000 electors to the roll-an addition which more than tripled the electorate. In addition to the clauses governing the franchise and the distribution of seats the Act of 1832 provided for the formation of a Register of voters; for the division of constituencies into convenient polling districts, and for the restriction of the polling to two successive days.</w:t>
      </w:r>
    </w:p>
    <w:p>
      <w:pPr>
        <w:pStyle w:val="Normal"/>
        <w:rPr>
          <w:i/>
          <w:i/>
          <w:iCs/>
        </w:rPr>
      </w:pPr>
      <w:r>
        <w:rPr/>
        <w:t xml:space="preserve"> </w:t>
      </w:r>
    </w:p>
    <w:p>
      <w:pPr>
        <w:pStyle w:val="Normal"/>
        <w:rPr/>
      </w:pPr>
      <w:r>
        <w:rPr/>
        <w:t xml:space="preserve">On the face of it the Act of 1832 seems, as compared with the subsequent instalments of Reform, almost insignificant.  Yet it is proverbially </w:t>
      </w:r>
      <w:r>
        <w:rPr>
          <w:i/>
          <w:iCs/>
        </w:rPr>
        <w:t>le premier pas qui coute</w:t>
      </w:r>
      <w:r>
        <w:rPr/>
        <w:t xml:space="preserve">; the Act of 1832 was the first great inroad upon the Constitution as it had been worked since the seventeenth century, and it profoundly altered the centre of political gravity.  Since 1688 political supremacy had rested with the territorial oligarchy; the great magnates had dominated not only the House of Lords but the House of Commons.  Their power was now broken; it passed into the hands of the urban middle classes - the merchants, manufacturers, and shopkeepers.  Yet the authors of the Act of 1832 were far from apprehending its real implications.   </w:t>
      </w:r>
      <w:r>
        <w:rPr>
          <w:rStyle w:val="EndofPageMarker"/>
        </w:rPr>
        <w:t>[begin page 482]</w:t>
      </w:r>
    </w:p>
    <w:p>
      <w:pPr>
        <w:pStyle w:val="Normal"/>
        <w:rPr/>
      </w:pPr>
      <w:r>
        <w:rPr/>
      </w:r>
    </w:p>
    <w:p>
      <w:pPr>
        <w:pStyle w:val="Normal"/>
        <w:rPr/>
      </w:pPr>
      <w:r>
        <w:rPr/>
        <w:t>Lord Grey himself represented his proposals as 'aristocratic’; his colleagues hoped that an 'effectual check would be opposed to the restless spirit of innovation;</w:t>
      </w:r>
      <w:r>
        <w:rPr>
          <w:rStyle w:val="FootnoteCharacters"/>
          <w:rStyle w:val="FootnoteAnchor"/>
        </w:rPr>
        <w:footnoteReference w:id="12"/>
      </w:r>
      <w:r>
        <w:rPr/>
        <w:t xml:space="preserve">  the Whigs generally believed that the Bill was at once ‘conservative' and final in its terms.  Nothing would have amazed them more than to learn that they were opening the floodgates to the tide of democracy.  'Neither the Whig aristocracy who introduced the first Reform Bill,' says a philosophic writer, nor the middle class whose agitation forced it through, conceived it to be even implicitly a revolutionary measure.  The power of the Crown and of the House of Lords were to be maintained intact; the House of Commons was to be more representative, but not more democratic than before.  The change was regarded as one of detail, not of principle; in no sense a subversion of the Constitution, but merely its adaptation to new conditions.'</w:t>
      </w:r>
      <w:r>
        <w:rPr>
          <w:rStyle w:val="FootnoteCharacters"/>
          <w:rStyle w:val="FootnoteAnchor"/>
        </w:rPr>
        <w:footnoteReference w:id="13"/>
      </w:r>
      <w:r>
        <w:rPr/>
        <w:t xml:space="preserve">  The Duke of Wellington judged it far more shrewdly: 'There is no man who considers what the Government of King, Lords, and Commons is, and the details of the manner in which it is carried on,  who must not see that government will become Impracticable when the three branches shall be separate, each independent of the other, and uncontrolled in its action by any of the existing influences.'  It is true that the full force of the shock administered in 1832 was not felt for at least two generations.  Despite organic change, the Government of England continued to be aristocratic in personnel, at least until 1867.  Nevertheless, it is a sound instinct which assigns to 1832 the real point of transition from Aristocracy to Democracy.  The changes of 1867 and 1884 were implicit in the earlier revolution.  That those changes were neither foreseen nor intended by Lord Grey and his colleagues is true, but is nothing to the point.  They opened the gates; the capture of the citadel was merely a question of time. </w:t>
      </w:r>
    </w:p>
    <w:p>
      <w:pPr>
        <w:pStyle w:val="Normal"/>
        <w:rPr/>
      </w:pPr>
      <w:r>
        <w:rPr>
          <w:rStyle w:val="EndofPageMarker"/>
        </w:rPr>
        <w:t xml:space="preserve">[begin page 483] </w:t>
      </w:r>
    </w:p>
    <w:p>
      <w:pPr>
        <w:pStyle w:val="Normal"/>
        <w:rPr>
          <w:rStyle w:val="EndofPageMarker"/>
        </w:rPr>
      </w:pPr>
      <w:r>
        <w:rPr/>
      </w:r>
    </w:p>
    <w:p>
      <w:pPr>
        <w:pStyle w:val="Heading4"/>
        <w:rPr/>
      </w:pPr>
      <w:r>
        <w:rPr/>
        <w:t>Defects of the Reform Act.</w:t>
      </w:r>
    </w:p>
    <w:p>
      <w:pPr>
        <w:pStyle w:val="Normal"/>
        <w:rPr/>
      </w:pPr>
      <w:r>
        <w:rPr/>
        <w:t>That an 'extensive measure’ could have been much longer deferred few people on either side believed, and events have more than justified the general belief.  Reform was inevitable, yet the Act by which it was accomplished was open to grave criticism.  That it cruelly disappointed the hopes of the working classes was conclusively proved, firstly, by the Chartist agitation, and secondly by the refusal of the manual workers to support Cobden and Bright in their crusade against the Corn Laws.  Their attitude exasperated the middle-class radicals.  The Whigs never had any intention of satisfying Chartist aspirations.  By declaring the Reform Act to be a 'final' settlement, Lord John Russell not only earned the soubriquet of 'Finality Jack’, but estranged the artisans and exhibited his own lack of political foresight.  Nor did the Act satisfy the philosophical radicals.  It was based not on principle, but on expediency; it patched and darned; it abolished some flagrant abuses, but left innumerable anomalies; it broke the principle of aristocracy without admitting that of democracy; representation was based neither on numbers, nor wealth, nor education; worst of all, in view of the utilitarian philosophers, it made no effort to secure the representation of minorities.  None the less the Whigs had a great achievement to their credit, and if in 1848 the avenging angel of revolution passed us by, we must thank the legislation of 1832 not less than that of 1846.</w:t>
      </w:r>
    </w:p>
    <w:sectPr>
      <w:footnotePr>
        <w:numFmt w:val="decimal"/>
      </w:footnotePr>
      <w:type w:val="nextPage"/>
      <w:pgSz w:w="11906" w:h="16838"/>
      <w:pgMar w:left="1701" w:right="1701"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68/1]  Cf. </w:t>
      </w:r>
      <w:r>
        <w:rPr>
          <w:i/>
          <w:iCs/>
        </w:rPr>
        <w:t xml:space="preserve">supra, </w:t>
      </w:r>
      <w:r>
        <w:rPr/>
        <w:t>c. vii.</w:t>
      </w:r>
    </w:p>
  </w:footnote>
  <w:footnote w:id="3">
    <w:p>
      <w:pPr>
        <w:pStyle w:val="Footnote"/>
        <w:rPr/>
      </w:pPr>
      <w:r>
        <w:rPr>
          <w:rStyle w:val="FootnoteCharacters"/>
        </w:rPr>
        <w:footnoteRef/>
      </w:r>
      <w:r>
        <w:rPr/>
        <w:tab/>
        <w:t xml:space="preserve"> </w:t>
      </w:r>
      <w:r>
        <w:rPr/>
        <w:tab/>
        <w:t>[469/1]  Five out of the twelve being at the same time created out of the Marcher Lordships.</w:t>
      </w:r>
    </w:p>
  </w:footnote>
  <w:footnote w:id="4">
    <w:p>
      <w:pPr>
        <w:pStyle w:val="Footnote"/>
        <w:rPr/>
      </w:pPr>
      <w:r>
        <w:rPr>
          <w:rStyle w:val="FootnoteCharacters"/>
        </w:rPr>
        <w:footnoteRef/>
      </w:r>
      <w:r>
        <w:rPr/>
        <w:tab/>
        <w:t xml:space="preserve"> </w:t>
      </w:r>
      <w:r>
        <w:rPr/>
        <w:tab/>
        <w:t>[471/1]  Many of the boroughs enfranchised under the early Stuarts were, it should be noted, revivals, not new creations.</w:t>
      </w:r>
    </w:p>
  </w:footnote>
  <w:footnote w:id="5">
    <w:p>
      <w:pPr>
        <w:pStyle w:val="Footnote"/>
        <w:rPr/>
      </w:pPr>
      <w:r>
        <w:rPr>
          <w:rStyle w:val="FootnoteCharacters"/>
        </w:rPr>
        <w:footnoteRef/>
      </w:r>
      <w:r>
        <w:rPr/>
        <w:tab/>
        <w:t xml:space="preserve"> </w:t>
      </w:r>
      <w:r>
        <w:rPr/>
        <w:tab/>
        <w:t xml:space="preserve">[472/1]  </w:t>
      </w:r>
      <w:r>
        <w:rPr>
          <w:i/>
          <w:iCs/>
        </w:rPr>
        <w:t xml:space="preserve">Statutes and Documents, </w:t>
      </w:r>
      <w:r>
        <w:rPr/>
        <w:t>p. lxvi.</w:t>
      </w:r>
    </w:p>
  </w:footnote>
  <w:footnote w:id="6">
    <w:p>
      <w:pPr>
        <w:pStyle w:val="Footnote"/>
        <w:rPr/>
      </w:pPr>
      <w:r>
        <w:rPr>
          <w:rStyle w:val="FootnoteCharacters"/>
        </w:rPr>
        <w:footnoteRef/>
      </w:r>
      <w:r>
        <w:rPr/>
        <w:tab/>
        <w:t xml:space="preserve"> </w:t>
      </w:r>
      <w:r>
        <w:rPr/>
        <w:tab/>
        <w:t>[475/1]  This is the estimate for England and Wales; but before 1801 estimates of population were rough.</w:t>
      </w:r>
    </w:p>
  </w:footnote>
  <w:footnote w:id="7">
    <w:p>
      <w:pPr>
        <w:pStyle w:val="Footnote"/>
        <w:rPr/>
      </w:pPr>
      <w:r>
        <w:rPr>
          <w:rStyle w:val="FootnoteCharacters"/>
        </w:rPr>
        <w:footnoteRef/>
      </w:r>
      <w:r>
        <w:rPr/>
        <w:tab/>
        <w:t xml:space="preserve"> </w:t>
      </w:r>
      <w:r>
        <w:rPr/>
        <w:tab/>
        <w:t xml:space="preserve">[476/1]  Porritt, </w:t>
      </w:r>
      <w:r>
        <w:rPr>
          <w:i/>
          <w:iCs/>
        </w:rPr>
        <w:t xml:space="preserve">Unreformed House of Commons, </w:t>
      </w:r>
      <w:r>
        <w:rPr/>
        <w:t xml:space="preserve">p. 90. </w:t>
      </w:r>
    </w:p>
  </w:footnote>
  <w:footnote w:id="8">
    <w:p>
      <w:pPr>
        <w:pStyle w:val="Footnote"/>
        <w:rPr/>
      </w:pPr>
      <w:r>
        <w:rPr>
          <w:rStyle w:val="FootnoteCharacters"/>
        </w:rPr>
        <w:footnoteRef/>
      </w:r>
      <w:r>
        <w:rPr/>
        <w:tab/>
        <w:t xml:space="preserve"> </w:t>
      </w:r>
      <w:r>
        <w:rPr/>
        <w:tab/>
        <w:t xml:space="preserve">[476/2]  </w:t>
      </w:r>
      <w:r>
        <w:rPr>
          <w:i/>
          <w:iCs/>
        </w:rPr>
        <w:t xml:space="preserve">op. cit., </w:t>
      </w:r>
      <w:r>
        <w:rPr/>
        <w:t>p. 85</w:t>
      </w:r>
      <w:r>
        <w:rPr>
          <w:i/>
          <w:iCs/>
        </w:rPr>
        <w:t>.</w:t>
      </w:r>
    </w:p>
  </w:footnote>
  <w:footnote w:id="9">
    <w:p>
      <w:pPr>
        <w:pStyle w:val="Footnote"/>
        <w:rPr/>
      </w:pPr>
      <w:r>
        <w:rPr>
          <w:rStyle w:val="FootnoteCharacters"/>
        </w:rPr>
        <w:footnoteRef/>
      </w:r>
      <w:r>
        <w:rPr/>
        <w:tab/>
        <w:t xml:space="preserve"> </w:t>
      </w:r>
      <w:r>
        <w:rPr/>
        <w:tab/>
        <w:t xml:space="preserve">[477/1]  By Erskine May </w:t>
      </w:r>
      <w:r>
        <w:rPr>
          <w:i/>
          <w:iCs/>
        </w:rPr>
        <w:t xml:space="preserve">(Const. Hist. </w:t>
      </w:r>
      <w:r>
        <w:rPr/>
        <w:t>i. 362).</w:t>
      </w:r>
    </w:p>
  </w:footnote>
  <w:footnote w:id="10">
    <w:p>
      <w:pPr>
        <w:pStyle w:val="Footnote"/>
        <w:rPr/>
      </w:pPr>
      <w:r>
        <w:rPr>
          <w:rStyle w:val="FootnoteCharacters"/>
        </w:rPr>
        <w:footnoteRef/>
      </w:r>
      <w:r>
        <w:rPr/>
        <w:tab/>
        <w:t xml:space="preserve"> </w:t>
      </w:r>
      <w:r>
        <w:rPr/>
        <w:tab/>
        <w:t xml:space="preserve">[480/1]  Full details will be found, e. g. in J.R.M. Butler's </w:t>
      </w:r>
      <w:r>
        <w:rPr>
          <w:i/>
          <w:iCs/>
        </w:rPr>
        <w:t xml:space="preserve">The Passing of the Great Reform Bill; </w:t>
      </w:r>
      <w:r>
        <w:rPr/>
        <w:t xml:space="preserve">in G.M. Trevelyan's </w:t>
      </w:r>
      <w:r>
        <w:rPr>
          <w:i/>
          <w:iCs/>
        </w:rPr>
        <w:t>Lord Grey of the Reform Bill</w:t>
      </w:r>
      <w:r>
        <w:rPr/>
        <w:t xml:space="preserve">; in Spencer </w:t>
      </w:r>
      <w:r>
        <w:rPr>
          <w:i/>
          <w:iCs/>
        </w:rPr>
        <w:t xml:space="preserve">Walpole's History of England since 1815; </w:t>
      </w:r>
      <w:r>
        <w:rPr/>
        <w:t xml:space="preserve">and in many other works. I have myself told the story in my </w:t>
      </w:r>
      <w:r>
        <w:rPr>
          <w:i/>
          <w:iCs/>
        </w:rPr>
        <w:t xml:space="preserve">England since Waterloo.  </w:t>
      </w:r>
      <w:r>
        <w:rPr/>
        <w:t>Methuen, seventh edition, 1925, and have here borrowed a few paragraphs from that work.</w:t>
      </w:r>
    </w:p>
  </w:footnote>
  <w:footnote w:id="11">
    <w:p>
      <w:pPr>
        <w:pStyle w:val="Footnote"/>
        <w:rPr/>
      </w:pPr>
      <w:r>
        <w:rPr>
          <w:rStyle w:val="FootnoteCharacters"/>
        </w:rPr>
        <w:footnoteRef/>
      </w:r>
      <w:r>
        <w:rPr/>
        <w:tab/>
        <w:t xml:space="preserve"> </w:t>
      </w:r>
      <w:r>
        <w:rPr/>
        <w:tab/>
        <w:t>[481/1]  If existing prior to 1831.</w:t>
      </w:r>
    </w:p>
  </w:footnote>
  <w:footnote w:id="12">
    <w:p>
      <w:pPr>
        <w:pStyle w:val="Footnote"/>
        <w:rPr/>
      </w:pPr>
      <w:r>
        <w:rPr>
          <w:rStyle w:val="FootnoteCharacters"/>
        </w:rPr>
        <w:footnoteRef/>
      </w:r>
      <w:r>
        <w:rPr/>
        <w:tab/>
        <w:t xml:space="preserve"> </w:t>
      </w:r>
      <w:r>
        <w:rPr/>
        <w:tab/>
        <w:t>[482/1]  Report of Cabinet Committee.</w:t>
      </w:r>
    </w:p>
  </w:footnote>
  <w:footnote w:id="13">
    <w:p>
      <w:pPr>
        <w:pStyle w:val="Footnote"/>
        <w:rPr/>
      </w:pPr>
      <w:r>
        <w:rPr>
          <w:rStyle w:val="FootnoteCharacters"/>
        </w:rPr>
        <w:footnoteRef/>
      </w:r>
      <w:r>
        <w:rPr/>
        <w:tab/>
        <w:t xml:space="preserve"> </w:t>
      </w:r>
      <w:r>
        <w:rPr/>
        <w:tab/>
        <w:t xml:space="preserve">[482/2]  Dickinson, </w:t>
      </w:r>
      <w:r>
        <w:rPr>
          <w:i/>
          <w:iCs/>
        </w:rPr>
        <w:t xml:space="preserve">The Development of Parliament, </w:t>
      </w:r>
      <w:r>
        <w:rPr/>
        <w:t>p. 39; the whole essay is eminently worthy of att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0:00Z</dcterms:created>
  <dc:creator>Gary Edwards</dc:creator>
  <dc:description/>
  <dc:language>en-US</dc:language>
  <cp:lastModifiedBy>Gary Edwards</cp:lastModifiedBy>
  <dcterms:modified xsi:type="dcterms:W3CDTF">2004-01-06T03:10:00Z</dcterms:modified>
  <cp:revision>24</cp:revision>
  <dc:subject/>
  <dc:title/>
</cp:coreProperties>
</file>