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V. - The Problem of the Executive (3)</w:t>
      </w:r>
    </w:p>
    <w:p>
      <w:pPr>
        <w:pStyle w:val="Heading3"/>
        <w:ind w:right="851" w:firstLine="851"/>
        <w:rPr/>
      </w:pPr>
      <w:r>
        <w:rPr/>
        <w:t>The Parliamentary Executive: Cabinet Government; The Evolution of the Prime Minister</w:t>
      </w:r>
    </w:p>
    <w:p>
      <w:pPr>
        <w:pStyle w:val="Normal"/>
        <w:rPr/>
      </w:pPr>
      <w:r>
        <w:rPr/>
      </w:r>
    </w:p>
    <w:p>
      <w:pPr>
        <w:pStyle w:val="QuotedText"/>
        <w:rPr/>
      </w:pPr>
      <w:r>
        <w:rPr/>
        <w:t>'The efficient secret of the English Constitution may be described as the close union, the nearly complete fusion, of the executive and legislative powers.  No doubt by the traditional theory, as it exists in all the books, the goodness of our constitution consists in the entire separation of the legislative and executive authorities; but in truth its merit consists in their singular approximation.  The connecting link is the Cabinet.  By that new word we mean a committee of the legislative body selected to be the executive body.' - Bagehot (1863).</w:t>
      </w:r>
    </w:p>
    <w:p>
      <w:pPr>
        <w:pStyle w:val="QuotedText"/>
        <w:rPr/>
      </w:pPr>
      <w:r>
        <w:rPr/>
      </w:r>
    </w:p>
    <w:p>
      <w:pPr>
        <w:pStyle w:val="QuotedText"/>
        <w:rPr/>
      </w:pPr>
      <w:r>
        <w:rPr/>
        <w:t>'While every act of state is done in the name of the Crown, the real executive Government of England is the Cabinet. . . . No one really supposes that there is not a sphere, though a vaguely defined sphere, in which the personal will of the Queen has under the Constitution very considerable influence.' - A.V. Dicey (1885).</w:t>
      </w:r>
    </w:p>
    <w:p>
      <w:pPr>
        <w:pStyle w:val="QuotedText"/>
        <w:rPr/>
      </w:pPr>
      <w:r>
        <w:rPr/>
      </w:r>
    </w:p>
    <w:p>
      <w:pPr>
        <w:pStyle w:val="QuotedText"/>
        <w:rPr/>
      </w:pPr>
      <w:r>
        <w:rPr/>
        <w:t>'No Minister of State shall hold office for a longer period than three months unless he is or becomes a Senator or a member of the House of Representatives.' – Australian Commonwealth Act, Sect. 64.</w:t>
      </w:r>
    </w:p>
    <w:p>
      <w:pPr>
        <w:pStyle w:val="QuotedText"/>
        <w:rPr/>
      </w:pPr>
      <w:r>
        <w:rPr/>
      </w:r>
    </w:p>
    <w:p>
      <w:pPr>
        <w:pStyle w:val="QuotedText"/>
        <w:rPr/>
      </w:pPr>
      <w:r>
        <w:rPr/>
        <w:t>'No person holding any office under the United States shall be a member of either house during his continuance in office.' - Constitution of the United States 1, Sect. 6.</w:t>
      </w:r>
    </w:p>
    <w:p>
      <w:pPr>
        <w:pStyle w:val="Normal"/>
        <w:rPr/>
      </w:pPr>
      <w:r>
        <w:rPr/>
      </w:r>
    </w:p>
    <w:p>
      <w:pPr>
        <w:pStyle w:val="Heading4"/>
        <w:rPr/>
      </w:pPr>
      <w:r>
        <w:rPr/>
        <w:t>Alternative Forms of Executive Government</w:t>
      </w:r>
    </w:p>
    <w:p>
      <w:pPr>
        <w:pStyle w:val="Normal"/>
        <w:rPr/>
      </w:pPr>
      <w:r>
        <w:rPr/>
        <w:t>For the ancient world the choice of an Executive lay between a Monarch, more or less autocratic, an Oligarchy, of aristocratic or commercial, and a Democracy, in which the citizens filled in turns the executive offices.  In the modern State choice must virtually be made between an Executive of the parliamentary type, first evolved in England, and one of the Presidential type as exemplified in the Constitution of the United States of America.</w:t>
      </w:r>
    </w:p>
    <w:p>
      <w:pPr>
        <w:pStyle w:val="Normal"/>
        <w:rPr/>
      </w:pPr>
      <w:r>
        <w:rPr/>
      </w:r>
    </w:p>
    <w:p>
      <w:pPr>
        <w:pStyle w:val="Normal"/>
        <w:rPr/>
      </w:pPr>
      <w:r>
        <w:rPr/>
        <w:t xml:space="preserve">A Parliamentary Executive is compatible either with a Monarchy, provided the latter be 'Constitutional' or with a unitary Republic such as that established in France since 1875.  Whether the Cabinet system is consistent with a Federal Republic, or indeed with Federalism at all, is a question which will demand consideration later on.  Similarly, the Presidential type may coexist either with </w:t>
      </w:r>
      <w:r>
        <w:rPr>
          <w:rStyle w:val="EndofPageMarker"/>
        </w:rPr>
        <w:t>[begin page 54]</w:t>
      </w:r>
      <w:r>
        <w:rPr/>
        <w:t xml:space="preserve"> Royal autocracy, as in the German Empire of 1871, with a democratic republic.</w:t>
      </w:r>
    </w:p>
    <w:p>
      <w:pPr>
        <w:pStyle w:val="Normal"/>
        <w:rPr/>
      </w:pPr>
      <w:r>
        <w:rPr/>
      </w:r>
    </w:p>
    <w:p>
      <w:pPr>
        <w:pStyle w:val="Normal"/>
        <w:rPr/>
      </w:pPr>
      <w:r>
        <w:rPr/>
        <w:t>The present chapter is concerned with the characteristics and implications of a Parliamentary Executive, and particularly with that type of it which coexists with 'Constitutional' Monarchy.  Of that curious but characteristic compromise the Cabinet system is the natural if not necessary complement.</w:t>
      </w:r>
    </w:p>
    <w:p>
      <w:pPr>
        <w:pStyle w:val="Normal"/>
        <w:rPr/>
      </w:pPr>
      <w:r>
        <w:rPr/>
      </w:r>
    </w:p>
    <w:p>
      <w:pPr>
        <w:pStyle w:val="Normal"/>
        <w:rPr/>
      </w:pPr>
      <w:r>
        <w:rPr/>
        <w:t xml:space="preserve">We have already followed the process by which the King who was for many centuries the pivot of the constitutional machine and the real ruler of the realm, has been brought into political dependence upon Parliament, and more particularly upon the House of Commons; or, to use more technical language, the process by which the Executive has been subordinated to the Legislature.  But of all devices employed to effect this virtual transference of supreme political authority the most important remain be analysed.  It is found in the evolution of a </w:t>
      </w:r>
      <w:r>
        <w:rPr>
          <w:i/>
          <w:iCs/>
        </w:rPr>
        <w:t>Cabinet Council</w:t>
      </w:r>
      <w:r>
        <w:rPr/>
        <w:t xml:space="preserve"> under the presidency of a Prime Minister.</w:t>
      </w:r>
    </w:p>
    <w:p>
      <w:pPr>
        <w:pStyle w:val="Normal"/>
        <w:rPr/>
      </w:pPr>
      <w:r>
        <w:rPr/>
      </w:r>
    </w:p>
    <w:p>
      <w:pPr>
        <w:pStyle w:val="Heading4"/>
        <w:rPr/>
      </w:pPr>
      <w:r>
        <w:rPr/>
        <w:t>Cabinet Government</w:t>
      </w:r>
    </w:p>
    <w:p>
      <w:pPr>
        <w:pStyle w:val="Normal"/>
        <w:rPr/>
      </w:pPr>
      <w:r>
        <w:rPr/>
        <w:t>The Cabinet and the Prime Minister are of all English political institutions the most characteristic.  Taken together they are the pivot round which the whole political machine practically revolves; yet neither is in terms known to the law.</w:t>
      </w:r>
    </w:p>
    <w:p>
      <w:pPr>
        <w:pStyle w:val="Normal"/>
        <w:rPr/>
      </w:pPr>
      <w:r>
        <w:rPr/>
      </w:r>
    </w:p>
    <w:p>
      <w:pPr>
        <w:pStyle w:val="Normal"/>
        <w:rPr/>
      </w:pPr>
      <w:r>
        <w:rPr/>
        <w:t xml:space="preserve">It was shown in the last chapter that the legal powers of the Crown were not seriously curtailed by the Revolution Settlement of 1688-1701.  We might have gone farther and shown that those powers have on the contrary been enormously extended by the rapid increase in the functions of government and by the delegation of subordinate law-making powers to various administrative bodies (such as the Home Office, the Ministry of Health, and the Board of Trade) which act in the name of the Crown.  But while the powers of the Crown have been increased, the power of Crown has been rigorously curtailed.  And the apparent paradox is to be explained by the development of an administrative system, the chief officials of which, while nominally the servants of the King, are in reality politically </w:t>
      </w:r>
      <w:r>
        <w:rPr>
          <w:rStyle w:val="EndofPageMarker"/>
        </w:rPr>
        <w:t>[begin page 55]</w:t>
      </w:r>
      <w:r>
        <w:rPr/>
        <w:t xml:space="preserve"> responsible to Parliament.  Of these officials the most important have come to form what is popularly known as the Cabinet Council or the </w:t>
      </w:r>
      <w:r>
        <w:rPr>
          <w:i/>
          <w:iCs/>
        </w:rPr>
        <w:t>Cabinet</w:t>
      </w:r>
      <w:r>
        <w:rPr/>
        <w:t>.</w:t>
      </w:r>
    </w:p>
    <w:p>
      <w:pPr>
        <w:pStyle w:val="Normal"/>
        <w:rPr/>
      </w:pPr>
      <w:r>
        <w:rPr/>
      </w:r>
    </w:p>
    <w:p>
      <w:pPr>
        <w:pStyle w:val="Normal"/>
        <w:rPr/>
      </w:pPr>
      <w:r>
        <w:rPr/>
        <w:t>What is the Cabinet?  It is sometimes described as a Committee of the Legislature (e.g. by Bagehot), sometimes as a Committee of the Privy Council (e.g. by Hearn).  Neither description is strictly accurate; but it is sufficiently true to say that all Cabinet Ministers must be members of one or other House of the Legislature, and must be members of His Majesty's Privy Council.</w:t>
      </w:r>
      <w:r>
        <w:rPr>
          <w:rStyle w:val="FootnoteCharacters"/>
          <w:rStyle w:val="FootnoteAnchor"/>
        </w:rPr>
        <w:footnoteReference w:id="2"/>
      </w:r>
      <w:r>
        <w:rPr/>
        <w:t xml:space="preserve">  It is further true that to the ancient Privy Council we must look for the origin of the modern Cabinet.</w:t>
      </w:r>
    </w:p>
    <w:p>
      <w:pPr>
        <w:pStyle w:val="Normal"/>
        <w:rPr/>
      </w:pPr>
      <w:r>
        <w:rPr/>
      </w:r>
    </w:p>
    <w:p>
      <w:pPr>
        <w:pStyle w:val="Heading4"/>
        <w:rPr/>
      </w:pPr>
      <w:r>
        <w:rPr/>
        <w:t>The King’s Council</w:t>
      </w:r>
    </w:p>
    <w:p>
      <w:pPr>
        <w:pStyle w:val="Normal"/>
        <w:rPr/>
      </w:pPr>
      <w:r>
        <w:rPr/>
        <w:t>The King's Council has, under various names,</w:t>
      </w:r>
      <w:r>
        <w:rPr>
          <w:rStyle w:val="FootnoteCharacters"/>
          <w:rStyle w:val="FootnoteAnchor"/>
        </w:rPr>
        <w:footnoteReference w:id="3"/>
      </w:r>
      <w:r>
        <w:rPr/>
        <w:t xml:space="preserve"> a continuous history from Norman days to our own.  In the early fifteenth century it was, as we have seen, subjected, with disastrous results, to Parliament.  In the sixteenth century it became the all-powerful instrument of Tudor government.  Under the Stuarts this Privy Council became utterly unwieldy in size, and consequently useless for administrative purposes.  The King, therefore, began to select a few members of the Council with whom to consult on affairs of State.</w:t>
      </w:r>
    </w:p>
    <w:p>
      <w:pPr>
        <w:pStyle w:val="Normal"/>
        <w:rPr/>
      </w:pPr>
      <w:r>
        <w:rPr/>
      </w:r>
    </w:p>
    <w:p>
      <w:pPr>
        <w:pStyle w:val="Heading4"/>
        <w:rPr/>
      </w:pPr>
      <w:r>
        <w:rPr/>
        <w:t>Impeachment</w:t>
      </w:r>
    </w:p>
    <w:p>
      <w:pPr>
        <w:pStyle w:val="Normal"/>
        <w:rPr/>
      </w:pPr>
      <w:r>
        <w:rPr/>
        <w:t xml:space="preserve">Meanwhile, as we have seen, a strenuous attempt had been made by the leaders of the progressive party under the early Stuarts to enforce the legal and political responsibility of the King's Ministers to Parliament.  Notably was this seen in the case of George Villiers, Duke of Buckingham, when Sir John Eliot was the most conspicuous of his accusers; still more notably in the case of Thomas Wentworth, Earl of Strafford, pursued to his death by John Pym.  Eliot had been the friend of Buckingham, Pym the friend of Wentworth, but both had fastened upon the doctrine of ministerial responsibility as the keystone of the arch of Constitutional government, and both were resolved to assert that doctrine at all costs.  The revival of the  practice of political impeachments went far to establish it, </w:t>
      </w:r>
      <w:r>
        <w:rPr>
          <w:rStyle w:val="EndofPageMarker"/>
        </w:rPr>
        <w:t>[begin page 56]</w:t>
      </w:r>
      <w:r>
        <w:rPr/>
        <w:t xml:space="preserve"> and it was clinched by the famous impeachment of Danby (1679).  Danby was notoriously the mere agent of the King in the execution of a policy of which he personally disapproved.  Yet he was accused of having 'traitorously’ encroached to himself Regal Power by treating of matters of Peace and War with Foreign Princes and Ambassadors’; of having traitorously endeavoured . . . to introduce a, tyrannical and arbitrary way of Government'; of being popishly affected'; of having 'wasted the King’s treasure'; and of having misappropriated money voted by Parliament for the disbandment of the army.  Preferred against the King these charges were notoriously true; preferred against Danby they were notoriously false.  Danby pleaded in excuse the order of the King expressed in writing, and pleaded also, in bar of an impeachment the King's pardon granted under the Great Seal.  Both were set aside, and thus Danby's impeachment is generally and rightly regarded as having gone far towards establishing the principle that 'no minister can shelter himself behind the throne by pleading obedience to the orders of his sovereign.  He is . . . answerable for the justice, honesty, the utility of all measures emanating from Crown as well as for their legality.'</w:t>
      </w:r>
      <w:r>
        <w:rPr>
          <w:rStyle w:val="FootnoteCharacters"/>
          <w:rStyle w:val="FootnoteAnchor"/>
        </w:rPr>
        <w:footnoteReference w:id="4"/>
      </w:r>
    </w:p>
    <w:p>
      <w:pPr>
        <w:pStyle w:val="Normal"/>
        <w:rPr/>
      </w:pPr>
      <w:r>
        <w:rPr/>
      </w:r>
    </w:p>
    <w:p>
      <w:pPr>
        <w:pStyle w:val="Normal"/>
        <w:rPr/>
      </w:pPr>
      <w:r>
        <w:rPr/>
        <w:t>Impeachment is, however, at best a clumsy weapon.  Both in the case of Strafford and in that of Danby it broke in the hands of those who attempted to work it for more than it was worth.  It could properly apply only to offences against the law, and in neither of the crucial cases cited could the Commons secure a conviction.  Strafford was enmeshed, but not in the toils of an impeachment.</w:t>
      </w:r>
    </w:p>
    <w:p>
      <w:pPr>
        <w:pStyle w:val="Normal"/>
        <w:rPr/>
      </w:pPr>
      <w:r>
        <w:rPr/>
      </w:r>
    </w:p>
    <w:p>
      <w:pPr>
        <w:pStyle w:val="Normal"/>
        <w:rPr/>
      </w:pPr>
      <w:r>
        <w:rPr/>
        <w:t xml:space="preserve">His relentless enemies, in order to catch him, were compelled to have recourse to an Act of Attainder.  In Danby's case proceedings were dropped.  Pym clearly realized the difficulty, which is stated with admirable explicitness in the </w:t>
      </w:r>
      <w:r>
        <w:rPr>
          <w:i/>
          <w:iCs/>
        </w:rPr>
        <w:t>Grand Remonstrance</w:t>
      </w:r>
      <w:r>
        <w:rPr/>
        <w:t xml:space="preserve">.  'It may often fall out that the Commons may have just cause to take exception at some men for being Councillors, and yet not charge those men  </w:t>
      </w:r>
      <w:r>
        <w:rPr>
          <w:rStyle w:val="EndofPageMarker"/>
        </w:rPr>
        <w:t>[begin page 57]</w:t>
      </w:r>
      <w:r>
        <w:rPr/>
        <w:t xml:space="preserve"> with crimes for there be grounds of diffidence which lie not in proof.  There are others, which though they may be proved, yet are not legally criminal.</w:t>
      </w:r>
      <w:r>
        <w:rPr>
          <w:rStyle w:val="FootnoteCharacters"/>
          <w:rStyle w:val="FootnoteAnchor"/>
        </w:rPr>
        <w:footnoteReference w:id="5"/>
      </w:r>
      <w:r>
        <w:rPr/>
        <w:t xml:space="preserve">  The only effectual means of meeting the difficulty was, as the same document points out, for the King to employ such counsellors  . . . as the Parliament may have cause to confide in'.  In a word, the King's Ministers must become the servants of Parliament.  But the time for working out the scheme adumbrated with remarkable prescience by Pym in 1641 had not yet come.  Nor was it advanced by the personal ascendancy obtained by Cromwell after the Civil War.  The revival of parliamentary authority after the Restoration brought it a stage nearer, and after the Revolution of 1688 the doctrine on which it rested was not seriously disputed.</w:t>
      </w:r>
    </w:p>
    <w:p>
      <w:pPr>
        <w:pStyle w:val="Normal"/>
        <w:rPr/>
      </w:pPr>
      <w:r>
        <w:rPr/>
      </w:r>
    </w:p>
    <w:p>
      <w:pPr>
        <w:pStyle w:val="Heading4"/>
        <w:rPr/>
      </w:pPr>
      <w:r>
        <w:rPr/>
        <w:t>Ministerial Responsibility</w:t>
      </w:r>
    </w:p>
    <w:p>
      <w:pPr>
        <w:pStyle w:val="Normal"/>
        <w:rPr/>
      </w:pPr>
      <w:r>
        <w:rPr/>
        <w:t xml:space="preserve">At this point it is essential to insist upon a fact which is frequently ignored and still more commonly obscured.  </w:t>
      </w:r>
      <w:r>
        <w:rPr>
          <w:i/>
          <w:iCs/>
        </w:rPr>
        <w:t>Ministerial</w:t>
      </w:r>
      <w:r>
        <w:rPr/>
        <w:t xml:space="preserve"> responsibility is not the same thing as Cabinet responsibility.  In one sense the two principles are actually opposed.  Parliament might well have succeeded in substantiating the principle of the legal, and perhaps even the political, responsibility of individual Ministers without ever evolving the Cabinet system.  In America, for example, the President's ministers are responsible and liable to impeachment for offences committed in the discharge of their duties. Whether they are also impeachable ' for bad advice given to the head of the State' is a question which, as Lord Bryce points out, has never arisen.  But, according to the same authority, 'upon the general theory of the Constitution' it would rather seem that they are not.</w:t>
      </w:r>
      <w:r>
        <w:rPr>
          <w:rStyle w:val="FootnoteCharacters"/>
          <w:rStyle w:val="FootnoteAnchor"/>
        </w:rPr>
        <w:footnoteReference w:id="6"/>
      </w:r>
      <w:r>
        <w:rPr/>
        <w:t xml:space="preserve">  In England the Ministers of State are, as will be shown, both legally responsible for their individual acts, and politically responsible for their collective advice.  But the two responsibilities are separable and distinct.</w:t>
      </w:r>
    </w:p>
    <w:p>
      <w:pPr>
        <w:pStyle w:val="Normal"/>
        <w:rPr/>
      </w:pPr>
      <w:r>
        <w:rPr/>
      </w:r>
    </w:p>
    <w:p>
      <w:pPr>
        <w:pStyle w:val="Normal"/>
        <w:rPr/>
      </w:pPr>
      <w:r>
        <w:rPr/>
        <w:t xml:space="preserve">Towards the theory of ministerial responsibility the seventeenth century made a large and important contribu- </w:t>
      </w:r>
      <w:r>
        <w:rPr>
          <w:rStyle w:val="EndofPageMarker"/>
        </w:rPr>
        <w:t>[begin page 58]</w:t>
      </w:r>
      <w:r>
        <w:rPr/>
        <w:t xml:space="preserve"> tion towards the doctrine of collective Cabinet responsibility it made, in outward form and seeming, none.</w:t>
      </w:r>
    </w:p>
    <w:p>
      <w:pPr>
        <w:pStyle w:val="Normal"/>
        <w:rPr/>
      </w:pPr>
      <w:r>
        <w:rPr/>
      </w:r>
    </w:p>
    <w:p>
      <w:pPr>
        <w:pStyle w:val="Normal"/>
        <w:rPr/>
      </w:pPr>
      <w:r>
        <w:rPr/>
        <w:t>Nevertheless, as we have seen, the evolution of the Cabinet system was, throughout the whole of the century between 1640 and 1740, steadily progressing, and when in 1742 Sir Robert Walpole, having been defeated on the question of the Chippenham election, resigned office, it was in outline complete.  That process has been already described.</w:t>
      </w:r>
    </w:p>
    <w:p>
      <w:pPr>
        <w:pStyle w:val="Normal"/>
        <w:rPr/>
      </w:pPr>
      <w:r>
        <w:rPr/>
      </w:r>
    </w:p>
    <w:p>
      <w:pPr>
        <w:pStyle w:val="Normal"/>
        <w:rPr/>
      </w:pPr>
      <w:r>
        <w:rPr/>
        <w:t>It still, however, remains to examine the essential features of this peculiar and entirely original political device, and to analyse the presuppositions upon which its successful working depends.  No part of our governmental machinery is at once more subtle and more characteristic of the eccentric genius of English Institutions, nor has it ever been more accurately or more picturesquely described than by one who himself contributed not a little to the success of one of the most delicate experiments ever attempted in a political laboratory.</w:t>
      </w:r>
    </w:p>
    <w:p>
      <w:pPr>
        <w:pStyle w:val="Normal"/>
        <w:rPr/>
      </w:pPr>
      <w:r>
        <w:rPr/>
      </w:r>
    </w:p>
    <w:p>
      <w:pPr>
        <w:pStyle w:val="IndentedText"/>
        <w:rPr/>
      </w:pPr>
      <w:r>
        <w:rPr/>
        <w:t>‘</w:t>
      </w:r>
      <w:r>
        <w:rPr/>
        <w:t>The Cabinet', wrote Mr. Gladstone, 'is the threefold hinge that connects together for action the British Constitution of King or Queen, Lords and Commons. . . . Like a stout buffer-spring, it receives all shocks, and within it their opposing elements neutralize one another.  It is perhaps the most curious formation in the political world of modern times, not for its dignity, but for its subtlety, its elasticity, and its many sided diversity of power. . . . It lives and acts simply by understanding, without a single line of written law or constitution to determine its relations to the Monarch, or to the Parliament or to the nation; or the relations of its members to one another or to their head.'</w:t>
      </w:r>
      <w:r>
        <w:rPr>
          <w:rStyle w:val="FootnoteCharacters"/>
          <w:rStyle w:val="FootnoteAnchor"/>
        </w:rPr>
        <w:footnoteReference w:id="7"/>
      </w:r>
    </w:p>
    <w:p>
      <w:pPr>
        <w:pStyle w:val="Normal"/>
        <w:rPr/>
      </w:pPr>
      <w:r>
        <w:rPr/>
      </w:r>
    </w:p>
    <w:p>
      <w:pPr>
        <w:pStyle w:val="Heading4"/>
        <w:rPr/>
      </w:pPr>
      <w:r>
        <w:rPr/>
        <w:t>The Essentials of Cabinet Government</w:t>
      </w:r>
    </w:p>
    <w:p>
      <w:pPr>
        <w:pStyle w:val="Normal"/>
        <w:rPr/>
      </w:pPr>
      <w:r>
        <w:rPr/>
        <w:t xml:space="preserve">The Cabinet system as hitherto worked in England has involved the acceptance of five principles: close correspondence between the Legislature and the Executive; the political homogeneity of the Executive; the collective responsibility of the members of the Cabinet; the exclusion of the Sovereign from its meetings, and the common </w:t>
      </w:r>
      <w:r>
        <w:rPr>
          <w:rStyle w:val="EndofPageMarker"/>
        </w:rPr>
        <w:t>[begin page 59]</w:t>
      </w:r>
      <w:r>
        <w:rPr/>
        <w:t xml:space="preserve"> subordination of its members to the leadership of a 'First Minister'.</w:t>
      </w:r>
    </w:p>
    <w:p>
      <w:pPr>
        <w:pStyle w:val="Normal"/>
        <w:rPr/>
      </w:pPr>
      <w:r>
        <w:rPr/>
      </w:r>
    </w:p>
    <w:p>
      <w:pPr>
        <w:pStyle w:val="Heading4"/>
        <w:rPr/>
      </w:pPr>
      <w:r>
        <w:rPr/>
        <w:t>Dependence on the Legislature</w:t>
      </w:r>
    </w:p>
    <w:p>
      <w:pPr>
        <w:pStyle w:val="Normal"/>
        <w:rPr/>
      </w:pPr>
      <w:r>
        <w:rPr/>
        <w:t xml:space="preserve">Of these principles none is more vital than the close correspondence between the Cabinet and the parliamentary majority for the time being.  Such correspondence could not be established, still less could it be regularly maintained, until the definition of the Party system in Parliament.  Upon the recognition of that system Sunderland's suggestion of a Ministry composed entirely of Whigs - the Whig junto of 1697 - was based.  It was in deference to the same principle, then rapidly gaining ground, that Queen Anne was compelled, much against her inclinations, to admit to her Councils Whig Ministers.  Not until the Country returned a Tory majority to the House of Commons in 1710 did the Queen venture to dismiss the Whigs and replace them in office by the Tories.  Walpole remained in office so long as he retained the confidence of the House of Commons; but no longer.  When he was defeated in 1747 on the question of the Chippenham election he resigned office, and this cardinal principle may be said to have been definitely established.  Even George </w:t>
      </w:r>
      <w:r>
        <w:rPr>
          <w:rFonts w:eastAsia="Times New Roman" w:cs="Times New Roman" w:ascii="Times New Roman" w:hAnsi="Times New Roman"/>
          <w:sz w:val="24"/>
          <w:szCs w:val="24"/>
        </w:rPr>
        <w:t>III</w:t>
      </w:r>
      <w:r>
        <w:rPr/>
        <w:t xml:space="preserve"> so far recognized its validity as to lend all his energies to securing a subservient House of Commons, in order that he might retain a Ministry after his own heart.</w:t>
      </w:r>
    </w:p>
    <w:p>
      <w:pPr>
        <w:pStyle w:val="Normal"/>
        <w:rPr/>
      </w:pPr>
      <w:r>
        <w:rPr/>
      </w:r>
    </w:p>
    <w:p>
      <w:pPr>
        <w:pStyle w:val="Normal"/>
        <w:rPr/>
      </w:pPr>
      <w:r>
        <w:rPr/>
        <w:t>The principle is now maintained in two ways: first, as we have seen, by requiring that the Cabinet shall reflect the political colour of the majority in Parliament; and, secondly, by the rule that all members of the Cabinet shall be members of the Legislature.  There is, indeed, no statute or legal usage to this effect, and, as we have already noted, the Legislature was, in the initial stages of Cabinet Government, exceedingly jealous of the intrusion of the Ministers of the Crown, in Parliament.  The tradition of this jealousy so far survives that even now the law does not allow more than five Secretaries of State and five Under Secretaries of State to sit in the House of Commons.</w:t>
      </w:r>
      <w:r>
        <w:rPr>
          <w:rStyle w:val="FootnoteCharacters"/>
          <w:rStyle w:val="FootnoteAnchor"/>
        </w:rPr>
        <w:footnoteReference w:id="8"/>
      </w:r>
      <w:r>
        <w:rPr/>
        <w:t xml:space="preserve">  Yet </w:t>
      </w:r>
      <w:r>
        <w:rPr>
          <w:rStyle w:val="EndofPageMarker"/>
        </w:rPr>
        <w:t>[begin page 60]</w:t>
      </w:r>
      <w:r>
        <w:rPr/>
        <w:t xml:space="preserve"> the Convention is one which, in Mr. Gladstone's words lies near the seat of life and is closely connected with the equipoise and unity of the social forces'.  The rule, however is not absolute.  In 1880 Sir William Harcourt, when Secretary of State for the Home Department, found himself temporarily without a seat in Parliament.  The same fate befell Mr. Goschen when appointed Chancellor of the Exchequer in 1887.  And there have been other and more recent instances of the temporary exclusion of Cabinet Ministers from Parliament.  More striking because more deliberate was the refusal of Mr. Gladstone to seek re-election at Newark when appointed by Sir Robert Peel to the Colonial Secretaryship in December 1845.  As a result he was, though a leading member of the Cabinet, out of Parliament during the difficult and momentous Session of 1846.  But these are exceptions which prove a rule, now firmly established.</w:t>
      </w:r>
      <w:r>
        <w:rPr>
          <w:rStyle w:val="FootnoteCharacters"/>
          <w:rStyle w:val="FootnoteAnchor"/>
        </w:rPr>
        <w:footnoteReference w:id="9"/>
      </w:r>
    </w:p>
    <w:p>
      <w:pPr>
        <w:pStyle w:val="Normal"/>
        <w:rPr/>
      </w:pPr>
      <w:r>
        <w:rPr/>
      </w:r>
    </w:p>
    <w:p>
      <w:pPr>
        <w:pStyle w:val="Heading4"/>
        <w:rPr/>
      </w:pPr>
      <w:r>
        <w:rPr/>
        <w:t>Cabinet Government in the Dominions</w:t>
      </w:r>
    </w:p>
    <w:p>
      <w:pPr>
        <w:pStyle w:val="Normal"/>
        <w:rPr/>
      </w:pPr>
      <w:r>
        <w:rPr/>
        <w:t>It is noticeable that under the written Constitutions of some of the self-governing Colonies this rule, implicit in the Constitution of the Motherland, is explicitly laid down.  Under the Natal Constitution of 1893, Ministers had to become Members of Parliament within four months.  Section 64 of the Australian Commonwealth Act of 1900 provides that: ‘After the first general election no Minister of State shall hold office for a longer period than three months unless he is or becomes a Senator or a member of the House of Representatives.'  The South Africa Act of 1909</w:t>
      </w:r>
      <w:r>
        <w:rPr>
          <w:rStyle w:val="FootnoteCharacters"/>
          <w:rStyle w:val="FootnoteAnchor"/>
        </w:rPr>
        <w:footnoteReference w:id="10"/>
      </w:r>
      <w:r>
        <w:rPr/>
        <w:t xml:space="preserve"> reproduces the provision contained in the Commonwealth Act.  In striking contrast to the law and practice of the young Communities which inherit British traditions is the provision (Section 6) of the Constitution of </w:t>
      </w:r>
      <w:r>
        <w:rPr>
          <w:rStyle w:val="EndofPageMarker"/>
        </w:rPr>
        <w:t>[begin page 61]</w:t>
      </w:r>
      <w:r>
        <w:rPr/>
        <w:t xml:space="preserve"> United States: 'No person holding any office under the United States shall be a member of either House during his continuance in office.'  Here as elsewhere the United States has preferred the theory of Montesquieu to the practice of England.</w:t>
      </w:r>
    </w:p>
    <w:p>
      <w:pPr>
        <w:pStyle w:val="Normal"/>
        <w:rPr/>
      </w:pPr>
      <w:r>
        <w:rPr/>
      </w:r>
    </w:p>
    <w:p>
      <w:pPr>
        <w:pStyle w:val="Heading4"/>
        <w:rPr/>
      </w:pPr>
      <w:r>
        <w:rPr/>
        <w:t>Political homogeneity</w:t>
      </w:r>
    </w:p>
    <w:p>
      <w:pPr>
        <w:pStyle w:val="Normal"/>
        <w:rPr/>
      </w:pPr>
      <w:r>
        <w:rPr/>
        <w:t>Closely connected with the principle that the Executive shall reflect the Parliamentary majority is a second principle: that of political homogeneity.  It is obvious, indeed, that if the members of the Cabinet are to reflect the  political colour of the parliamentary majority, they must  themselves be drawn from a party itself homogeneous.</w:t>
      </w:r>
    </w:p>
    <w:p>
      <w:pPr>
        <w:pStyle w:val="Normal"/>
        <w:rPr/>
      </w:pPr>
      <w:r>
        <w:rPr/>
      </w:r>
    </w:p>
    <w:p>
      <w:pPr>
        <w:pStyle w:val="Normal"/>
        <w:rPr/>
      </w:pPr>
      <w:r>
        <w:rPr/>
        <w:t>Parties were, however, less clearly defined, party discipline was less strict, party allegiance less absolute in the eighteenth than in the nineteenth century.  The homogeneity of the Cabinet only followed, therefore, the comparatively slow process of the evolution and consolidation of parties.  The earlier Ministries of Queen Anne were essentially composite, though the Whigs gained exclusive control of the Executive in 1708 the Tories in 1710.</w:t>
      </w:r>
    </w:p>
    <w:p>
      <w:pPr>
        <w:pStyle w:val="Normal"/>
        <w:rPr/>
      </w:pPr>
      <w:r>
        <w:rPr/>
      </w:r>
    </w:p>
    <w:p>
      <w:pPr>
        <w:pStyle w:val="Normal"/>
        <w:rPr/>
      </w:pPr>
      <w:r>
        <w:rPr/>
        <w:t xml:space="preserve">Under the first two Georges the Whigs were firmly in the saddle, but George </w:t>
      </w:r>
      <w:r>
        <w:rPr>
          <w:rFonts w:eastAsia="Times New Roman" w:cs="Times New Roman" w:ascii="Times New Roman" w:hAnsi="Times New Roman"/>
          <w:sz w:val="24"/>
          <w:szCs w:val="24"/>
        </w:rPr>
        <w:t>III</w:t>
      </w:r>
      <w:r>
        <w:rPr/>
        <w:t xml:space="preserve"> was determined, for his own purposes, to break the solidarity of the Party system, and was in a large measure successful, though the indignation evoked by the 'Coalition ' of Fox and North in 1783 is significant of the increasing definition of Parties.</w:t>
      </w:r>
    </w:p>
    <w:p>
      <w:pPr>
        <w:pStyle w:val="Normal"/>
        <w:rPr/>
      </w:pPr>
      <w:r>
        <w:rPr/>
      </w:r>
    </w:p>
    <w:p>
      <w:pPr>
        <w:pStyle w:val="Normal"/>
        <w:rPr/>
      </w:pPr>
      <w:r>
        <w:rPr/>
        <w:t>The younger Pitt, though he started political life as Whig, moved steadily towards Toryism, and in 1794 the Duke of Portland and some of the 'Old Whigs' joined his Ministry.  On his death (January 1806) Grenville and Fox united to form the Ministry of 'All the Talents', but after Fox's death in the autumn of the same year successive Ministries were all predominantly Tory in composition.  An attempt was indeed made by Spencer Perceval in 1812 to strengthen his Ministry by the inclusion of Lord Grenville and Lord Grey, but it failed, and until the formation of Lord Grey's 'Reform' Ministry in 1830 the Tory supremacy was unbroken.</w:t>
      </w:r>
    </w:p>
    <w:p>
      <w:pPr>
        <w:pStyle w:val="Normal"/>
        <w:rPr/>
      </w:pPr>
      <w:r>
        <w:rPr/>
      </w:r>
    </w:p>
    <w:p>
      <w:pPr>
        <w:pStyle w:val="Heading4"/>
        <w:rPr/>
      </w:pPr>
      <w:r>
        <w:rPr/>
        <w:t>Collective Responsibility.</w:t>
      </w:r>
    </w:p>
    <w:p>
      <w:pPr>
        <w:pStyle w:val="Normal"/>
        <w:rPr/>
      </w:pPr>
      <w:r>
        <w:rPr/>
        <w:t xml:space="preserve">The political homogeneity of Ministries was, however, </w:t>
      </w:r>
      <w:r>
        <w:rPr>
          <w:rStyle w:val="EndofPageMarker"/>
        </w:rPr>
        <w:t>[begin page 62]</w:t>
      </w:r>
      <w:r>
        <w:rPr/>
        <w:t xml:space="preserve"> a principle of slow growth.  It is, indeed, often difficult to determine the political adhesion of the names which figure in successive Ministries during the eighteenth century.  After 1784, and even more markedly after 1830, the lines of party, allegiance were more strictly defined.  So long as Ministries were heterogeneous in composition, a third principle, now regarded as essential to the Cabinet system must necessarily have remained embryonic: that of collective responsibility.  For many years the responsibility of members of the Cabinet was individual and departmental.  The idea that Cabinet Ministers must all vote together and support the measures of the Government was not accepted until long after the time of Walpole.  During the first ten years of George </w:t>
      </w:r>
      <w:r>
        <w:rPr>
          <w:rFonts w:eastAsia="Times New Roman" w:cs="Times New Roman" w:ascii="Times New Roman" w:hAnsi="Times New Roman"/>
          <w:sz w:val="24"/>
          <w:szCs w:val="24"/>
        </w:rPr>
        <w:t>III</w:t>
      </w:r>
      <w:r>
        <w:rPr/>
        <w:t>'s reign there were, as Sir William, Harcourt pointed out, repeated examples members of the Government opposing the measures of the administration both by speech and vote - notably Camden and Thurlow.</w:t>
      </w:r>
      <w:r>
        <w:rPr>
          <w:rStyle w:val="FootnoteCharacters"/>
          <w:rStyle w:val="FootnoteAnchor"/>
        </w:rPr>
        <w:footnoteReference w:id="11"/>
      </w:r>
      <w:r>
        <w:rPr/>
        <w:t xml:space="preserve">  So late as 1806 Lord Temple maintained similar views: 'The Cabinet was not responsible as a Cabinet, but the Ministers were responsible as the officers of the Crown.'</w:t>
      </w:r>
      <w:r>
        <w:rPr>
          <w:rStyle w:val="FootnoteCharacters"/>
          <w:rStyle w:val="FootnoteAnchor"/>
        </w:rPr>
        <w:footnoteReference w:id="12"/>
      </w:r>
      <w:r>
        <w:rPr/>
        <w:t xml:space="preserve">  Walpole had strongly favoured the opposite view, and did his best to enforce it upon his colleagues.  He dismissed various colleagues who opposed his Excise Bill, but even he found it necessary to repudiate the suspicion that they were dismissed on that account: 'Certain persons', he declared, 'had been removed because his Majesty did not think best to continue them longer in his Service.  His Majesty has a right so to do, and I know of no one who has a right to ask him, What doest thou?  On another occasion the King sent for the Duke of Newcastle and reproached him for opposition to the policy of the Cabinet to which he belonged.  'As to business in Parliament,' he said, 'I do not value the opposition, if all my servants act together and are united; but if they thwart </w:t>
      </w:r>
      <w:r>
        <w:rPr>
          <w:rStyle w:val="EndofPageMarker"/>
        </w:rPr>
        <w:t>[begin page 63]</w:t>
      </w:r>
      <w:r>
        <w:rPr/>
        <w:t xml:space="preserve"> one another, and create difficulties to the transaction of public business then indeed it will be a different case.'</w:t>
      </w:r>
      <w:r>
        <w:rPr>
          <w:rStyle w:val="FootnoteCharacters"/>
          <w:rStyle w:val="FootnoteAnchor"/>
        </w:rPr>
        <w:footnoteReference w:id="13"/>
      </w:r>
    </w:p>
    <w:p>
      <w:pPr>
        <w:pStyle w:val="Normal"/>
        <w:rPr/>
      </w:pPr>
      <w:r>
        <w:rPr/>
      </w:r>
    </w:p>
    <w:p>
      <w:pPr>
        <w:pStyle w:val="Normal"/>
        <w:rPr/>
      </w:pPr>
      <w:r>
        <w:rPr/>
        <w:t xml:space="preserve">But thwart each other they not infrequently did.  The doctrine of departmental responsibility died hard; that of Cabinet responsibility evolved slowly.  At what precise point in our history it can be said to have been definitely established, it is difficult to say. Professor Hearn - an authority entitled to high respect - is inclined to regard the second Rockingham Ministry - that of 1782 - as 'the first of modern ministries', from the point of view of collective responsibility and corporate unity.  For the first time the new ministry came in as a body 'on the distinct understanding that measures were to be changed as well as men, and that the measures for which the new Ministry required the royal consent were the measures which they, while in opposition, had advocated.’  So lately as 1763 the elder Pitt had been baulked in a similar attempt.  When negotiations were opened with him for the formation of a Ministry he demanded the removal of all the Ministers who had supported the Peace of 1763, and insisted that he and his friends must 'come in as a party'.  No demand could have been more distasteful to George </w:t>
      </w:r>
      <w:r>
        <w:rPr>
          <w:rFonts w:eastAsia="Times New Roman" w:cs="Times New Roman" w:ascii="Times New Roman" w:hAnsi="Times New Roman"/>
          <w:sz w:val="24"/>
          <w:szCs w:val="24"/>
        </w:rPr>
        <w:t>III</w:t>
      </w:r>
      <w:r>
        <w:rPr/>
        <w:t xml:space="preserve">; and Pitt's terms, which at the time were regarded as wholly extravagant, were unequivocally declined.  Rockingham effected unprecedented changes in the personnel of the administration when he formed his first Ministry in 1765.  'I do not remember in my times', writes Lord Chesterfield, 'to have seen so much at once as an entire new Board of Treasury and two New Secretaries of State </w:t>
      </w:r>
      <w:r>
        <w:rPr>
          <w:i/>
          <w:iCs/>
        </w:rPr>
        <w:t>cum multis aliis</w:t>
      </w:r>
      <w:r>
        <w:rPr/>
        <w:t>.'</w:t>
      </w:r>
      <w:r>
        <w:rPr>
          <w:rStyle w:val="FootnoteCharacters"/>
          <w:rStyle w:val="FootnoteAnchor"/>
        </w:rPr>
        <w:footnoteReference w:id="14"/>
      </w:r>
      <w:r>
        <w:rPr/>
        <w:t xml:space="preserve">  It is clear, therefore, that the principle of Cabinet solidarity was gaining ground rapidly in the eighteenth century.  Whether Professor Hearn is strictly accurate in assigning to a specific date the final and complete establishment of the principle is more open to doubt.  This at least must be said, that if we accept 1782 as a definite date we must continue to admit exceptions as proving a rule.  Perhaps the most </w:t>
      </w:r>
      <w:r>
        <w:rPr>
          <w:rStyle w:val="EndofPageMarker"/>
        </w:rPr>
        <w:t>[begin page 64]</w:t>
      </w:r>
      <w:r>
        <w:rPr/>
        <w:t xml:space="preserve"> flagrant instance is that of Lord Loughborough who, as Lord Chancellor, advised the King to resist Pitt's views on the Catholic Question in 1801, and so virtually upset the Ministry of which he was a prominent member.  But despite such exceptions, the theory of the Constitution is accurately interpreted in a 'classical passage by Lord Morley of Blackburn.</w:t>
      </w:r>
    </w:p>
    <w:p>
      <w:pPr>
        <w:pStyle w:val="Normal"/>
        <w:rPr/>
      </w:pPr>
      <w:r>
        <w:rPr/>
      </w:r>
    </w:p>
    <w:p>
      <w:pPr>
        <w:pStyle w:val="IndentedText"/>
        <w:rPr/>
      </w:pPr>
      <w:r>
        <w:rPr/>
        <w:t>'As a general rule,' he wrote, 'every important piece of departmental policy is taken to commit the entire Cabinet, and its members stand or fall together.  The Chancellor of the Exchequer may be driven from office by a bad dispatch from the Foreign Office, and an excellent Home Secretary may suffer for the blunders of a stupid minister of war.  The Cabinet is a unit - a unit as regards the Sovereign, and a unit as regards the Legislature.  Its views are laid before the Sovereign and before Parliament, as if they were the views of one man.  It gives its advice as a single whole, both in the royal closet, and in the hereditary or representative chamber. . . .  The first mark of the Cabinet, as that institution is now understood, is united and indivisible responsibility.’</w:t>
      </w:r>
      <w:r>
        <w:rPr>
          <w:rStyle w:val="FootnoteCharacters"/>
          <w:rStyle w:val="FootnoteAnchor"/>
        </w:rPr>
        <w:footnoteReference w:id="15"/>
      </w:r>
    </w:p>
    <w:p>
      <w:pPr>
        <w:pStyle w:val="Normal"/>
        <w:rPr/>
      </w:pPr>
      <w:r>
        <w:rPr/>
      </w:r>
    </w:p>
    <w:p>
      <w:pPr>
        <w:pStyle w:val="Heading4"/>
        <w:rPr/>
      </w:pPr>
      <w:r>
        <w:rPr/>
        <w:t>The Crown and the Cabinet</w:t>
      </w:r>
    </w:p>
    <w:p>
      <w:pPr>
        <w:pStyle w:val="Normal"/>
        <w:rPr/>
      </w:pPr>
      <w:r>
        <w:rPr/>
        <w:t>With this famous and authoritative passage from the pen of Lord Morley we may compare the even more authoritative utterance of his former chief.  'As the Queen’, said Mr. Gladstone, 'deals with the Cabinet, just so the Cabinet deals with the Queen.  The Sovereign is to know no more of any differing views of different ministers than they are to know of any collateral representation of the monarchical office; they are a unity before the Sovereign and the Sovereign is a unity before them.'  And again: While each Minister is an adviser of the Crown, Cabinet is a unity, and none of its members can advise as an individual, without, or in opposition actual or presumed to, his colleagues.'</w:t>
      </w:r>
      <w:r>
        <w:rPr>
          <w:rStyle w:val="FootnoteCharacters"/>
          <w:rStyle w:val="FootnoteAnchor"/>
        </w:rPr>
        <w:footnoteReference w:id="16"/>
      </w:r>
    </w:p>
    <w:p>
      <w:pPr>
        <w:pStyle w:val="Normal"/>
        <w:rPr/>
      </w:pPr>
      <w:r>
        <w:rPr/>
        <w:t xml:space="preserve"> </w:t>
      </w:r>
    </w:p>
    <w:p>
      <w:pPr>
        <w:pStyle w:val="Heading4"/>
        <w:rPr/>
      </w:pPr>
      <w:r>
        <w:rPr/>
        <w:t>Queen Victoria and Her Ministers.</w:t>
      </w:r>
    </w:p>
    <w:p>
      <w:pPr>
        <w:pStyle w:val="Normal"/>
        <w:rPr/>
      </w:pPr>
      <w:r>
        <w:rPr/>
        <w:t xml:space="preserve">That this rule is a sound one will be questioned by no, who has grasped the essential principles upon which the delicate mechanism of Cabinet government is held equipoise.  Yet it is not without exceptions.  No Sovereign </w:t>
      </w:r>
      <w:r>
        <w:rPr>
          <w:rStyle w:val="EndofPageMarker"/>
        </w:rPr>
        <w:t>[begin page 65]</w:t>
      </w:r>
      <w:r>
        <w:rPr/>
        <w:t xml:space="preserve"> was ever more scrupulous in regard to Constitutional procedure than Queen Victoria, but in 1859 the Queen took the unusual step of writing to Lord Granville, then President of the Council, to ask whether her letter to Lord John Russell, then Foreign Secretary, in regard to his proposal to lend 'the moral support of England to the Emperor Napoleon at Verona' had been read to the Cabinet?  Lord of Granville's answer to this query was a model of tact.  Protesting that Lord Palmerston and Lord John Russell might well resent his interference in a matter which concerned primarily the Prime Minister and the Foreign Secretary, he yet gave the Queen all the information she wanted.  He made it clear that Lord John 'from a loose way of doing business' frequently overrode the decisions of the Cabinet, and that the Cabinet itself was, on the Italian question, divided; but having done all that the Queen desired he concluded his letter with a broad hint: 'It is very desirable as regards Lords Palmerston and John Russell that the Queen should show as much kindness as possible to the latter, and appear to communicate frankly with the former.'  Rarely have the graces of the diplomatist and the courtier been more happily combined than in the man whom the Queen would, if she could, have made Prime Minister in 1859.</w:t>
      </w:r>
    </w:p>
    <w:p>
      <w:pPr>
        <w:pStyle w:val="Normal"/>
        <w:rPr/>
      </w:pPr>
      <w:r>
        <w:rPr/>
      </w:r>
    </w:p>
    <w:p>
      <w:pPr>
        <w:pStyle w:val="Normal"/>
        <w:rPr/>
      </w:pPr>
      <w:r>
        <w:rPr/>
        <w:t>Another incident, similar to the one recorded above, occurred in 1864.  The Queen, who had by now lost her invaluable adviser, the Prince Consort, was very anxious to prevent the intervention of England, on behalf of Denmark, in the intricate question of the Danish Duchies.  The Queen definitely appealed to the Cabinet, through Lord Granville, 'to be firm and support her'.  She acknowledged Russell's fairness: 'but Lord Palmerston alarms and overrules him.'  Lord Granville, in his communications with the Queen, was scrupulously careful to avoid even the appearance of trenching upon the rights of the Prime Minister or the Foreign Secretary; but the Queen got her way and the paragraph to which she objected was expunged from the Queen's speech.</w:t>
      </w:r>
    </w:p>
    <w:p>
      <w:pPr>
        <w:pStyle w:val="Normal"/>
        <w:rPr/>
      </w:pPr>
      <w:r>
        <w:rPr>
          <w:rStyle w:val="EndofPageMarker"/>
        </w:rPr>
        <w:t xml:space="preserve">[begin page 66] </w:t>
      </w:r>
    </w:p>
    <w:p>
      <w:pPr>
        <w:pStyle w:val="Normal"/>
        <w:rPr>
          <w:rStyle w:val="EndofPageMarker"/>
        </w:rPr>
      </w:pPr>
      <w:r>
        <w:rPr/>
      </w:r>
    </w:p>
    <w:p>
      <w:pPr>
        <w:pStyle w:val="Normal"/>
        <w:rPr/>
      </w:pPr>
      <w:r>
        <w:rPr/>
        <w:t>Once again, in 1885, the Queen found herself at issue with the Prime Minister.  This time the offender was Mr. Gladstone; and the Queen appealed to Lord Granville who was Foreign Secretary and leader of the House of Lords.  Lord Granville replied to the Queen's remonstrance, tactfully as ever: ' Your Majesty will readily understand what an extremely delicate, matter it is for Lord Granville to enter into any question as to the relations between your Majesty and Mr. Gladstone.  Your Majesty may rely on perfect frankness from Lord Granville in any matter which concerns himself.’</w:t>
      </w:r>
      <w:r>
        <w:rPr>
          <w:rStyle w:val="FootnoteCharacters"/>
          <w:rStyle w:val="FootnoteAnchor"/>
        </w:rPr>
        <w:footnoteReference w:id="17"/>
      </w:r>
    </w:p>
    <w:p>
      <w:pPr>
        <w:pStyle w:val="Normal"/>
        <w:rPr/>
      </w:pPr>
      <w:r>
        <w:rPr/>
      </w:r>
    </w:p>
    <w:p>
      <w:pPr>
        <w:pStyle w:val="Heading4"/>
        <w:rPr/>
      </w:pPr>
      <w:r>
        <w:rPr/>
        <w:t>Sir William Harcourt on Cabinet Solidarity</w:t>
      </w:r>
    </w:p>
    <w:p>
      <w:pPr>
        <w:pStyle w:val="Normal"/>
        <w:rPr/>
      </w:pPr>
      <w:r>
        <w:rPr/>
        <w:t>Sir William Harcourt in a considered memorandum on the Cabinet system explicitly confirmed Queen Victoria’s theory and practice in this matter.  In criticism of Lord Morley’s classical chapter, Harcourt insisted on the right of the Sovereign to demand the opinion of the Cabinet as a Court of Appeal against the Prime Minister or any other Minister in his general or departmental action.  As a general rule the foreign dispatches are settled between the Prime Minister and the Foreign Secretary, and are submitted to the Queen, but if she dissents she has the practical right to demand the opinion of the Cabinet on the dispatch.  'This', he adds, 'is really a very practical power in the hands of the Crown, especially where there is a strong Cabinet.</w:t>
      </w:r>
      <w:r>
        <w:rPr>
          <w:rStyle w:val="FootnoteCharacters"/>
          <w:rStyle w:val="FootnoteAnchor"/>
        </w:rPr>
        <w:footnoteReference w:id="18"/>
      </w:r>
    </w:p>
    <w:p>
      <w:pPr>
        <w:pStyle w:val="Normal"/>
        <w:rPr/>
      </w:pPr>
      <w:r>
        <w:rPr/>
      </w:r>
    </w:p>
    <w:p>
      <w:pPr>
        <w:pStyle w:val="Heading4"/>
        <w:rPr/>
      </w:pPr>
      <w:r>
        <w:rPr/>
        <w:t>The Rosebery Cabinet</w:t>
      </w:r>
    </w:p>
    <w:p>
      <w:pPr>
        <w:pStyle w:val="Normal"/>
        <w:rPr/>
      </w:pPr>
      <w:r>
        <w:rPr/>
        <w:t xml:space="preserve">It is evident, however, that in this matter of Cabinet solidarity, as in many others connected with the practical working of Cabinet Government, much depends upon personalities.  The rule of solidarity is apt to be most rigidly observed under a Prime Minister of dominating personality like Peel or Gladstone.  Sir William Harcourt was, indeed, the colleague of Gladstone, but he was also </w:t>
      </w:r>
      <w:r>
        <w:rPr>
          <w:rStyle w:val="EndofPageMarker"/>
        </w:rPr>
        <w:t>[begin page 67]</w:t>
      </w:r>
      <w:r>
        <w:rPr/>
        <w:t xml:space="preserve"> leader of the House of Commons during the Premiership of Lord Rosebery.  The words quoted above were, however, written in 1889, before the differences between Harcourt and his leader had arisen.  Those differences have now been revealed to the world in the authoritative biography of Sir William Harcourt.  They were accentuated not only by the personal antipathy of the two men, but by the fact that while the Prime Minister and the Foreign Secretary were both in the House of Lords, the Foreign Office was represented in the House of Commons by an Under-Secretary (Sir Edward Grey) who was more in sympathy with his chiefs in the House of Lords than with his leader in the House of Commons.  It was not, therefore, unnatural that Harcourt should have insisted that he was entitled to see all answers on important questions of Foreign Policy before they were given in the House of Commons, and that he should make, on behalf of the Cabinet, all important statements in debate on foreign affairs.  It is plain that in this manner alone Cabinet solidarity could, under the circumstances, be maintained.</w:t>
      </w:r>
      <w:r>
        <w:rPr>
          <w:rStyle w:val="FootnoteCharacters"/>
          <w:rStyle w:val="FootnoteAnchor"/>
        </w:rPr>
        <w:footnoteReference w:id="19"/>
      </w:r>
    </w:p>
    <w:p>
      <w:pPr>
        <w:pStyle w:val="Normal"/>
        <w:rPr/>
      </w:pPr>
      <w:r>
        <w:rPr/>
      </w:r>
    </w:p>
    <w:p>
      <w:pPr>
        <w:pStyle w:val="Normal"/>
        <w:rPr/>
      </w:pPr>
      <w:r>
        <w:rPr/>
        <w:t>That the circumstances were peculiar is unquestionable; but it is also open to question whether they were quite so exceptional as to leave the convention of solidarity unaffected.  This much may with safety be said: that there have been few administrations in the course of which critics were unable to point to a breach of the rule.  None the less the Convention is a salutary one, and is well worth preserving, even if breaches of it should continue to be not infrequent.</w:t>
      </w:r>
    </w:p>
    <w:p>
      <w:pPr>
        <w:pStyle w:val="Normal"/>
        <w:rPr/>
      </w:pPr>
      <w:r>
        <w:rPr/>
      </w:r>
    </w:p>
    <w:p>
      <w:pPr>
        <w:pStyle w:val="Heading4"/>
        <w:rPr/>
      </w:pPr>
      <w:r>
        <w:rPr/>
        <w:t>Exclusion of the Sovereign</w:t>
      </w:r>
    </w:p>
    <w:p>
      <w:pPr>
        <w:pStyle w:val="Normal"/>
        <w:rPr/>
      </w:pPr>
      <w:r>
        <w:rPr/>
        <w:t>A fourth principle of Cabinet Government is the irresponsibility of the Sovereign and his exclusion from the deliberations of the Cabinet.</w:t>
      </w:r>
    </w:p>
    <w:p>
      <w:pPr>
        <w:pStyle w:val="Normal"/>
        <w:rPr/>
      </w:pPr>
      <w:r>
        <w:rPr/>
      </w:r>
    </w:p>
    <w:p>
      <w:pPr>
        <w:pStyle w:val="Normal"/>
        <w:rPr/>
      </w:pPr>
      <w:r>
        <w:rPr/>
        <w:t xml:space="preserve">Long before the King's irresponsibility was politically established it had become a maxim of the Constitution that 'the King can do no wrong'.  The execution of Charles </w:t>
      </w:r>
      <w:r>
        <w:rPr>
          <w:rFonts w:eastAsia="Times New Roman" w:cs="Times New Roman" w:ascii="Times New Roman" w:hAnsi="Times New Roman"/>
          <w:sz w:val="24"/>
          <w:szCs w:val="24"/>
        </w:rPr>
        <w:t>I</w:t>
      </w:r>
      <w:r>
        <w:rPr/>
        <w:t xml:space="preserve"> and the ‘abdication’</w:t>
      </w:r>
      <w:r>
        <w:rPr>
          <w:rStyle w:val="FootnoteCharacters"/>
          <w:rStyle w:val="FootnoteAnchor"/>
        </w:rPr>
        <w:footnoteReference w:id="20"/>
      </w:r>
      <w:r>
        <w:rPr/>
        <w:t xml:space="preserve"> of James </w:t>
      </w:r>
      <w:r>
        <w:rPr>
          <w:rFonts w:eastAsia="Times New Roman" w:cs="Times New Roman" w:ascii="Times New Roman" w:hAnsi="Times New Roman"/>
          <w:sz w:val="24"/>
          <w:szCs w:val="24"/>
        </w:rPr>
        <w:t>II</w:t>
      </w:r>
      <w:r>
        <w:rPr/>
        <w:t xml:space="preserve"> proved other- </w:t>
      </w:r>
      <w:r>
        <w:rPr>
          <w:rStyle w:val="EndofPageMarker"/>
        </w:rPr>
        <w:t>[begin page 68]</w:t>
      </w:r>
      <w:r>
        <w:rPr/>
        <w:t xml:space="preserve"> wise; and so long as executive authority was vested in the Crown, irresponsibility could be nothing but a Constitutional figment.  So long as the Sovereign presided over meetings of the Cabinet some share of responsibility for decisions taken thereat must necessarily have attached to his person.  The last English Sovereign who regularly followed this practice was, as we have seen, Queen Anne.</w:t>
      </w:r>
    </w:p>
    <w:p>
      <w:pPr>
        <w:pStyle w:val="Normal"/>
        <w:rPr/>
      </w:pPr>
      <w:r>
        <w:rPr/>
      </w:r>
    </w:p>
    <w:p>
      <w:pPr>
        <w:pStyle w:val="Normal"/>
        <w:rPr/>
      </w:pPr>
      <w:r>
        <w:rPr/>
        <w:t xml:space="preserve">George </w:t>
      </w:r>
      <w:r>
        <w:rPr>
          <w:rFonts w:eastAsia="Times New Roman" w:cs="Times New Roman" w:ascii="Times New Roman" w:hAnsi="Times New Roman"/>
          <w:sz w:val="24"/>
          <w:szCs w:val="24"/>
        </w:rPr>
        <w:t>I</w:t>
      </w:r>
      <w:r>
        <w:rPr/>
        <w:t xml:space="preserve"> is said to have attended two Cabinet meetings: once when evidence was laid before the Cabinet implicating Sir William Wyndham in a Jacobite plot, and secondly, after the landing of the Pretender in Scotland in 1715, in reference to which Townshend writes to Stanthorpe: 'the Lords of the Council, his Majesty being present, did . . .’</w:t>
      </w:r>
      <w:r>
        <w:rPr>
          <w:rStyle w:val="FootnoteCharacters"/>
          <w:rStyle w:val="FootnoteAnchor"/>
        </w:rPr>
        <w:footnoteReference w:id="21"/>
      </w:r>
      <w:r>
        <w:rPr/>
        <w:t xml:space="preserve">  Sir William Anson</w:t>
      </w:r>
      <w:r>
        <w:rPr>
          <w:rStyle w:val="FootnoteCharacters"/>
          <w:rStyle w:val="FootnoteAnchor"/>
        </w:rPr>
        <w:footnoteReference w:id="22"/>
      </w:r>
      <w:r>
        <w:rPr/>
        <w:t xml:space="preserve">  points out that of three instances of occasions on which the King was present since 1714, recorded by Alphaeus Todd,</w:t>
      </w:r>
      <w:r>
        <w:rPr>
          <w:rStyle w:val="FootnoteCharacters"/>
          <w:rStyle w:val="FootnoteAnchor"/>
        </w:rPr>
        <w:footnoteReference w:id="23"/>
      </w:r>
      <w:r>
        <w:rPr/>
        <w:t xml:space="preserve"> two were formal meetings to lay before the King the draft of his speech to be made at the opening of Parliament; the third (shortly after the accession of George </w:t>
      </w:r>
      <w:r>
        <w:rPr>
          <w:rFonts w:eastAsia="Times New Roman" w:cs="Times New Roman" w:ascii="Times New Roman" w:hAnsi="Times New Roman"/>
          <w:sz w:val="24"/>
          <w:szCs w:val="24"/>
        </w:rPr>
        <w:t>III</w:t>
      </w:r>
      <w:r>
        <w:rPr/>
        <w:t xml:space="preserve">) rests on very doubtful authority.  Todd himself states that from the accession of George </w:t>
      </w:r>
      <w:r>
        <w:rPr>
          <w:rFonts w:eastAsia="Times New Roman" w:cs="Times New Roman" w:ascii="Times New Roman" w:hAnsi="Times New Roman"/>
          <w:sz w:val="24"/>
          <w:szCs w:val="24"/>
        </w:rPr>
        <w:t>I</w:t>
      </w:r>
      <w:r>
        <w:rPr/>
        <w:t xml:space="preserve">, whose knowledge of the English language was limited, it became customary for Ministers to hold Cabinet meetings by themselves, and that, by the end of George </w:t>
      </w:r>
      <w:r>
        <w:rPr>
          <w:rFonts w:eastAsia="Times New Roman" w:cs="Times New Roman" w:ascii="Times New Roman" w:hAnsi="Times New Roman"/>
          <w:sz w:val="24"/>
          <w:szCs w:val="24"/>
        </w:rPr>
        <w:t>II</w:t>
      </w:r>
      <w:r>
        <w:rPr/>
        <w:t xml:space="preserve">’s reign, it had become 'unusual' for the Sovereign to be present at consultations of the Cabinet, and that from the time of George </w:t>
      </w:r>
      <w:r>
        <w:rPr>
          <w:rFonts w:eastAsia="Times New Roman" w:cs="Times New Roman" w:ascii="Times New Roman" w:hAnsi="Times New Roman"/>
          <w:sz w:val="24"/>
          <w:szCs w:val="24"/>
        </w:rPr>
        <w:t>III</w:t>
      </w:r>
      <w:r>
        <w:rPr/>
        <w:t xml:space="preserve"> the absence of the Sovereign ‘may be considered as having been permanently engrafted on our Constitution'.  Todd's statement errs on the side of caution.  It may be taken as an established convention of the Constitution that the King shall take no part in the deliberations of the Cabinet: though he does attend the Privy Council for the transaction of formal business.  Such instances as can be quoted to the contrary are, so far as they relate to the period since 1714, few and quite unimportant.  Thereafter the King ceased, but without loss of </w:t>
      </w:r>
      <w:r>
        <w:rPr>
          <w:rStyle w:val="EndofPageMarker"/>
        </w:rPr>
        <w:t xml:space="preserve">[begin page 69] </w:t>
      </w:r>
      <w:r>
        <w:rPr/>
        <w:t>the personal dignity, to rule; he continued, with great advantage to his people, to reign.</w:t>
      </w:r>
    </w:p>
    <w:p>
      <w:pPr>
        <w:pStyle w:val="Normal"/>
        <w:rPr/>
      </w:pPr>
      <w:r>
        <w:rPr/>
      </w:r>
    </w:p>
    <w:p>
      <w:pPr>
        <w:pStyle w:val="Heading4"/>
        <w:rPr/>
      </w:pPr>
      <w:r>
        <w:rPr/>
        <w:t>Subordination to a Common Head</w:t>
      </w:r>
    </w:p>
    <w:p>
      <w:pPr>
        <w:pStyle w:val="Normal"/>
        <w:rPr/>
      </w:pPr>
      <w:r>
        <w:rPr/>
        <w:t>As the King gradually surrendered the actual task of government, there appeared on the political arena a new functionary of State to whom was eventually assigned, though not until after the lapse of nearly two centuries, the official designation of Prime Minister.</w:t>
      </w:r>
    </w:p>
    <w:p>
      <w:pPr>
        <w:pStyle w:val="Normal"/>
        <w:rPr/>
      </w:pPr>
      <w:r>
        <w:rPr/>
      </w:r>
    </w:p>
    <w:p>
      <w:pPr>
        <w:pStyle w:val="Normal"/>
        <w:rPr/>
      </w:pPr>
      <w:r>
        <w:rPr/>
        <w:t>Until the emergence of a First Minister the Cabinet structure could not be completed, for the Premier is, in Lord Morley's words, 'the keystone of the Cabinet arch.'  The phrase is as precise as it is picturesque.  The keystone holds the arch together; yet the arch maintains the key stone in position.  The subordination of the members of the Cabinet to a common head may therefore be regarded as the fifth and last of the essential principles implied in the Cabinet system.</w:t>
      </w:r>
    </w:p>
    <w:p>
      <w:pPr>
        <w:pStyle w:val="Normal"/>
        <w:rPr/>
      </w:pPr>
      <w:r>
        <w:rPr/>
      </w:r>
    </w:p>
    <w:p>
      <w:pPr>
        <w:pStyle w:val="Heading4"/>
        <w:rPr/>
      </w:pPr>
      <w:r>
        <w:rPr/>
        <w:t>Evolution of the Prime Minister.</w:t>
      </w:r>
    </w:p>
    <w:p>
      <w:pPr>
        <w:pStyle w:val="Normal"/>
        <w:rPr/>
      </w:pPr>
      <w:r>
        <w:rPr/>
        <w:t>Nevertheless the position of this high functionary was for a long period, and still continues, in some measure, to be extraordinarily anomalous.  From the days of Sir Robert Walpole onwards the Prime Minister has been the political ruler of England, but not until 1878 was an English Minister ever officially designated as Prime Minister;</w:t>
      </w:r>
      <w:r>
        <w:rPr>
          <w:rStyle w:val="FootnoteCharacters"/>
          <w:rStyle w:val="FootnoteAnchor"/>
        </w:rPr>
        <w:footnoteReference w:id="24"/>
      </w:r>
      <w:r>
        <w:rPr/>
        <w:t xml:space="preserve"> and it is still doubtful whether there is technically an 'office' of Prime Minister.  The point is amusingly illustrated by an incident in the life of Lord Palmerston.  The latter when visiting the Clyde in 1863 was received with great enthusiasm.  'The captain of the guardship, anxious to do honour to the occasion, was hindered by the fact that a Prime Minister was not recognized in the code of naval salutes; but he found an escape from his dilemma in the discovery that Lord Palmerston was not only first Lord of the Treasury, but also Lord Warden of the Cinque Ports, for which great officer a salute </w:t>
      </w:r>
      <w:r>
        <w:rPr>
          <w:rStyle w:val="EndofPageMarker"/>
        </w:rPr>
        <w:t>[begin page 70]</w:t>
      </w:r>
      <w:r>
        <w:rPr/>
        <w:t xml:space="preserve"> of nineteen guns was prescribed - an apt instance’, as Mr. Ashley adds, 'of the minor anomalies of the Constitution under which we live.’</w:t>
      </w:r>
      <w:r>
        <w:rPr>
          <w:rStyle w:val="FootnoteCharacters"/>
          <w:rStyle w:val="FootnoteAnchor"/>
        </w:rPr>
        <w:footnoteReference w:id="25"/>
      </w:r>
    </w:p>
    <w:p>
      <w:pPr>
        <w:pStyle w:val="Normal"/>
        <w:rPr/>
      </w:pPr>
      <w:r>
        <w:rPr/>
      </w:r>
    </w:p>
    <w:p>
      <w:pPr>
        <w:pStyle w:val="Normal"/>
        <w:rPr/>
      </w:pPr>
      <w:r>
        <w:rPr/>
        <w:t>An incident which took place in the House of Commons so lately as 3 May 1906 is in this connexion not without significance. Mr. Paul, member for Northampton, had given notice of a question to be addressed to the First Lord of the Treasury.  On his rising to put the question the following instructive dialogue took place:</w:t>
      </w:r>
    </w:p>
    <w:p>
      <w:pPr>
        <w:pStyle w:val="Normal"/>
        <w:rPr/>
      </w:pPr>
      <w:r>
        <w:rPr/>
      </w:r>
    </w:p>
    <w:p>
      <w:pPr>
        <w:pStyle w:val="Normal"/>
        <w:rPr/>
      </w:pPr>
      <w:r>
        <w:rPr>
          <w:b/>
          <w:bCs/>
        </w:rPr>
        <w:t>Mr. Paul</w:t>
      </w:r>
      <w:r>
        <w:rPr/>
        <w:t>.  'Before putting this question, Mr. Speaker, may I ask for your ruling?  Whenever I put down a question addressed to the Prime Minister that name is struck out at the table and the words "First Lord of the Treasury substituted.  I understood that the King had been pleased to confer the style and title of Prime Minister, with appropriate precedence, on the head of his Government, and that that was now the proper official designation of the right hon. gentleman.  I have observed that you yourself, sir, have made use of it.  Perhaps you will be good enough to say for the information of the House and the table whether I rightly apprehend the significance of his Majesty's most gracious act?</w:t>
      </w:r>
    </w:p>
    <w:p>
      <w:pPr>
        <w:pStyle w:val="Normal"/>
        <w:rPr/>
      </w:pPr>
      <w:r>
        <w:rPr/>
      </w:r>
    </w:p>
    <w:p>
      <w:pPr>
        <w:pStyle w:val="Normal"/>
        <w:rPr/>
      </w:pPr>
      <w:r>
        <w:rPr>
          <w:b/>
          <w:bCs/>
        </w:rPr>
        <w:t>The Speaker</w:t>
      </w:r>
      <w:r>
        <w:rPr/>
        <w:t>.  'If I am asked to decide on the spur of the moment I should say that Prime Minister was the proper designation.'</w:t>
      </w:r>
    </w:p>
    <w:p>
      <w:pPr>
        <w:pStyle w:val="Normal"/>
        <w:rPr/>
      </w:pPr>
      <w:r>
        <w:rPr/>
      </w:r>
    </w:p>
    <w:p>
      <w:pPr>
        <w:pStyle w:val="Normal"/>
        <w:rPr/>
      </w:pPr>
      <w:r>
        <w:rPr>
          <w:b/>
          <w:bCs/>
        </w:rPr>
        <w:t>Mr. Paul</w:t>
      </w:r>
      <w:r>
        <w:rPr/>
        <w:t>.  'I beg most respectfully to thank you for your reply and to ask the Prime Minister the question of which I have given notice.'</w:t>
      </w:r>
    </w:p>
    <w:p>
      <w:pPr>
        <w:pStyle w:val="Normal"/>
        <w:rPr/>
      </w:pPr>
      <w:r>
        <w:rPr/>
      </w:r>
    </w:p>
    <w:p>
      <w:pPr>
        <w:pStyle w:val="Normal"/>
        <w:rPr/>
      </w:pPr>
      <w:r>
        <w:rPr>
          <w:b/>
          <w:bCs/>
        </w:rPr>
        <w:t>Sir H. Campbell-Bannerman</w:t>
      </w:r>
      <w:r>
        <w:rPr/>
        <w:t>.  'I hope my hon. friend will find that the rose by either name will give the same answer.’</w:t>
      </w:r>
    </w:p>
    <w:p>
      <w:pPr>
        <w:pStyle w:val="Normal"/>
        <w:rPr/>
      </w:pPr>
      <w:r>
        <w:rPr/>
      </w:r>
    </w:p>
    <w:p>
      <w:pPr>
        <w:pStyle w:val="Normal"/>
        <w:rPr/>
      </w:pPr>
      <w:r>
        <w:rPr/>
        <w:t>Two years before (1904), Mr. Balfour was asked in the House of Commons 'whether he was aware of any such official recognized by law as the Prime Minister?’  He had already answered the question by anticipation in a speech at Haddington:</w:t>
      </w:r>
      <w:r>
        <w:rPr>
          <w:rStyle w:val="FootnoteCharacters"/>
          <w:rStyle w:val="FootnoteAnchor"/>
        </w:rPr>
        <w:footnoteReference w:id="26"/>
      </w:r>
      <w:r>
        <w:rPr/>
        <w:t xml:space="preserve"> The Prime Minister has no salary as Prime Minister.  He has no statutory duties as Prime Minister, his name occurs in no Acts of Parliament, and though holding the most important place in the Constitu- </w:t>
      </w:r>
      <w:r>
        <w:rPr>
          <w:rStyle w:val="EndofPageMarker"/>
        </w:rPr>
        <w:t>[begin page 71]</w:t>
      </w:r>
      <w:r>
        <w:rPr/>
        <w:t xml:space="preserve"> tional hierarchy, he has no place which is recognized by the laws of his country.  That is a strange paradox.'  Some part of the paradox has been removed by the assignment to the Prime Minister of a precedence between the Archbishop of York and the premier Duke, and the title now frequently appears in official documents.</w:t>
      </w:r>
      <w:r>
        <w:rPr>
          <w:rStyle w:val="FootnoteCharacters"/>
          <w:rStyle w:val="FootnoteAnchor"/>
        </w:rPr>
        <w:footnoteReference w:id="27"/>
      </w:r>
      <w:r>
        <w:rPr/>
        <w:t xml:space="preserve">  This settled the social position of the Prime Minister; is it certain that even now he holds an 'office' under the Crown?  This at any rate may be said without fear of contradiction.  It is still so far true that there is no 'office' of Prime Minister, that no one could, by usage, be Prime Minister, or sit as such in his own Cabinet, unless he held simultaneously some recognized office.  This office is commonly that of First Lord of the Treasury.  To this Mr. Gladstone, following the precedent of Pitt and Canning, added on two occasions that of Chancellor of the Exchequer.  Lord Salisbury, when Prime Minister, was for several years also Secretary of State for Foreign Affairs, and later was Lord Privy Seal.</w:t>
      </w:r>
      <w:r>
        <w:rPr>
          <w:rStyle w:val="FootnoteCharacters"/>
          <w:rStyle w:val="FootnoteAnchor"/>
        </w:rPr>
        <w:footnoteReference w:id="28"/>
      </w:r>
      <w:r>
        <w:rPr/>
        <w:t xml:space="preserve">  Lord Rosebery took the office of Lord President of the Council.  The precise office assumed by the Prime Minister, in addition to his own, matters not; but without such an office he would receive no salary.  'Nowhere in the wide world', says Mr. Gladstone, 'does so great a substance cast so small a shadow; nowhere is there a man who has so much power, with so little to show for it in the way of formal title or prerogative.</w:t>
      </w:r>
      <w:r>
        <w:rPr>
          <w:rStyle w:val="FootnoteCharacters"/>
          <w:rStyle w:val="FootnoteAnchor"/>
        </w:rPr>
        <w:footnoteReference w:id="29"/>
      </w:r>
    </w:p>
    <w:p>
      <w:pPr>
        <w:pStyle w:val="Normal"/>
        <w:rPr/>
      </w:pPr>
      <w:r>
        <w:rPr/>
      </w:r>
    </w:p>
    <w:p>
      <w:pPr>
        <w:pStyle w:val="Heading4"/>
        <w:rPr/>
      </w:pPr>
      <w:r>
        <w:rPr/>
        <w:t>Embryonic Prime Minister.</w:t>
      </w:r>
    </w:p>
    <w:p>
      <w:pPr>
        <w:pStyle w:val="Normal"/>
        <w:rPr/>
      </w:pPr>
      <w:r>
        <w:rPr/>
        <w:t xml:space="preserve">Where are we to look for the protoplasm of this vigorous germ?  At most periods of English history there has been a person who had many of the attributes of a Prime Minister of the Crown.  Ralph Flambard under William </w:t>
      </w:r>
      <w:r>
        <w:rPr>
          <w:rFonts w:eastAsia="Times New Roman" w:cs="Times New Roman" w:ascii="Times New Roman" w:hAnsi="Times New Roman"/>
          <w:sz w:val="24"/>
          <w:szCs w:val="24"/>
        </w:rPr>
        <w:t>II</w:t>
      </w:r>
      <w:r>
        <w:rPr/>
        <w:t xml:space="preserve">; William Longchamp under Richard </w:t>
      </w:r>
      <w:r>
        <w:rPr>
          <w:rFonts w:eastAsia="Times New Roman" w:cs="Times New Roman" w:ascii="Times New Roman" w:hAnsi="Times New Roman"/>
          <w:sz w:val="24"/>
          <w:szCs w:val="24"/>
        </w:rPr>
        <w:t>I</w:t>
      </w:r>
      <w:r>
        <w:rPr/>
        <w:t xml:space="preserve">; Hubert Walter under King John; William of Wykeham who resigned in consequence of an adverse vote in Parliament in 1371; </w:t>
      </w:r>
      <w:r>
        <w:rPr>
          <w:rStyle w:val="EndofPageMarker"/>
        </w:rPr>
        <w:t>[begin page 72]</w:t>
      </w:r>
      <w:r>
        <w:rPr/>
        <w:t xml:space="preserve"> Wolsey and Thomas Cromwell under Henry </w:t>
      </w:r>
      <w:r>
        <w:rPr>
          <w:rFonts w:eastAsia="Times New Roman" w:cs="Times New Roman" w:ascii="Times New Roman" w:hAnsi="Times New Roman"/>
          <w:sz w:val="24"/>
          <w:szCs w:val="24"/>
        </w:rPr>
        <w:t>VIII</w:t>
      </w:r>
      <w:r>
        <w:rPr/>
        <w:t xml:space="preserve">; William Cecil, Lord Burleigh, under his imperious daughter; Edward Hyde, Lord Clarendon, in the years immediately succeeding the Restoration - all these had some of the attributes of a modem Prime Minister, but they lacked, still more noticeably, the essential characteristics.  They had no necessary or continuous connexion with Parliament, and they had none with a Cabinet or Council or Ministers.  They were servants of the King; holding office solely at his pleasure, and responsible to him.  Clarendon it is true, was impeached by the Commons; but his fall was due primarily to the fact that he had lost the favour of the Crown; and we must recall the warning already given against the confusion between the legal responsibility of an individual Minister, and the moral responsibility of a collective Cabinet.  Nevertheless, Clarendon's career marks the beginning of the period of transition.  Danby was even more like a modern Prime Minister; but he was not the head of the Cabinet.  In Somers we find a closer resemblance, but William </w:t>
      </w:r>
      <w:r>
        <w:rPr>
          <w:rFonts w:eastAsia="Times New Roman" w:cs="Times New Roman" w:ascii="Times New Roman" w:hAnsi="Times New Roman"/>
          <w:sz w:val="24"/>
          <w:szCs w:val="24"/>
        </w:rPr>
        <w:t>III</w:t>
      </w:r>
      <w:r>
        <w:rPr/>
        <w:t xml:space="preserve"> was still in every sense of the word master in his own Cabinet.  So long as that lasted there could be no Premier in the modern sense.  Queen Anne strove gallantly to maintain the position of the Crown; but Godolphin's ascendancy brings us a step nearer the modern system: still, no man as yet had been Prime Minister of England.</w:t>
      </w:r>
    </w:p>
    <w:p>
      <w:pPr>
        <w:pStyle w:val="Normal"/>
        <w:rPr/>
      </w:pPr>
      <w:r>
        <w:rPr/>
      </w:r>
    </w:p>
    <w:p>
      <w:pPr>
        <w:pStyle w:val="Heading4"/>
        <w:rPr/>
      </w:pPr>
      <w:r>
        <w:rPr/>
        <w:t>Sir Robert Walppole</w:t>
      </w:r>
    </w:p>
    <w:p>
      <w:pPr>
        <w:pStyle w:val="Normal"/>
        <w:rPr/>
      </w:pPr>
      <w:r>
        <w:rPr/>
        <w:t xml:space="preserve">Sir Robert Walpole clearly was Prime Minister, and with him the earlier stages in the evolution of the official may be said to be complete.  Walpole is the master of the Cabinet; his colleagues are his subordinates and nominees.  He is also leader of the House of Commons, and when the house withdraws its confidence he ceases to be Prime Minister.  At last we are obviously in a modern atmosphere.  But there is much characteristic jealousy of the new departure.  Clarendon undoubtedly interpreted aright the prevalent sentiment when in 1661 he refused the suggestion of the Duke of Ormond that he should, resign the Chancellorship and be content to advise the King on questions of general </w:t>
      </w:r>
      <w:r>
        <w:rPr>
          <w:rStyle w:val="EndofPageMarker"/>
        </w:rPr>
        <w:t>[begin page 73]</w:t>
      </w:r>
      <w:r>
        <w:rPr/>
        <w:t xml:space="preserve"> policy.  'He could not consent', he replied, 'to enjoy a pension out of the Exchequer under no other title or pretence but being First Minister, a title so newly translated out of French into English that it was not enough understood to be liked, and every one would detest it for the burden it was attended with.'  Roger North says that Jefferies was at one time 'commonly reputed a favourite and next door to premier minister'.</w:t>
      </w:r>
      <w:r>
        <w:rPr>
          <w:rStyle w:val="FootnoteCharacters"/>
          <w:rStyle w:val="FootnoteAnchor"/>
        </w:rPr>
        <w:footnoteReference w:id="30"/>
      </w:r>
      <w:r>
        <w:rPr/>
        <w:t xml:space="preserve">  Swift frequently describes Harley as Prime Minister, and in the preface to the </w:t>
      </w:r>
      <w:r>
        <w:rPr>
          <w:i/>
          <w:iCs/>
        </w:rPr>
        <w:t>Last Four Years of Queen Anne</w:t>
      </w:r>
      <w:r>
        <w:rPr/>
        <w:t xml:space="preserve"> refers to 'those who are now commonly called Prime Ministers among us'.  But the new title, perhaps by reason of its Gallic origin, made slow way towards general acceptance in England.  It was one of the most serious accusations against Walpole that he made himself 'sole minister' and 'Prime Vizier'.  A Protest of dissentient Peers, outvoted on the motion to remove Walpole, declared in 1741 that 'a sole or even a first minister is an officer unknown to the law of Britain, inconsistent with the constitution of this country, and destructive of liberty in any Government whatever'.  Sandys declared in the House of Commons: 'We can have no sole and Prime Minister.  We ought always to have several Prime Ministers and officers of State.'  But more remarkable than the accusation is the defence.  So far from justifying the usage Walpole repudiated the title and the office.  'I unequivocally deny that I am sole and Prime Minister and that to my influence and direction all the affairs of Government must be attributed. . . . I do not pretend to be a great master of foreign affairs.  In that post it is not my business to meddle, and as one of His Majesty's Council I have but one voice.'  From a real Prime Minister such a declaration would be amazing; it affirms not the modern English doctrine, not the idea of Cabinet responsibility, but that of American departmentalism.</w:t>
      </w:r>
    </w:p>
    <w:p>
      <w:pPr>
        <w:pStyle w:val="Normal"/>
        <w:rPr/>
      </w:pPr>
      <w:r>
        <w:rPr/>
      </w:r>
    </w:p>
    <w:p>
      <w:pPr>
        <w:pStyle w:val="Heading4"/>
        <w:rPr/>
      </w:pPr>
      <w:r>
        <w:rPr/>
        <w:t>The Pelhams.</w:t>
      </w:r>
    </w:p>
    <w:p>
      <w:pPr>
        <w:pStyle w:val="Normal"/>
        <w:rPr/>
      </w:pPr>
      <w:r>
        <w:rPr/>
        <w:t>The truth is, of course, that the office was not as yet clearly defined, nor is it always quite easy to decide who, in a given administration, was actually Prime Minister.</w:t>
      </w:r>
    </w:p>
    <w:p>
      <w:pPr>
        <w:pStyle w:val="Normal"/>
        <w:rPr/>
      </w:pPr>
      <w:r>
        <w:rPr>
          <w:rStyle w:val="EndofPageMarker"/>
        </w:rPr>
        <w:t>[begin page 74]</w:t>
      </w:r>
    </w:p>
    <w:p>
      <w:pPr>
        <w:pStyle w:val="Normal"/>
        <w:rPr/>
      </w:pPr>
      <w:r>
        <w:rPr/>
      </w:r>
    </w:p>
    <w:p>
      <w:pPr>
        <w:pStyle w:val="Normal"/>
        <w:rPr/>
      </w:pPr>
      <w:r>
        <w:rPr/>
        <w:t>After Walpole's resignation in 1742, Lord Wilmington (Sir Spencer Compton) is said to have become 'nominal’ Prime Minister, but how far Carteret, who was a Secretary of State, or Pulteney, who was in the Cabinet without office, in practice acknowledged his primacy is doubtful.  On Wilmington's death (1743) Henry Pelham became indisputably Prime Minister and himself assume the offices of First Lord of the Treasury and Chancellor of the Exchequer.  The Duke of Newcastle succeeded his brother as Premier in 1754, but resigned after the outbreak of the Seven Years War (1756), being succeeded in the nominal Premiership by the Duke of Devonshire, while the real leadership fell to Pitt as Secretary of State and leader of the House of Commons.  But the Newcastle influence was still unbroken, and in 1757 Pitt had 'to borrow Newcastle's majority to carry on the Government', conceding to him the First Lordship of the Treasury and the titular Premiership.</w:t>
      </w:r>
    </w:p>
    <w:p>
      <w:pPr>
        <w:pStyle w:val="Normal"/>
        <w:rPr/>
      </w:pPr>
      <w:r>
        <w:rPr/>
      </w:r>
    </w:p>
    <w:p>
      <w:pPr>
        <w:pStyle w:val="Heading4"/>
        <w:rPr/>
      </w:pPr>
      <w:r>
        <w:rPr/>
        <w:t>Lord Chatham</w:t>
      </w:r>
    </w:p>
    <w:p>
      <w:pPr>
        <w:pStyle w:val="Normal"/>
        <w:rPr/>
      </w:pPr>
      <w:r>
        <w:rPr/>
        <w:t>Was Pitt himself ever Prime Minister?  The matter is not free from ambiguity, though the balance of authority inclines to an affirmative answer.  If so, it can only have been during the short period from July 1766 to February 1767.  On the dismissal of the Rockingham, Ministry (July 1766) Pitt accepted a Peerage as Earl of Chatham and became Lord Privy Seal.  The Duke of Grafton became First Lord of the Treasury.  Was he also nominally Prime Minister?  Thus far the Premiership, so far as it can be recognized at all, had invariably been associated with the office of First Lord of the Treasury.  Since 1766 the conjunction has occasionally been severed, and no conclusive argument can, therefore, be founded on the fact that Chatham, who was already in failing health, preferred another office.  Moreover, it is clear that the Ministry was formed by Chatham, and that the offices, including that assigned to Grafton himself, were allocated by him.</w:t>
      </w:r>
      <w:r>
        <w:rPr>
          <w:rStyle w:val="FootnoteCharacters"/>
          <w:rStyle w:val="FootnoteAnchor"/>
        </w:rPr>
        <w:footnoteReference w:id="31"/>
      </w:r>
      <w:r>
        <w:rPr/>
        <w:t xml:space="preserve">  No </w:t>
      </w:r>
      <w:r>
        <w:rPr>
          <w:rStyle w:val="EndofPageMarker"/>
        </w:rPr>
        <w:t>[begin page 75]</w:t>
      </w:r>
      <w:r>
        <w:rPr/>
        <w:t xml:space="preserve"> subordinate Minister would have declined, as Chatham did in February 1767, to acquaint his colleagues with his views on an important question of policy.  Nor would Grafton, if Prime Minister, have acquiesced in the refusal.</w:t>
      </w:r>
      <w:r>
        <w:rPr>
          <w:rStyle w:val="FootnoteCharacters"/>
          <w:rStyle w:val="FootnoteAnchor"/>
        </w:rPr>
        <w:footnoteReference w:id="32"/>
      </w:r>
      <w:r>
        <w:rPr/>
        <w:t xml:space="preserve">  By February, however, Grafton was evidently 'acting' Prime Minister, and when Chatham retired into private life, Grafton became the real as well as the effective head of the Ministry.</w:t>
      </w:r>
      <w:r>
        <w:rPr>
          <w:rStyle w:val="FootnoteCharacters"/>
          <w:rStyle w:val="FootnoteAnchor"/>
        </w:rPr>
        <w:footnoteReference w:id="33"/>
      </w:r>
    </w:p>
    <w:p>
      <w:pPr>
        <w:pStyle w:val="Normal"/>
        <w:rPr/>
      </w:pPr>
      <w:r>
        <w:rPr/>
      </w:r>
    </w:p>
    <w:p>
      <w:pPr>
        <w:pStyle w:val="Heading4"/>
        <w:rPr/>
      </w:pPr>
      <w:r>
        <w:rPr/>
        <w:t>Lord North and George III</w:t>
      </w:r>
    </w:p>
    <w:p>
      <w:pPr>
        <w:pStyle w:val="Normal"/>
        <w:rPr/>
      </w:pPr>
      <w:r>
        <w:rPr/>
        <w:t xml:space="preserve">Lord North, who in 1770 succeeded the Duke of Grafton, combined the Chancellorship of the Exchequer with the First Lordship of the Treasury, but during North's long tenure of the nominal premiership, King George </w:t>
      </w:r>
      <w:r>
        <w:rPr>
          <w:rFonts w:eastAsia="Times New Roman" w:cs="Times New Roman" w:ascii="Times New Roman" w:hAnsi="Times New Roman"/>
          <w:sz w:val="24"/>
          <w:szCs w:val="24"/>
        </w:rPr>
        <w:t>III</w:t>
      </w:r>
      <w:r>
        <w:rPr/>
        <w:t xml:space="preserve"> realized his mother's ambition and was 'really King'.</w:t>
      </w:r>
    </w:p>
    <w:p>
      <w:pPr>
        <w:pStyle w:val="Normal"/>
        <w:rPr/>
      </w:pPr>
      <w:r>
        <w:rPr/>
      </w:r>
    </w:p>
    <w:p>
      <w:pPr>
        <w:pStyle w:val="Normal"/>
        <w:rPr/>
      </w:pPr>
      <w:r>
        <w:rPr/>
        <w:t>On North's resignation (1782) Lord Rockingham formed a Ministry, which by reason of its political homogeneity is, as we have seen, commonly regarded as marking a distinct stage in the evolution of the Cabinet.  Shelburne succeeded to the premiership on Rockingham's death, after a few months of office, and like all his predecessors except Lord Chatham assumed the office of First Lord of the Treasury.  So did the Duke of Portland, who was nominal Prime Minister during the Ministry commonly known as the 'Coalition of Fox and North', who were the Secretaries of State.</w:t>
      </w:r>
    </w:p>
    <w:p>
      <w:pPr>
        <w:pStyle w:val="Normal"/>
        <w:rPr/>
      </w:pPr>
      <w:r>
        <w:rPr/>
      </w:r>
    </w:p>
    <w:p>
      <w:pPr>
        <w:pStyle w:val="Heading4"/>
        <w:rPr/>
      </w:pPr>
      <w:r>
        <w:rPr/>
        <w:t>The Younger Pitt</w:t>
      </w:r>
    </w:p>
    <w:p>
      <w:pPr>
        <w:pStyle w:val="Normal"/>
        <w:rPr/>
      </w:pPr>
      <w:r>
        <w:rPr/>
        <w:t>No ambiguity attaches to the position of the younger Pitt, who definitely claimed both the place and title repudiated by Walpole.  In conversation with Melville in 1803 he dwelt 'pointedly and decidedly upon the absolute necessity there is in this country that there should be an avowed and real minister, possessing the chief weight in the Council and the principal place in the confidence of the King.  In that respect (he contended) there can be no rivalry or division of power.  That power must rest in the person generally called the First Minister.'</w:t>
      </w:r>
    </w:p>
    <w:p>
      <w:pPr>
        <w:pStyle w:val="Normal"/>
        <w:rPr/>
      </w:pPr>
      <w:r>
        <w:rPr/>
      </w:r>
    </w:p>
    <w:p>
      <w:pPr>
        <w:pStyle w:val="Heading4"/>
        <w:rPr/>
      </w:pPr>
      <w:r>
        <w:rPr/>
        <w:t>Peel</w:t>
      </w:r>
    </w:p>
    <w:p>
      <w:pPr>
        <w:pStyle w:val="Normal"/>
        <w:rPr/>
      </w:pPr>
      <w:r>
        <w:rPr/>
        <w:t xml:space="preserve">The office, perhaps, reached its zenith in the person of Sir Robert Peel.  He was, says Lord Rosebery, 'the model of all Prime Ministers.  It is more than doubtful, indeed, if it be possible in this generation, when the burdens of </w:t>
      </w:r>
      <w:r>
        <w:rPr>
          <w:rStyle w:val="EndofPageMarker"/>
        </w:rPr>
        <w:t>[begin page 76]</w:t>
      </w:r>
      <w:r>
        <w:rPr/>
        <w:t xml:space="preserve"> Empire and of office have so incalculably grown, for any Prime Minister to discharge the duties of his high post with the same thoroughness or in the same spirit as Peel . . . Peel kept a strict supervision over every department: he seems to have be master of the business of each and all of them . . . it is probable that no Prime Minister ever fulfilled so completely a thoroughly the functions of his office, parliamentary, administrative, and general as Sir Robert Peel.'</w:t>
      </w:r>
      <w:r>
        <w:rPr>
          <w:rStyle w:val="FootnoteCharacters"/>
          <w:rStyle w:val="FootnoteAnchor"/>
        </w:rPr>
        <w:footnoteReference w:id="34"/>
      </w:r>
    </w:p>
    <w:p>
      <w:pPr>
        <w:pStyle w:val="Normal"/>
        <w:rPr/>
      </w:pPr>
      <w:r>
        <w:rPr/>
      </w:r>
    </w:p>
    <w:p>
      <w:pPr>
        <w:pStyle w:val="Normal"/>
        <w:rPr/>
      </w:pPr>
      <w:r>
        <w:rPr/>
        <w:t>Mr. Gladstone's testimony is to the same effect: Nothing of great importance is matured or would even be projected in any department without his personal cogizance.'  But Peel himself was clearly becoming conscious that his own conception of his great office was 'becoming impossible of realization, except by sending all Prime Ministers to the House of Lords'</w:t>
      </w:r>
      <w:r>
        <w:rPr>
          <w:rStyle w:val="FootnoteCharacters"/>
          <w:rStyle w:val="FootnoteAnchor"/>
        </w:rPr>
        <w:footnoteReference w:id="35"/>
      </w:r>
      <w:r>
        <w:rPr/>
        <w:t xml:space="preserve"> - a solution to which he personally refused to assent.  Mr. Gladstone declared that ‘the Head of the British Government is not a Grand Vizier'.  Lord Rosebery hints that Mr. Gladstone, in his first Ministry of 1868, may have occupied a position equal to Peel's, but he declares with emphasis - and not without knowledge - that the position of a modern Prime Minister is very different.  He is merely 'the influential foreman of an executive jury'; he has 'only the influence with the Cabinet which is given him by his personal arguments, his personal qualities, and his personal weight'.</w:t>
      </w:r>
      <w:r>
        <w:rPr>
          <w:rStyle w:val="FootnoteCharacters"/>
          <w:rStyle w:val="FootnoteAnchor"/>
        </w:rPr>
        <w:footnoteReference w:id="36"/>
      </w:r>
      <w:r>
        <w:rPr/>
        <w:t xml:space="preserve">  Lord Rosebery writes, of course, with great authority, but it would not be wise to lay too much stress upon a constitutional </w:t>
      </w:r>
      <w:r>
        <w:rPr>
          <w:i/>
          <w:iCs/>
        </w:rPr>
        <w:t>dictum</w:t>
      </w:r>
      <w:r>
        <w:rPr/>
        <w:t xml:space="preserve"> obviously coloured by recent personal experience obtained under circumstances which were perhaps exceptional.</w:t>
      </w:r>
    </w:p>
    <w:p>
      <w:pPr>
        <w:pStyle w:val="Normal"/>
        <w:rPr/>
      </w:pPr>
      <w:r>
        <w:rPr/>
      </w:r>
    </w:p>
    <w:p>
      <w:pPr>
        <w:pStyle w:val="Heading4"/>
        <w:rPr/>
      </w:pPr>
      <w:r>
        <w:rPr/>
        <w:t>Position of the Prime Minister</w:t>
      </w:r>
    </w:p>
    <w:p>
      <w:pPr>
        <w:pStyle w:val="Normal"/>
        <w:rPr/>
      </w:pPr>
      <w:r>
        <w:rPr/>
        <w:t xml:space="preserve">Whatever be the position of a Prime Minister in relation of the to his Cabinet colleagues, there is no ambiguity in his relation to the general machinery of the State.  Backed a stable and substantial majority in Parliament, his power, </w:t>
      </w:r>
      <w:r>
        <w:rPr>
          <w:rStyle w:val="EndofPageMarker"/>
        </w:rPr>
        <w:t>[begin page 77]</w:t>
      </w:r>
      <w:r>
        <w:rPr/>
        <w:t xml:space="preserve"> as Sir Sidney Low truly has observed, is greater than that of the German Emperor or the American President, 'for he can alter the laws, he can impose taxation and repeal it, and he can direct all the forces of the State.  The one condition is that he must keep his majority, the outward and concrete expression of the fact that the nation is not willing to revoke the plenary commission with which it has clothed him.'</w:t>
      </w:r>
      <w:r>
        <w:rPr>
          <w:rStyle w:val="FootnoteCharacters"/>
          <w:rStyle w:val="FootnoteAnchor"/>
        </w:rPr>
        <w:footnoteReference w:id="37"/>
      </w:r>
      <w:r>
        <w:rPr/>
        <w:t xml:space="preserve">  The Prime Minister occupies in fact a four fold position: he is (to put it at the lowest) the chairman of the Executive Council; he is the leader of the Legislature; he is indirectly the nominee of the political sovereign or electorate, and finally he is, in a special degree, the confidential adviser of the Crown and the ordinary channel of communication between the Crown and the Cabinet.</w:t>
      </w:r>
    </w:p>
    <w:p>
      <w:pPr>
        <w:pStyle w:val="Normal"/>
        <w:rPr/>
      </w:pPr>
      <w:r>
        <w:rPr/>
      </w:r>
    </w:p>
    <w:p>
      <w:pPr>
        <w:pStyle w:val="IndentedText"/>
        <w:rPr/>
      </w:pPr>
      <w:r>
        <w:rPr/>
        <w:t>'He reports to the Sovereign', says Mr. Gladstone, 'its proceedings, and he also has many audiences of the august occupant of the Throne.  He is bound, in these reports and audiences, not to counterwork the Cabinet; not to divide it; not to undermine the position of any of his colleagues in the Royal favour.  If he departs in any degree from strict adherence to these rules, and uses his great opportunities to increase his own influence, or pursue aims not shared by his colleagues, then unless he is prepared to advise their dismissal he not only departs from rule, but commits an act of treachery and baseness.  As the Cabinet stands between the Sovereign and the Parliament, and is bound to be loyal to both, so he stands between his colleagues and the Sovereign and is bound to be loyal to both.'</w:t>
      </w:r>
      <w:r>
        <w:rPr>
          <w:rStyle w:val="FootnoteCharacters"/>
          <w:rStyle w:val="FootnoteAnchor"/>
        </w:rPr>
        <w:footnoteReference w:id="38"/>
      </w:r>
    </w:p>
    <w:p>
      <w:pPr>
        <w:pStyle w:val="Normal"/>
        <w:rPr/>
      </w:pPr>
      <w:r>
        <w:rPr/>
      </w:r>
    </w:p>
    <w:p>
      <w:pPr>
        <w:pStyle w:val="Normal"/>
        <w:rPr/>
      </w:pPr>
      <w:r>
        <w:rPr/>
        <w:t xml:space="preserve">Such is the position of an English Prime Minister, and such the structure to which he supplies the cement.  From 1714 to 1914 the Cabinet system developed steadily, and, save for George </w:t>
      </w:r>
      <w:r>
        <w:rPr>
          <w:rFonts w:eastAsia="Times New Roman" w:cs="Times New Roman" w:ascii="Times New Roman" w:hAnsi="Times New Roman"/>
          <w:sz w:val="24"/>
          <w:szCs w:val="24"/>
        </w:rPr>
        <w:t>III</w:t>
      </w:r>
      <w:r>
        <w:rPr/>
        <w:t xml:space="preserve">'s attempt to revive personal monarchy, without interruption.  The Great War proved that there were grave limitations to its utility as a war-machine.  Were the defects revealed by war-conditions inherent in the mechanism?  Was the mainspring of the Constitution </w:t>
      </w:r>
      <w:r>
        <w:rPr>
          <w:rStyle w:val="EndofPageMarker"/>
        </w:rPr>
        <w:t>[begin page 78]</w:t>
      </w:r>
      <w:r>
        <w:rPr/>
        <w:t xml:space="preserve"> showing signs of obsolescence even before the exceptional strain put upon it by the war?</w:t>
      </w:r>
    </w:p>
    <w:p>
      <w:pPr>
        <w:pStyle w:val="Normal"/>
        <w:rPr/>
      </w:pPr>
      <w:r>
        <w:rPr/>
      </w:r>
    </w:p>
    <w:p>
      <w:pPr>
        <w:pStyle w:val="Heading4"/>
        <w:rPr/>
      </w:pPr>
      <w:r>
        <w:rPr/>
        <w:t>Is the Cabinet System Obsolescent?</w:t>
      </w:r>
    </w:p>
    <w:p>
      <w:pPr>
        <w:pStyle w:val="Normal"/>
        <w:rPr/>
      </w:pPr>
      <w:r>
        <w:rPr/>
        <w:t xml:space="preserve">Since 1911 the English Constitution had admittedly been in a condition of suspense.  'There is no party in England at this moment which regards our present Constitutional arrangements as anything but temporary and provisional.  We are plodding along under an ever-accumulating load of unfulfilled promises and unrealized Preambles.  The Constitutional fabric is confessedly incomplete: to the artist a mere </w:t>
      </w:r>
      <w:r>
        <w:rPr>
          <w:i/>
          <w:iCs/>
        </w:rPr>
        <w:t>torso</w:t>
      </w:r>
      <w:r>
        <w:rPr/>
        <w:t>; to the grammarian a protasis without and apodasis.'</w:t>
      </w:r>
      <w:r>
        <w:rPr>
          <w:rStyle w:val="FootnoteCharacters"/>
          <w:rStyle w:val="FootnoteAnchor"/>
        </w:rPr>
        <w:footnoteReference w:id="39"/>
      </w:r>
      <w:r>
        <w:rPr/>
        <w:t xml:space="preserve">  These words were written in December 1913.  They were inspired by contemporary conditions: by the unfulfilled promise contained in the Preamble to the Parliament Act of 1911, and by the large expectations held out in connexion with the Home Rule Bill of 1912, which was avowedly proposed as an instalment of Federalism for the United Kingdom.  Nothing could have been, from that standpoint, less adroitly drafted; no indication was given of the lines on which the rest of the building was to be reconstructed.  But the relevant point is that the structure of 1913 confessedly lacked a coping-stone; the Constitution, to vary the metaphor, had been cast into the cauldron, and had not emerged.</w:t>
      </w:r>
    </w:p>
    <w:p>
      <w:pPr>
        <w:pStyle w:val="Normal"/>
        <w:rPr/>
      </w:pPr>
      <w:r>
        <w:rPr/>
      </w:r>
    </w:p>
    <w:p>
      <w:pPr>
        <w:pStyle w:val="Heading4"/>
        <w:rPr/>
      </w:pPr>
      <w:r>
        <w:rPr/>
        <w:t>Machinery of Government Committee, 1917.</w:t>
      </w:r>
    </w:p>
    <w:p>
      <w:pPr>
        <w:pStyle w:val="Normal"/>
        <w:rPr/>
      </w:pPr>
      <w:r>
        <w:rPr/>
        <w:t>If the whole machinery of the State was beginning to creak ominously, the creaking was more clearly perceptible in that section which kept the Executive in operation.  A Committee appointed in July 1917, under the chairmanship of Viscount Haldane of Cloan, reported that ‘a rearrangement of the supreme direction of the Executive organization as it formerly existed has been rendered necessary, not merely by the war itself but by the prospect after the war.</w:t>
      </w:r>
      <w:r>
        <w:rPr>
          <w:rStyle w:val="FootnoteCharacters"/>
          <w:rStyle w:val="FootnoteAnchor"/>
        </w:rPr>
        <w:footnoteReference w:id="40"/>
      </w:r>
    </w:p>
    <w:p>
      <w:pPr>
        <w:pStyle w:val="Normal"/>
        <w:rPr/>
      </w:pPr>
      <w:r>
        <w:rPr/>
      </w:r>
    </w:p>
    <w:p>
      <w:pPr>
        <w:pStyle w:val="Heading4"/>
        <w:rPr/>
      </w:pPr>
      <w:r>
        <w:rPr/>
        <w:t>Lord Lansdowne on the Cabinet.</w:t>
      </w:r>
    </w:p>
    <w:p>
      <w:pPr>
        <w:pStyle w:val="Normal"/>
        <w:rPr/>
      </w:pPr>
      <w:r>
        <w:rPr/>
        <w:t xml:space="preserve">Experienced administrators had arrived at similar conclusions.  Thus Lord Lansdowne, speaking in the House of </w:t>
      </w:r>
      <w:r>
        <w:rPr>
          <w:rStyle w:val="EndofPageMarker"/>
        </w:rPr>
        <w:t>[begin page 79]</w:t>
      </w:r>
      <w:r>
        <w:rPr/>
        <w:t xml:space="preserve"> Lords, in June 1918, of the old Cabinet system, attributed the breakdown of the system to the increase in the number of Cabinet Ministers.</w:t>
      </w:r>
    </w:p>
    <w:p>
      <w:pPr>
        <w:pStyle w:val="Normal"/>
        <w:rPr/>
      </w:pPr>
      <w:r>
        <w:rPr/>
      </w:r>
    </w:p>
    <w:p>
      <w:pPr>
        <w:pStyle w:val="IndentedText"/>
        <w:rPr/>
      </w:pPr>
      <w:r>
        <w:rPr/>
        <w:t>'I think', he said, ' the trouble really arose from the rapid increase in the number of the members of the Cabinet.  It became an unwieldy body.  .  .  . If only a few of them took part, the Cabinet ceased to be representative.  If many of them took part, the proceedings tended to become prolix and interminable, and it is a matter of common knowledge that reasons of that kind led to the practice of transacting a good deal of the more important work of the Government through the agency of an informal inner Cabinet.'</w:t>
      </w:r>
      <w:r>
        <w:rPr>
          <w:rStyle w:val="FootnoteCharacters"/>
          <w:rStyle w:val="FootnoteAnchor"/>
        </w:rPr>
        <w:footnoteReference w:id="41"/>
      </w:r>
    </w:p>
    <w:p>
      <w:pPr>
        <w:pStyle w:val="Normal"/>
        <w:rPr/>
      </w:pPr>
      <w:r>
        <w:rPr/>
      </w:r>
    </w:p>
    <w:p>
      <w:pPr>
        <w:pStyle w:val="Normal"/>
        <w:rPr/>
      </w:pPr>
      <w:r>
        <w:rPr/>
        <w:t>The development of an 'inner Cabinet' was indeed as notorious as it was inevitable.  The old system was breaking down under the sheer weight of numbers.  Pitt's Cabinet, responsible for the conduct of the French War, 1793-1801, contained ten members; his second twelve; Grenville's 'All the Talents' Ministry fourteen; Spencer Perceval's only ten.  During the nineteenth century Cabinets ranged as a rule from fourteen to seventeen members, though Disraeli's second administration (1874-80) consisted of only thirteen.  Lord Salisbury included sixteen members in his Cabinet of 1886 and nineteen in that of 1895, while the last pre-war Cabinet contained no fewer than twenty-one members.</w:t>
      </w:r>
      <w:r>
        <w:rPr>
          <w:rStyle w:val="FootnoteCharacters"/>
          <w:rStyle w:val="FootnoteAnchor"/>
        </w:rPr>
        <w:footnoteReference w:id="42"/>
      </w:r>
    </w:p>
    <w:p>
      <w:pPr>
        <w:pStyle w:val="Normal"/>
        <w:rPr/>
      </w:pPr>
      <w:r>
        <w:rPr/>
      </w:r>
    </w:p>
    <w:p>
      <w:pPr>
        <w:pStyle w:val="Heading4"/>
        <w:rPr/>
      </w:pPr>
      <w:r>
        <w:rPr/>
        <w:t>Lord Curzon’s Views.</w:t>
      </w:r>
    </w:p>
    <w:p>
      <w:pPr>
        <w:pStyle w:val="Normal"/>
        <w:rPr/>
      </w:pPr>
      <w:r>
        <w:rPr/>
        <w:t xml:space="preserve">Increase of numbers would seem to have involved a decrease of collective efficiency.  Methods of transacting business appropriate to a Cabinet of twelve or fourteen persons could not yield satisfactory results when the Cabinet numbered over a score, and when, moreover, many of that number represented departments whose administrative responsibilities were extending with appalling rapidity.  No board of directors, working in the old informal way, could keep abreast of the work.  Lord Curzon of Kedleston, speaking, like Lord Lansdowne, with </w:t>
      </w:r>
      <w:r>
        <w:rPr>
          <w:rStyle w:val="EndofPageMarker"/>
        </w:rPr>
        <w:t>[begin page 80]</w:t>
      </w:r>
      <w:r>
        <w:rPr/>
        <w:t xml:space="preserve"> experience of more than one type of Executive Government, cast a lurid light upon the confusion of Cabinet procedure.  ‘I do not think', he said, 'anybody will deny that the old Cabinet system had irretrievably broken down both as a war machine and as a peace machine.'</w:t>
      </w:r>
    </w:p>
    <w:p>
      <w:pPr>
        <w:pStyle w:val="Normal"/>
        <w:rPr/>
      </w:pPr>
      <w:r>
        <w:rPr/>
      </w:r>
    </w:p>
    <w:p>
      <w:pPr>
        <w:pStyle w:val="Normal"/>
        <w:rPr/>
      </w:pPr>
      <w:r>
        <w:rPr/>
        <w:t>The meetings of the Cabinet were most irregular; there was no order of business, no agenda, no record of decisions arrived at:</w:t>
      </w:r>
    </w:p>
    <w:p>
      <w:pPr>
        <w:pStyle w:val="Normal"/>
        <w:rPr/>
      </w:pPr>
      <w:r>
        <w:rPr/>
      </w:r>
    </w:p>
    <w:p>
      <w:pPr>
        <w:pStyle w:val="IndentedText"/>
        <w:rPr/>
      </w:pPr>
      <w:r>
        <w:rPr/>
        <w:t>‘</w:t>
      </w:r>
      <w:r>
        <w:rPr/>
        <w:t>The Cabinet often had the very haziest notion as to what its decisions were; and I appeal not only to my own experience but to the experience of every Cabinet Minister who sits in this House, and to the records contained in the Memoirs of half a dozen Prime Ministers in the past, that cases frequently arose when the matter was left so much in doubt that a Minister went away and acted upon what he thought was a decision which subsequently turned out to be no decision at all, or was repudiated by his colleagues. . . . Ministers found the utmost difficulty in securing decisions because the Cabinet was always congested with business.'</w:t>
      </w:r>
    </w:p>
    <w:p>
      <w:pPr>
        <w:pStyle w:val="Normal"/>
        <w:rPr/>
      </w:pPr>
      <w:r>
        <w:rPr/>
      </w:r>
    </w:p>
    <w:p>
      <w:pPr>
        <w:pStyle w:val="Normal"/>
        <w:rPr/>
      </w:pPr>
      <w:r>
        <w:rPr/>
        <w:t>Critical of the system, or lack of system, in the past Lord Curzon ventured upon a prediction as to the future:</w:t>
      </w:r>
    </w:p>
    <w:p>
      <w:pPr>
        <w:pStyle w:val="Normal"/>
        <w:rPr/>
      </w:pPr>
      <w:r>
        <w:rPr/>
        <w:t xml:space="preserve"> </w:t>
      </w:r>
    </w:p>
    <w:p>
      <w:pPr>
        <w:pStyle w:val="IndentedText"/>
        <w:rPr/>
      </w:pPr>
      <w:r>
        <w:rPr/>
        <w:t>'I think', he said, 'you will find the Cabinets in the future will all be subject to a great reduction of numbers from the old and ever-swollen total to which reference has been made.  I do not think we shall ever have a Cabinet of twenty-two or twenty-three Ministers again.  Secondly, I think the presence of other Ministers than Cabinet Ministers at the discussion will also become an inevitable feature of future Cabinet procedure.  Thirdly, the preparation of an agenda in order that we may know in advance what we are going to discuss is an inevitable and essential feature of business-like procedure in any Assembly in the world.  Fourthly, I doubt whether it will be possible to dispense with the assistance of a Secretary in future.  Fifthly, I think that a record and minutes of the proceedings will have to be kept; and, lastly, I hope for, a very considerable development of the system of devolution and decentralization of Government work which I have described.</w:t>
      </w:r>
      <w:r>
        <w:rPr>
          <w:rStyle w:val="FootnoteCharacters"/>
          <w:rStyle w:val="FootnoteAnchor"/>
        </w:rPr>
        <w:footnoteReference w:id="43"/>
      </w:r>
    </w:p>
    <w:p>
      <w:pPr>
        <w:pStyle w:val="Normal"/>
        <w:rPr/>
      </w:pPr>
      <w:r>
        <w:rPr/>
      </w:r>
    </w:p>
    <w:p>
      <w:pPr>
        <w:pStyle w:val="Normal"/>
        <w:rPr/>
      </w:pPr>
      <w:r>
        <w:rPr/>
        <w:t xml:space="preserve">Lord Curzon's confident forecast was based upon </w:t>
      </w:r>
      <w:r>
        <w:rPr>
          <w:rStyle w:val="EndofPageMarker"/>
        </w:rPr>
        <w:t>[begin page 81]</w:t>
      </w:r>
      <w:r>
        <w:rPr/>
        <w:t xml:space="preserve"> eighteen months' experience of the striking constitutional experiment initiated by Mr. Lloyd George on his accession to the Premiership in December 1916.</w:t>
      </w:r>
    </w:p>
    <w:p>
      <w:pPr>
        <w:pStyle w:val="Normal"/>
        <w:rPr/>
      </w:pPr>
      <w:r>
        <w:rPr/>
      </w:r>
    </w:p>
    <w:p>
      <w:pPr>
        <w:pStyle w:val="Heading4"/>
        <w:rPr/>
      </w:pPr>
      <w:r>
        <w:rPr/>
        <w:t>The War Cabinet.</w:t>
      </w:r>
    </w:p>
    <w:p>
      <w:pPr>
        <w:pStyle w:val="Normal"/>
        <w:rPr/>
      </w:pPr>
      <w:r>
        <w:rPr/>
        <w:t>Mr. Lloyd George himself explained the reason for the change with blunt common sense.</w:t>
      </w:r>
    </w:p>
    <w:p>
      <w:pPr>
        <w:pStyle w:val="Normal"/>
        <w:rPr/>
      </w:pPr>
      <w:r>
        <w:rPr/>
        <w:t xml:space="preserve"> </w:t>
      </w:r>
    </w:p>
    <w:p>
      <w:pPr>
        <w:pStyle w:val="IndentedText"/>
        <w:rPr/>
      </w:pPr>
      <w:r>
        <w:rPr/>
        <w:t>‘</w:t>
      </w:r>
      <w:r>
        <w:rPr/>
        <w:t>The kind of craft you have for river or canal traffic is not exactly the kind of vessel to construct for the high seas.  I have no doubt that the old Cabinets were better adapted to navigate the Parliamentary river with its shoals and shifting sands, and perhaps for a cruise in home waters - but a Cabinet of twenty-three was top-heavy for a gale. . .  It is true that in half a multitude of counsellors there is wisdom.  That was written for Oriental countries in peace times.  You cannot run a war  with a Sanhedrin.'</w:t>
      </w:r>
      <w:r>
        <w:rPr>
          <w:rStyle w:val="FootnoteCharacters"/>
          <w:rStyle w:val="FootnoteAnchor"/>
        </w:rPr>
        <w:footnoteReference w:id="44"/>
      </w:r>
    </w:p>
    <w:p>
      <w:pPr>
        <w:pStyle w:val="Normal"/>
        <w:rPr/>
      </w:pPr>
      <w:r>
        <w:rPr/>
      </w:r>
    </w:p>
    <w:p>
      <w:pPr>
        <w:pStyle w:val="Normal"/>
        <w:rPr/>
      </w:pPr>
      <w:r>
        <w:rPr/>
        <w:t>Accordingly a War, Cabinet or Directory was appointed by the new Prime Minister to supervise the conduct of the war.  It consisted of five members, the Prime Minister, Lord Curzon, Lord Milner, Mr. Bonar Law, and Mr. Arthur Henderson.  Of these, one was a Liberal, three were Conservatives, and one a Socialist.  One only, the Chancellor of the Exchequer (Mr. Bonar Law), was a Departmental Chief, and he also led the House of Commons, a triple burden which undoubtedly contributed to his premature death in 1922.  The intention was that the rest of the Directory - ultimately increased to seven members - should be entirely free to devote themselves, uninterrupted by Departmental or Parliamentary duties, to the conduct of the war.</w:t>
      </w:r>
    </w:p>
    <w:p>
      <w:pPr>
        <w:pStyle w:val="Normal"/>
        <w:rPr/>
      </w:pPr>
      <w:r>
        <w:rPr/>
      </w:r>
    </w:p>
    <w:p>
      <w:pPr>
        <w:pStyle w:val="Normal"/>
        <w:rPr/>
      </w:pPr>
      <w:r>
        <w:rPr/>
        <w:t>How far the older Cabinet was superseded by its younger rival is a question which still rests wrapped in an ambiguity characteristic of the English Constitution.  Questioned on the subject in the House of Commons by the present writer, Mr. Law denied that there was in being any Cabinet other than the War Cabinet; and further denied that there were any Cabinet Ministers other than the five who, in July 1919, constituted the 'War Cabinet.’</w:t>
      </w:r>
      <w:r>
        <w:rPr>
          <w:rStyle w:val="FootnoteCharacters"/>
          <w:rStyle w:val="FootnoteAnchor"/>
        </w:rPr>
        <w:footnoteReference w:id="45"/>
      </w:r>
      <w:r>
        <w:rPr/>
        <w:t xml:space="preserve">  </w:t>
      </w:r>
      <w:r>
        <w:rPr>
          <w:rStyle w:val="EndofPageMarker"/>
        </w:rPr>
        <w:t>[begin page 82]</w:t>
      </w:r>
    </w:p>
    <w:p>
      <w:pPr>
        <w:pStyle w:val="Normal"/>
        <w:rPr/>
      </w:pPr>
      <w:r>
        <w:rPr/>
      </w:r>
    </w:p>
    <w:p>
      <w:pPr>
        <w:pStyle w:val="Normal"/>
        <w:rPr/>
      </w:pPr>
      <w:r>
        <w:rPr/>
        <w:t xml:space="preserve">Yet there were as a fact other Ministers - Heads of the principal Departments - who conceived themselves members of a Cabinet, if not </w:t>
      </w:r>
      <w:r>
        <w:rPr>
          <w:i/>
          <w:iCs/>
        </w:rPr>
        <w:t>the</w:t>
      </w:r>
      <w:r>
        <w:rPr/>
        <w:t xml:space="preserve"> Cabinet, who received, in the usual form, a summons to meetings of 'His Majesty’s Servants', who attended a weekly breakfast at No. 10 Downing Street, and, under the chairmanship of the Home Secretary, maintained a semblance of collective responsibility  Yet technically Mr. Bonar Law was correct: the only Cabinet existing between 1917 and 1919 was the 'War Cabinet'.</w:t>
      </w:r>
    </w:p>
    <w:p>
      <w:pPr>
        <w:pStyle w:val="Normal"/>
        <w:rPr/>
      </w:pPr>
      <w:r>
        <w:rPr/>
      </w:r>
    </w:p>
    <w:p>
      <w:pPr>
        <w:pStyle w:val="Heading4"/>
        <w:rPr/>
      </w:pPr>
      <w:r>
        <w:rPr/>
        <w:t>The War Cabinet</w:t>
      </w:r>
    </w:p>
    <w:p>
      <w:pPr>
        <w:pStyle w:val="Normal"/>
        <w:rPr/>
      </w:pPr>
      <w:r>
        <w:rPr/>
        <w:t>The War Cabinet itself met almost daily, sometimes twice or thrice in one day - 300 times in all during the year 1917 - and received at every meeting reports from the Foreign Secretary, the First Sea Lord of the Admiralty, and the Chief of the Imperial General Staff.</w:t>
      </w:r>
      <w:r>
        <w:rPr>
          <w:rStyle w:val="FootnoteCharacters"/>
          <w:rStyle w:val="FootnoteAnchor"/>
        </w:rPr>
        <w:footnoteReference w:id="46"/>
      </w:r>
      <w:r>
        <w:rPr/>
        <w:t xml:space="preserve">  The heads of Departments attended only when the affairs of their several Departments were under discussion.  The administration of domestic affairs thus became virtually departmental.  The clash of arms is apt not only to silence laws, but to set aside many constitutional conventions; above all it led to the rapid multiplication of ministries and therefore Ministers and the line between Cabinet and non-Cabinet Ministers was not, in fact, rigidly defined.  Moreover, the War Cabinet itself developed in a direction not originally contemplated.  Designed as a War Directory, it developed into a species of Super-Cabinet, to which Departmental Ministers were summoned as occasion required, and at which their differences were adjusted.  In addition to this, the War Cabinet was responsible for assigning an immense amount of business to individual Ministers or to </w:t>
      </w:r>
      <w:r>
        <w:rPr>
          <w:i/>
          <w:iCs/>
        </w:rPr>
        <w:t>ad hoc</w:t>
      </w:r>
      <w:r>
        <w:rPr/>
        <w:t xml:space="preserve"> Committees, and for setting up Standing Committees to deal with matters of more continuous importance.</w:t>
      </w:r>
    </w:p>
    <w:p>
      <w:pPr>
        <w:pStyle w:val="Normal"/>
        <w:rPr/>
      </w:pPr>
      <w:r>
        <w:rPr/>
      </w:r>
    </w:p>
    <w:p>
      <w:pPr>
        <w:pStyle w:val="Normal"/>
        <w:rPr/>
      </w:pPr>
      <w:r>
        <w:rPr/>
        <w:t xml:space="preserve">The War Cabinet system did not long survive the conclusion of Peace.  The Haldane Report contemplated that the Cabinet of the future should approximate to that of the War Cabinet; that it should consist of ten or twelve members who were not, as a rule, to act as Heads of </w:t>
      </w:r>
      <w:r>
        <w:rPr>
          <w:rStyle w:val="EndofPageMarker"/>
        </w:rPr>
        <w:t>[begin page 83]</w:t>
      </w:r>
      <w:r>
        <w:rPr/>
        <w:t xml:space="preserve"> the Departments, but to exercise functions supervisory and co-ordinating rather than directly administrative.  The Peace was hardly signed, however, before Parliament began to manifest curiosity, if not impatience, as to the prolongation of an experiment ostensibly due only to the special circumstances of the war.  Accordingly in October 1919 it was quietly announced that a Cabinet, of the pre-war type of twenty members, had been appointed.  Nor have subsequent Cabinets deviated, in outward appearance, from the traditional pattern.</w:t>
      </w:r>
    </w:p>
    <w:p>
      <w:pPr>
        <w:pStyle w:val="Normal"/>
        <w:rPr/>
      </w:pPr>
      <w:r>
        <w:rPr/>
      </w:r>
    </w:p>
    <w:p>
      <w:pPr>
        <w:pStyle w:val="Heading4"/>
        <w:rPr/>
      </w:pPr>
      <w:r>
        <w:rPr/>
        <w:t>The Cabinet Secretariat</w:t>
      </w:r>
    </w:p>
    <w:p>
      <w:pPr>
        <w:pStyle w:val="Normal"/>
        <w:rPr/>
      </w:pPr>
      <w:r>
        <w:rPr/>
        <w:t>Outward appearances are, however, rarely to be trusted where the mechanism of the English Constitution is concerned.  In formal shape the pre-war Cabinet has been restored; but has the war left no traces upon this the most delicate part of the machine?  As to the character and the value of the legacy bequeathed to the post-war Cabinet, there may be, and are, differences of opinion: but there can be no question that the survival of a Cabinet Secretariat does represent a constitutional innovation of considerable significance.</w:t>
      </w:r>
    </w:p>
    <w:p>
      <w:pPr>
        <w:pStyle w:val="Normal"/>
        <w:rPr/>
      </w:pPr>
      <w:r>
        <w:rPr/>
      </w:r>
    </w:p>
    <w:p>
      <w:pPr>
        <w:pStyle w:val="Normal"/>
        <w:rPr/>
      </w:pPr>
      <w:r>
        <w:rPr/>
        <w:t xml:space="preserve">That the old machinery had shown signs of obsolescence is proved on the unimpeachable testimony, already quoted, of Lord Lansdowne and Lord Curzon of Kedleston.  Yet before the war the Cabinet did not as a rule meet more than once a week - if so often - during forty weeks in the year.  Post-war statistics tell a very different tale.  The old Cabinet system, as we have seen, was revived only in the autumn of 1919.  In 1920 there were 82 Cabinet meetings, and in 1921 there were 93.  'In addition to that there are the Conferences of Ministers, in effect Cabinet Committees, the Home Affairs Committee, which is now (1922) a Standing Committee of the Cabinet, to which a large amount of business is relegated, a Finance Committee, and various sub-committees of the Cabinet.'  Including all of these Committees there were in 1920 no fewer than 332 meetings and 339 in 1921.  The pace has now slowed down, but in the year ended 31 March 1925 there were 62 meetings of the full Cabinet and 159 meetings of </w:t>
      </w:r>
      <w:r>
        <w:rPr>
          <w:rStyle w:val="EndofPageMarker"/>
        </w:rPr>
        <w:t>[begin page 84]</w:t>
      </w:r>
      <w:r>
        <w:rPr/>
        <w:t xml:space="preserve"> Cabinet Committees, in addition to 154 meetings of Committee of Imperial Defence and its Sub-Committees.  In face of such figures one may well ask with a Cabinet Minister of great experience, 'How are you to co-ordinate the work of these Committees?  How is the Cabinet itself to keep any control over them unless a record be taken of the work of the Committees and unless that record be available with the decisions of the Committees for consideration of the Cabinet?</w:t>
      </w:r>
      <w:r>
        <w:rPr>
          <w:rStyle w:val="FootnoteCharacters"/>
          <w:rStyle w:val="FootnoteAnchor"/>
        </w:rPr>
        <w:footnoteReference w:id="47"/>
      </w:r>
    </w:p>
    <w:p>
      <w:pPr>
        <w:pStyle w:val="Normal"/>
        <w:rPr/>
      </w:pPr>
      <w:r>
        <w:rPr/>
      </w:r>
    </w:p>
    <w:p>
      <w:pPr>
        <w:pStyle w:val="Normal"/>
        <w:rPr/>
      </w:pPr>
      <w:r>
        <w:rPr/>
        <w:t>Those questions explain, and in the opinion of many justify, the continuance of an important wartime experiment, the Cabinet Secretariat.</w:t>
      </w:r>
    </w:p>
    <w:p>
      <w:pPr>
        <w:pStyle w:val="Normal"/>
        <w:rPr/>
      </w:pPr>
      <w:r>
        <w:rPr/>
      </w:r>
    </w:p>
    <w:p>
      <w:pPr>
        <w:pStyle w:val="Heading4"/>
        <w:rPr/>
      </w:pPr>
      <w:r>
        <w:rPr/>
        <w:t>The Committee of Imperial Defence</w:t>
      </w:r>
    </w:p>
    <w:p>
      <w:pPr>
        <w:pStyle w:val="Normal"/>
        <w:rPr/>
      </w:pPr>
      <w:r>
        <w:rPr/>
        <w:t>In its origin the Cabinet Secretariat was a development of the Committee of Imperial Defence, an organization which was initiated to co-ordinate the work of the Army and the Navy, and to envisage and discuss as a whole problem of defence, not merely for the United Kingdom but for the Empire.  For the first ten years of its existence the Committee was a somewhat nebulous body, but in 1904, mainly through the efforts of Mr. (now the Earl of) Balfour, who was then Prime Minister, it was reorganized with a small but permanent secretariat and staff.</w:t>
      </w:r>
      <w:r>
        <w:rPr>
          <w:rStyle w:val="FootnoteCharacters"/>
          <w:rStyle w:val="FootnoteAnchor"/>
        </w:rPr>
        <w:footnoteReference w:id="48"/>
      </w:r>
      <w:r>
        <w:rPr/>
        <w:t xml:space="preserve">  Of this Committee the Prime Minister is chairman, and the ordinary members are the Secretaries of State for Foreign Affairs, the Colonies and Dominions, India, War, and Air, the Chancellor of the Exchequer, the First Lord of Admiralty, the First Sea Lord, the Chief of the Imperial General Staff, the Chief of the Air Staff, and Directors of the Intelligence Departments of the War Office and. Admiralty.  The Prime Minister is expressly empowered to call for the attendance of any military or naval officer or of other persons with administrative experience whether they are in official positions or not.  In particular the advice is sought of the representatives of the Dominions.  Records of its proceedings are kept, and available for reference by successive Committees.  In the </w:t>
      </w:r>
      <w:r>
        <w:rPr>
          <w:rStyle w:val="EndofPageMarker"/>
        </w:rPr>
        <w:t>[begin page 85]</w:t>
      </w:r>
      <w:r>
        <w:rPr/>
        <w:t xml:space="preserve"> first months of the Great War a War Council was set up (25 November 1914), with Sir Maurice Hankey, the Secretary of the Imperial Defence Committee as its Secretary.  This was replaced (June 1915) by the Dardanelles Committee, 'so called because that was the campaign which was at the moment occupying the greater part of the attentions of the Government',</w:t>
      </w:r>
      <w:r>
        <w:rPr>
          <w:rStyle w:val="FootnoteCharacters"/>
          <w:rStyle w:val="FootnoteAnchor"/>
        </w:rPr>
        <w:footnoteReference w:id="49"/>
      </w:r>
      <w:r>
        <w:rPr/>
        <w:t xml:space="preserve"> and this Committee expanded into the, War Committee until the latter was in turn superseded (December 1916) by the War Cabinet already described.</w:t>
      </w:r>
    </w:p>
    <w:p>
      <w:pPr>
        <w:pStyle w:val="Normal"/>
        <w:rPr/>
      </w:pPr>
      <w:r>
        <w:rPr/>
      </w:r>
    </w:p>
    <w:p>
      <w:pPr>
        <w:pStyle w:val="Normal"/>
        <w:rPr/>
      </w:pPr>
      <w:r>
        <w:rPr/>
        <w:t>Distinct from the Cabinet Secretariat which has its offices in Whitehall Gardens, and not to be confused with it, is the personal Secretariat of the Prime Minister.  In 1913 this amounted only to four persons, and the cost of it was £1,017 a year.  The personal staff was necessarily augmented during the war and had to be accommodated in temporary offices in the garden of 10 Downing Street, and was consequently nicknamed the Kindergarten or the Garden Suburb.  So rapidly did it grow during the war and the first years of peace that in 1922 the staff numbered twenty and cost the Exchequer £9,318 a year.  Since that time it has again been reduced to reasonable proportions.</w:t>
      </w:r>
    </w:p>
    <w:p>
      <w:pPr>
        <w:pStyle w:val="Normal"/>
        <w:rPr/>
      </w:pPr>
      <w:r>
        <w:rPr/>
      </w:r>
    </w:p>
    <w:p>
      <w:pPr>
        <w:pStyle w:val="Normal"/>
        <w:rPr/>
      </w:pPr>
      <w:r>
        <w:rPr/>
        <w:t xml:space="preserve">To return to the Cabinet Secretariat.  Including the Committee of Imperial Defence, with which it constitutes for staff purposes a single unit, the staff numbered, in 1918, 98, and the cost of it was £19,600.  By 1922 the staff had unaccountably swollen to 137, and the cost still more unaccountably to £36,800.  These facts evoked strong comment in Parliament, and the staff has now (1924) been reduced to 38, costing £15,500 a year.'  The Secretariat itself must, however, now be regarded as a permanent part of the constitutional machinery.  Its precise character and functions are nevertheless somewhat obscure.  Its critics represent it as virtually a new Department thrust in </w:t>
      </w:r>
      <w:r>
        <w:rPr>
          <w:rStyle w:val="EndofPageMarker"/>
        </w:rPr>
        <w:t>[begin page 86]</w:t>
      </w:r>
      <w:r>
        <w:rPr/>
        <w:t xml:space="preserve"> between the Cabinet and the administrative Departments, and in particular between the Cabinet and the Foreign Office, an appropriate adjunct of a new system of 'presidential' as opposed to 'Cabinet' government.  Its apologists deride these fears, maintaining that its functions are merely secretarial, that it only prepares the </w:t>
      </w:r>
      <w:r>
        <w:rPr>
          <w:i/>
          <w:iCs/>
        </w:rPr>
        <w:t>agenda</w:t>
      </w:r>
      <w:r>
        <w:rPr/>
        <w:t xml:space="preserve"> for Cabinet, keeps the minutes, records decisions, and transmits those decisions to the Departments which have to carry them out.  The Prime Minister mainly responsible for the development of the Cabinet Secretariat said of it:</w:t>
      </w:r>
    </w:p>
    <w:p>
      <w:pPr>
        <w:pStyle w:val="Normal"/>
        <w:rPr/>
      </w:pPr>
      <w:r>
        <w:rPr/>
      </w:r>
    </w:p>
    <w:p>
      <w:pPr>
        <w:pStyle w:val="IndentedText"/>
        <w:rPr/>
      </w:pPr>
      <w:r>
        <w:rPr/>
        <w:t>'They are a recording Department; they are a communicating Department; they are a means of transmitting to Departments the decisions not merely of the Cabinet, but of the very considerable number of Cabinet Committees that have always been set up in every administration, but which of course, have been multiplied considerably since the War.’</w:t>
      </w:r>
      <w:r>
        <w:rPr>
          <w:rStyle w:val="FootnoteCharacters"/>
          <w:rStyle w:val="FootnoteAnchor"/>
        </w:rPr>
        <w:footnoteReference w:id="50"/>
      </w:r>
    </w:p>
    <w:p>
      <w:pPr>
        <w:pStyle w:val="Normal"/>
        <w:rPr/>
      </w:pPr>
      <w:r>
        <w:rPr/>
      </w:r>
    </w:p>
    <w:p>
      <w:pPr>
        <w:pStyle w:val="Normal"/>
        <w:rPr/>
      </w:pPr>
      <w:r>
        <w:rPr/>
        <w:t>Does this authoritative passage exhaust the functions of the new Secretariat?  If it does, the machinery provided for functions so modest would seem to be unnecessarily costly and elaborate.  A mere conduit pipe might surely have been provided at less expense.  But it is almost inevitable that a mechanism so obviously convenient should rapidly develop.  A medium of communication is apt to become part of the machinery of control.  Has the Cabinet Secretariat escaped that tendency?  Lord Robert Cecil, not without some experience of Cabinet office expressed the fear lest the Cabinet Secretariat might lead to a diminution of departmental responsibility, more particularly in the case of the Foreign Office.  In this the control of the House of Commons was necessarily relaxed and the power of the Prime Minister inevitably exalted.  As it was put in the debate to which reference has already been made:</w:t>
      </w:r>
    </w:p>
    <w:p>
      <w:pPr>
        <w:pStyle w:val="Normal"/>
        <w:rPr/>
      </w:pPr>
      <w:r>
        <w:rPr/>
      </w:r>
    </w:p>
    <w:p>
      <w:pPr>
        <w:pStyle w:val="IndentedText"/>
        <w:rPr/>
      </w:pPr>
      <w:r>
        <w:rPr/>
        <w:t xml:space="preserve">'The position of the Prime Minister . . . in foreign affairs least, closely resembles the position of the President of the United States, much more closely than it resembles the position of the Prime Minister under the British Constitution before </w:t>
      </w:r>
      <w:r>
        <w:rPr>
          <w:rStyle w:val="EndofPageMarker"/>
        </w:rPr>
        <w:t>[begin page 87]</w:t>
      </w:r>
      <w:r>
        <w:rPr/>
        <w:t xml:space="preserve"> the War.  The chief engine in this revolution has undoubtedly been the Cabinet Secretariat.'</w:t>
      </w:r>
      <w:r>
        <w:rPr>
          <w:rStyle w:val="FootnoteCharacters"/>
          <w:rStyle w:val="FootnoteAnchor"/>
        </w:rPr>
        <w:footnoteReference w:id="51"/>
      </w:r>
    </w:p>
    <w:p>
      <w:pPr>
        <w:pStyle w:val="Normal"/>
        <w:rPr/>
      </w:pPr>
      <w:r>
        <w:rPr/>
      </w:r>
    </w:p>
    <w:p>
      <w:pPr>
        <w:pStyle w:val="Normal"/>
        <w:rPr/>
      </w:pPr>
      <w:r>
        <w:rPr/>
        <w:t>For this development there were, however, other reasons, personal and temporary.  The resignation of Mr. Asquith opened the way for a Prime Minister endowed with omnivorous energy and faced by a unique emergency.  It is small wonder that, cut off by the necessities of the hour from continuous contact with the House of Commons, and Chief of a War Directory, the Prime Minister should have allowed his office to approximate to that of an American President.  But that tendency was arrested, partially by the restoration of a normal Cabinet in the autumn of 1919, and completely by the dissolution of the Coalition and the return to Party Government in 1922.</w:t>
      </w:r>
    </w:p>
    <w:p>
      <w:pPr>
        <w:pStyle w:val="Normal"/>
        <w:rPr/>
      </w:pPr>
      <w:r>
        <w:rPr/>
      </w:r>
    </w:p>
    <w:p>
      <w:pPr>
        <w:pStyle w:val="Normal"/>
        <w:rPr/>
      </w:pPr>
      <w:r>
        <w:rPr/>
        <w:t>Nevertheless, the experiment has left its mark on the administrative system in the institution of the permanent Cabinet Secretariat, and in those modifications of Cabinet procedure to which reference has already been made.  The proverbial flexibility of the English Constitutions forbids more scientific analysis or more precise measurement of the changes wrought by recent events in the fabric of the English Polity.</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55/1]  For more detailed and exact discussion of these points cf. </w:t>
      </w:r>
      <w:r>
        <w:rPr>
          <w:i/>
          <w:iCs/>
        </w:rPr>
        <w:t>post</w:t>
      </w:r>
      <w:r>
        <w:rPr/>
        <w:t>.</w:t>
      </w:r>
    </w:p>
  </w:footnote>
  <w:footnote w:id="3">
    <w:p>
      <w:pPr>
        <w:pStyle w:val="Footnote"/>
        <w:rPr/>
      </w:pPr>
      <w:r>
        <w:rPr>
          <w:rStyle w:val="FootnoteCharacters"/>
        </w:rPr>
        <w:footnoteRef/>
      </w:r>
      <w:r>
        <w:rPr/>
        <w:tab/>
        <w:t xml:space="preserve"> </w:t>
      </w:r>
      <w:r>
        <w:rPr/>
        <w:tab/>
        <w:t xml:space="preserve">[55/2]  </w:t>
      </w:r>
      <w:r>
        <w:rPr>
          <w:i/>
          <w:iCs/>
        </w:rPr>
        <w:t>Curia Regis, Concilium Ordinarium, Concilium Secretum or Privatum</w:t>
      </w:r>
      <w:r>
        <w:rPr/>
        <w:t>.</w:t>
      </w:r>
    </w:p>
  </w:footnote>
  <w:footnote w:id="4">
    <w:p>
      <w:pPr>
        <w:pStyle w:val="Footnote"/>
        <w:rPr/>
      </w:pPr>
      <w:r>
        <w:rPr>
          <w:rStyle w:val="FootnoteCharacters"/>
        </w:rPr>
        <w:footnoteRef/>
      </w:r>
      <w:r>
        <w:rPr/>
        <w:tab/>
        <w:t xml:space="preserve"> </w:t>
      </w:r>
      <w:r>
        <w:rPr/>
        <w:tab/>
        <w:t>[56/1]  Hallam, ii. 411.</w:t>
      </w:r>
    </w:p>
  </w:footnote>
  <w:footnote w:id="5">
    <w:p>
      <w:pPr>
        <w:pStyle w:val="Footnote"/>
        <w:rPr/>
      </w:pPr>
      <w:r>
        <w:rPr>
          <w:rStyle w:val="FootnoteCharacters"/>
        </w:rPr>
        <w:footnoteRef/>
      </w:r>
      <w:r>
        <w:rPr/>
        <w:tab/>
        <w:t xml:space="preserve"> </w:t>
      </w:r>
      <w:r>
        <w:rPr/>
        <w:tab/>
        <w:t xml:space="preserve">[57/1]  </w:t>
      </w:r>
      <w:r>
        <w:rPr>
          <w:i/>
          <w:iCs/>
        </w:rPr>
        <w:t>Grand Remonstrance</w:t>
      </w:r>
      <w:r>
        <w:rPr/>
        <w:t>, §§ 198, 199.</w:t>
      </w:r>
    </w:p>
  </w:footnote>
  <w:footnote w:id="6">
    <w:p>
      <w:pPr>
        <w:pStyle w:val="Footnote"/>
        <w:rPr/>
      </w:pPr>
      <w:r>
        <w:rPr>
          <w:rStyle w:val="FootnoteCharacters"/>
        </w:rPr>
        <w:footnoteRef/>
      </w:r>
      <w:r>
        <w:rPr/>
        <w:tab/>
        <w:t xml:space="preserve"> </w:t>
      </w:r>
      <w:r>
        <w:rPr/>
        <w:tab/>
        <w:t xml:space="preserve">[57/2]  </w:t>
      </w:r>
      <w:r>
        <w:rPr>
          <w:i/>
          <w:iCs/>
        </w:rPr>
        <w:t>American Commonwealth</w:t>
      </w:r>
      <w:r>
        <w:rPr/>
        <w:t>, i. 86.</w:t>
      </w:r>
    </w:p>
  </w:footnote>
  <w:footnote w:id="7">
    <w:p>
      <w:pPr>
        <w:pStyle w:val="Footnote"/>
        <w:rPr/>
      </w:pPr>
      <w:r>
        <w:rPr>
          <w:rStyle w:val="FootnoteCharacters"/>
        </w:rPr>
        <w:footnoteRef/>
      </w:r>
      <w:r>
        <w:rPr/>
        <w:tab/>
        <w:t xml:space="preserve"> </w:t>
      </w:r>
      <w:r>
        <w:rPr/>
        <w:tab/>
        <w:t xml:space="preserve">[58/1]  </w:t>
      </w:r>
      <w:r>
        <w:rPr>
          <w:i/>
          <w:iCs/>
        </w:rPr>
        <w:t>Gleanings from Past Years</w:t>
      </w:r>
      <w:r>
        <w:rPr/>
        <w:t>, i, pp. 224 seq.</w:t>
      </w:r>
    </w:p>
  </w:footnote>
  <w:footnote w:id="8">
    <w:p>
      <w:pPr>
        <w:pStyle w:val="Footnote"/>
        <w:rPr/>
      </w:pPr>
      <w:r>
        <w:rPr>
          <w:rStyle w:val="FootnoteCharacters"/>
        </w:rPr>
        <w:footnoteRef/>
      </w:r>
      <w:r>
        <w:rPr/>
        <w:tab/>
        <w:t xml:space="preserve"> </w:t>
      </w:r>
      <w:r>
        <w:rPr/>
        <w:tab/>
        <w:t>[59/1]  The number was only raised to five by the Air Force Constitution Act, 1917 (7 and 8 George V, c. 51).  The limit on the number of Parliamentary Under-Secretaries of State was temporarily suspended during the war and for six months afterwards by the New Ministries and Secretaries Act, 1916 (6 and 7 George V, c. 68).  By an Act of 1926 (16 and 17 George V, c. 18) the number of Principal and Under-Secretaries of State capable of sitting and voting in the House of Commons has been raised to six in consequence of the elevation of the Secretary for Scotland to the status of a Secretary of State.</w:t>
      </w:r>
    </w:p>
  </w:footnote>
  <w:footnote w:id="9">
    <w:p>
      <w:pPr>
        <w:pStyle w:val="Footnote"/>
        <w:rPr/>
      </w:pPr>
      <w:r>
        <w:rPr>
          <w:rStyle w:val="FootnoteCharacters"/>
        </w:rPr>
        <w:footnoteRef/>
      </w:r>
      <w:r>
        <w:rPr/>
        <w:tab/>
        <w:t xml:space="preserve"> </w:t>
      </w:r>
      <w:r>
        <w:rPr/>
        <w:tab/>
        <w:t>[60/1]  I do not refer to, though I do not ignore, many exceptions which occurred between December 1916 and October 1919, when the Cabinet system was virtually in abeyance.</w:t>
      </w:r>
    </w:p>
  </w:footnote>
  <w:footnote w:id="10">
    <w:p>
      <w:pPr>
        <w:pStyle w:val="Footnote"/>
        <w:rPr/>
      </w:pPr>
      <w:r>
        <w:rPr>
          <w:rStyle w:val="FootnoteCharacters"/>
        </w:rPr>
        <w:footnoteRef/>
      </w:r>
      <w:r>
        <w:rPr/>
        <w:tab/>
        <w:t xml:space="preserve"> </w:t>
      </w:r>
      <w:r>
        <w:rPr/>
        <w:tab/>
        <w:t>[60/2]  9 Edw. 7, C. 9, III. 14.</w:t>
      </w:r>
    </w:p>
  </w:footnote>
  <w:footnote w:id="11">
    <w:p>
      <w:pPr>
        <w:pStyle w:val="Footnote"/>
        <w:rPr/>
      </w:pPr>
      <w:r>
        <w:rPr>
          <w:rStyle w:val="FootnoteCharacters"/>
        </w:rPr>
        <w:footnoteRef/>
      </w:r>
      <w:r>
        <w:rPr/>
        <w:tab/>
        <w:t xml:space="preserve"> </w:t>
      </w:r>
      <w:r>
        <w:rPr/>
        <w:tab/>
        <w:t xml:space="preserve">[62/1]  A.G. Gardiner, </w:t>
      </w:r>
      <w:r>
        <w:rPr>
          <w:i/>
          <w:iCs/>
        </w:rPr>
        <w:t>Life of Sir William Harcourt</w:t>
      </w:r>
      <w:r>
        <w:rPr/>
        <w:t>, ii. 610.</w:t>
      </w:r>
    </w:p>
  </w:footnote>
  <w:footnote w:id="12">
    <w:p>
      <w:pPr>
        <w:pStyle w:val="Footnote"/>
        <w:rPr/>
      </w:pPr>
      <w:r>
        <w:rPr>
          <w:rStyle w:val="FootnoteCharacters"/>
        </w:rPr>
        <w:footnoteRef/>
      </w:r>
      <w:r>
        <w:rPr/>
        <w:tab/>
        <w:t xml:space="preserve"> </w:t>
      </w:r>
      <w:r>
        <w:rPr/>
        <w:tab/>
        <w:t>[62/2]  Quoted by Anson (op. cit., p. 119), who shows that the responsibility here referred to was legal responsibility sanctioned by the process of impeachment: not moral responsibility sanctioned by public opinion.</w:t>
      </w:r>
    </w:p>
  </w:footnote>
  <w:footnote w:id="13">
    <w:p>
      <w:pPr>
        <w:pStyle w:val="Footnote"/>
        <w:rPr/>
      </w:pPr>
      <w:r>
        <w:rPr>
          <w:rStyle w:val="FootnoteCharacters"/>
        </w:rPr>
        <w:footnoteRef/>
      </w:r>
      <w:r>
        <w:rPr/>
        <w:tab/>
        <w:t xml:space="preserve"> </w:t>
      </w:r>
      <w:r>
        <w:rPr/>
        <w:tab/>
        <w:t xml:space="preserve">[63/1]  Blauvelt, </w:t>
      </w:r>
      <w:r>
        <w:rPr>
          <w:i/>
          <w:iCs/>
        </w:rPr>
        <w:t>Cabinet Government in England</w:t>
      </w:r>
      <w:r>
        <w:rPr/>
        <w:t>, PP. 237, 238.</w:t>
      </w:r>
    </w:p>
  </w:footnote>
  <w:footnote w:id="14">
    <w:p>
      <w:pPr>
        <w:pStyle w:val="Footnote"/>
        <w:rPr/>
      </w:pPr>
      <w:r>
        <w:rPr>
          <w:rStyle w:val="FootnoteCharacters"/>
        </w:rPr>
        <w:footnoteRef/>
      </w:r>
      <w:r>
        <w:rPr/>
        <w:tab/>
        <w:t xml:space="preserve"> </w:t>
      </w:r>
      <w:r>
        <w:rPr/>
        <w:tab/>
        <w:t xml:space="preserve">[63/2]  Hearn, </w:t>
      </w:r>
      <w:r>
        <w:rPr>
          <w:i/>
          <w:iCs/>
        </w:rPr>
        <w:t>Government of England</w:t>
      </w:r>
      <w:r>
        <w:rPr/>
        <w:t>, PP. 212, 213.</w:t>
      </w:r>
    </w:p>
  </w:footnote>
  <w:footnote w:id="15">
    <w:p>
      <w:pPr>
        <w:pStyle w:val="Footnote"/>
        <w:rPr/>
      </w:pPr>
      <w:r>
        <w:rPr>
          <w:rStyle w:val="FootnoteCharacters"/>
        </w:rPr>
        <w:footnoteRef/>
      </w:r>
      <w:r>
        <w:rPr/>
        <w:tab/>
        <w:t xml:space="preserve"> </w:t>
      </w:r>
      <w:r>
        <w:rPr/>
        <w:tab/>
        <w:t xml:space="preserve">[64/1]  </w:t>
      </w:r>
      <w:r>
        <w:rPr>
          <w:i/>
          <w:iCs/>
        </w:rPr>
        <w:t>Life, of Walpole</w:t>
      </w:r>
      <w:r>
        <w:rPr/>
        <w:t>, pp. 155. 156.</w:t>
      </w:r>
    </w:p>
  </w:footnote>
  <w:footnote w:id="16">
    <w:p>
      <w:pPr>
        <w:pStyle w:val="Footnote"/>
        <w:rPr/>
      </w:pPr>
      <w:r>
        <w:rPr>
          <w:rStyle w:val="FootnoteCharacters"/>
        </w:rPr>
        <w:footnoteRef/>
      </w:r>
      <w:r>
        <w:rPr/>
        <w:tab/>
        <w:t xml:space="preserve"> </w:t>
      </w:r>
      <w:r>
        <w:rPr/>
        <w:tab/>
        <w:t xml:space="preserve">[64/2]  </w:t>
      </w:r>
      <w:r>
        <w:rPr>
          <w:i/>
          <w:iCs/>
        </w:rPr>
        <w:t>Gleanings</w:t>
      </w:r>
      <w:r>
        <w:rPr/>
        <w:t>, i. 74, 242.</w:t>
      </w:r>
    </w:p>
  </w:footnote>
  <w:footnote w:id="17">
    <w:p>
      <w:pPr>
        <w:pStyle w:val="Footnote"/>
        <w:rPr/>
      </w:pPr>
      <w:r>
        <w:rPr>
          <w:rStyle w:val="FootnoteCharacters"/>
        </w:rPr>
        <w:footnoteRef/>
      </w:r>
      <w:r>
        <w:rPr/>
        <w:tab/>
        <w:t xml:space="preserve"> </w:t>
      </w:r>
      <w:r>
        <w:rPr/>
        <w:tab/>
        <w:t xml:space="preserve">[66/1]  Fitzmaurice, </w:t>
      </w:r>
      <w:r>
        <w:rPr>
          <w:i/>
          <w:iCs/>
        </w:rPr>
        <w:t>Life of Lord Granville</w:t>
      </w:r>
      <w:r>
        <w:rPr/>
        <w:t>, i. 349, 456-9.  Sir William Harcourt has confirmed these facts in general terms: 'We had several instances in the 1880 Government where the Queen especially required that the Cabinet should be consulted as distinguished from the Prime Minister and the Foreign Secretary upon views stated by herself.’ Op. cit, ii. 611.</w:t>
      </w:r>
    </w:p>
  </w:footnote>
  <w:footnote w:id="18">
    <w:p>
      <w:pPr>
        <w:pStyle w:val="Footnote"/>
        <w:rPr/>
      </w:pPr>
      <w:r>
        <w:rPr>
          <w:rStyle w:val="FootnoteCharacters"/>
        </w:rPr>
        <w:footnoteRef/>
      </w:r>
      <w:r>
        <w:rPr/>
        <w:tab/>
        <w:t xml:space="preserve"> </w:t>
      </w:r>
      <w:r>
        <w:rPr/>
        <w:tab/>
        <w:t xml:space="preserve">[66/2]  Gardiner, </w:t>
      </w:r>
      <w:r>
        <w:rPr>
          <w:i/>
          <w:iCs/>
        </w:rPr>
        <w:t>Life of Sir William Harcourt</w:t>
      </w:r>
      <w:r>
        <w:rPr/>
        <w:t>, vol. ii, Appendix 1 in 1889.</w:t>
      </w:r>
    </w:p>
  </w:footnote>
  <w:footnote w:id="19">
    <w:p>
      <w:pPr>
        <w:pStyle w:val="Footnote"/>
        <w:rPr/>
      </w:pPr>
      <w:r>
        <w:rPr>
          <w:rStyle w:val="FootnoteCharacters"/>
        </w:rPr>
        <w:footnoteRef/>
      </w:r>
      <w:r>
        <w:rPr/>
        <w:tab/>
        <w:t xml:space="preserve"> </w:t>
      </w:r>
      <w:r>
        <w:rPr/>
        <w:tab/>
        <w:t xml:space="preserve">[67/1]  Op. Cit. ii. 337. </w:t>
      </w:r>
    </w:p>
  </w:footnote>
  <w:footnote w:id="20">
    <w:p>
      <w:pPr>
        <w:pStyle w:val="Footnote"/>
        <w:rPr/>
      </w:pPr>
      <w:r>
        <w:rPr>
          <w:rStyle w:val="FootnoteCharacters"/>
        </w:rPr>
        <w:footnoteRef/>
      </w:r>
      <w:r>
        <w:rPr/>
        <w:tab/>
        <w:t xml:space="preserve"> </w:t>
      </w:r>
      <w:r>
        <w:rPr/>
        <w:tab/>
        <w:t>[67/2]  See Resolution of the House of Commons, 28 January 1689.</w:t>
      </w:r>
    </w:p>
  </w:footnote>
  <w:footnote w:id="21">
    <w:p>
      <w:pPr>
        <w:pStyle w:val="Footnote"/>
        <w:rPr/>
      </w:pPr>
      <w:r>
        <w:rPr>
          <w:rStyle w:val="FootnoteCharacters"/>
        </w:rPr>
        <w:footnoteRef/>
      </w:r>
      <w:r>
        <w:rPr/>
        <w:tab/>
        <w:t xml:space="preserve"> </w:t>
      </w:r>
      <w:r>
        <w:rPr/>
        <w:tab/>
        <w:t xml:space="preserve">[68/1]  Blauvelt, </w:t>
      </w:r>
      <w:r>
        <w:rPr>
          <w:i/>
          <w:iCs/>
        </w:rPr>
        <w:t>Cabinet Government in England</w:t>
      </w:r>
      <w:r>
        <w:rPr/>
        <w:t>, c. vi, appendix a; Coxe, Walpole, i. 71.</w:t>
      </w:r>
    </w:p>
  </w:footnote>
  <w:footnote w:id="22">
    <w:p>
      <w:pPr>
        <w:pStyle w:val="Footnote"/>
        <w:rPr/>
      </w:pPr>
      <w:r>
        <w:rPr>
          <w:rStyle w:val="FootnoteCharacters"/>
        </w:rPr>
        <w:footnoteRef/>
      </w:r>
      <w:r>
        <w:rPr/>
        <w:tab/>
        <w:t xml:space="preserve"> </w:t>
      </w:r>
      <w:r>
        <w:rPr/>
        <w:tab/>
        <w:t xml:space="preserve">[68/2]  </w:t>
      </w:r>
      <w:r>
        <w:rPr>
          <w:i/>
          <w:iCs/>
        </w:rPr>
        <w:t>Law and Custom of the Constitution</w:t>
      </w:r>
      <w:r>
        <w:rPr/>
        <w:t xml:space="preserve"> (vol. ii, The Crown). Part I, p. 40.</w:t>
      </w:r>
    </w:p>
  </w:footnote>
  <w:footnote w:id="23">
    <w:p>
      <w:pPr>
        <w:pStyle w:val="Footnote"/>
        <w:rPr/>
      </w:pPr>
      <w:r>
        <w:rPr>
          <w:rStyle w:val="FootnoteCharacters"/>
        </w:rPr>
        <w:footnoteRef/>
      </w:r>
      <w:r>
        <w:rPr/>
        <w:tab/>
        <w:t xml:space="preserve"> </w:t>
      </w:r>
      <w:r>
        <w:rPr/>
        <w:tab/>
        <w:t xml:space="preserve">[68/3]  </w:t>
      </w:r>
      <w:r>
        <w:rPr>
          <w:i/>
          <w:iCs/>
        </w:rPr>
        <w:t>Government of England</w:t>
      </w:r>
      <w:r>
        <w:rPr/>
        <w:t>, ii. 115.</w:t>
      </w:r>
    </w:p>
  </w:footnote>
  <w:footnote w:id="24">
    <w:p>
      <w:pPr>
        <w:pStyle w:val="Footnote"/>
        <w:rPr/>
      </w:pPr>
      <w:r>
        <w:rPr>
          <w:rStyle w:val="FootnoteCharacters"/>
        </w:rPr>
        <w:footnoteRef/>
      </w:r>
      <w:r>
        <w:rPr/>
        <w:tab/>
        <w:t xml:space="preserve"> </w:t>
      </w:r>
      <w:r>
        <w:rPr/>
        <w:tab/>
        <w:t>[69/1]  In the opening clause of the Treaty of Berlin, Lord Beaconsfield was described as 'First Lord of Her Majesty's Treasury, Prime Minister of England'.  But this was, no doubt, a concession, as Sir Sidney Low (op cit., p. 154) suggests, 'to the ignorance of foreigners, who might not have understood the real position of the British plenipotentiary, if he had been merely given his official title.’</w:t>
      </w:r>
    </w:p>
  </w:footnote>
  <w:footnote w:id="25">
    <w:p>
      <w:pPr>
        <w:pStyle w:val="Footnote"/>
        <w:rPr/>
      </w:pPr>
      <w:r>
        <w:rPr>
          <w:rStyle w:val="FootnoteCharacters"/>
        </w:rPr>
        <w:footnoteRef/>
      </w:r>
      <w:r>
        <w:rPr/>
        <w:tab/>
        <w:t xml:space="preserve"> </w:t>
      </w:r>
      <w:r>
        <w:rPr/>
        <w:tab/>
        <w:t xml:space="preserve">[70/1]  Ashley, </w:t>
      </w:r>
      <w:r>
        <w:rPr>
          <w:i/>
          <w:iCs/>
        </w:rPr>
        <w:t>Life of Lord Palmerston</w:t>
      </w:r>
      <w:r>
        <w:rPr/>
        <w:t>, ii. 233.</w:t>
      </w:r>
    </w:p>
  </w:footnote>
  <w:footnote w:id="26">
    <w:p>
      <w:pPr>
        <w:pStyle w:val="Footnote"/>
        <w:rPr/>
      </w:pPr>
      <w:r>
        <w:rPr>
          <w:rStyle w:val="FootnoteCharacters"/>
        </w:rPr>
        <w:footnoteRef/>
      </w:r>
      <w:r>
        <w:rPr/>
        <w:tab/>
        <w:t xml:space="preserve"> </w:t>
      </w:r>
      <w:r>
        <w:rPr/>
        <w:tab/>
        <w:t xml:space="preserve">[70/2]  Quoted by Sidney Low, </w:t>
      </w:r>
      <w:r>
        <w:rPr>
          <w:i/>
          <w:iCs/>
        </w:rPr>
        <w:t>Governance of England</w:t>
      </w:r>
      <w:r>
        <w:rPr/>
        <w:t>, p. 153.</w:t>
      </w:r>
    </w:p>
  </w:footnote>
  <w:footnote w:id="27">
    <w:p>
      <w:pPr>
        <w:pStyle w:val="Footnote"/>
        <w:rPr/>
      </w:pPr>
      <w:r>
        <w:rPr>
          <w:rStyle w:val="FootnoteCharacters"/>
        </w:rPr>
        <w:footnoteRef/>
      </w:r>
      <w:r>
        <w:rPr/>
        <w:tab/>
        <w:t xml:space="preserve"> </w:t>
      </w:r>
      <w:r>
        <w:rPr/>
        <w:tab/>
        <w:t xml:space="preserve">[71/1]  Thus in the </w:t>
      </w:r>
      <w:r>
        <w:rPr>
          <w:i/>
          <w:iCs/>
        </w:rPr>
        <w:t>London Gazette</w:t>
      </w:r>
      <w:r>
        <w:rPr/>
        <w:t>: at the Council Chamber, Whitehall, the 10th day of May, 1910.  By the Lords of his Majesty's Most Honourable Privy Council. Present: Archbishop of Canterbury, Archbishop of York, Prime Minister, Lord Privy Seal, Mr. Secretary Churchill. It is this day ordered, &amp;c.</w:t>
      </w:r>
    </w:p>
  </w:footnote>
  <w:footnote w:id="28">
    <w:p>
      <w:pPr>
        <w:pStyle w:val="Footnote"/>
        <w:rPr/>
      </w:pPr>
      <w:r>
        <w:rPr>
          <w:rStyle w:val="FootnoteCharacters"/>
        </w:rPr>
        <w:footnoteRef/>
      </w:r>
      <w:r>
        <w:rPr/>
        <w:tab/>
        <w:t xml:space="preserve"> </w:t>
      </w:r>
      <w:r>
        <w:rPr/>
        <w:tab/>
        <w:t>[71/2]  Mr. Ramsay Macdonald when Prime Minister (1924) also held the Seals of the Foreign Office.</w:t>
      </w:r>
    </w:p>
  </w:footnote>
  <w:footnote w:id="29">
    <w:p>
      <w:pPr>
        <w:pStyle w:val="Footnote"/>
        <w:rPr/>
      </w:pPr>
      <w:r>
        <w:rPr>
          <w:rStyle w:val="FootnoteCharacters"/>
        </w:rPr>
        <w:footnoteRef/>
      </w:r>
      <w:r>
        <w:rPr/>
        <w:tab/>
        <w:t xml:space="preserve"> </w:t>
      </w:r>
      <w:r>
        <w:rPr/>
        <w:tab/>
        <w:t xml:space="preserve">[71/3]  </w:t>
      </w:r>
      <w:r>
        <w:rPr>
          <w:i/>
          <w:iCs/>
        </w:rPr>
        <w:t>Gleanings</w:t>
      </w:r>
      <w:r>
        <w:rPr/>
        <w:t>, i. 244.</w:t>
      </w:r>
    </w:p>
  </w:footnote>
  <w:footnote w:id="30">
    <w:p>
      <w:pPr>
        <w:pStyle w:val="Footnote"/>
        <w:rPr/>
      </w:pPr>
      <w:r>
        <w:rPr>
          <w:rStyle w:val="FootnoteCharacters"/>
        </w:rPr>
        <w:footnoteRef/>
      </w:r>
      <w:r>
        <w:rPr/>
        <w:tab/>
        <w:t xml:space="preserve"> </w:t>
      </w:r>
      <w:r>
        <w:rPr/>
        <w:tab/>
        <w:t xml:space="preserve">[73/1]  </w:t>
      </w:r>
      <w:r>
        <w:rPr>
          <w:i/>
          <w:iCs/>
        </w:rPr>
        <w:t>Lives of the Norths</w:t>
      </w:r>
      <w:r>
        <w:rPr/>
        <w:t xml:space="preserve">, p. 354, </w:t>
      </w:r>
      <w:r>
        <w:rPr>
          <w:i/>
          <w:iCs/>
        </w:rPr>
        <w:t>ap</w:t>
      </w:r>
      <w:r>
        <w:rPr/>
        <w:t>. Blauvelt.</w:t>
      </w:r>
    </w:p>
  </w:footnote>
  <w:footnote w:id="31">
    <w:p>
      <w:pPr>
        <w:pStyle w:val="Footnote"/>
        <w:rPr/>
      </w:pPr>
      <w:r>
        <w:rPr>
          <w:rStyle w:val="FootnoteCharacters"/>
        </w:rPr>
        <w:footnoteRef/>
      </w:r>
      <w:r>
        <w:rPr/>
        <w:tab/>
        <w:t xml:space="preserve"> </w:t>
      </w:r>
      <w:r>
        <w:rPr/>
        <w:tab/>
        <w:t xml:space="preserve">[74/1]  </w:t>
      </w:r>
      <w:r>
        <w:rPr>
          <w:i/>
          <w:iCs/>
        </w:rPr>
        <w:t>Cf. Autobiography of Augustus Henry, Third Duke of Grafton</w:t>
      </w:r>
      <w:r>
        <w:rPr/>
        <w:t xml:space="preserve">, (ed. Anson).  Grafton says (p. 90) Mr. Pitt 'added that His Majesty had given him full powers thus to form a Ministry'.  Cf. also </w:t>
      </w:r>
      <w:r>
        <w:rPr>
          <w:i/>
          <w:iCs/>
        </w:rPr>
        <w:t>Chatham Correspondence</w:t>
      </w:r>
      <w:r>
        <w:rPr/>
        <w:t xml:space="preserve">, iii, pp. 22-33, </w:t>
      </w:r>
      <w:r>
        <w:rPr>
          <w:i/>
          <w:iCs/>
        </w:rPr>
        <w:t>Grenville Correspondence</w:t>
      </w:r>
      <w:r>
        <w:rPr/>
        <w:t>, iii. 308.</w:t>
      </w:r>
    </w:p>
  </w:footnote>
  <w:footnote w:id="32">
    <w:p>
      <w:pPr>
        <w:pStyle w:val="Footnote"/>
        <w:rPr/>
      </w:pPr>
      <w:r>
        <w:rPr>
          <w:rStyle w:val="FootnoteCharacters"/>
        </w:rPr>
        <w:footnoteRef/>
      </w:r>
      <w:r>
        <w:rPr/>
        <w:tab/>
        <w:t xml:space="preserve"> </w:t>
      </w:r>
      <w:r>
        <w:rPr/>
        <w:tab/>
        <w:t xml:space="preserve">[75/1]  </w:t>
      </w:r>
      <w:r>
        <w:rPr>
          <w:i/>
          <w:iCs/>
        </w:rPr>
        <w:t>Grafton Autobiography</w:t>
      </w:r>
      <w:r>
        <w:rPr/>
        <w:t>, p. 116.</w:t>
      </w:r>
    </w:p>
  </w:footnote>
  <w:footnote w:id="33">
    <w:p>
      <w:pPr>
        <w:pStyle w:val="Footnote"/>
        <w:rPr/>
      </w:pPr>
      <w:r>
        <w:rPr>
          <w:rStyle w:val="FootnoteCharacters"/>
        </w:rPr>
        <w:footnoteRef/>
      </w:r>
      <w:r>
        <w:rPr/>
        <w:tab/>
        <w:t xml:space="preserve"> </w:t>
      </w:r>
      <w:r>
        <w:rPr/>
        <w:tab/>
        <w:t xml:space="preserve">[75/2]  </w:t>
      </w:r>
      <w:r>
        <w:rPr>
          <w:i/>
          <w:iCs/>
        </w:rPr>
        <w:t>Op. cit</w:t>
      </w:r>
      <w:r>
        <w:rPr/>
        <w:t>., e.g. p. 118.</w:t>
      </w:r>
    </w:p>
  </w:footnote>
  <w:footnote w:id="34">
    <w:p>
      <w:pPr>
        <w:pStyle w:val="Footnote"/>
        <w:rPr/>
      </w:pPr>
      <w:r>
        <w:rPr>
          <w:rStyle w:val="FootnoteCharacters"/>
        </w:rPr>
        <w:footnoteRef/>
      </w:r>
      <w:r>
        <w:rPr/>
        <w:tab/>
        <w:t xml:space="preserve"> </w:t>
      </w:r>
      <w:r>
        <w:rPr/>
        <w:tab/>
        <w:t xml:space="preserve">[76/1]  Rosebery, </w:t>
      </w:r>
      <w:r>
        <w:rPr>
          <w:i/>
          <w:iCs/>
        </w:rPr>
        <w:t>Sir Robert Peel</w:t>
      </w:r>
      <w:r>
        <w:rPr/>
        <w:t>, pp. 27-9.</w:t>
      </w:r>
    </w:p>
  </w:footnote>
  <w:footnote w:id="35">
    <w:p>
      <w:pPr>
        <w:pStyle w:val="Footnote"/>
        <w:rPr/>
      </w:pPr>
      <w:r>
        <w:rPr>
          <w:rStyle w:val="FootnoteCharacters"/>
        </w:rPr>
        <w:footnoteRef/>
      </w:r>
      <w:r>
        <w:rPr/>
        <w:tab/>
        <w:t xml:space="preserve"> </w:t>
      </w:r>
      <w:r>
        <w:rPr/>
        <w:tab/>
        <w:t xml:space="preserve">[76/2]  'I defy the Minister of this country to perform properly the duties of his office ... and also sit in the House of Commons eight hours a for 118 days.'  Peel, </w:t>
      </w:r>
      <w:r>
        <w:rPr>
          <w:i/>
          <w:iCs/>
        </w:rPr>
        <w:t>Papers</w:t>
      </w:r>
      <w:r>
        <w:rPr/>
        <w:t xml:space="preserve"> (ed. Parker), iii. 219.</w:t>
      </w:r>
    </w:p>
  </w:footnote>
  <w:footnote w:id="36">
    <w:p>
      <w:pPr>
        <w:pStyle w:val="Footnote"/>
        <w:rPr/>
      </w:pPr>
      <w:r>
        <w:rPr>
          <w:rStyle w:val="FootnoteCharacters"/>
        </w:rPr>
        <w:footnoteRef/>
      </w:r>
      <w:r>
        <w:rPr/>
        <w:tab/>
        <w:t xml:space="preserve"> </w:t>
      </w:r>
      <w:r>
        <w:rPr/>
        <w:tab/>
        <w:t xml:space="preserve">[76/3]  Rosebery, </w:t>
      </w:r>
      <w:r>
        <w:rPr>
          <w:i/>
          <w:iCs/>
        </w:rPr>
        <w:t>Peel</w:t>
      </w:r>
      <w:r>
        <w:rPr/>
        <w:t>, PP. 32, 33.  The whole passage is one of extraordinary interest, but the warning in the text should not be neglected.</w:t>
      </w:r>
    </w:p>
  </w:footnote>
  <w:footnote w:id="37">
    <w:p>
      <w:pPr>
        <w:pStyle w:val="Footnote"/>
        <w:rPr/>
      </w:pPr>
      <w:r>
        <w:rPr>
          <w:rStyle w:val="FootnoteCharacters"/>
        </w:rPr>
        <w:footnoteRef/>
      </w:r>
      <w:r>
        <w:rPr/>
        <w:tab/>
        <w:t xml:space="preserve"> </w:t>
      </w:r>
      <w:r>
        <w:rPr/>
        <w:tab/>
        <w:t xml:space="preserve">[77/1]  </w:t>
      </w:r>
      <w:r>
        <w:rPr>
          <w:i/>
          <w:iCs/>
        </w:rPr>
        <w:t>Op. cit</w:t>
      </w:r>
      <w:r>
        <w:rPr/>
        <w:t>., P. 47.</w:t>
      </w:r>
    </w:p>
  </w:footnote>
  <w:footnote w:id="38">
    <w:p>
      <w:pPr>
        <w:pStyle w:val="Footnote"/>
        <w:rPr/>
      </w:pPr>
      <w:r>
        <w:rPr>
          <w:rStyle w:val="FootnoteCharacters"/>
        </w:rPr>
        <w:footnoteRef/>
      </w:r>
      <w:r>
        <w:rPr/>
        <w:tab/>
        <w:t xml:space="preserve"> </w:t>
      </w:r>
      <w:r>
        <w:rPr/>
        <w:tab/>
        <w:t xml:space="preserve">[77/2]  </w:t>
      </w:r>
      <w:r>
        <w:rPr>
          <w:i/>
          <w:iCs/>
        </w:rPr>
        <w:t>Gleanings</w:t>
      </w:r>
      <w:r>
        <w:rPr/>
        <w:t>, i. 243.</w:t>
      </w:r>
    </w:p>
  </w:footnote>
  <w:footnote w:id="39">
    <w:p>
      <w:pPr>
        <w:pStyle w:val="Footnote"/>
        <w:rPr/>
      </w:pPr>
      <w:r>
        <w:rPr>
          <w:rStyle w:val="FootnoteCharacters"/>
        </w:rPr>
        <w:footnoteRef/>
      </w:r>
      <w:r>
        <w:rPr/>
        <w:tab/>
        <w:t xml:space="preserve"> </w:t>
      </w:r>
      <w:r>
        <w:rPr/>
        <w:tab/>
        <w:t xml:space="preserve">[78/1]  They appeared in an article by the present writer in </w:t>
      </w:r>
      <w:r>
        <w:rPr>
          <w:i/>
          <w:iCs/>
        </w:rPr>
        <w:t>The Nineteenth Century and After</w:t>
      </w:r>
      <w:r>
        <w:rPr/>
        <w:t xml:space="preserve"> for January 1914.  They are quoted here with all due apologies merely as evidence of contemporary pre-war opinion.</w:t>
      </w:r>
    </w:p>
  </w:footnote>
  <w:footnote w:id="40">
    <w:p>
      <w:pPr>
        <w:pStyle w:val="Footnote"/>
        <w:rPr/>
      </w:pPr>
      <w:r>
        <w:rPr>
          <w:rStyle w:val="FootnoteCharacters"/>
        </w:rPr>
        <w:footnoteRef/>
      </w:r>
      <w:r>
        <w:rPr/>
        <w:tab/>
        <w:t xml:space="preserve"> </w:t>
      </w:r>
      <w:r>
        <w:rPr/>
        <w:tab/>
        <w:t>[78/2]  Report of Committee on the machinery of Government (Cd. 9230, p. 5.</w:t>
      </w:r>
    </w:p>
  </w:footnote>
  <w:footnote w:id="41">
    <w:p>
      <w:pPr>
        <w:pStyle w:val="Footnote"/>
        <w:rPr/>
      </w:pPr>
      <w:r>
        <w:rPr>
          <w:rStyle w:val="FootnoteCharacters"/>
        </w:rPr>
        <w:footnoteRef/>
      </w:r>
      <w:r>
        <w:rPr/>
        <w:tab/>
        <w:t xml:space="preserve"> </w:t>
      </w:r>
      <w:r>
        <w:rPr/>
        <w:tab/>
        <w:t>[79/1]  House of Lords Official Report, 20 June 1918.</w:t>
      </w:r>
    </w:p>
  </w:footnote>
  <w:footnote w:id="42">
    <w:p>
      <w:pPr>
        <w:pStyle w:val="Footnote"/>
        <w:rPr/>
      </w:pPr>
      <w:r>
        <w:rPr>
          <w:rStyle w:val="FootnoteCharacters"/>
        </w:rPr>
        <w:footnoteRef/>
      </w:r>
      <w:r>
        <w:rPr/>
        <w:tab/>
        <w:t xml:space="preserve"> </w:t>
      </w:r>
      <w:r>
        <w:rPr/>
        <w:tab/>
        <w:t>[79/2]  Reduced to twenty by Colonel Seely's resignation and Mr. Asquith's assumption of the War Secretaryship.</w:t>
      </w:r>
    </w:p>
  </w:footnote>
  <w:footnote w:id="43">
    <w:p>
      <w:pPr>
        <w:pStyle w:val="Footnote"/>
        <w:rPr/>
      </w:pPr>
      <w:r>
        <w:rPr>
          <w:rStyle w:val="FootnoteCharacters"/>
        </w:rPr>
        <w:footnoteRef/>
      </w:r>
      <w:r>
        <w:rPr/>
        <w:tab/>
        <w:t xml:space="preserve"> </w:t>
      </w:r>
      <w:r>
        <w:rPr/>
        <w:tab/>
        <w:t>[80/1]  House of Lords. Official Report, 19 June 1919. 4</w:t>
      </w:r>
    </w:p>
  </w:footnote>
  <w:footnote w:id="44">
    <w:p>
      <w:pPr>
        <w:pStyle w:val="Footnote"/>
        <w:rPr/>
      </w:pPr>
      <w:r>
        <w:rPr>
          <w:rStyle w:val="FootnoteCharacters"/>
        </w:rPr>
        <w:footnoteRef/>
      </w:r>
      <w:r>
        <w:rPr/>
        <w:tab/>
        <w:t xml:space="preserve"> </w:t>
      </w:r>
      <w:r>
        <w:rPr/>
        <w:tab/>
        <w:t xml:space="preserve">[81/1]  </w:t>
      </w:r>
      <w:r>
        <w:rPr>
          <w:i/>
          <w:iCs/>
        </w:rPr>
        <w:t>The Times</w:t>
      </w:r>
      <w:r>
        <w:rPr/>
        <w:t>, 20 December 1916.</w:t>
      </w:r>
    </w:p>
  </w:footnote>
  <w:footnote w:id="45">
    <w:p>
      <w:pPr>
        <w:pStyle w:val="Footnote"/>
        <w:rPr/>
      </w:pPr>
      <w:r>
        <w:rPr>
          <w:rStyle w:val="FootnoteCharacters"/>
        </w:rPr>
        <w:footnoteRef/>
      </w:r>
      <w:r>
        <w:rPr/>
        <w:tab/>
        <w:t xml:space="preserve"> </w:t>
      </w:r>
      <w:r>
        <w:rPr/>
        <w:tab/>
        <w:t xml:space="preserve">[81/2]  </w:t>
      </w:r>
      <w:r>
        <w:rPr>
          <w:i/>
          <w:iCs/>
        </w:rPr>
        <w:t>Official Report</w:t>
      </w:r>
      <w:r>
        <w:rPr/>
        <w:t>, 31 July 1919, p. 2277.</w:t>
      </w:r>
    </w:p>
  </w:footnote>
  <w:footnote w:id="46">
    <w:p>
      <w:pPr>
        <w:pStyle w:val="Footnote"/>
        <w:rPr/>
      </w:pPr>
      <w:r>
        <w:rPr>
          <w:rStyle w:val="FootnoteCharacters"/>
        </w:rPr>
        <w:footnoteRef/>
      </w:r>
      <w:r>
        <w:rPr/>
        <w:tab/>
        <w:t xml:space="preserve"> </w:t>
      </w:r>
      <w:r>
        <w:rPr/>
        <w:tab/>
        <w:t xml:space="preserve">[82/1]  Cf. </w:t>
      </w:r>
      <w:r>
        <w:rPr>
          <w:i/>
          <w:iCs/>
        </w:rPr>
        <w:t>Reports of the War Cabinet for 1917 and 1918</w:t>
      </w:r>
      <w:r>
        <w:rPr/>
        <w:t>.</w:t>
      </w:r>
    </w:p>
  </w:footnote>
  <w:footnote w:id="47">
    <w:p>
      <w:pPr>
        <w:pStyle w:val="Footnote"/>
        <w:rPr/>
      </w:pPr>
      <w:r>
        <w:rPr>
          <w:rStyle w:val="FootnoteCharacters"/>
        </w:rPr>
        <w:footnoteRef/>
      </w:r>
      <w:r>
        <w:rPr/>
        <w:tab/>
        <w:t xml:space="preserve"> </w:t>
      </w:r>
      <w:r>
        <w:rPr/>
        <w:tab/>
        <w:t xml:space="preserve">[84/1]  Mr. Austen Chamberlain in House of Commons.  </w:t>
      </w:r>
      <w:r>
        <w:rPr>
          <w:i/>
          <w:iCs/>
        </w:rPr>
        <w:t>Official Report</w:t>
      </w:r>
      <w:r>
        <w:rPr/>
        <w:t xml:space="preserve"> for 13 June 1922.</w:t>
      </w:r>
    </w:p>
  </w:footnote>
  <w:footnote w:id="48">
    <w:p>
      <w:pPr>
        <w:pStyle w:val="Footnote"/>
        <w:rPr/>
      </w:pPr>
      <w:r>
        <w:rPr>
          <w:rStyle w:val="FootnoteCharacters"/>
        </w:rPr>
        <w:footnoteRef/>
      </w:r>
      <w:r>
        <w:rPr/>
        <w:tab/>
        <w:t xml:space="preserve"> </w:t>
      </w:r>
      <w:r>
        <w:rPr/>
        <w:tab/>
        <w:t>[84/2]  The estimate for the Committee for the year 1904-5 was £2,960.</w:t>
      </w:r>
    </w:p>
  </w:footnote>
  <w:footnote w:id="49">
    <w:p>
      <w:pPr>
        <w:pStyle w:val="Footnote"/>
        <w:rPr/>
      </w:pPr>
      <w:r>
        <w:rPr>
          <w:rStyle w:val="FootnoteCharacters"/>
        </w:rPr>
        <w:footnoteRef/>
      </w:r>
      <w:r>
        <w:rPr/>
        <w:tab/>
        <w:t xml:space="preserve"> </w:t>
      </w:r>
      <w:r>
        <w:rPr/>
        <w:tab/>
        <w:t xml:space="preserve">[85/1]  On the work of the Cabinet Secretariat during the war, cf. two informative papers by Mr. Clement Jones, one of the Assistant Secretaries </w:t>
      </w:r>
      <w:r>
        <w:rPr>
          <w:i/>
          <w:iCs/>
        </w:rPr>
        <w:t>ap. Empire Review</w:t>
      </w:r>
      <w:r>
        <w:rPr/>
        <w:t xml:space="preserve"> for December 1923 and January 1924. The staff has increased (1926) to 42, and the estimated cost to £17,77I.</w:t>
      </w:r>
    </w:p>
  </w:footnote>
  <w:footnote w:id="50">
    <w:p>
      <w:pPr>
        <w:pStyle w:val="Footnote"/>
        <w:rPr/>
      </w:pPr>
      <w:r>
        <w:rPr>
          <w:rStyle w:val="FootnoteCharacters"/>
        </w:rPr>
        <w:footnoteRef/>
      </w:r>
      <w:r>
        <w:rPr/>
        <w:tab/>
        <w:t xml:space="preserve"> </w:t>
      </w:r>
      <w:r>
        <w:rPr/>
        <w:tab/>
        <w:t xml:space="preserve">[86/1]  </w:t>
      </w:r>
      <w:r>
        <w:rPr>
          <w:i/>
          <w:iCs/>
        </w:rPr>
        <w:t>Official Report</w:t>
      </w:r>
      <w:r>
        <w:rPr/>
        <w:t>, 13 June 1922.</w:t>
      </w:r>
    </w:p>
  </w:footnote>
  <w:footnote w:id="51">
    <w:p>
      <w:pPr>
        <w:pStyle w:val="Footnote"/>
        <w:rPr/>
      </w:pPr>
      <w:r>
        <w:rPr>
          <w:rStyle w:val="FootnoteCharacters"/>
        </w:rPr>
        <w:footnoteRef/>
      </w:r>
      <w:r>
        <w:rPr/>
        <w:tab/>
        <w:t xml:space="preserve"> </w:t>
      </w:r>
      <w:r>
        <w:rPr/>
        <w:tab/>
        <w:t xml:space="preserve">[87/1]  The Hon. Walter Guinness </w:t>
      </w:r>
      <w:r>
        <w:rPr>
          <w:i/>
          <w:iCs/>
        </w:rPr>
        <w:t>ap. Official Report</w:t>
      </w:r>
      <w:r>
        <w:rPr/>
        <w:t>, 13 June 1922, p. 2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PlainText">
    <w:name w:val="Plain Text"/>
    <w:basedOn w:val="Normal"/>
    <w:qFormat/>
    <w:pPr/>
    <w:rPr>
      <w:rFonts w:ascii="Courier New" w:hAnsi="Courier New" w:eastAsia="Courier New" w:cs="Courier New"/>
      <w:sz w:val="20"/>
      <w:szCs w:val="20"/>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2:00Z</dcterms:created>
  <dc:creator>Gary Edwards</dc:creator>
  <dc:description/>
  <dc:language>en-US</dc:language>
  <cp:lastModifiedBy>Gary Edwards</cp:lastModifiedBy>
  <dcterms:modified xsi:type="dcterms:W3CDTF">2004-01-06T00:02:00Z</dcterms:modified>
  <cp:revision>34</cp:revision>
  <dc:subject/>
  <dc:title/>
</cp:coreProperties>
</file>