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I - The Organization of The Empire</w:t>
      </w:r>
    </w:p>
    <w:p>
      <w:pPr>
        <w:pStyle w:val="Heading3"/>
        <w:ind w:right="1418" w:firstLine="1134"/>
        <w:rPr/>
      </w:pPr>
      <w:r>
        <w:rPr/>
        <w:t xml:space="preserve">The Manchester School.  Imperial Federation. The Colonial Conference </w:t>
      </w:r>
    </w:p>
    <w:p>
      <w:pPr>
        <w:pStyle w:val="Normal"/>
        <w:rPr/>
      </w:pPr>
      <w:r>
        <w:rPr/>
      </w:r>
    </w:p>
    <w:p>
      <w:pPr>
        <w:pStyle w:val="QuotedText"/>
        <w:rPr/>
      </w:pPr>
      <w:r>
        <w:rPr/>
        <w:t>‘</w:t>
      </w:r>
      <w:r>
        <w:rPr/>
        <w:t>To speak the plain truth, I have in general no very exalted opinion of the value of paper Government. . . my hold of the Colonies is in the close affection which grows from common names, from kindred blood, from similar privileges, and equal protection. These are ties which, though light as air, are as strong as links of iron.' - Edmund Burke.</w:t>
      </w:r>
    </w:p>
    <w:p>
      <w:pPr>
        <w:pStyle w:val="QuotedText"/>
        <w:rPr/>
      </w:pPr>
      <w:r>
        <w:rPr/>
      </w:r>
    </w:p>
    <w:p>
      <w:pPr>
        <w:pStyle w:val="QuotedText"/>
        <w:rPr/>
      </w:pPr>
      <w:r>
        <w:rPr/>
        <w:t>‘</w:t>
      </w:r>
      <w:r>
        <w:rPr/>
        <w:t xml:space="preserve">If a dominant country understood the true nature of the advantages arising from the supremacy and dependence of the related communities, it would voluntarily recognize the legal independence of such of its own dependencies as were fit for independence; it would, by its political arrangements, study to prepare for independence those which were still unable to stand alone; and it would seek to promote colonization for the purpose of extending its trade rather than its empire, and without intending to maintain the dependence of its colonies beyond the time when they need its protection.' - Sir George Cornewall Lewis. </w:t>
      </w:r>
    </w:p>
    <w:p>
      <w:pPr>
        <w:pStyle w:val="QuotedText"/>
        <w:rPr/>
      </w:pPr>
      <w:r>
        <w:rPr/>
      </w:r>
    </w:p>
    <w:p>
      <w:pPr>
        <w:pStyle w:val="QuotedText"/>
        <w:rPr/>
      </w:pPr>
      <w:r>
        <w:rPr/>
        <w:t>‘</w:t>
      </w:r>
      <w:r>
        <w:rPr/>
        <w:t xml:space="preserve">The other alternative is, that England may prove able to do what the United States does so easily, that is, hold together in a federal union countries very remote from each other.  In that case England will take rank with Russia and the United States in the first rank of states measured by population and area, and in a higher rank than the states of the Continent.' - Professor Seeley. </w:t>
      </w:r>
    </w:p>
    <w:p>
      <w:pPr>
        <w:pStyle w:val="Normal"/>
        <w:rPr/>
      </w:pPr>
      <w:r>
        <w:rPr/>
      </w:r>
    </w:p>
    <w:p>
      <w:pPr>
        <w:pStyle w:val="Heading4"/>
        <w:rPr/>
      </w:pPr>
      <w:r>
        <w:rPr/>
        <w:t>The Government of the Empire.</w:t>
      </w:r>
    </w:p>
    <w:p>
      <w:pPr>
        <w:pStyle w:val="Normal"/>
        <w:rPr/>
      </w:pPr>
      <w:r>
        <w:rPr/>
        <w:t>We have now traced the steps by which the most important Colonies have been admitted to the privileges and duties of Responsible Government.  Three of the greatest of the Dominions have, as already indicated, advanced to a further stage in constitutional evolution: Canada and Australia have established a Federal system of government; the four self-governing colonies in South Africa have merged their individual identity in a Union.</w:t>
      </w:r>
    </w:p>
    <w:p>
      <w:pPr>
        <w:pStyle w:val="Normal"/>
        <w:rPr/>
      </w:pPr>
      <w:r>
        <w:rPr/>
      </w:r>
    </w:p>
    <w:p>
      <w:pPr>
        <w:pStyle w:val="Normal"/>
        <w:rPr/>
      </w:pPr>
      <w:r>
        <w:rPr/>
        <w:t xml:space="preserve">Further questions remain to be answered; a more difficult problem has still to be solved.  Has the centripetal force, among the peoples of British blood, exhausted itself?  May not the same principle, which has wrought so great and so rapid a change in the political form and </w:t>
      </w:r>
      <w:r>
        <w:rPr>
          <w:rStyle w:val="EndofPageMarker"/>
        </w:rPr>
        <w:t>[begin page 302]</w:t>
      </w:r>
      <w:r>
        <w:rPr/>
        <w:t xml:space="preserve"> administrative system of three great Dominions, operate in the same direction in the British Commonwealth as a whole?  Is territorial contiguity and continuity essential to Federalism?  Does the sea necessarily divide a sea-empire; may it not unite? </w:t>
      </w:r>
    </w:p>
    <w:p>
      <w:pPr>
        <w:pStyle w:val="Normal"/>
        <w:rPr/>
      </w:pPr>
      <w:r>
        <w:rPr/>
      </w:r>
    </w:p>
    <w:p>
      <w:pPr>
        <w:pStyle w:val="Heading4"/>
        <w:rPr/>
      </w:pPr>
      <w:r>
        <w:rPr/>
        <w:t>Contrasted Ideals.</w:t>
      </w:r>
    </w:p>
    <w:p>
      <w:pPr>
        <w:pStyle w:val="Normal"/>
        <w:rPr/>
      </w:pPr>
      <w:r>
        <w:rPr/>
        <w:t xml:space="preserve">To these questions various answers have been and will be given, according to the conception held as to the ideal relation between a Parent State and its offspring.  Ideals are sharply contrasted: the one being represented by the </w:t>
      </w:r>
      <w:r>
        <w:rPr>
          <w:rFonts w:eastAsia="Times New Roman Greek" w:cs="Times New Roman Greek" w:ascii="Times New Roman Greek" w:hAnsi="Times New Roman Greek"/>
          <w:i/>
          <w:iCs/>
          <w:sz w:val="24"/>
          <w:szCs w:val="24"/>
        </w:rPr>
        <w:t>άποικίαι</w:t>
      </w:r>
      <w:r>
        <w:rPr/>
        <w:t xml:space="preserve"> of ancient Greece; the other by the </w:t>
      </w:r>
      <w:r>
        <w:rPr>
          <w:i/>
          <w:iCs/>
        </w:rPr>
        <w:t>coloniae</w:t>
      </w:r>
      <w:r>
        <w:rPr/>
        <w:t xml:space="preserve"> of Rome.  The former looks upon a colony as a mere swarming of surplus population which carries to distant lands the ideas and traditions, the culture and creed, the language and laws of the motherland, but is no longer connected with it by any ties of allegiance, constitution, or government.  The latter regards the colonies and the motherland as parts of a common political organism, connected the one with the other not only by bonds of kindred, creed, or affection, but by the 'forms and machinery of a constitution’.  In the modern world the one school looks for inspiration to the teaching of Burke; the other derives much of its encouragement from the success with which Alexander Hamilton and other architects of the United States of America carried into practical effect the federal principles they had preached.  Burke's doctrines were set forth at length in his speeches on American Taxation.  They are summarized in the sentences quoted therefrom and prefixed to this chapter.</w:t>
      </w:r>
    </w:p>
    <w:p>
      <w:pPr>
        <w:pStyle w:val="Normal"/>
        <w:rPr/>
      </w:pPr>
      <w:r>
        <w:rPr/>
      </w:r>
    </w:p>
    <w:p>
      <w:pPr>
        <w:pStyle w:val="Heading4"/>
        <w:rPr/>
      </w:pPr>
      <w:r>
        <w:rPr/>
        <w:t>Burke</w:t>
      </w:r>
    </w:p>
    <w:p>
      <w:pPr>
        <w:pStyle w:val="Normal"/>
        <w:rPr/>
      </w:pPr>
      <w:r>
        <w:rPr/>
        <w:t>Burke, though a sentimentalist, was not a separatist.  He had no wish to see the union between the motherland and the dependencies dissolved; on the contrary he was supremely anxious that it should be preserved; his main concern was lest the means adopted by George Grenville and Charles Townshend should defeat the object at which presumably they aimed.</w:t>
      </w:r>
    </w:p>
    <w:p>
      <w:pPr>
        <w:pStyle w:val="Normal"/>
        <w:rPr/>
      </w:pPr>
      <w:r>
        <w:rPr/>
      </w:r>
    </w:p>
    <w:p>
      <w:pPr>
        <w:pStyle w:val="Heading4"/>
        <w:rPr/>
      </w:pPr>
      <w:r>
        <w:rPr/>
        <w:t>Adam Smith</w:t>
      </w:r>
    </w:p>
    <w:p>
      <w:pPr>
        <w:pStyle w:val="Normal"/>
        <w:rPr/>
      </w:pPr>
      <w:r>
        <w:rPr/>
        <w:t xml:space="preserve">The Manchester School, on the other hand, were frankly indifferent as to the preservation of political or even of </w:t>
      </w:r>
      <w:r>
        <w:rPr>
          <w:rStyle w:val="EndofPageMarker"/>
        </w:rPr>
        <w:t>[begin page 301]</w:t>
      </w:r>
      <w:r>
        <w:rPr/>
        <w:t xml:space="preserve"> spiritual ties.  Looking for inspiration not to Burke but to Adam Smith, they exaggerated, as is the wont of disciples, and even misrepresented the teaching of their master.  No more than Burke was Adam Smith a separatist; he may rather be regarded as one of the earliest of the federalists.  He proposed, indeed, that Great Britain should admit to the Imperial Parliament such a number of representatives from each colony 'as suited the proportion of what it contributed to the public revenue of the empire'.  'There is’, he wrote in a famous passage, ‘not the least probability that the British Constitution would be hurt by the union of Great Britain with her colonies.  That Constitution, on the contrary, would be completed by it and seems to be imperfect without it.  The assembly which deliberates and decides concerning the affairs of every part of the empire, in order to be properly informed, ought certainly to have representatives from every part of it.'</w:t>
      </w:r>
      <w:r>
        <w:rPr>
          <w:rStyle w:val="FootnoteCharacters"/>
          <w:rStyle w:val="FootnoteAnchor"/>
        </w:rPr>
        <w:footnoteReference w:id="2"/>
      </w:r>
      <w:r>
        <w:rPr/>
        <w:t xml:space="preserve">  The case for federalism could not be more concisely or more conclusively stated.</w:t>
      </w:r>
    </w:p>
    <w:p>
      <w:pPr>
        <w:pStyle w:val="Normal"/>
        <w:rPr/>
      </w:pPr>
      <w:r>
        <w:rPr/>
        <w:t xml:space="preserve"> </w:t>
      </w:r>
    </w:p>
    <w:p>
      <w:pPr>
        <w:pStyle w:val="Normal"/>
        <w:rPr/>
      </w:pPr>
      <w:r>
        <w:rPr/>
        <w:t xml:space="preserve">Adam Smith's zeal for political representation arose, however, in large measure from his condemnation of the commercial relations subsisting between Great Britain and the American Colonies.  It is now generally admitted that Adam Smith minimized the merits and exaggerated the defects of the mercantile system with all its 'mean and malignant expedients'.  Yet his denunciation is hardly consistent.  On the one hand he insists that ‘under the present system of management Great Britain derives nothing but loss from the dominion which she assumes over her colonies'.  On the other he admits that ‘the natural good effects of the colony trade more than counterbalance to Great Britain the bad effects of the monopoly; so that monopoly and all together, that trade even as it is carried on at present is not only advantageous but greatly advantageous'; while in regard to the trade of the colonies he insists that although the policy of </w:t>
      </w:r>
      <w:r>
        <w:rPr>
          <w:rStyle w:val="EndofPageMarker"/>
        </w:rPr>
        <w:t>[begin page 302]</w:t>
      </w:r>
      <w:r>
        <w:rPr/>
        <w:t xml:space="preserve"> Great Britain 'has been dictated by the same mercantile spirit as that of other nations, it has upon the whole been less illiberal and oppressive than that of any of them'.</w:t>
      </w:r>
      <w:r>
        <w:rPr>
          <w:rStyle w:val="FootnoteCharacters"/>
          <w:rStyle w:val="FootnoteAnchor"/>
        </w:rPr>
        <w:footnoteReference w:id="3"/>
      </w:r>
    </w:p>
    <w:p>
      <w:pPr>
        <w:pStyle w:val="Normal"/>
        <w:rPr/>
      </w:pPr>
      <w:r>
        <w:rPr/>
      </w:r>
    </w:p>
    <w:p>
      <w:pPr>
        <w:pStyle w:val="Heading4"/>
        <w:rPr/>
      </w:pPr>
      <w:r>
        <w:rPr/>
        <w:t>The Manchester School</w:t>
      </w:r>
    </w:p>
    <w:p>
      <w:pPr>
        <w:pStyle w:val="Normal"/>
        <w:rPr/>
      </w:pPr>
      <w:r>
        <w:rPr/>
        <w:t xml:space="preserve">The prophets of the Manchester School inherited from Adam Smith his detestation of commercial restraints and monopolies, without any portion of his Imperialist faith.  Their views, purely materialistic as regards the relations between a Parent State and its offspring, are faithfully reflected in Sir George Cornewall Lewis's classical work on the </w:t>
      </w:r>
      <w:r>
        <w:rPr>
          <w:i/>
          <w:iCs/>
        </w:rPr>
        <w:t>Government of Dependencies</w:t>
      </w:r>
      <w:r>
        <w:rPr/>
        <w:t xml:space="preserve">.  The argument of the Essay is summarized in the following passage: </w:t>
      </w:r>
    </w:p>
    <w:p>
      <w:pPr>
        <w:pStyle w:val="Normal"/>
        <w:rPr/>
      </w:pPr>
      <w:r>
        <w:rPr/>
      </w:r>
    </w:p>
    <w:p>
      <w:pPr>
        <w:pStyle w:val="QuotedText"/>
        <w:rPr/>
      </w:pPr>
      <w:r>
        <w:rPr/>
        <w:t>‘</w:t>
      </w:r>
      <w:r>
        <w:rPr/>
        <w:t>If a dominant country understood the true nature of the advantages arising from the supremacy and dependence of the related communities, it would voluntarily recognize the legal independence of such of its own dependencies as were fit for independence; it would, by its political arrangements, study to prepare for independence those which were still unable to stand alone; and it would seek to promote colonization for the purpose of extending its trade rather than its empire, and without intending to maintain the dependence of its colonies beyond the time when they need its protection.'</w:t>
      </w:r>
      <w:r>
        <w:rPr>
          <w:rStyle w:val="FootnoteCharacters"/>
          <w:rStyle w:val="FootnoteAnchor"/>
        </w:rPr>
        <w:footnoteReference w:id="4"/>
      </w:r>
      <w:r>
        <w:rPr/>
        <w:t xml:space="preserve"> </w:t>
      </w:r>
    </w:p>
    <w:p>
      <w:pPr>
        <w:pStyle w:val="Normal"/>
        <w:rPr/>
      </w:pPr>
      <w:r>
        <w:rPr/>
      </w:r>
    </w:p>
    <w:p>
      <w:pPr>
        <w:pStyle w:val="Heading4"/>
        <w:rPr/>
      </w:pPr>
      <w:r>
        <w:rPr/>
        <w:t>Cobden</w:t>
      </w:r>
    </w:p>
    <w:p>
      <w:pPr>
        <w:pStyle w:val="Normal"/>
        <w:rPr/>
      </w:pPr>
      <w:r>
        <w:rPr/>
        <w:t xml:space="preserve">Lewis was by no means alone in the views he expressed.  They were re-echoed by the whole of the 'Manchester School', then, and for some years longer, dominant in English politics.  Thus in 1849 Lord Grey, Secretary of State for the Colonies, wrote to Lord Elgin: </w:t>
      </w:r>
    </w:p>
    <w:p>
      <w:pPr>
        <w:pStyle w:val="Normal"/>
        <w:rPr/>
      </w:pPr>
      <w:r>
        <w:rPr/>
      </w:r>
    </w:p>
    <w:p>
      <w:pPr>
        <w:pStyle w:val="QuotedText"/>
        <w:rPr/>
      </w:pPr>
      <w:r>
        <w:rPr/>
        <w:t>‘</w:t>
      </w:r>
      <w:r>
        <w:rPr/>
        <w:t>There begins to prevail in the House of Commons, and I am sorry to say in the highest quarters, an opinion (which I believe to be utterly erroneous) that we have no interest in preserving our colonies and ought, therefore, to make no sacrifice for that purpose.  Peel, Graham, and Gladstone, if they do not avow this as openly as Cobden and his friends, yet betray very clearly that they entertain it, nor do I find some members of the [Lord John Russell's] Cabinet free from it.'</w:t>
      </w:r>
      <w:r>
        <w:rPr>
          <w:rStyle w:val="FootnoteCharacters"/>
          <w:rStyle w:val="FootnoteAnchor"/>
        </w:rPr>
        <w:footnoteReference w:id="5"/>
      </w:r>
      <w:r>
        <w:rPr/>
        <w:t xml:space="preserve"> </w:t>
      </w:r>
    </w:p>
    <w:p>
      <w:pPr>
        <w:pStyle w:val="Normal"/>
        <w:rPr/>
      </w:pPr>
      <w:r>
        <w:rPr/>
      </w:r>
    </w:p>
    <w:p>
      <w:pPr>
        <w:pStyle w:val="Normal"/>
        <w:rPr/>
      </w:pPr>
      <w:r>
        <w:rPr/>
        <w:t xml:space="preserve">Cobden himself went even farther when he wrote (1842):  </w:t>
      </w:r>
      <w:r>
        <w:rPr>
          <w:rStyle w:val="EndofPageMarker"/>
        </w:rPr>
        <w:t>[begin page 303]</w:t>
      </w:r>
    </w:p>
    <w:p>
      <w:pPr>
        <w:pStyle w:val="Normal"/>
        <w:rPr/>
      </w:pPr>
      <w:r>
        <w:rPr/>
      </w:r>
    </w:p>
    <w:p>
      <w:pPr>
        <w:pStyle w:val="Normal"/>
        <w:rPr/>
      </w:pPr>
      <w:r>
        <w:rPr/>
        <w:t>‘</w:t>
      </w:r>
      <w:r>
        <w:rPr/>
        <w:t>The Colonial system with all its dazzling appeals to the passions of the people, can never be got rid of except by the indirect process of Free Trade which will gradually and imperceptibly loose the bands which unite our Colonies to us by a mistaken notion of self-interest.'</w:t>
      </w:r>
      <w:r>
        <w:rPr>
          <w:rStyle w:val="FootnoteCharacters"/>
          <w:rStyle w:val="FootnoteAnchor"/>
        </w:rPr>
        <w:footnoteReference w:id="6"/>
      </w:r>
      <w:r>
        <w:rPr/>
        <w:t xml:space="preserve">  Nor did these views, so far as it is possible to ascertain, evoke dissent or opposition from any quarter.  Their prevalence may be illustrated by one more quotation.</w:t>
      </w:r>
    </w:p>
    <w:p>
      <w:pPr>
        <w:pStyle w:val="Normal"/>
        <w:rPr/>
      </w:pPr>
      <w:r>
        <w:rPr/>
      </w:r>
    </w:p>
    <w:p>
      <w:pPr>
        <w:pStyle w:val="Heading4"/>
        <w:rPr/>
      </w:pPr>
      <w:r>
        <w:rPr/>
        <w:t>Arthur Mills’s Colonial Constitutions, 1856.</w:t>
      </w:r>
    </w:p>
    <w:p>
      <w:pPr>
        <w:pStyle w:val="Normal"/>
        <w:rPr/>
      </w:pPr>
      <w:r>
        <w:rPr/>
        <w:t xml:space="preserve">Mr. Arthur Mills's </w:t>
      </w:r>
      <w:r>
        <w:rPr>
          <w:i/>
          <w:iCs/>
        </w:rPr>
        <w:t>Colonial Constitutions</w:t>
      </w:r>
      <w:r>
        <w:rPr/>
        <w:t xml:space="preserve">, published in Arthur 1856, was hardly less representative of the prevailing sentiment than Lewis's </w:t>
      </w:r>
      <w:r>
        <w:rPr>
          <w:i/>
          <w:iCs/>
        </w:rPr>
        <w:t>Essay</w:t>
      </w:r>
      <w:r>
        <w:rPr/>
        <w:t>.  This is his deliberate conclusion: 'To ripen these communities [the Colonies] to the earliest possible maturity social, political, commercial, to qualify them by all the appliances within the reach of the parent state, for present self-government and eventual independence is now the universally admitted aim of our Colonial policy.'</w:t>
      </w:r>
      <w:r>
        <w:rPr>
          <w:rStyle w:val="FootnoteCharacters"/>
          <w:rStyle w:val="FootnoteAnchor"/>
        </w:rPr>
        <w:footnoteReference w:id="7"/>
      </w:r>
      <w:r>
        <w:rPr/>
        <w:t xml:space="preserve">  So late indeed as 1872, Tennyson was impelled to repudiate the suggestion, emanating from a responsible quarter, that the Canadians should' take up their freedom as the days of their apprenticeship were over'.</w:t>
      </w:r>
      <w:r>
        <w:rPr>
          <w:rStyle w:val="FootnoteCharacters"/>
          <w:rStyle w:val="FootnoteAnchor"/>
        </w:rPr>
        <w:footnoteReference w:id="8"/>
      </w:r>
      <w:r>
        <w:rPr/>
        <w:t xml:space="preserve"> </w:t>
      </w:r>
    </w:p>
    <w:p>
      <w:pPr>
        <w:pStyle w:val="Normal"/>
        <w:rPr/>
      </w:pPr>
      <w:r>
        <w:rPr/>
      </w:r>
    </w:p>
    <w:p>
      <w:pPr>
        <w:pStyle w:val="Normal"/>
        <w:ind w:left="2160" w:hanging="0"/>
        <w:rPr/>
      </w:pPr>
      <w:r>
        <w:rPr/>
        <w:t xml:space="preserve">And that true North, whereof we lately heard </w:t>
      </w:r>
    </w:p>
    <w:p>
      <w:pPr>
        <w:pStyle w:val="Normal"/>
        <w:ind w:left="2160" w:hanging="0"/>
        <w:rPr/>
      </w:pPr>
      <w:r>
        <w:rPr/>
        <w:t>A strain to shame us, 'keep you to yourselves,</w:t>
      </w:r>
    </w:p>
    <w:p>
      <w:pPr>
        <w:pStyle w:val="Normal"/>
        <w:ind w:left="2160" w:hanging="0"/>
        <w:rPr/>
      </w:pPr>
      <w:r>
        <w:rPr/>
        <w:t>So loyal is too costly!  Friends, your love</w:t>
      </w:r>
    </w:p>
    <w:p>
      <w:pPr>
        <w:pStyle w:val="Normal"/>
        <w:ind w:left="2160" w:hanging="0"/>
        <w:rPr/>
      </w:pPr>
      <w:r>
        <w:rPr/>
        <w:t>Is but a burthen: loose the bond and go.'</w:t>
      </w:r>
    </w:p>
    <w:p>
      <w:pPr>
        <w:pStyle w:val="Normal"/>
        <w:ind w:left="2160" w:hanging="0"/>
        <w:rPr/>
      </w:pPr>
      <w:r>
        <w:rPr/>
        <w:t xml:space="preserve">Is this the tone of Empire? </w:t>
      </w:r>
    </w:p>
    <w:p>
      <w:pPr>
        <w:pStyle w:val="Normal"/>
        <w:rPr/>
      </w:pPr>
      <w:r>
        <w:rPr/>
      </w:r>
    </w:p>
    <w:p>
      <w:pPr>
        <w:pStyle w:val="Normal"/>
        <w:rPr/>
      </w:pPr>
      <w:r>
        <w:rPr/>
        <w:t>The tone of Empire it was not; but that tone had as yet 'hardly been sounded either in the homeland or in the Colonies.  So long as the supremacy of the Manchester School lasted the Imperial note was hardly heard.</w:t>
      </w:r>
    </w:p>
    <w:p>
      <w:pPr>
        <w:pStyle w:val="Normal"/>
        <w:rPr/>
      </w:pPr>
      <w:r>
        <w:rPr/>
      </w:r>
    </w:p>
    <w:p>
      <w:pPr>
        <w:pStyle w:val="Normal"/>
        <w:rPr/>
      </w:pPr>
      <w:r>
        <w:rPr/>
        <w:t xml:space="preserve">At the same time it must not be assumed that the influence exerted by that school upon Colonial policy was devoid of any advantage to the Empire.  To it we owe in the main the triumph of the principle of 'Responsible’ Government.  Its influence is seen therefore, at its best in Lord Durham's Report and in the policy founded </w:t>
      </w:r>
      <w:r>
        <w:rPr>
          <w:rStyle w:val="EndofPageMarker"/>
        </w:rPr>
        <w:t>[begin page 304]</w:t>
      </w:r>
      <w:r>
        <w:rPr/>
        <w:t xml:space="preserve"> thereon.  Not that Durham himself was a separatist.  </w:t>
      </w:r>
    </w:p>
    <w:p>
      <w:pPr>
        <w:pStyle w:val="Normal"/>
        <w:rPr/>
      </w:pPr>
      <w:r>
        <w:rPr/>
      </w:r>
    </w:p>
    <w:p>
      <w:pPr>
        <w:pStyle w:val="Normal"/>
        <w:rPr/>
      </w:pPr>
      <w:r>
        <w:rPr/>
        <w:t>The men of his generation for the most part regarded self-government as the goal of the constitutional evolution of Colonies under the Crown.  Still more they looked upon it as the necessary condition of that period of political apprenticeship which was to be the prelude to complete independence.</w:t>
      </w:r>
    </w:p>
    <w:p>
      <w:pPr>
        <w:pStyle w:val="Normal"/>
        <w:rPr/>
      </w:pPr>
      <w:r>
        <w:rPr/>
        <w:t xml:space="preserve"> </w:t>
      </w:r>
    </w:p>
    <w:p>
      <w:pPr>
        <w:pStyle w:val="Heading4"/>
        <w:rPr/>
      </w:pPr>
      <w:r>
        <w:rPr/>
        <w:t>Contrary views.</w:t>
      </w:r>
    </w:p>
    <w:p>
      <w:pPr>
        <w:pStyle w:val="Normal"/>
        <w:rPr/>
      </w:pPr>
      <w:r>
        <w:rPr/>
        <w:t xml:space="preserve">To this general rule there were a few outstanding exceptions: Lord Durham himself was one; among others were Sir William Molesworth and Lord Grey, together with Durham's colleagues Gibbon Wakefield and Charles Buller.  Molesworth's enlightened views entitle him, indeed, to be reckoned one of the forerunners of the Imperial Federal movement: as is evidenced by a passage in a speech delivered in the House of Commons in 1850: </w:t>
      </w:r>
    </w:p>
    <w:p>
      <w:pPr>
        <w:pStyle w:val="Normal"/>
        <w:rPr/>
      </w:pPr>
      <w:r>
        <w:rPr/>
      </w:r>
    </w:p>
    <w:p>
      <w:pPr>
        <w:pStyle w:val="Heading4"/>
        <w:rPr/>
      </w:pPr>
      <w:r>
        <w:rPr/>
        <w:t>Sir W. Molesworth</w:t>
      </w:r>
    </w:p>
    <w:p>
      <w:pPr>
        <w:pStyle w:val="QuotedText"/>
        <w:rPr/>
      </w:pPr>
      <w:r>
        <w:rPr/>
      </w:r>
    </w:p>
    <w:p>
      <w:pPr>
        <w:pStyle w:val="QuotedText"/>
        <w:rPr/>
      </w:pPr>
      <w:r>
        <w:rPr/>
        <w:t xml:space="preserve">'I maintain that whenever the local circumstances of a colony will admit the existence of a Colonial Parliament, the Colonial Parliament ought to possess powers corresponding with those of the British Parliament, with the necessary exception of Imperial powers.  For if it were to possess Imperial powers, it would become an Imperial Parliament; and as there cannot be two Imperial Parliaments in one Empire, the British Empire would be dissolved.' </w:t>
      </w:r>
    </w:p>
    <w:p>
      <w:pPr>
        <w:pStyle w:val="Normal"/>
        <w:rPr/>
      </w:pPr>
      <w:r>
        <w:rPr/>
      </w:r>
    </w:p>
    <w:p>
      <w:pPr>
        <w:pStyle w:val="Normal"/>
        <w:rPr/>
      </w:pPr>
      <w:r>
        <w:rPr/>
        <w:t xml:space="preserve">Later in the same speech he said that, as the United States is a system of States clustered round a central Republic, so 'our Colonial Empire ought to be a system of Colonies clustered round the hereditary monarchy of England.  The hereditary monarchy should possess all the powers of Government with the exception of that of taxation, which the central Republic possesses.  If it possessed less the Empire would cease to be one body politic.'  In this passage there is a clear foreshadowing of that division of powers which is a specific characteristic of federal government.  There is no hint, however, of separatism, nor is there in Durham's famous </w:t>
      </w:r>
      <w:r>
        <w:rPr>
          <w:i/>
          <w:iCs/>
        </w:rPr>
        <w:t>Report</w:t>
      </w:r>
      <w:r>
        <w:rPr/>
        <w:t xml:space="preserve">.  Durham was convinced by his own observation that, the predominant feeling of all the English population of the North American Colonies is that of devoted attach- </w:t>
      </w:r>
      <w:r>
        <w:rPr>
          <w:rStyle w:val="EndofPageMarker"/>
        </w:rPr>
        <w:t>[begin page 305]</w:t>
      </w:r>
      <w:r>
        <w:rPr/>
        <w:t xml:space="preserve"> ment to the mother country'.  Upon that conviction he founded his argument for the grant of Responsible Government.  That the concession would lead to a demand for independence he did not believe.</w:t>
      </w:r>
    </w:p>
    <w:p>
      <w:pPr>
        <w:pStyle w:val="Normal"/>
        <w:rPr/>
      </w:pPr>
      <w:r>
        <w:rPr/>
      </w:r>
    </w:p>
    <w:p>
      <w:pPr>
        <w:pStyle w:val="Normal"/>
        <w:rPr/>
      </w:pPr>
      <w:r>
        <w:rPr/>
        <w:t>I am well aware that many persons both in the Colonies and at home view the system which I recommend with considerable alarm, because they distrust the ulterior views of those by whom it was originally proposed and whom they suspect of urging its adoption with intent only of enabling them the more easily to subvert monarchical institutions or assert the independence of the Colony.  I believe however that the extent to which these ulterior views exist has been greatly overrated. . . the attachment constantly exhibited by the people of these provinces towards the British Crown and Empire has all the characteristics of a strong national feeling. . . . I do not anticipate that a Colonial legislature thus strong and thus self-governing would desire to abandon the connexion with Great Britain. . . . I am in truth so far from believing that the increased weight and power that would be given to these Colonies by union would endanger their connexion with the Empire, that I look to it as the only means of fostering such a national feeling throughout them as would effectually counter-balance whatever tendencies may now exist towards separation.'</w:t>
      </w:r>
      <w:r>
        <w:rPr>
          <w:rStyle w:val="FootnoteCharacters"/>
          <w:rStyle w:val="FootnoteAnchor"/>
        </w:rPr>
        <w:footnoteReference w:id="9"/>
      </w:r>
      <w:r>
        <w:rPr/>
        <w:t xml:space="preserve"> </w:t>
      </w:r>
    </w:p>
    <w:p>
      <w:pPr>
        <w:pStyle w:val="Normal"/>
        <w:rPr/>
      </w:pPr>
      <w:r>
        <w:rPr/>
      </w:r>
    </w:p>
    <w:p>
      <w:pPr>
        <w:pStyle w:val="Heading4"/>
        <w:rPr/>
      </w:pPr>
      <w:r>
        <w:rPr/>
        <w:t>Lord Glenelg in South Africa</w:t>
      </w:r>
    </w:p>
    <w:p>
      <w:pPr>
        <w:pStyle w:val="Normal"/>
        <w:rPr/>
      </w:pPr>
      <w:r>
        <w:rPr/>
        <w:t xml:space="preserve">If the Manchester School is seen at its best in Lord Durham's Report, it is seen at its worst in the policy pursued by Lord Glenelg in South Africa.  Charles Grant, Lord Glenelg, was Secretary of State for the Colonies in Lord Melbourne's second administration (1835).  A kind-hearted gentleman, a genuine philanthropist, but essentially a doctrinaire, Glenelg was deeply imbued with the tenets of the Manchester School, and was most anxious to set limits to the boundaries of the Empire.  'The great evil of the Cape Colony’, he wrote, ‘consists in its magnitude.'  Unfortunately, the boundaries of the Cape Colony had lately been extended up to the Kei River, the annexed territory being organized as the new Province of Queen Adelaide.  The extension was conceived in the best </w:t>
      </w:r>
      <w:r>
        <w:rPr>
          <w:rStyle w:val="EndofPageMarker"/>
        </w:rPr>
        <w:t>[begin page 306]</w:t>
      </w:r>
      <w:r>
        <w:rPr/>
        <w:t xml:space="preserve"> interests of humanity and of orderly administration Hitherto the frontiers of the Colony had been the scene of repeated Kaffir inroads, accompanied by terrible atrocities.  The action of the Governor, Sir Benjamin D'Urban, was warmly supported by the Colonists, and above all by the missionaries.  Lord Glenelg, however, took the view that all extensions of territory were in themselves undesirable, that the natives who had been expelled from the Colony were the victims of 'systematic injustice’, that their raids were an attempt to 'extort by force that redress which they could not expect otherwise to obtain’, and he recalled the Governor and ordered the immediate retrocession of the newly annexed province of Queen Adelaide.  Commenting on these events, Sir Charles Lucas justly observes: </w:t>
      </w:r>
    </w:p>
    <w:p>
      <w:pPr>
        <w:pStyle w:val="Normal"/>
        <w:rPr/>
      </w:pPr>
      <w:r>
        <w:rPr/>
      </w:r>
    </w:p>
    <w:p>
      <w:pPr>
        <w:pStyle w:val="QuotedText"/>
        <w:rPr/>
      </w:pPr>
      <w:r>
        <w:rPr/>
        <w:t>‘</w:t>
      </w:r>
      <w:r>
        <w:rPr/>
        <w:t>Few decisions have had more far-reaching results than that which was embodied in Lord Glenelg's dispatch.  It would be foolish and unjust not to credit the author of the dispatch with courage and high principle, but it is impossible, on the other hand, to acquit him of wrong-headed obstinacy.  In many ways, direct and indirect, the course of action which he prescribed worked mischief not least in the precedent which it furnished for after times. It was the beginning of undoing in South Africa.'</w:t>
      </w:r>
      <w:r>
        <w:rPr>
          <w:rStyle w:val="FootnoteCharacters"/>
          <w:rStyle w:val="FootnoteAnchor"/>
        </w:rPr>
        <w:footnoteReference w:id="10"/>
      </w:r>
      <w:r>
        <w:rPr/>
        <w:t xml:space="preserve"> </w:t>
      </w:r>
    </w:p>
    <w:p>
      <w:pPr>
        <w:pStyle w:val="Normal"/>
        <w:rPr/>
      </w:pPr>
      <w:r>
        <w:rPr/>
      </w:r>
    </w:p>
    <w:p>
      <w:pPr>
        <w:pStyle w:val="Normal"/>
        <w:rPr/>
      </w:pPr>
      <w:r>
        <w:rPr/>
        <w:t xml:space="preserve">The Lord Glenelg's policy in South Africa, though peculiarly mischievous in its local consequences, was entirely consistent with the views which, during all the middle years of the century, prevailed at Whitehall.  The Titan was weary of the burden imposed upon him; the triumph of Free Trade would soon reduce to a minimum the economic advantages of an extended Empire; the young communities, guarded with parental solicitude during the period of adolescence, would one by one reach man's estate and endowed with the liberty appropriate to that status would set up for themselves, and contribute, in free but friendly competition, to the common good of the family of nations.  Such was the settled policy, begotten </w:t>
      </w:r>
      <w:r>
        <w:rPr>
          <w:rStyle w:val="EndofPageMarker"/>
        </w:rPr>
        <w:t>[begin page 307]</w:t>
      </w:r>
      <w:r>
        <w:rPr/>
        <w:t xml:space="preserve"> in part of cynical indolence but not wholly lacking in a high idealism, consistently pursued by successive ministries from the passing of the first Reform Bill to the passing of the second.  The high permanent officials of the Colonial Office shared and perhaps inspired the policy of their political chiefs.  Sir James Stephen, permanent Under-Secretary (1836-47), Herman Merivale (1847-59),</w:t>
      </w:r>
      <w:r>
        <w:rPr>
          <w:rStyle w:val="FootnoteCharacters"/>
          <w:rStyle w:val="FootnoteAnchor"/>
        </w:rPr>
        <w:footnoteReference w:id="11"/>
      </w:r>
      <w:r>
        <w:rPr/>
        <w:t xml:space="preserve"> and Sir Frederick Rogers (afterwards Lord Blachford) (1860-71) were in full accord with each other and with their colleague Sir Henry Taylor, alike as to the goal to be aimed at and the best means of attaining it.  ‘I go very far with you’, wrote Rogers to Taylor in 1865, ‘in the, desire to shake off all responsibly governed colonies, while Taylor went so far, about the same time, as to write to his chief the Duke of Newcastle as follows:</w:t>
      </w:r>
    </w:p>
    <w:p>
      <w:pPr>
        <w:pStyle w:val="Normal"/>
        <w:rPr/>
      </w:pPr>
      <w:r>
        <w:rPr/>
        <w:t xml:space="preserve"> </w:t>
      </w:r>
    </w:p>
    <w:p>
      <w:pPr>
        <w:pStyle w:val="QuotedText"/>
        <w:rPr/>
      </w:pPr>
      <w:r>
        <w:rPr/>
        <w:t>‘</w:t>
      </w:r>
      <w:r>
        <w:rPr/>
        <w:t>In my estimation the worst consequence of the late dispute with the United States has been that of involving this country and its North American provinces in closer relations and a common cause.'</w:t>
      </w:r>
      <w:r>
        <w:rPr>
          <w:rStyle w:val="FootnoteCharacters"/>
          <w:rStyle w:val="FootnoteAnchor"/>
        </w:rPr>
        <w:footnoteReference w:id="12"/>
      </w:r>
    </w:p>
    <w:p>
      <w:pPr>
        <w:pStyle w:val="Normal"/>
        <w:rPr/>
      </w:pPr>
      <w:r>
        <w:rPr/>
      </w:r>
    </w:p>
    <w:p>
      <w:pPr>
        <w:pStyle w:val="Normal"/>
        <w:rPr/>
      </w:pPr>
      <w:r>
        <w:rPr/>
        <w:t>In a sentence such as this we reach, as Mr. Duncan Hall justly says, 'the lowest depth of the separatist movement.</w:t>
      </w:r>
      <w:r>
        <w:rPr>
          <w:rStyle w:val="FootnoteCharacters"/>
          <w:rStyle w:val="FootnoteAnchor"/>
        </w:rPr>
        <w:footnoteReference w:id="13"/>
      </w:r>
      <w:r>
        <w:rPr/>
        <w:t xml:space="preserve">  But even more characteristic was the satirical interrogation of Mr. Goldwin Smith: 'What shall we give to England in place of her useless dependencies?  What shall we give to a man in place of his heavy burden or dangerous disease?  What but unencumbered strength and the vigour of reviving health? '</w:t>
      </w:r>
      <w:r>
        <w:rPr>
          <w:rStyle w:val="FootnoteCharacters"/>
          <w:rStyle w:val="FootnoteAnchor"/>
        </w:rPr>
        <w:footnoteReference w:id="14"/>
      </w:r>
      <w:r>
        <w:rPr/>
        <w:t xml:space="preserve"> </w:t>
      </w:r>
    </w:p>
    <w:p>
      <w:pPr>
        <w:pStyle w:val="Normal"/>
        <w:rPr/>
      </w:pPr>
      <w:r>
        <w:rPr/>
      </w:r>
    </w:p>
    <w:p>
      <w:pPr>
        <w:pStyle w:val="Heading4"/>
        <w:rPr/>
      </w:pPr>
      <w:r>
        <w:rPr/>
        <w:t>Separation – the accepted policy.</w:t>
      </w:r>
    </w:p>
    <w:p>
      <w:pPr>
        <w:pStyle w:val="Normal"/>
        <w:rPr/>
      </w:pPr>
      <w:r>
        <w:rPr/>
        <w:t xml:space="preserve">There remains to be noticed evidence of a different and still more conclusive character.  The above citations represent, it may be objected, the views, however typical they may be, only of individuals.  How far official opinion had gone, in the direction indicated, may be judged from the draft of a Bill actually prepared by </w:t>
      </w:r>
      <w:r>
        <w:rPr>
          <w:rStyle w:val="EndofPageMarker"/>
        </w:rPr>
        <w:t>[begin page 308]</w:t>
      </w:r>
      <w:r>
        <w:rPr/>
        <w:t xml:space="preserve"> Lord Thring, who was at that time Parliamentary Counsel to the Treasury.  This Bill, according to an analysis given by Sir George Parkin,</w:t>
      </w:r>
      <w:r>
        <w:rPr>
          <w:rStyle w:val="FootnoteCharacters"/>
          <w:rStyle w:val="FootnoteAnchor"/>
        </w:rPr>
        <w:footnoteReference w:id="15"/>
      </w:r>
      <w:r>
        <w:rPr/>
        <w:t xml:space="preserve"> embodied 'an attempt to put upon a just basis the relations between Britain and her colonies at each period of their growth’ from Crown Colony to Responsible Government.  The attainment of the latter stage is made dependent not upon pressure from the colony, but upon 'a definite increase of European population and other conditions equally applicable to all colonies alike'.  There was to be a definite distribution of powers between the local and Imperial Governments, and a definite distribution of burdens and responsibilities.  Finally, 'as the natural termination of a connexion in itself of a temporary character' (to quote from the preface to the Bill), provision is made for the formal separation of a colony and its erection into an independent State, so soon as its people feel equal to undertaking this responsibility.  The last provision is in the present connexion of peculiar significance.  It affords the clearest indication of the official view that 'Responsible Government' was only a transitory stage, a preliminary apprenticeship for complete and independent statehood.</w:t>
      </w:r>
    </w:p>
    <w:p>
      <w:pPr>
        <w:pStyle w:val="Normal"/>
        <w:rPr/>
      </w:pPr>
      <w:r>
        <w:rPr/>
        <w:t xml:space="preserve"> </w:t>
      </w:r>
    </w:p>
    <w:p>
      <w:pPr>
        <w:pStyle w:val="Normal"/>
        <w:rPr/>
      </w:pPr>
      <w:r>
        <w:rPr/>
        <w:t>That Responsible Government was not likely to be the final stage in constitutional evolution might be conceded by men of all parties and opinions.  The contents of preceding chapters have proved the accuracy of the diagnosis.  But was it necessarily a preliminary to separation?  Events have negatived this assumption.  It was not, however, till 1867 that Canada showed the way to a singularly interesting and at that time a unique experiment in the art of Politics: the combination of the Federal principle with the Parliamentary under the aegis of a constitutional monarchy.</w:t>
      </w:r>
    </w:p>
    <w:p>
      <w:pPr>
        <w:pStyle w:val="Normal"/>
        <w:rPr/>
      </w:pPr>
      <w:r>
        <w:rPr/>
      </w:r>
    </w:p>
    <w:p>
      <w:pPr>
        <w:pStyle w:val="Heading4"/>
        <w:rPr/>
      </w:pPr>
      <w:r>
        <w:rPr/>
        <w:t>Decline of the Manchester School</w:t>
      </w:r>
    </w:p>
    <w:p>
      <w:pPr>
        <w:pStyle w:val="Normal"/>
        <w:rPr/>
      </w:pPr>
      <w:r>
        <w:rPr/>
        <w:t xml:space="preserve">During the last three decades of the nineteenth century the dreams of the Manchester School were dismally dissipated.  </w:t>
      </w:r>
      <w:r>
        <w:rPr>
          <w:i/>
          <w:iCs/>
        </w:rPr>
        <w:t xml:space="preserve">Laisser-faire </w:t>
      </w:r>
      <w:r>
        <w:rPr/>
        <w:t xml:space="preserve">rapidly lost ground in the sphere </w:t>
      </w:r>
      <w:r>
        <w:rPr>
          <w:rStyle w:val="EndofPageMarker"/>
        </w:rPr>
        <w:t>[begin page 309]</w:t>
      </w:r>
      <w:r>
        <w:rPr/>
        <w:t xml:space="preserve"> of social economics.  Prussia, under the masterful domination of Bismarck, proved that blood and iron could accomplish that which parliamentary methods, as exemplified at Frankfort, had pitiably failed to do.  The conflicts between Prussia and Austria, between Germany and France, between Russia and Turkey, between the United States and Spain, indicated that war was not yet banished from the earth.</w:t>
      </w:r>
    </w:p>
    <w:p>
      <w:pPr>
        <w:pStyle w:val="Normal"/>
        <w:rPr/>
      </w:pPr>
      <w:r>
        <w:rPr/>
      </w:r>
    </w:p>
    <w:p>
      <w:pPr>
        <w:pStyle w:val="Heading4"/>
        <w:rPr/>
      </w:pPr>
      <w:r>
        <w:rPr/>
        <w:t>Colonial Ambitions of Germany</w:t>
      </w:r>
    </w:p>
    <w:p>
      <w:pPr>
        <w:pStyle w:val="Normal"/>
        <w:rPr>
          <w:i/>
          <w:i/>
          <w:iCs/>
        </w:rPr>
      </w:pPr>
      <w:r>
        <w:rPr/>
        <w:t xml:space="preserve">Moreover, hardly had Germany attained, almost at Colonial a single stride, to hegemony in Europe before she began to develop colonial ambitions, and to manifest a desire, Germany not unnatural, to play her part in world politics.  In 1871 Germany possessed not one foot of territory outside Europe.  A single year (1883-4) sufficed to bring her to the third place among European Powers in Africa and to establish her in the Pacific.  The process of industrialization in Germany, though a century later than in England, was, when initiated, extraordinarily rapid.  German manufacturers called out for raw materials which only the tropics could supply.  German merchants sought and found markets for the surplus products of the German factories in non-European countries.  Holding the view that if trade follows the flag the flag must protect trade, Germany sought to emulate the example of England.  But one thing she lacked.  She could supply goods in large and rapidly increasing quantities, she could provide highly trained if not tactful administrators; soldiers she could send in plenty; but she could not induce her citizens to face the risks and discomforts of pioneering work on the frontiers of Empire.  Her sons were prepared to fight, to trade, to govern, but not to settle-under the German flag.  Yet they went readily to other lands.  After 1876 Germans were emigrating at the rate of about 200,000 a year, finding a home, or at least a settlement, chiefly in the United States and Brazil.  Bismarck was perturbed at the loss of cannon-fodder: 'A German who can put off his fatherland like an old coat is no longer a German for me.'  Hence his somewhat tardy conversion to the </w:t>
      </w:r>
      <w:r>
        <w:rPr>
          <w:rStyle w:val="EndofPageMarker"/>
        </w:rPr>
        <w:t>[begin page 310]</w:t>
      </w:r>
      <w:r>
        <w:rPr/>
        <w:t xml:space="preserve"> policy of the </w:t>
      </w:r>
      <w:r>
        <w:rPr>
          <w:i/>
          <w:iCs/>
        </w:rPr>
        <w:t>Deutscher Kolonialverein</w:t>
      </w:r>
      <w:r>
        <w:rPr/>
        <w:t xml:space="preserve"> - a society founded at Frankfort in December 1882.</w:t>
      </w:r>
    </w:p>
    <w:p>
      <w:pPr>
        <w:pStyle w:val="Normal"/>
        <w:rPr>
          <w:i/>
          <w:i/>
          <w:iCs/>
        </w:rPr>
      </w:pPr>
      <w:r>
        <w:rPr>
          <w:i/>
          <w:iCs/>
        </w:rPr>
      </w:r>
    </w:p>
    <w:p>
      <w:pPr>
        <w:pStyle w:val="Heading4"/>
        <w:rPr/>
      </w:pPr>
      <w:r>
        <w:rPr/>
        <w:t>France and Italy</w:t>
      </w:r>
    </w:p>
    <w:p>
      <w:pPr>
        <w:pStyle w:val="Normal"/>
        <w:rPr/>
      </w:pPr>
      <w:r>
        <w:rPr/>
        <w:t xml:space="preserve">Germany was not, of course, alone in colonial enterprise, though her activities, so tardily aroused, were the most remarkable.  Jules Ferry, who became Prime Minister of France in 1880, sought, not wholly without success, to divert the minds of his countrymen from the thoughts of </w:t>
      </w:r>
      <w:r>
        <w:rPr>
          <w:i/>
          <w:iCs/>
        </w:rPr>
        <w:t xml:space="preserve">ravanche </w:t>
      </w:r>
      <w:r>
        <w:rPr/>
        <w:t>on the Rhine to Northern Africa and the Far East.  Italy having, like Germany, achieved unity in 1871, also embarked upon colonial enterprises, with indifferent success, in East Africa.  Plainly, a new spirit was moving on the face of the waters: and under the impulse of that new spirit the Cobdenite dream faded.  Amid the scramble for colonial territory and the struggle for protected markets the bases of Free Trade crumbled.</w:t>
      </w:r>
    </w:p>
    <w:p>
      <w:pPr>
        <w:pStyle w:val="Normal"/>
        <w:rPr/>
      </w:pPr>
      <w:r>
        <w:rPr/>
      </w:r>
    </w:p>
    <w:p>
      <w:pPr>
        <w:pStyle w:val="Normal"/>
        <w:rPr/>
      </w:pPr>
      <w:r>
        <w:rPr/>
        <w:t xml:space="preserve">There were not lacking other convergent tendencies.  The successful achievements of the Federal principle in Canada and Germany; the attempt to apply it in South Africa; the movement towards it in Australia - all helped to turn men's minds to a study of federalism as a form of government.  The publication, in 1863, of Mr. Freeman's </w:t>
      </w:r>
      <w:r>
        <w:rPr>
          <w:i/>
          <w:iCs/>
        </w:rPr>
        <w:t xml:space="preserve">History of Federal Government </w:t>
      </w:r>
      <w:r>
        <w:rPr/>
        <w:t>had supplied an historical background.</w:t>
      </w:r>
    </w:p>
    <w:p>
      <w:pPr>
        <w:pStyle w:val="Normal"/>
        <w:rPr/>
      </w:pPr>
      <w:r>
        <w:rPr/>
      </w:r>
    </w:p>
    <w:p>
      <w:pPr>
        <w:pStyle w:val="Heading4"/>
        <w:rPr/>
      </w:pPr>
      <w:r>
        <w:rPr/>
        <w:t>British Imperialism</w:t>
      </w:r>
    </w:p>
    <w:p>
      <w:pPr>
        <w:pStyle w:val="Normal"/>
        <w:rPr/>
      </w:pPr>
      <w:r>
        <w:rPr/>
        <w:t xml:space="preserve">By the middle of the seventies the separatist force seems to have spent itself in England.  The publication of Tennyson's spirited protest, already quoted, evoked a prompt response from Canada, on whose behalf the Governor-General Lord Dufferin wrote to thank the Poet-Laureate for the 'spirited denunciation' with which he had 'branded those who are seeking to dissolve the Empire and to alienate and to disgust the inhabitants of this most powerful and prosperous Colony’.  Since arriving here, Lord Dufferin went on, </w:t>
      </w:r>
    </w:p>
    <w:p>
      <w:pPr>
        <w:pStyle w:val="Normal"/>
        <w:rPr/>
      </w:pPr>
      <w:r>
        <w:rPr/>
      </w:r>
    </w:p>
    <w:p>
      <w:pPr>
        <w:pStyle w:val="QuotedText"/>
        <w:rPr/>
      </w:pPr>
      <w:r>
        <w:rPr/>
        <w:t xml:space="preserve">I have had ample opportunity of becoming acquainted with the intimate conviction of the Canadians upon this subject, and with scarcely an individual exception I find they cling with fanatical tenacity to their birthright as Englishmen and to their hereditary association in the past and future </w:t>
      </w:r>
      <w:r>
        <w:rPr>
          <w:rStyle w:val="EndofPageMarker"/>
        </w:rPr>
        <w:t>[begin page 311]</w:t>
      </w:r>
      <w:r>
        <w:rPr/>
        <w:t xml:space="preserve"> glories of the mother-country. . . . They take the liveliest interest in her welfare and entertain the strongest personal feeling of affection for their Sovereign. . . . Your noble words have struck responsive fire through every heart; they have been published in every newspaper, and have been completely effectual to heal the wounds occasioned by the senseless language of </w:t>
      </w:r>
      <w:r>
        <w:rPr>
          <w:i/>
          <w:iCs/>
        </w:rPr>
        <w:t>The Times.</w:t>
      </w:r>
      <w:r>
        <w:rPr/>
        <w:t>'</w:t>
      </w:r>
      <w:r>
        <w:rPr>
          <w:rStyle w:val="FootnoteCharacters"/>
          <w:rStyle w:val="FootnoteAnchor"/>
        </w:rPr>
        <w:footnoteReference w:id="16"/>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sz w:val="22"/>
          <w:szCs w:val="22"/>
        </w:rPr>
      </w:r>
    </w:p>
    <w:p>
      <w:pPr>
        <w:pStyle w:val="Heading4"/>
        <w:rPr/>
      </w:pPr>
      <w:r>
        <w:rPr/>
        <w:t>The Federal Idea</w:t>
      </w:r>
    </w:p>
    <w:p>
      <w:pPr>
        <w:pStyle w:val="Normal"/>
        <w:rPr/>
      </w:pPr>
      <w:r>
        <w:rPr/>
        <w:t>Tennyson's protest did but re-echo a sentiment which in the seventies was rapidly growing in volume.  Hitherto the expression of Imperial patriotism had been sporadic; after 1875, it was, if not fashionable, by no means a mark of eccentricity, and in the early eighties the movement towards Imperial Federation began definitely to take shape.  The first occasion upon which the idea of Imperial Federation emerges with any clearness seems to have been in a lecture delivered by Mr. J.R. Godley in New Zealand on 1 December 1852.  Mr. Godley was clearly of opinion that a Federal scheme ought to precede the concession of complete self-government.</w:t>
      </w:r>
    </w:p>
    <w:p>
      <w:pPr>
        <w:pStyle w:val="Normal"/>
        <w:rPr/>
      </w:pPr>
      <w:r>
        <w:rPr/>
      </w:r>
    </w:p>
    <w:p>
      <w:pPr>
        <w:pStyle w:val="QuotedText"/>
        <w:rPr/>
      </w:pPr>
      <w:r>
        <w:rPr/>
        <w:t>‘</w:t>
      </w:r>
      <w:r>
        <w:rPr/>
        <w:t>Before the time arrives' he said' when these Colonies  conscious of power, shall demand the privilege of standing on equal terms with the Mother-country in the family of nations, I trust that increased facility of intercourse may render it practical to establish an Imperial Congress for the British Empire, in which all its members may be fairly represented and which may administer the affairs which are common to all.'</w:t>
      </w:r>
    </w:p>
    <w:p>
      <w:pPr>
        <w:pStyle w:val="Normal"/>
        <w:rPr/>
      </w:pPr>
      <w:r>
        <w:rPr/>
      </w:r>
    </w:p>
    <w:p>
      <w:pPr>
        <w:pStyle w:val="Normal"/>
        <w:rPr/>
      </w:pPr>
      <w:r>
        <w:rPr/>
        <w:t>Two years later Mr. Joseph Howe, an eminent colonial statesman, spoke in the Legislature of Nova Scotia to similar effect.</w:t>
      </w:r>
    </w:p>
    <w:p>
      <w:pPr>
        <w:pStyle w:val="Normal"/>
        <w:rPr/>
      </w:pPr>
      <w:r>
        <w:rPr/>
      </w:r>
    </w:p>
    <w:p>
      <w:pPr>
        <w:pStyle w:val="QuotedText"/>
        <w:rPr/>
      </w:pPr>
      <w:r>
        <w:rPr/>
        <w:t>‘</w:t>
      </w:r>
      <w:r>
        <w:rPr/>
        <w:t xml:space="preserve">I would not’, he said, ‘cling to England one single hour after I was convinced that the friendship of North America was undervalued, and that the status to which we may reasonably aspire has been deliberately refused.  But I will endeavour while asserting the rights of my native land with </w:t>
      </w:r>
      <w:r>
        <w:rPr>
          <w:rStyle w:val="EndofPageMarker"/>
        </w:rPr>
        <w:t>[begin page 312]</w:t>
      </w:r>
      <w:r>
        <w:rPr/>
        <w:t xml:space="preserve"> boldness, to perpetuate our connexion with the British Isles . . . the statesmen of England may be assured that if they would hold this great Empire together they must give the outlying portions of it some interest in the naval, military, and civil services. . . . I have often thought, sir, how powerful this Empire might be made; how prosperous in peace, how invincible in war, if the statesmen of England would set about its organization and draw to a common centre the high intellects which it contains.  If the whole population were united by common interests, no power on earth ever wielded means so vast or influence so irresistible.'</w:t>
      </w:r>
      <w:r>
        <w:rPr>
          <w:rStyle w:val="FootnoteCharacters"/>
          <w:rStyle w:val="FootnoteAnchor"/>
        </w:rPr>
        <w:footnoteReference w:id="17"/>
      </w:r>
      <w:r>
        <w:rPr/>
        <w:t xml:space="preserve"> </w:t>
      </w:r>
    </w:p>
    <w:p>
      <w:pPr>
        <w:pStyle w:val="Normal"/>
        <w:rPr/>
      </w:pPr>
      <w:r>
        <w:rPr/>
      </w:r>
    </w:p>
    <w:p>
      <w:pPr>
        <w:pStyle w:val="Heading4"/>
        <w:rPr/>
      </w:pPr>
      <w:r>
        <w:rPr/>
        <w:t>The Shrinkage of the Globe.</w:t>
      </w:r>
    </w:p>
    <w:p>
      <w:pPr>
        <w:pStyle w:val="Normal"/>
        <w:rPr/>
      </w:pPr>
      <w:r>
        <w:rPr/>
        <w:t>The facilities of intercourse predicted in 1852 by Mr. Godley were not then, nor for some years afterwards, available.  During the next twenty years, however, the progress of scientific discovery and of engineering enterprise was extraordinarily rapid.  Two achievements are in this connexion particularly relevant.  In 1866 the first Atlantic cable was successfully laid; in 1869 the Suez Canal was opened.  The world was rapidly passing under the dominion of physical science, and the triumph of science meant the shortening of distance and time, and a consequent shrinkage of the globe.</w:t>
      </w:r>
    </w:p>
    <w:p>
      <w:pPr>
        <w:pStyle w:val="Normal"/>
        <w:rPr/>
      </w:pPr>
      <w:r>
        <w:rPr/>
      </w:r>
    </w:p>
    <w:p>
      <w:pPr>
        <w:pStyle w:val="Normal"/>
        <w:rPr/>
      </w:pPr>
      <w:r>
        <w:rPr/>
        <w:t xml:space="preserve">The idea of applying the Federal principle to the British Empire, never wholly abandoned, was definitely revived by an article contributed to </w:t>
      </w:r>
      <w:r>
        <w:rPr>
          <w:i/>
          <w:iCs/>
        </w:rPr>
        <w:t xml:space="preserve">The Contemporary Review </w:t>
      </w:r>
      <w:r>
        <w:rPr/>
        <w:t xml:space="preserve">for January 1871 by Mr. Edward Jenkins, who proposed that a Federal Parliament for Imperial affairs should be set up, and at the same time indicated the questions with which such a parliament ought to deal.  In July 1871 a Conference on Colonial questions was held at the Westminster Palace Hotel, and a paper was read by Mr. de Labilliere on Imperial and Colonial Federalism in which he advocated an Imperial Federal Parliament with an executive responsible thereto.  Thenceforward the question was frequently discussed in the Reviews, and at meetings of such bodies as the Social Science Congress, and the Royal Colonial Institute which, founded in 1868, </w:t>
      </w:r>
      <w:r>
        <w:rPr>
          <w:rStyle w:val="EndofPageMarker"/>
        </w:rPr>
        <w:t>[begin page 313]</w:t>
      </w:r>
      <w:r>
        <w:rPr/>
        <w:t xml:space="preserve"> has done yeoman service in the cause of Imperial unity.  At a meeting of the Institute in 1881 Mr. de Labilliere read an exhaustive paper on the political organization of the Empire.</w:t>
      </w:r>
      <w:r>
        <w:rPr>
          <w:rStyle w:val="FootnoteCharacters"/>
          <w:rStyle w:val="FootnoteAnchor"/>
        </w:rPr>
        <w:footnoteReference w:id="18"/>
      </w:r>
    </w:p>
    <w:p>
      <w:pPr>
        <w:pStyle w:val="Normal"/>
        <w:rPr/>
      </w:pPr>
      <w:r>
        <w:rPr/>
      </w:r>
    </w:p>
    <w:p>
      <w:pPr>
        <w:pStyle w:val="Heading4"/>
        <w:rPr/>
      </w:pPr>
      <w:r>
        <w:rPr/>
        <w:t>Seeley’s Expansion of England, 1883.</w:t>
      </w:r>
    </w:p>
    <w:p>
      <w:pPr>
        <w:pStyle w:val="Normal"/>
        <w:rPr/>
      </w:pPr>
      <w:r>
        <w:rPr/>
        <w:t xml:space="preserve">By this time the Federal idea was fairly launched, and in 1883 it received an immense.  impulse from the publication of a remarkable series of lectures delivered before the University of Cambridge by Professor Seeley.  In the </w:t>
      </w:r>
      <w:r>
        <w:rPr>
          <w:i/>
          <w:iCs/>
        </w:rPr>
        <w:t xml:space="preserve">Expansion of England </w:t>
      </w:r>
      <w:r>
        <w:rPr/>
        <w:t>Seeley gave to the political history of England, during the two previous centuries, a new interpretation.  The lesson of the American Revolution had in his opinion been misconceived.  Not schism but union, was the moral to be drawn from the story.  England lost its first Empire by the adoption of a false theory of Colonial relations.  The second Empire must be preserved by the promulgation of a sound theory</w:t>
      </w:r>
    </w:p>
    <w:p>
      <w:pPr>
        <w:pStyle w:val="Normal"/>
        <w:rPr/>
      </w:pPr>
      <w:r>
        <w:rPr/>
      </w:r>
    </w:p>
    <w:p>
      <w:pPr>
        <w:pStyle w:val="QuotedText"/>
        <w:rPr/>
      </w:pPr>
      <w:r>
        <w:rPr/>
        <w:t>‘</w:t>
      </w:r>
      <w:r>
        <w:rPr/>
        <w:t>If the Colonies are not, in the old phrase, possessions of England, then they must be a part of England; and we must adopt this view in earnest. . . . When we have accustomed ourselves to contemplate the whole Empire together and call it all England we shall see that here too is a United States.  Here too is a great homogeneous people, one in blood, language, religion and laws, but dispersed over a boundless space. . . . If we are disposed to doubt whether any system can be devised capable of holding together communities so distant from each other, then is the time to recollect the history of the United States of America.  They have solved this problem.</w:t>
      </w:r>
      <w:r>
        <w:rPr>
          <w:rStyle w:val="FootnoteCharacters"/>
          <w:rStyle w:val="FootnoteAnchor"/>
        </w:rPr>
        <w:footnoteReference w:id="19"/>
      </w:r>
      <w:r>
        <w:rPr/>
        <w:t xml:space="preserve"> </w:t>
      </w:r>
    </w:p>
    <w:p>
      <w:pPr>
        <w:pStyle w:val="Normal"/>
        <w:rPr/>
      </w:pPr>
      <w:r>
        <w:rPr/>
      </w:r>
    </w:p>
    <w:p>
      <w:pPr>
        <w:pStyle w:val="Normal"/>
        <w:rPr/>
      </w:pPr>
      <w:r>
        <w:rPr/>
        <w:t xml:space="preserve">Seeley's hope was that we might do likewise.  His book was widely read, and immensely influential in moulding educated opinion.  A year after its publication a most important practical step was taken. </w:t>
      </w:r>
    </w:p>
    <w:p>
      <w:pPr>
        <w:pStyle w:val="Normal"/>
        <w:rPr/>
      </w:pPr>
      <w:r>
        <w:rPr/>
      </w:r>
    </w:p>
    <w:p>
      <w:pPr>
        <w:pStyle w:val="Heading4"/>
        <w:rPr/>
      </w:pPr>
      <w:r>
        <w:rPr/>
        <w:t>The Imperial Federation League</w:t>
      </w:r>
    </w:p>
    <w:p>
      <w:pPr>
        <w:pStyle w:val="Normal"/>
        <w:rPr/>
      </w:pPr>
      <w:r>
        <w:rPr/>
        <w:t xml:space="preserve">In 1884 there was founded the </w:t>
      </w:r>
      <w:r>
        <w:rPr>
          <w:i/>
          <w:iCs/>
        </w:rPr>
        <w:t>Imperial Federation League</w:t>
      </w:r>
      <w:r>
        <w:rPr/>
        <w:t xml:space="preserve"> - an association supported by men of all parties, among its founders being statesmen of the homeland like W.E. Forster, W.H. Smith, Edward Stanhope, Lord Rosebery, and Professor Bryce, and Colonial statesmen </w:t>
      </w:r>
      <w:r>
        <w:rPr>
          <w:rStyle w:val="EndofPageMarker"/>
        </w:rPr>
        <w:t>[begin page 314]</w:t>
      </w:r>
      <w:r>
        <w:rPr/>
        <w:t xml:space="preserve"> such as Sir Charles Tupper, Sir Henry Parkes, and Sir Charles Gavan Duffy.  The object of the League was to secure by Federation the permanent unity of the Empire; it insisted that any scheme of Imperial Federation should combine on an equitable basis the resources of the Empire for the maintenance of common interests, and should adequately provide for an organized defence of common rights; but it was expressly laid down that the existing rights of local Parliaments as regards local affairs should be strictly reserved and respected.  The League was not committed to any cut-and-dried scheme of Federation, but in February 1885 its chairman, Mr. Forster, contributed to the </w:t>
      </w:r>
      <w:r>
        <w:rPr>
          <w:i/>
          <w:iCs/>
        </w:rPr>
        <w:t xml:space="preserve">Nineteenth Century </w:t>
      </w:r>
      <w:r>
        <w:rPr/>
        <w:t xml:space="preserve">a remarkable paper in which he clearly set forth the underlying principles and the immediate aims of the association for which he spoke.  ‘What’, he asked, ‘is meant by Imperial Federation?’  His reply was: 'Such a union of the Mother Country with her Colonies as will keep the realm one state in relation to other states.  </w:t>
      </w:r>
      <w:r>
        <w:rPr>
          <w:i/>
          <w:iCs/>
        </w:rPr>
        <w:t xml:space="preserve">Keep </w:t>
      </w:r>
      <w:r>
        <w:rPr/>
        <w:t xml:space="preserve">not </w:t>
      </w:r>
      <w:r>
        <w:rPr>
          <w:i/>
          <w:iCs/>
        </w:rPr>
        <w:t xml:space="preserve">make: </w:t>
      </w:r>
      <w:r>
        <w:rPr/>
        <w:t xml:space="preserve">for the Empire is one Commonwealth already.  Then, " Why not let well alone?" ’   Mr. Forster's answer to this question was classical and still stands.  'For this reason: because in giving self-government to our Colonies we have introduced a principle which must eventually shake off from Great Britain greater Britain and dissolve it into separate States; which must, in short, dissolve the union unless counteracting measures be taken to preserve it.'  To grant to the Dominions domestic autonomy, but at the same time to deny to them any official or effective voice in foreign and Imperial policy, is to rely on contradictory principles of Government.  They cannot permanently coexist.  On the one side, all" but complete autonomy; on the other complete subordination.  Precisely the same point was made in the same year (1885) by Sir James Service when he complained of' the very anomalous position which these Colonies occupy as regards respectively local Government and the exercise of Imperial authority.  In regard to the first the fullest measure of </w:t>
      </w:r>
      <w:r>
        <w:rPr>
          <w:rStyle w:val="EndofPageMarker"/>
        </w:rPr>
        <w:t>[begin page 315]</w:t>
      </w:r>
      <w:r>
        <w:rPr/>
        <w:t xml:space="preserve"> constitutional freedom and parliamentary representation has been conceded to the more important colonies, but as regards the second we have no representation whatever in the Imperial system.'  This state of things could not be expected permanently to endure.  Friction might, with good luck, be avoided for a time, but sooner or later some question would be certain to arise which would strain to breaking-point the existing constitutional bonds.  Even if that extreme issue were avoided, there must be, as Mr. Forster pointed out,</w:t>
      </w:r>
    </w:p>
    <w:p>
      <w:pPr>
        <w:pStyle w:val="Normal"/>
        <w:rPr/>
      </w:pPr>
      <w:r>
        <w:rPr/>
      </w:r>
    </w:p>
    <w:p>
      <w:pPr>
        <w:pStyle w:val="QuotedText"/>
        <w:rPr/>
      </w:pPr>
      <w:r>
        <w:rPr/>
        <w:t xml:space="preserve">'great inconvenience, not to say real danger, to peace in this legal helplessness and powerlessness of the Colonies.  They tried to seize the power of which they are deprived.  The attempt, as it were, to right themselves by lynch law (as in the then recent cases of New Guinea and the Samoan Islands) . . . to enforce the hands of our Foreign and Colonial offices may be the only way of obtaining attention for reasonable claims; but these dangerous modes of assertion would not be tried if they felt that they had an acknowledged voice in the decision of questions deeply affecting their interests.' </w:t>
      </w:r>
    </w:p>
    <w:p>
      <w:pPr>
        <w:pStyle w:val="Normal"/>
        <w:rPr/>
      </w:pPr>
      <w:r>
        <w:rPr/>
      </w:r>
    </w:p>
    <w:p>
      <w:pPr>
        <w:pStyle w:val="Normal"/>
        <w:rPr/>
      </w:pPr>
      <w:r>
        <w:rPr/>
        <w:t xml:space="preserve">Mr. Forster accordingly insisted that there must be some organization for common defence and a joint foreign policy: 'An official acknowledgement of the right of the Colonies to have a voice in the determination of foreign policy especially where such policy directly affects their feelings or interests.'  Rejecting, not as intrinsically unsound but merely as premature, the suggestion of a Federal Parliament, Forster adopted a proposal put forward by Lord Grey in 1879 for a Federal Council.  This Council was to deal 'with peace and war and treaties and negotiations and also with all questions affecting the defence of the realm, the fortification of its ports and posts, the provision for its Army and Navy, the determination of the strength of each service, and especially the respective contributions by each member of the Imperial Commonwealth for such defence'.  But although the time was plainly ripe for such a development in 1885, progress has not during the intervening years been rapid. </w:t>
      </w:r>
    </w:p>
    <w:p>
      <w:pPr>
        <w:pStyle w:val="Normal"/>
        <w:rPr/>
      </w:pPr>
      <w:r>
        <w:rPr>
          <w:rStyle w:val="EndofPageMarker"/>
        </w:rPr>
        <w:t>[begin page 316]</w:t>
      </w:r>
    </w:p>
    <w:p>
      <w:pPr>
        <w:pStyle w:val="Normal"/>
        <w:rPr>
          <w:rStyle w:val="EndofPageMarker"/>
        </w:rPr>
      </w:pPr>
      <w:r>
        <w:rPr/>
      </w:r>
    </w:p>
    <w:p>
      <w:pPr>
        <w:pStyle w:val="Heading4"/>
        <w:rPr/>
      </w:pPr>
      <w:r>
        <w:rPr/>
        <w:t>The Colonial Conference</w:t>
      </w:r>
    </w:p>
    <w:p>
      <w:pPr>
        <w:pStyle w:val="Normal"/>
        <w:rPr/>
      </w:pPr>
      <w:r>
        <w:rPr/>
        <w:t xml:space="preserve">As regards the constitutional machinery of the Empire the period between 1885 and 1925 divides into two unequal parts.  The outbreak of the Great War in August 1914 is the dividing line.  During the earlier part by far the most significant development was found in the initiation and elaboration of the Colonial Conference.  The first of these meetings took place in 1887.  The precise moment was perhaps suggested by the coincidence of the Jubilee celebrations of that year, but many other things contributed to the momentous decision taken by Lord Salisbury's Government. </w:t>
      </w:r>
    </w:p>
    <w:p>
      <w:pPr>
        <w:pStyle w:val="Normal"/>
        <w:rPr/>
      </w:pPr>
      <w:r>
        <w:rPr/>
      </w:r>
    </w:p>
    <w:p>
      <w:pPr>
        <w:pStyle w:val="Normal"/>
        <w:rPr/>
      </w:pPr>
      <w:r>
        <w:rPr/>
        <w:t xml:space="preserve">In proroguing Parliament in 1886 the Queen gave expression to a sentiment which was very generally entertained: </w:t>
      </w:r>
    </w:p>
    <w:p>
      <w:pPr>
        <w:pStyle w:val="Normal"/>
        <w:rPr/>
      </w:pPr>
      <w:r>
        <w:rPr/>
      </w:r>
    </w:p>
    <w:p>
      <w:pPr>
        <w:pStyle w:val="QuotedText"/>
        <w:rPr/>
      </w:pPr>
      <w:r>
        <w:rPr/>
        <w:t>‘</w:t>
      </w:r>
      <w:r>
        <w:rPr/>
        <w:t xml:space="preserve">I am led to the conviction that there is on all sides a growing desire to draw closer in every practicable way the bonds which unite the various portions of the Empire.  I have authorized communications to be entered into with the principal Colonial Governments with a view to the fuller consideration of matters of common interest.' </w:t>
      </w:r>
    </w:p>
    <w:p>
      <w:pPr>
        <w:pStyle w:val="Normal"/>
        <w:rPr/>
      </w:pPr>
      <w:r>
        <w:rPr/>
      </w:r>
    </w:p>
    <w:p>
      <w:pPr>
        <w:pStyle w:val="Normal"/>
        <w:rPr/>
      </w:pPr>
      <w:r>
        <w:rPr/>
        <w:t xml:space="preserve">The Queen's conviction was doubtless inspired by the wave of Imperial sentiment which was at the moment sweeping over the country.  The maladroitness - to use no harsher term - displayed by the Gladstone Government in regard to New Guinea and Samoa; the enthusiasm evoked by the participation of colonial troops in the recent Egyptian campaign; the defeat of Mr. Gladstone's first Home Rule Bill and the great Unionist victory in 1886; the 'splendid isolation' of Great Britain in European diplomacy; the seizure of Penjdeh by Russia and the anticipated attack upon India; and, not least, the conscious and devoted labours of the Imperial Federation League, then at the zenith of its influence both at home and in the overseas Dominions - all these and other things tended to stimulate Imperial patriotism.  The Government wisely seized the occasion, thus obviously presented to them, for a step forward in the development of Imperial unity.  </w:t>
      </w:r>
      <w:r>
        <w:rPr>
          <w:rStyle w:val="EndofPageMarker"/>
        </w:rPr>
        <w:t>[begin page 317]</w:t>
      </w:r>
    </w:p>
    <w:p>
      <w:pPr>
        <w:pStyle w:val="Normal"/>
        <w:rPr/>
      </w:pPr>
      <w:r>
        <w:rPr/>
      </w:r>
    </w:p>
    <w:p>
      <w:pPr>
        <w:pStyle w:val="Normal"/>
        <w:rPr/>
      </w:pPr>
      <w:r>
        <w:rPr/>
        <w:t xml:space="preserve">With characteristic caution the subject of Imperial Federation - indeed of constitutional relations - was expressly excluded from the agenda of the first Conference.  In their letter of invitation the Government had expressed the opinion that 'it might be detrimental to a more developed system of united action if a question not yet ripe for practical decision were now to be brought to the test of a formal examination'.  The same point was taken by Lord Salisbury in his opening address. </w:t>
      </w:r>
    </w:p>
    <w:p>
      <w:pPr>
        <w:pStyle w:val="Normal"/>
        <w:rPr/>
      </w:pPr>
      <w:r>
        <w:rPr/>
      </w:r>
    </w:p>
    <w:p>
      <w:pPr>
        <w:pStyle w:val="Heading4"/>
        <w:rPr/>
      </w:pPr>
      <w:r>
        <w:rPr/>
        <w:t>Australian Criticism</w:t>
      </w:r>
    </w:p>
    <w:p>
      <w:pPr>
        <w:pStyle w:val="Normal"/>
        <w:rPr/>
      </w:pPr>
      <w:r>
        <w:rPr/>
        <w:t>Notwithstanding this prudent embargo it was impossible to conceal the dissatisfaction felt by some of the greater Colonies with the anomalies and humiliations incidental to their existing constitutional position.  Mr. Deakin, in particular, speaking on behalf of the Australasian Colonies, gave courteous but caustic expression to this sentiment:</w:t>
      </w:r>
    </w:p>
    <w:p>
      <w:pPr>
        <w:pStyle w:val="Normal"/>
        <w:rPr/>
      </w:pPr>
      <w:r>
        <w:rPr/>
      </w:r>
    </w:p>
    <w:p>
      <w:pPr>
        <w:pStyle w:val="QuotedText"/>
        <w:rPr/>
      </w:pPr>
      <w:r>
        <w:rPr/>
        <w:t>‘</w:t>
      </w:r>
      <w:r>
        <w:rPr/>
        <w:t xml:space="preserve">We have observed with close interest the discussion that has taken place in the Mother Country upon the question of a spirited foreign policy.  There are some of us who live in hopes to see it a vital issue in the politics of Great Britain as to whether there shall not be a spirited Colonial policy as well; because we find that other nations are pursuing a policy which might fairly be described as a spirited Colonial policy.  One has only to turn to the dispatches which have passed between this country and the Australian Colonies upon the subject of New Guinea and the New Hebrides, and to compare them with the dispatches published in the same Blue Book, taken from the White Book of the German Empire, and with the extracts of dispatches issued by the French Colonial Office, to notice the marked difference of tone.  The dispatches  received from England, with reference to English activity in these seas, exhibited only the disdain and indifference with which English enterprise was treated in the Colonial Office, and by contrast one was compelled to notice the eagerness with which the French and German statesmen received the smallest details of information as to the movements of their traders in those particular seas, and the zeal with which they hastened to support them. . . we hope that from this time forward, Colonial policy will be considered Imperial policy; and that Colonial interests will be considered and felt to be Imperial interests; and that they will be carefully </w:t>
      </w:r>
      <w:r>
        <w:rPr>
          <w:rStyle w:val="EndofPageMarker"/>
        </w:rPr>
        <w:t>[begin page 318]</w:t>
      </w:r>
      <w:r>
        <w:rPr/>
        <w:t xml:space="preserve"> studied, and that when once they are understood, they will be most determinedly upheld.'</w:t>
      </w:r>
      <w:r>
        <w:rPr>
          <w:rStyle w:val="FootnoteCharacters"/>
          <w:rStyle w:val="FootnoteAnchor"/>
        </w:rPr>
        <w:footnoteReference w:id="20"/>
      </w:r>
      <w:r>
        <w:rPr/>
        <w:t xml:space="preserve"> </w:t>
      </w:r>
    </w:p>
    <w:p>
      <w:pPr>
        <w:pStyle w:val="Normal"/>
        <w:rPr/>
      </w:pPr>
      <w:r>
        <w:rPr/>
      </w:r>
    </w:p>
    <w:p>
      <w:pPr>
        <w:pStyle w:val="Normal"/>
        <w:rPr/>
      </w:pPr>
      <w:r>
        <w:rPr/>
        <w:t xml:space="preserve">The language is restrained but the sentiment is unmistakable.  Nor was the Conference allowed to close without a more specific reference to the constitutional problem.  At the concluding session Sir Samuel Griffith, as 'the oldest actual minister present' gave expression to a thought which on this historic occasion was in many minds: </w:t>
      </w:r>
    </w:p>
    <w:p>
      <w:pPr>
        <w:pStyle w:val="Normal"/>
        <w:rPr/>
      </w:pPr>
      <w:r>
        <w:rPr/>
      </w:r>
    </w:p>
    <w:p>
      <w:pPr>
        <w:pStyle w:val="QuotedText"/>
        <w:rPr/>
      </w:pPr>
      <w:r>
        <w:rPr/>
        <w:t>‘</w:t>
      </w:r>
      <w:r>
        <w:rPr/>
        <w:t xml:space="preserve">I consider that this Conference does comprise what may perhaps be called the rudimentary elements of a parliament; but it has been a peculiarity of our British institutions that those which have been found most durable are those which have grown up from institutions which were in the first instance of a rudimentary character.  It is impossible to predicate now what form future conferences should take, or in what mode some day further effect would be given to their conclusions, but I think we may look forward to seeing this sort of informal Council of the Empire develop until it becomes a legislative body, at any fate a consultative body, and some day, perhaps, a legislative body under conditions that we cannot just now foresee.' </w:t>
      </w:r>
    </w:p>
    <w:p>
      <w:pPr>
        <w:pStyle w:val="Normal"/>
        <w:rPr/>
      </w:pPr>
      <w:r>
        <w:rPr/>
      </w:r>
    </w:p>
    <w:p>
      <w:pPr>
        <w:pStyle w:val="Heading4"/>
        <w:rPr/>
      </w:pPr>
      <w:r>
        <w:rPr/>
        <w:t>Joseph Chamberlain</w:t>
      </w:r>
    </w:p>
    <w:p>
      <w:pPr>
        <w:pStyle w:val="Normal"/>
        <w:rPr/>
      </w:pPr>
      <w:r>
        <w:rPr/>
        <w:t xml:space="preserve">Ten years were destined to elapse before the Conference met again in the capital of the Empire.  But from the point of view of Imperial solidarity the interval was not wholly unfruitful.  In 1894 a conference met at Ottawa where it dealt mainly with questions of Imperial communications and commerce.  More important than the Ottawa Conference was the fact that on the formation of Lord Salisbury's Conservative-Unionist Ministry, in 1895, the leader of the Liberal-Unionist wing in the House of Commons selected as his post the Secretaryship of State for the Colonies.  Mr. Chamberlain's accession to the Colonial Office must be regarded as one of the significant political events in the latter part of the nineteenth century.  Ever since his rupture with Mr. Gladstone on the Home Rule question Mr. Chamberlain's mind had been moving </w:t>
      </w:r>
      <w:r>
        <w:rPr>
          <w:rStyle w:val="EndofPageMarker"/>
        </w:rPr>
        <w:t>[begin page 319]</w:t>
      </w:r>
      <w:r>
        <w:rPr/>
        <w:t xml:space="preserve"> steadily towards the project of Imperial unification.  In this intellectual evolution he was avowedly influenced by the example of Germany. </w:t>
      </w:r>
    </w:p>
    <w:p>
      <w:pPr>
        <w:pStyle w:val="Normal"/>
        <w:rPr/>
      </w:pPr>
      <w:r>
        <w:rPr/>
      </w:r>
    </w:p>
    <w:p>
      <w:pPr>
        <w:pStyle w:val="QuotedText"/>
        <w:rPr/>
      </w:pPr>
      <w:r>
        <w:rPr/>
        <w:t>‘</w:t>
      </w:r>
      <w:r>
        <w:rPr/>
        <w:t>We have’, he said, speaking at the annual dinner of the Canada Club in 1896, 'a great example before us in the creation of the German Empire.  How was that brought about?  You all recollect that, in the first instance, it commenced with the union of two of the States which now form that great empire in a commercial Zollverein.  They attracted the other States gradually - were joined by them for commercial purposes.  A council, a Reichsrath was formed to deal with those commercial questions.  Gradually in their discussions national objects and political interests were introduced, and so, from starting as it did on a purely commercial basis and for commercial interests, it developed until it became a bond of unity and the foundation of the German-Empire.'</w:t>
      </w:r>
    </w:p>
    <w:p>
      <w:pPr>
        <w:pStyle w:val="Normal"/>
        <w:rPr/>
      </w:pPr>
      <w:r>
        <w:rPr/>
      </w:r>
    </w:p>
    <w:p>
      <w:pPr>
        <w:pStyle w:val="Normal"/>
        <w:rPr/>
      </w:pPr>
      <w:r>
        <w:rPr/>
        <w:t xml:space="preserve">On the same text Mr. Chamberlain preached to the Congress of Chambers of Commerce of the Empire which met in London in 1896. </w:t>
      </w:r>
    </w:p>
    <w:p>
      <w:pPr>
        <w:pStyle w:val="Normal"/>
        <w:rPr/>
      </w:pPr>
      <w:r>
        <w:rPr/>
      </w:r>
    </w:p>
    <w:p>
      <w:pPr>
        <w:pStyle w:val="QuotedText"/>
        <w:rPr/>
      </w:pPr>
      <w:r>
        <w:rPr/>
        <w:t>‘</w:t>
      </w:r>
      <w:r>
        <w:rPr/>
        <w:t>If we had a commercial union throughout the Empire, of course there would have to be a Council of the Empire. . . . Gradually, therefore, by that prudent and experimental process by which all our greatest institutions have slowly been built up we should, I believe, approach to a result which would be little, if at all, distinguished from a real federation of the Empire.'</w:t>
      </w:r>
      <w:r>
        <w:rPr>
          <w:rStyle w:val="FootnoteCharacters"/>
          <w:rStyle w:val="FootnoteAnchor"/>
        </w:rPr>
        <w:footnoteReference w:id="21"/>
      </w:r>
      <w:r>
        <w:rPr/>
        <w:t xml:space="preserve"> </w:t>
      </w:r>
    </w:p>
    <w:p>
      <w:pPr>
        <w:pStyle w:val="Normal"/>
        <w:rPr/>
      </w:pPr>
      <w:r>
        <w:rPr/>
      </w:r>
    </w:p>
    <w:p>
      <w:pPr>
        <w:pStyle w:val="Heading4"/>
        <w:rPr/>
      </w:pPr>
      <w:r>
        <w:rPr/>
        <w:t>Colonial Conference of 1897</w:t>
      </w:r>
    </w:p>
    <w:p>
      <w:pPr>
        <w:pStyle w:val="Normal"/>
        <w:rPr/>
      </w:pPr>
      <w:r>
        <w:rPr/>
        <w:t xml:space="preserve">In 1897, when representatives from every part of the Colonial Empire had come together in London for the celebration of Queen Victoria's' Diamond' jubilee, another Colonial 1897 Conference assembled under the presidency of the Colonial Secretary.  Mr. Chamberlain's opening address marked an epoch in the history of imperial co-partnership.  It was incomparably the boldest and frankest utterance to which colonial statesmen had ever listened from a responsible minister of the Crown.  At Ottawa there had been no discussion of the constitutional problem, and the Home Government had been represented by Lord jersey, </w:t>
      </w:r>
      <w:r>
        <w:rPr>
          <w:rStyle w:val="EndofPageMarker"/>
        </w:rPr>
        <w:t>[begin page 320]</w:t>
      </w:r>
      <w:r>
        <w:rPr/>
        <w:t xml:space="preserve"> an ex-proconsul who was politically opposed to the Liberal Ministry which, in 1894, was in office in England.  The London meeting of 1897 was on a totally different plane.  Attended only by Prime Ministers it might truly be said to form a 'Cabinet of Cabinets' instead of a conference of Governments such as had met in 1887.  But in no respect was its enhanced significance more marked than by the position assigned to the constitutional problem by the president of the Conference. </w:t>
      </w:r>
    </w:p>
    <w:p>
      <w:pPr>
        <w:pStyle w:val="Normal"/>
        <w:rPr/>
      </w:pPr>
      <w:r>
        <w:rPr/>
      </w:r>
    </w:p>
    <w:p>
      <w:pPr>
        <w:pStyle w:val="QuotedText"/>
        <w:rPr/>
      </w:pPr>
      <w:r>
        <w:rPr/>
        <w:t>‘</w:t>
      </w:r>
      <w:r>
        <w:rPr/>
        <w:t xml:space="preserve">I feel’, he said, ‘that there is a real necessity for some better machinery of consultation between the self-governing Colonies and the Mother Country, and it has sometimes struck me - I offer it now merely as a personal suggestion - that it might be feasible to create a great council of the Empire to which the Colonies would send representative plenipotentiaries - not mere delegates who were unable to speak in their name, without further reference to their respective governments, but persons who by their position in the Colonies, by their representative character, and by their close touch with Colonial feeling, would be able upon all subjects submitted to them to give really effective and valuable advice.  If such a council were created it would at once assume an immense importance, and it is perfectly evident that it might develop into something still greater.  It might slowly grow to that Federal Council to which we must always look forward as our ultimate ideal.' </w:t>
      </w:r>
    </w:p>
    <w:p>
      <w:pPr>
        <w:pStyle w:val="QuotedText"/>
        <w:rPr/>
      </w:pPr>
      <w:r>
        <w:rPr/>
      </w:r>
    </w:p>
    <w:p>
      <w:pPr>
        <w:pStyle w:val="Normal"/>
        <w:rPr/>
      </w:pPr>
      <w:r>
        <w:rPr/>
        <w:t xml:space="preserve">The immediate outcome of this Conference was hardly answerable to the high hopes entertained by its President.  The </w:t>
      </w:r>
      <w:r>
        <w:rPr>
          <w:i/>
          <w:iCs/>
        </w:rPr>
        <w:t xml:space="preserve">Report </w:t>
      </w:r>
      <w:r>
        <w:rPr/>
        <w:t xml:space="preserve">does indeed testify to the existence of a strong feeling among some of the Colonial Premiers that 'the present relations could not continue indefinitely’, though the following resolution was adopted, with the dissent only of New Zealand and Tasmania: 'The Prime Ministers here assembled are of opinion that the present political relations between the United Kingdom and the self-governing Colonies are generally satisfactory under the existing condition of things.'  No resolution was adopted or even proposed in the sense suggested by Mr. Chamberlain.  </w:t>
      </w:r>
      <w:r>
        <w:rPr>
          <w:rStyle w:val="EndofPageMarker"/>
        </w:rPr>
        <w:t>[begin page 321]</w:t>
      </w:r>
    </w:p>
    <w:p>
      <w:pPr>
        <w:pStyle w:val="Normal"/>
        <w:rPr/>
      </w:pPr>
      <w:r>
        <w:rPr/>
      </w:r>
    </w:p>
    <w:p>
      <w:pPr>
        <w:pStyle w:val="Heading4"/>
        <w:rPr/>
      </w:pPr>
      <w:r>
        <w:rPr/>
        <w:t>Conference of 1902</w:t>
      </w:r>
    </w:p>
    <w:p>
      <w:pPr>
        <w:pStyle w:val="Normal"/>
        <w:rPr/>
      </w:pPr>
      <w:r>
        <w:rPr/>
        <w:t>Five years later the Conference again met in London under the same presidency.  During the interval a great crisis in the history of the Empire had matured and been successfully surmounted.  The wonderful loyalty displayed by the Dominions during the South African War; the deep chord of sympathy and solidarity touched, in every part of the Empire, by the death of Queen Victoria; the crowning of her son, coincident with the assembling of the Conference of 1902 - these things might well have inspired a statesman less imaginative than Mr. Chamberlain with exceptional hopefulness as to the immediate future.  Much of the discussion turned upon the question of preferential trade within the Empire - a project to which the Colonial Secretary gave his enthusiastic support.  But with that question this work is not concerned.  On the constitutional issue Mr. Chamberlain was explicit: he again avowed his own desire for 'a real council of the Empire to which all questions of Imperial interest might be referred’, and at the same time he threw out a frank suggestion to his Colonial colleagues.  'If you are prepared, at any time, to take any share, any proportionate share, in the burdens of the Empire, we are prepared to meet you with any proposal for giving to you a corresponding voice in the policy of the Empire.'</w:t>
      </w:r>
    </w:p>
    <w:p>
      <w:pPr>
        <w:pStyle w:val="Normal"/>
        <w:rPr/>
      </w:pPr>
      <w:r>
        <w:rPr/>
      </w:r>
    </w:p>
    <w:p>
      <w:pPr>
        <w:pStyle w:val="Normal"/>
        <w:rPr/>
      </w:pPr>
      <w:r>
        <w:rPr/>
        <w:t xml:space="preserve">Of exceptional interest, in this connexion, was the resolution actually adopted by the Conference of 1902.  The text of the resolution is as follows: </w:t>
      </w:r>
    </w:p>
    <w:p>
      <w:pPr>
        <w:pStyle w:val="Normal"/>
        <w:rPr/>
      </w:pPr>
      <w:r>
        <w:rPr/>
      </w:r>
    </w:p>
    <w:p>
      <w:pPr>
        <w:pStyle w:val="QuotedText"/>
        <w:rPr/>
      </w:pPr>
      <w:r>
        <w:rPr/>
        <w:t>‘</w:t>
      </w:r>
      <w:r>
        <w:rPr/>
        <w:t xml:space="preserve">That so far as may be consistent with the confidential negotiations of Treaties with Foreign Powers, the views of the Colonies affected should be obtained in order that they may be in a better position to give adhesion to such Treaties.'  The principle is cautiously affirmed, but its significance is enhanced rather than impaired by the delicate consideration shown towards the susceptibilities of the Foreign Office, and the Home Government generally, and by the obvious apprehension of the difficulties with which questions of foreign policy are necessarily surrounded.  None the less is it clear that, after the lapse of a quarter </w:t>
      </w:r>
      <w:r>
        <w:rPr>
          <w:rStyle w:val="EndofPageMarker"/>
        </w:rPr>
        <w:t>[begin page 322]</w:t>
      </w:r>
      <w:r>
        <w:rPr/>
        <w:t xml:space="preserve"> of a century, the self-governing Dominions were at last coming within sight of the goal discerned, in the far-off days, by Sir James Service and Mr. W.E. Forster.  At last they were acknowledged to have some interest in the foreign policy of the Empire of which they were constituent parts.</w:t>
      </w:r>
    </w:p>
    <w:p>
      <w:pPr>
        <w:pStyle w:val="Normal"/>
        <w:rPr/>
      </w:pPr>
      <w:r>
        <w:rPr/>
      </w:r>
    </w:p>
    <w:p>
      <w:pPr>
        <w:pStyle w:val="Normal"/>
        <w:rPr/>
      </w:pPr>
      <w:r>
        <w:rPr/>
        <w:t xml:space="preserve">Another important step was taken by the Conference of 1902 towards the regularization and definition of the constitution of the Conference itself; and the periodicity of its meetings.  Future Conferences were to be held as far as practicable, at intervals not exceeding four years and questions of common interest were to be considered as between the Secretary of State for the Colonies and the Prime Ministers of the self-governing Colonies'. </w:t>
      </w:r>
    </w:p>
    <w:p>
      <w:pPr>
        <w:pStyle w:val="Normal"/>
        <w:rPr/>
      </w:pPr>
      <w:r>
        <w:rPr/>
      </w:r>
    </w:p>
    <w:p>
      <w:pPr>
        <w:pStyle w:val="Normal"/>
        <w:rPr/>
      </w:pPr>
      <w:r>
        <w:rPr/>
        <w:t>Before the time came for the meeting of the next Conference Mr. Chamberlain had ceased to be Colonial Secretary, and it fell to his successor Mr. Alfred Lyttelton to summon it.  In doing so Mr. Lyttelton, himself an ardent disciple of his predecessor, made an important suggestion.  In his view the time had come for transforming the 'Colonial Conference' into an 'Imperial Council' which should possess a continuous existence maintained by the creation of a supplementary commission and a permanent secretariat.  Tentatively though the suggestion was put forward it excited some apprehension in Canada,</w:t>
      </w:r>
      <w:r>
        <w:rPr>
          <w:rStyle w:val="FootnoteCharacters"/>
          <w:rStyle w:val="FootnoteAnchor"/>
        </w:rPr>
        <w:footnoteReference w:id="22"/>
      </w:r>
      <w:r>
        <w:rPr/>
        <w:t xml:space="preserve">  but before the Conference met in I907 the Unionist Government had fallen, and the presidency devolved upon a statesman, experienced, courteous, and businesslike but eminently unimaginative, the late Earl of Elgin. . </w:t>
      </w:r>
    </w:p>
    <w:p>
      <w:pPr>
        <w:pStyle w:val="Normal"/>
        <w:rPr/>
      </w:pPr>
      <w:r>
        <w:rPr/>
      </w:r>
    </w:p>
    <w:p>
      <w:pPr>
        <w:pStyle w:val="Heading4"/>
        <w:rPr/>
      </w:pPr>
      <w:r>
        <w:rPr/>
        <w:t>Conference of 1907</w:t>
      </w:r>
    </w:p>
    <w:p>
      <w:pPr>
        <w:pStyle w:val="Normal"/>
        <w:rPr/>
      </w:pPr>
      <w:r>
        <w:rPr/>
        <w:t xml:space="preserve">Nevertheless, the Conference of 1907 marked definite progress.  Undaunted by the obvious lowering of the Imperial temperature, and notwithstanding the expressed hostility of His Majesty's Government, the Colonial representatives unanimously reaffirmed the 'Preference’ resolution of I902.  They also made a determined attempt, </w:t>
      </w:r>
      <w:r>
        <w:rPr>
          <w:rStyle w:val="EndofPageMarker"/>
        </w:rPr>
        <w:t>[begin page 323]</w:t>
      </w:r>
      <w:r>
        <w:rPr/>
        <w:t xml:space="preserve"> on the lines indicated by Mr. Lyttelton's dispatch, to emancipate the 'Conference' from the control of the Colonial Office.  The bureaucratic instincts of the 'Office’ were, however, too strong for the young Dominions, and the effective parts of the resolution as ultimately adopted ran as follows:</w:t>
      </w:r>
    </w:p>
    <w:p>
      <w:pPr>
        <w:pStyle w:val="Normal"/>
        <w:rPr/>
      </w:pPr>
      <w:r>
        <w:rPr/>
      </w:r>
    </w:p>
    <w:p>
      <w:pPr>
        <w:pStyle w:val="QuotedText"/>
        <w:rPr/>
      </w:pPr>
      <w:r>
        <w:rPr/>
        <w:t>‘</w:t>
      </w:r>
      <w:r>
        <w:rPr/>
        <w:t xml:space="preserve">That It will be to the advantage of the Empire if a conference, to be called the </w:t>
      </w:r>
      <w:r>
        <w:rPr>
          <w:i/>
          <w:iCs/>
        </w:rPr>
        <w:t xml:space="preserve">Imperial </w:t>
      </w:r>
      <w:r>
        <w:rPr/>
        <w:t xml:space="preserve">Conference, is held every four years, at which questions of common interest may be discussed and considered as between </w:t>
      </w:r>
      <w:r>
        <w:rPr>
          <w:i/>
          <w:iCs/>
        </w:rPr>
        <w:t>His Majesty's Government and His Governments of the self-governing Dominions beyond the Seas.</w:t>
      </w:r>
      <w:r>
        <w:rPr/>
        <w:t xml:space="preserve">  The Prime Minister of the United Kingdom will be </w:t>
      </w:r>
      <w:r>
        <w:rPr>
          <w:i/>
          <w:iCs/>
        </w:rPr>
        <w:t xml:space="preserve">ex officio </w:t>
      </w:r>
      <w:r>
        <w:rPr/>
        <w:t xml:space="preserve">President and the Prime Ministers of the self-governing Dominions </w:t>
      </w:r>
      <w:r>
        <w:rPr>
          <w:i/>
          <w:iCs/>
        </w:rPr>
        <w:t xml:space="preserve">ex officio </w:t>
      </w:r>
      <w:r>
        <w:rPr/>
        <w:t xml:space="preserve">members of the Conference.  That it is desirable to establish a system by which the several Governments represented shall be kept informed during the periods between the Conferences in regard to matters which have been or may be subjects for discussion, by means of a permanent secretarial staff, charged, </w:t>
      </w:r>
      <w:r>
        <w:rPr>
          <w:i/>
          <w:iCs/>
        </w:rPr>
        <w:t xml:space="preserve">under the direction of the Secretary of State for the Colonies, </w:t>
      </w:r>
      <w:r>
        <w:rPr/>
        <w:t>with the duty of obtaining information for the use of the Conference, of attending to its resolutions, and of conducting correspondence on matters relating to its affairs.'</w:t>
      </w:r>
    </w:p>
    <w:p>
      <w:pPr>
        <w:pStyle w:val="Normal"/>
        <w:rPr/>
      </w:pPr>
      <w:r>
        <w:rPr/>
      </w:r>
    </w:p>
    <w:p>
      <w:pPr>
        <w:pStyle w:val="Normal"/>
        <w:rPr/>
      </w:pPr>
      <w:r>
        <w:rPr/>
        <w:t>Three points which I have italicized in the text are worthy of note:</w:t>
      </w:r>
    </w:p>
    <w:p>
      <w:pPr>
        <w:pStyle w:val="Normal"/>
        <w:rPr/>
      </w:pPr>
      <w:r>
        <w:rPr/>
      </w:r>
    </w:p>
    <w:p>
      <w:pPr>
        <w:pStyle w:val="Indent1Hang1"/>
        <w:rPr/>
      </w:pPr>
      <w:r>
        <w:rPr/>
        <w:t xml:space="preserve">(i) </w:t>
        <w:tab/>
        <w:t>the term 'Colonial' has been definitely and finally abandoned in favour of 'Imperial';</w:t>
      </w:r>
    </w:p>
    <w:p>
      <w:pPr>
        <w:pStyle w:val="Indent1Hang1"/>
        <w:rPr/>
      </w:pPr>
      <w:r>
        <w:rPr/>
      </w:r>
    </w:p>
    <w:p>
      <w:pPr>
        <w:pStyle w:val="Indent1Hang1"/>
        <w:rPr/>
      </w:pPr>
      <w:r>
        <w:rPr/>
        <w:t xml:space="preserve">(ii) </w:t>
        <w:tab/>
        <w:t>Dominion Ministries are for the first time referred to as 'His Majesty's'; and</w:t>
      </w:r>
    </w:p>
    <w:p>
      <w:pPr>
        <w:pStyle w:val="Indent1Hang1"/>
        <w:rPr/>
      </w:pPr>
      <w:r>
        <w:rPr/>
      </w:r>
    </w:p>
    <w:p>
      <w:pPr>
        <w:pStyle w:val="Indent1Hang1"/>
        <w:rPr/>
      </w:pPr>
      <w:r>
        <w:rPr/>
        <w:t xml:space="preserve">(iii) </w:t>
        <w:tab/>
        <w:t>the proposed permanent Secretariat was still to be associated with the 'Office'.</w:t>
      </w:r>
    </w:p>
    <w:p>
      <w:pPr>
        <w:pStyle w:val="Normal"/>
        <w:rPr/>
      </w:pPr>
      <w:r>
        <w:rPr/>
      </w:r>
    </w:p>
    <w:p>
      <w:pPr>
        <w:pStyle w:val="Normal"/>
        <w:rPr/>
      </w:pPr>
      <w:r>
        <w:rPr/>
        <w:t xml:space="preserve">The third point represented, in one sense, a victory for the British bureaucracy, but at the same time it did not preclude an administrative advance.  In 1908 the work of the Colonial Office was reorganized: Dominion affairs were separated from those of the Crown Colonies and committed to a 'Dominions Division'.  On the second point there was an instructive and significant debate, indicative of the desire of the Dominion Executives to be regarded as co-ordinate in status with 'His Majesty's Government' at home, and as, equally with its members, </w:t>
      </w:r>
      <w:r>
        <w:rPr>
          <w:rStyle w:val="EndofPageMarker"/>
        </w:rPr>
        <w:t>[begin page 324]</w:t>
      </w:r>
      <w:r>
        <w:rPr/>
        <w:t xml:space="preserve"> ‘Servants of the King'.  The wording, as eventually adopted, was a rather clumsy but not insignificant compromise.  Four years later Sir Wilfrid Laurier was able to claim that the discussions of 1907 'were productive of material and even important results’, and it is interesting to note that in his opinion the most important of those results was' to substitute for the kind of ephemeral Colonial Conferences which had taken place before, a real Imperial system of periodical Conferences between the Government of His Majesty the King in the United Kingdom and [the precise phrase is noteworthy] the Governments of His Majesty the King in the Dominions beyond the Seas.</w:t>
      </w:r>
      <w:r>
        <w:rPr>
          <w:rStyle w:val="FootnoteCharacters"/>
          <w:rStyle w:val="FootnoteAnchor"/>
        </w:rPr>
        <w:footnoteReference w:id="23"/>
      </w:r>
      <w:r>
        <w:rPr/>
        <w:t xml:space="preserve"> One other point in the proceedings of 1907 demands notice.  The Australasian delegates were again, as in 1887, gravely perturbed by the proceedings of the Foreign Office in regard to the problems of the Pacific.  In 1906, after years of indecision, the British Government had suddenly, without consultation with the Commonwealth or with New Zealand, concluded with France a Convention in regard to the New Hebrides.  The whole transaction exhibited a flagrant disregard for the susceptibilities and interests of the people most closely concerned, and aroused bitter and just indignation amongst them.  To this feeling Mr. Seddon, one of the most stout-hearted and whole-minded Imperialists, gave vigorous expression only a few hours before his lamented death (June 1906): </w:t>
      </w:r>
    </w:p>
    <w:p>
      <w:pPr>
        <w:pStyle w:val="Normal"/>
        <w:rPr/>
      </w:pPr>
      <w:r>
        <w:rPr/>
      </w:r>
    </w:p>
    <w:p>
      <w:pPr>
        <w:pStyle w:val="QuotedText"/>
        <w:rPr/>
      </w:pPr>
      <w:r>
        <w:rPr/>
        <w:t>‘</w:t>
      </w:r>
      <w:r>
        <w:rPr/>
        <w:t xml:space="preserve">The Commonwealth and New Zealand Governments are incensed at the Imperial Government Conference fixing conditions of dual protectorate in the New Hebrides without first consulting the Colonies so deeply interested.  The Imperial Government calls upon us now for advice upon what is already decided, making our difficulties very great.  The entire subject is of vital importance to the Commonwealth and New Zealand.  We ought to have been represented at the Conference.  If anybody had been there for us who knew anything about the subject, the result would have been very different.  Whoever represented Britain French diplomacy </w:t>
      </w:r>
      <w:r>
        <w:rPr>
          <w:rStyle w:val="EndofPageMarker"/>
        </w:rPr>
        <w:t>[begin page 325]</w:t>
      </w:r>
      <w:r>
        <w:rPr/>
        <w:t xml:space="preserve"> was too much for them.  I cannot honourably say anything further, my hands and tongue are tied by the Imperial Government, but I wish I had the power of Joshua to make the sun stand still.' </w:t>
      </w:r>
    </w:p>
    <w:p>
      <w:pPr>
        <w:pStyle w:val="Normal"/>
        <w:rPr/>
      </w:pPr>
      <w:r>
        <w:rPr/>
      </w:r>
    </w:p>
    <w:p>
      <w:pPr>
        <w:pStyle w:val="Normal"/>
        <w:rPr/>
      </w:pPr>
      <w:r>
        <w:rPr/>
        <w:t>Mr. Seddon's last message to the Empire was re-echoed in the speech of Mr. Deakin at the Conference of 1907.  In that speech</w:t>
      </w:r>
      <w:r>
        <w:rPr>
          <w:rStyle w:val="FootnoteCharacters"/>
          <w:rStyle w:val="FootnoteAnchor"/>
        </w:rPr>
        <w:footnoteReference w:id="24"/>
      </w:r>
      <w:r>
        <w:rPr/>
        <w:t xml:space="preserve"> the Premier of the Commonwealth referred to 'the indifferent attitude of statesmen in this country to British interests in the Pacific'; to the time now past when 'the anxiety of public men in this country was to avoid under any circumstances the assumption of more responsibilities and a great willingness to part with any they possessed'; to a feeling - 'an exasperated feeling thus created in Australia - that British Imperial interests in that ocean have been mishandled from the first'; to the gross bungling of the Home Government in regard to New Guinea and the New Hebrides; to the misrepresentation of the Australians as a 'grasping people’, the truth being that 'it is not a series of grasping annexations that we have been attempting, but a series of aggravated and exasperating losses which we have had to sustain'; and finally to the scandalous treatment of the Commonwealth in reference to the conclusion of the New Hebrides Convention.  Mr. Deakin revived the memory of unfortunate incidents only, as he explained, ‘as warnings for the future and in order to explain the feeling that exists'.  To the indictment of the Home Government's procedure - their 'take it or leave it' attitude - there was in reality no answer.  Speeches such as Mr. Deakin's, so grave in substance, so admirable in restraint, at once reveal in lurid light the ineptitude of Whitehall and compel admiration for the forbearance exhibited by the Dominions.</w:t>
      </w:r>
    </w:p>
    <w:p>
      <w:pPr>
        <w:pStyle w:val="Normal"/>
        <w:rPr/>
      </w:pPr>
      <w:r>
        <w:rPr/>
        <w:t xml:space="preserve"> </w:t>
      </w:r>
    </w:p>
    <w:p>
      <w:pPr>
        <w:pStyle w:val="Normal"/>
        <w:rPr/>
      </w:pPr>
      <w:r>
        <w:rPr/>
        <w:t xml:space="preserve">The blunder made by the Gladstone Government in 1884 had been, with singular fidelity to discredited precedent, repeated by the Campbell-Bannerman Ministry in 19O6, and the Home Government was within an ace </w:t>
      </w:r>
      <w:r>
        <w:rPr>
          <w:rStyle w:val="EndofPageMarker"/>
        </w:rPr>
        <w:t>[begin page 326]</w:t>
      </w:r>
      <w:r>
        <w:rPr/>
        <w:t xml:space="preserve"> of again repeating it in 1915.  The mere possibility of its repetition gave additional point to the attempt made by New Zealand, at the Conference of 1911, to put the constitutional arrangements of the Empire upon a less unsatisfactory footing.</w:t>
      </w:r>
    </w:p>
    <w:p>
      <w:pPr>
        <w:pStyle w:val="Normal"/>
        <w:rPr/>
      </w:pPr>
      <w:r>
        <w:rPr/>
      </w:r>
    </w:p>
    <w:p>
      <w:pPr>
        <w:pStyle w:val="Heading4"/>
        <w:rPr/>
      </w:pPr>
      <w:r>
        <w:rPr/>
        <w:t xml:space="preserve">Subsidiary Conferences, 1907-11 </w:t>
      </w:r>
    </w:p>
    <w:p>
      <w:pPr>
        <w:pStyle w:val="Normal"/>
        <w:rPr/>
      </w:pPr>
      <w:r>
        <w:rPr/>
        <w:t xml:space="preserve">The Conference of 1907 further resolved that 'upon matters of importance requiring consultation between two or more Governments which cannot conveniently be postponed until the next Conference, or involving subjects of a minor character or such as call for detailed consideration, subsidiary conferences should be held between representatives of the Governments concerned specially chosen for the purpose'.  Under the terms of this resolution a Navigation Conference was held in 1907; Education Conferences in 1907 and 1911; a Copyright Conference in 1910, and a Surveyor's Conference in 1911.  But of these subsidiary conferences the most important was one called to deal in 1909 with the question of naval and military defence.  The Conference of 1907 had adopted the principle of the establishment of a general staff for the Empire.  The function of the general staff was to study military science in all its branches; to collect and disseminate to the several Governments military information and intelligence; to prepare schemes of defence on a common principle, and, while not interfering with questions of command or administration, to advise, at the request of any Government, as to the training, education, and war organization of the military forces of the Crown in every part of the Empire. </w:t>
      </w:r>
    </w:p>
    <w:p>
      <w:pPr>
        <w:pStyle w:val="Normal"/>
        <w:rPr/>
      </w:pPr>
      <w:r>
        <w:rPr/>
      </w:r>
    </w:p>
    <w:p>
      <w:pPr>
        <w:pStyle w:val="Normal"/>
        <w:rPr/>
      </w:pPr>
      <w:r>
        <w:rPr/>
        <w:t>Opportunity was also taken at the Conference of 1907 to discuss several detailed questions as to arms and ammunition (a point on which there was, nevertheless, considerable friction between the Canadian and the Home Government after the outbreak of war),</w:t>
      </w:r>
      <w:r>
        <w:rPr>
          <w:rStyle w:val="FootnoteCharacters"/>
          <w:rStyle w:val="FootnoteAnchor"/>
        </w:rPr>
        <w:footnoteReference w:id="25"/>
      </w:r>
      <w:r>
        <w:rPr/>
        <w:t xml:space="preserve"> exchange of officers, cadets, military schools and rifle clubs. </w:t>
      </w:r>
    </w:p>
    <w:p>
      <w:pPr>
        <w:pStyle w:val="Normal"/>
        <w:rPr/>
      </w:pPr>
      <w:r>
        <w:rPr/>
      </w:r>
    </w:p>
    <w:p>
      <w:pPr>
        <w:pStyle w:val="Heading4"/>
        <w:rPr/>
      </w:pPr>
      <w:r>
        <w:rPr/>
        <w:t xml:space="preserve">Defence Conference, 1909 </w:t>
      </w:r>
    </w:p>
    <w:p>
      <w:pPr>
        <w:pStyle w:val="Normal"/>
        <w:rPr/>
      </w:pPr>
      <w:r>
        <w:rPr/>
        <w:t xml:space="preserve">The Defence Conference which met in 1909 fully </w:t>
      </w:r>
      <w:r>
        <w:rPr>
          <w:rStyle w:val="EndofPageMarker"/>
        </w:rPr>
        <w:t>[begin page 327]</w:t>
      </w:r>
      <w:r>
        <w:rPr/>
        <w:t xml:space="preserve"> justified its existence. The functions of the Conference were purely consultative and it deliberated in private, but the conclusions which it reached were subsequently communicated to the House of Commons by the Prime Minister (Mr. Asquith).  According to his summary the Conference agreed to recommend to their respective Governments a plan 'for so organizing the forces of the Crown wherever they are that, while preserving the complete autonomy of each Dominion, should the Dominions desire to assist in the defence of the Empire in a real emergency, their forces could be rapidly combined into one homogeneous Imperial Army'. </w:t>
      </w:r>
    </w:p>
    <w:p>
      <w:pPr>
        <w:pStyle w:val="Normal"/>
        <w:rPr/>
      </w:pPr>
      <w:r>
        <w:rPr/>
      </w:r>
    </w:p>
    <w:p>
      <w:pPr>
        <w:pStyle w:val="Normal"/>
        <w:rPr/>
      </w:pPr>
      <w:r>
        <w:rPr/>
        <w:t xml:space="preserve">As regards naval defence, Canada decided to establish an auxiliary fleet and undertook the maintenance of the dockyards at Halifax and Esquimault.  Australia also preferred to lay the foundation of her own fleet, purchasing for that purpose three cruisers and three destroyers from English firms.  New Zealand on the other hand agreed to contribute a subsidy of £100,000 a year, and a cruiser to a squadron of the new Pacific fleet.  The latter was to consist of three units, one in the East Indies, one in the China Seas, one in Australian Waters.  It was further agreed that the personnel of the Australian and Canadian fleets should be trained and disciplined under regulations similar to those established in the Royal Navy in order to allow of both interchange and union between the British and Dominion Services; and with the same object, that the standard of vessels and armaments should be uniform. </w:t>
      </w:r>
    </w:p>
    <w:p>
      <w:pPr>
        <w:pStyle w:val="Normal"/>
        <w:rPr/>
      </w:pPr>
      <w:r>
        <w:rPr/>
      </w:r>
    </w:p>
    <w:p>
      <w:pPr>
        <w:pStyle w:val="Normal"/>
        <w:rPr/>
      </w:pPr>
      <w:r>
        <w:rPr/>
        <w:t xml:space="preserve">The practical result of these decisions, all of which were subsequently confirmed by the several Governments concerned, will be disclosed in a subsequent chapter. </w:t>
      </w:r>
    </w:p>
    <w:p>
      <w:pPr>
        <w:pStyle w:val="Normal"/>
        <w:rPr/>
      </w:pPr>
      <w:r>
        <w:rPr/>
      </w:r>
    </w:p>
    <w:p>
      <w:pPr>
        <w:pStyle w:val="Heading4"/>
        <w:rPr/>
      </w:pPr>
      <w:r>
        <w:rPr/>
        <w:t>The imperial Conference of 1911</w:t>
      </w:r>
    </w:p>
    <w:p>
      <w:pPr>
        <w:pStyle w:val="Normal"/>
        <w:rPr/>
      </w:pPr>
      <w:r>
        <w:rPr/>
        <w:t xml:space="preserve">The Conference which met in 1911 was, for more than one reason, memorable.  The last of the series of conferences before the outbreak of the Great War, it was the first to meet under the new and more dignified appellation 1911 of The Imperial Conference.  In the development of formal machinery it registered little progress; as a consultative assembly it attained unprecedented significance.  </w:t>
      </w:r>
      <w:r>
        <w:rPr>
          <w:rStyle w:val="EndofPageMarker"/>
        </w:rPr>
        <w:t>[begin page 328]</w:t>
      </w:r>
    </w:p>
    <w:p>
      <w:pPr>
        <w:pStyle w:val="Normal"/>
        <w:rPr/>
      </w:pPr>
      <w:r>
        <w:rPr/>
      </w:r>
    </w:p>
    <w:p>
      <w:pPr>
        <w:pStyle w:val="Heading4"/>
        <w:rPr/>
      </w:pPr>
      <w:r>
        <w:rPr/>
        <w:t>The Constitutional Resolution</w:t>
      </w:r>
    </w:p>
    <w:p>
      <w:pPr>
        <w:pStyle w:val="Normal"/>
        <w:rPr/>
      </w:pPr>
      <w:r>
        <w:rPr/>
        <w:t xml:space="preserve">The constitutional resolution stood in the name of New Zealand and was moved by Sir Joseph Ward, the Premier of that Dominion.  The terms of the resolution (as amended in the course of the debate) were as follows: </w:t>
      </w:r>
    </w:p>
    <w:p>
      <w:pPr>
        <w:pStyle w:val="Normal"/>
        <w:rPr/>
      </w:pPr>
      <w:r>
        <w:rPr/>
      </w:r>
    </w:p>
    <w:p>
      <w:pPr>
        <w:pStyle w:val="QuotedText"/>
        <w:rPr/>
      </w:pPr>
      <w:r>
        <w:rPr/>
        <w:t>‘</w:t>
      </w:r>
      <w:r>
        <w:rPr/>
        <w:t xml:space="preserve">That the Empire has now reached a stage of Imperial development which renders it expedient that there should be an Imperial Council of State, with Representatives from all the self-governing parts of the Empire, in theory and in fact advisory to the Imperial Government on all questions affecting the interests of His Majesty's Dominions oversea.' </w:t>
      </w:r>
    </w:p>
    <w:p>
      <w:pPr>
        <w:pStyle w:val="Normal"/>
        <w:rPr/>
      </w:pPr>
      <w:r>
        <w:rPr/>
      </w:r>
    </w:p>
    <w:p>
      <w:pPr>
        <w:pStyle w:val="Normal"/>
        <w:rPr/>
      </w:pPr>
      <w:r>
        <w:rPr/>
        <w:t xml:space="preserve">The atmosphere of the 1911 Conference was unquestionably, from an Imperial standpoint, ungenial the audience, to which Sir Joseph Ward addressed himself, was unsympathetic not to say hostile; the speaker was not proof against the frequent and trenchant interruptions of the British Premier (Mr. Asquith) and the speech, with which the motion was introduced, failed to do justice to its important theme.  Sir Joseph Ward seemed to be constantly shifting his sails to catch any breeze that might be passing, and he shifted them with conspicuous ill-success.  The only result was to make the course of his argument curiously unsteady.  The motion found no support, even from Australia and New Zealand.  Consequently, Sir Joseph Ward was left in splendid isolation. Mr. Asquith himself took refuge in a constitutional </w:t>
      </w:r>
      <w:r>
        <w:rPr>
          <w:i/>
          <w:iCs/>
        </w:rPr>
        <w:t>non possumus</w:t>
      </w:r>
      <w:r>
        <w:rPr/>
        <w:t xml:space="preserve">: </w:t>
      </w:r>
    </w:p>
    <w:p>
      <w:pPr>
        <w:pStyle w:val="Normal"/>
        <w:rPr/>
      </w:pPr>
      <w:r>
        <w:rPr/>
      </w:r>
    </w:p>
    <w:p>
      <w:pPr>
        <w:pStyle w:val="QuotedText"/>
        <w:rPr/>
      </w:pPr>
      <w:r>
        <w:rPr/>
        <w:t>‘</w:t>
      </w:r>
      <w:r>
        <w:rPr/>
        <w:t xml:space="preserve">Sir Joseph Ward's proposal . . . would impair if not altogether destroy the authority of the Government of the United Kingdom in such grave matters as the conduct of foreign policy, the conclusion of treaties, the declaration and maintenance of peace, or the declaration of war, and, indeed, all those relations with Foreign Powers, necessarily of the most delicate character, which are now in the hands of the Imperial Government, subject to its responsibility to the Imperial Parliament.  That authority cannot be shared, and the coexistence side by side with the Cabinet of the United Kingdom of this proposed body - it does not matter by what name you call it for the moment - clothed with the functions </w:t>
      </w:r>
      <w:r>
        <w:rPr>
          <w:rStyle w:val="EndofPageMarker"/>
        </w:rPr>
        <w:t>[begin page 329]</w:t>
      </w:r>
      <w:r>
        <w:rPr/>
        <w:t xml:space="preserve"> and the jurisdiction which Sir Joseph Ward proposed to invest it with, would, in our judgement, be absolutely fatal to our present system of responsible government. . . . We cannot, with the traditions and the history of the British Empire behind us, either from the point of view of the United Kingdom or from the point of view of our self-governing Dominions, assent for a moment to proposals which are so fatal to the very fundamental conditions on which our Empire has been built up and carried on.' </w:t>
      </w:r>
    </w:p>
    <w:p>
      <w:pPr>
        <w:pStyle w:val="Normal"/>
        <w:rPr/>
      </w:pPr>
      <w:r>
        <w:rPr/>
      </w:r>
    </w:p>
    <w:p>
      <w:pPr>
        <w:pStyle w:val="Normal"/>
        <w:rPr/>
      </w:pPr>
      <w:r>
        <w:rPr/>
        <w:t xml:space="preserve">From a debating point of view Mr. Asquith was able to score an easy victory; but the edge of his argument was a good deal blunted by a communication which he made to the Conference in the first sentence of his speech.  He had, as he informed them, received a memorial from some three hundred members of the Imperial House of Commons 'belonging to various parties in the State' in the following terms: </w:t>
      </w:r>
    </w:p>
    <w:p>
      <w:pPr>
        <w:pStyle w:val="Normal"/>
        <w:rPr/>
      </w:pPr>
      <w:r>
        <w:rPr/>
      </w:r>
    </w:p>
    <w:p>
      <w:pPr>
        <w:pStyle w:val="QuotedText"/>
        <w:rPr/>
      </w:pPr>
      <w:r>
        <w:rPr/>
        <w:t>‘</w:t>
      </w:r>
      <w:r>
        <w:rPr/>
        <w:t>We the undersigned Members of Parliament, representing various political parties, are of the opinion that the time has arrived to take practical steps to associate the oversea Dominions in a more practical manner with the conduct of Imperial affairs, if possible, by means of an established representative council of an advisory character in touch with public opinion throughout the Empire.'</w:t>
      </w:r>
    </w:p>
    <w:p>
      <w:pPr>
        <w:pStyle w:val="Normal"/>
        <w:rPr/>
      </w:pPr>
      <w:r>
        <w:rPr/>
      </w:r>
    </w:p>
    <w:p>
      <w:pPr>
        <w:pStyle w:val="Normal"/>
        <w:rPr/>
      </w:pPr>
      <w:r>
        <w:rPr/>
        <w:t>For once the House of Commons was prepared to move faster than the Imperial Conference.  It is true and pertinent to add that the memorial of the House of Commons was in general terms, while Sir Joseph Ward attempted to descend to particulars.  But the blunt truth is that the constitutional resolution did not, in 1911, have a fair chance, and under the circumstances it is regrettable that it was moved.</w:t>
      </w:r>
    </w:p>
    <w:p>
      <w:pPr>
        <w:pStyle w:val="Normal"/>
        <w:rPr/>
      </w:pPr>
      <w:r>
        <w:rPr/>
      </w:r>
    </w:p>
    <w:p>
      <w:pPr>
        <w:pStyle w:val="Normal"/>
        <w:rPr/>
      </w:pPr>
      <w:r>
        <w:rPr/>
        <w:t xml:space="preserve">Deplorable as was the issue of the constitutional debate, the Conference of 1911 will remain for ever memorable in the history of Imperial unity by reason of the survey of the foreign policy of the Empire communicated in private to the members of the Conference by Sir Edward Grey (now Viscount Grey of Fallodon).    </w:t>
      </w:r>
      <w:r>
        <w:rPr>
          <w:rStyle w:val="EndofPageMarker"/>
        </w:rPr>
        <w:t>[begin page 330]</w:t>
      </w:r>
    </w:p>
    <w:p>
      <w:pPr>
        <w:pStyle w:val="Normal"/>
        <w:rPr/>
      </w:pPr>
      <w:r>
        <w:rPr/>
      </w:r>
    </w:p>
    <w:p>
      <w:pPr>
        <w:pStyle w:val="Heading4"/>
        <w:rPr/>
      </w:pPr>
      <w:r>
        <w:rPr/>
        <w:t>Secret Session, its Significance.</w:t>
      </w:r>
    </w:p>
    <w:p>
      <w:pPr>
        <w:pStyle w:val="Normal"/>
        <w:rPr/>
      </w:pPr>
      <w:r>
        <w:rPr/>
        <w:t>Sir Edward Grey's communication was rendered the more impressive by the circumstances of the hour.  The European atmosphere was highly charged with electricity.  The outbreak of war had been hardly averted in 1905 by the resignation of M. Delcasse, the Foreign Minister of France - a resignation virtually dictated from Berlin.  An even more serious crisis, again provoked by events in Morocco, arose in the summer of 1911.  Again Germany sought to impose upon France in the eyes of the whole world a diplomatic humiliation, and to drive a wedge into the Triple Entente.  Could war be a second time averted?  At the moment when Sir Edward Grey was laying before the statesmen of the Empire an exhaustive analysis of the diplomatic situation no one could have answered that question with an assured affirmative.</w:t>
      </w:r>
    </w:p>
    <w:p>
      <w:pPr>
        <w:pStyle w:val="Normal"/>
        <w:rPr/>
      </w:pPr>
      <w:r>
        <w:rPr/>
      </w:r>
    </w:p>
    <w:p>
      <w:pPr>
        <w:pStyle w:val="Normal"/>
        <w:rPr/>
      </w:pPr>
      <w:r>
        <w:rPr/>
        <w:t>What passed in that secret meeting of the Committee of Defence none, save those present, can tell.  We can guess only from the impression obviously made upon those who were present, and from the speech of Mr Andrew Fisher, Prime Minister of the Commonwealth, who evidently expressed the thought of all.</w:t>
      </w:r>
    </w:p>
    <w:p>
      <w:pPr>
        <w:pStyle w:val="Normal"/>
        <w:rPr/>
      </w:pPr>
      <w:r>
        <w:rPr/>
      </w:r>
    </w:p>
    <w:p>
      <w:pPr>
        <w:pStyle w:val="QuotedText"/>
        <w:rPr/>
      </w:pPr>
      <w:r>
        <w:rPr/>
        <w:t>‘</w:t>
      </w:r>
      <w:r>
        <w:rPr/>
        <w:t xml:space="preserve">Hitherto,' he said, ‘we have been negotiating with the Government of the United Kingdom at the portals of the household.  You have thought it wise to take the representatives of the Dominions into the inner counsels of the nation, and frankly discuss with them the affairs of the Empire as they affect each and all of us. . . . I think no greater step has ever been taken or can be taken by any responsible advisers of the King.' </w:t>
      </w:r>
    </w:p>
    <w:p>
      <w:pPr>
        <w:pStyle w:val="Normal"/>
        <w:rPr/>
      </w:pPr>
      <w:r>
        <w:rPr/>
      </w:r>
    </w:p>
    <w:p>
      <w:pPr>
        <w:pStyle w:val="Normal"/>
        <w:rPr/>
      </w:pPr>
      <w:r>
        <w:rPr/>
        <w:t xml:space="preserve">Mr. Asquith himself used similar language.  'I do not suppose there is one of us. . . who did not feel when that exposition of our foreign relations had been concluded that we realized in a much more intimate and comprehensive sense than we had ever done before the international position and its bearings upon the problem of government in the different parts of the Empire itself.'  Referring also to the confidential discussion on defence, and the agreement resulting therefrom in regard to </w:t>
      </w:r>
      <w:r>
        <w:rPr>
          <w:rStyle w:val="EndofPageMarker"/>
        </w:rPr>
        <w:t>[begin page 331]</w:t>
      </w:r>
      <w:r>
        <w:rPr/>
        <w:t xml:space="preserve"> co-operation for naval and military purposes, Mr. Asquith said: </w:t>
      </w:r>
    </w:p>
    <w:p>
      <w:pPr>
        <w:pStyle w:val="Normal"/>
        <w:rPr/>
      </w:pPr>
      <w:r>
        <w:rPr/>
      </w:r>
    </w:p>
    <w:p>
      <w:pPr>
        <w:pStyle w:val="QuotedText"/>
        <w:rPr/>
      </w:pPr>
      <w:r>
        <w:rPr/>
        <w:t>‘</w:t>
      </w:r>
      <w:r>
        <w:rPr/>
        <w:t>Our discussions conducted unnecessarily under the same veil of confidence in regard to co-operation for naval and military purposes have resulted, I think, in the most satisfactory agreement, which, while it recognizes our common obligation, at the same time acknowledges with equal clearness that those obligations must be performed in the different parts of the Empire in accordance with the requirements of local opinions and local need and local circumstances.  Those, gentlemen, are matters as to which we cannot take the world into our confidence; we cannot even take our own fellow subjects and our own fellow citizens into our confidence in the full sense of the term. But we, who have gone into it with the frankness which such confidential discussions admit of, will agree that even if the Conference had done no more than that it would have been a landmark in the development of what I may call our Imperial constitutional history.'</w:t>
      </w:r>
      <w:r>
        <w:rPr>
          <w:rStyle w:val="FootnoteCharacters"/>
          <w:rStyle w:val="FootnoteAnchor"/>
        </w:rPr>
        <w:footnoteReference w:id="26"/>
      </w:r>
      <w:r>
        <w:rPr/>
        <w:t xml:space="preserve"> </w:t>
      </w:r>
    </w:p>
    <w:p>
      <w:pPr>
        <w:pStyle w:val="Normal"/>
        <w:rPr/>
      </w:pPr>
      <w:r>
        <w:rPr/>
      </w:r>
    </w:p>
    <w:p>
      <w:pPr>
        <w:pStyle w:val="Normal"/>
        <w:rPr/>
      </w:pPr>
      <w:r>
        <w:rPr/>
        <w:t xml:space="preserve">In view of these and similar declarations it is not unsafe to surmise that the instant and, as it seemed, almost intuitive apprehension, on the part of the Dominions, of the points at issue in the European War was due, in no small degree, to the precise and accurate grasp of the diplomatic situation which they had obtained, at first hand, during the Conference of 1911. </w:t>
      </w:r>
    </w:p>
    <w:p>
      <w:pPr>
        <w:pStyle w:val="Normal"/>
        <w:rPr/>
      </w:pPr>
      <w:r>
        <w:rPr/>
      </w:r>
    </w:p>
    <w:p>
      <w:pPr>
        <w:pStyle w:val="Heading4"/>
        <w:rPr/>
      </w:pPr>
      <w:r>
        <w:rPr/>
        <w:t>The Empire and International Agreements.</w:t>
      </w:r>
    </w:p>
    <w:p>
      <w:pPr>
        <w:pStyle w:val="Normal"/>
        <w:rPr/>
      </w:pPr>
      <w:r>
        <w:rPr/>
        <w:t xml:space="preserve">Of the discussions subsequently made public the most important was that upon International Agreements in general, and in particular upon the Declaration of London.  That Declaration, embodying the new rules in regard to contraband decided upon at the Hague Conference of 1907, profoundly affected the position of the dominant Sea-Power and its Sea-Empire; but, apart from the merits, the Dominions held that, in a matter so closely affecting them, they ought to have been consulted.  Consequently, on 1 June Mr. Fisher moved: 'That it is regretted that the Dominions were not consulted prior to the acceptance by the British Delegates of the terms </w:t>
      </w:r>
      <w:r>
        <w:rPr>
          <w:rStyle w:val="EndofPageMarker"/>
        </w:rPr>
        <w:t>[begin page 332]</w:t>
      </w:r>
      <w:r>
        <w:rPr/>
        <w:t xml:space="preserve"> of the Declaration of London. . . .'  Upon that motion Sir Edward Grey spoke,</w:t>
      </w:r>
      <w:r>
        <w:rPr>
          <w:rStyle w:val="FootnoteCharacters"/>
          <w:rStyle w:val="FootnoteAnchor"/>
        </w:rPr>
        <w:footnoteReference w:id="27"/>
      </w:r>
      <w:r>
        <w:rPr/>
        <w:t xml:space="preserve"> and on 2 June the Conference resolved: </w:t>
      </w:r>
    </w:p>
    <w:p>
      <w:pPr>
        <w:pStyle w:val="Normal"/>
        <w:rPr/>
      </w:pPr>
      <w:r>
        <w:rPr/>
      </w:r>
    </w:p>
    <w:p>
      <w:pPr>
        <w:pStyle w:val="QuotedText"/>
        <w:rPr/>
      </w:pPr>
      <w:r>
        <w:rPr/>
        <w:t>‘</w:t>
      </w:r>
      <w:r>
        <w:rPr/>
        <w:t>That this Conference after hearing the Secretary of State for Foreign Affairs cordially welcomes the proposals of the Imperial Government, viz.:</w:t>
      </w:r>
    </w:p>
    <w:p>
      <w:pPr>
        <w:pStyle w:val="QuotedText"/>
        <w:rPr>
          <w:i/>
          <w:i/>
          <w:iCs/>
        </w:rPr>
      </w:pPr>
      <w:r>
        <w:rPr>
          <w:i/>
          <w:iCs/>
        </w:rPr>
      </w:r>
    </w:p>
    <w:p>
      <w:pPr>
        <w:pStyle w:val="QuotedText"/>
        <w:ind w:left="1134" w:right="567" w:hanging="567"/>
        <w:rPr/>
      </w:pPr>
      <w:r>
        <w:rPr>
          <w:i/>
          <w:iCs/>
        </w:rPr>
        <w:t xml:space="preserve">(a) </w:t>
        <w:tab/>
      </w:r>
      <w:r>
        <w:rPr/>
        <w:t>that the Dominions shall be afforded an opportunity of consultation when framing the instructions to be given to British delegates at future meetings of the Hague Conference, and that Conventions affecting the Dominions provisionally assented to at that Conference shall be circulated among the Dominion Governments for their consideration before any such Convention is signed;</w:t>
      </w:r>
    </w:p>
    <w:p>
      <w:pPr>
        <w:pStyle w:val="QuotedText"/>
        <w:ind w:left="1134" w:right="567" w:hanging="567"/>
        <w:rPr>
          <w:i/>
          <w:i/>
          <w:iCs/>
        </w:rPr>
      </w:pPr>
      <w:r>
        <w:rPr>
          <w:i/>
          <w:iCs/>
        </w:rPr>
      </w:r>
    </w:p>
    <w:p>
      <w:pPr>
        <w:pStyle w:val="QuotedText"/>
        <w:ind w:left="1134" w:right="567" w:hanging="567"/>
        <w:rPr/>
      </w:pPr>
      <w:r>
        <w:rPr>
          <w:i/>
          <w:iCs/>
        </w:rPr>
        <w:t xml:space="preserve">(b) </w:t>
        <w:tab/>
      </w:r>
      <w:r>
        <w:rPr/>
        <w:t xml:space="preserve">that a similar procedure where time and opportunity and the subject matter permit shall, as far as possible, be used when preparing instructions for the negotiations of other International Agreements affecting the Dominions.' </w:t>
      </w:r>
    </w:p>
    <w:p>
      <w:pPr>
        <w:pStyle w:val="Normal"/>
        <w:rPr/>
      </w:pPr>
      <w:r>
        <w:rPr/>
      </w:r>
    </w:p>
    <w:p>
      <w:pPr>
        <w:pStyle w:val="Normal"/>
        <w:rPr/>
      </w:pPr>
      <w:r>
        <w:rPr/>
        <w:t xml:space="preserve">The discussion was on a high plane, and in the course of it very serious objection was taken to the autocratic procedure of the Home Government in reference to Treaties which vitally concern the interests of the Dominions.  Even General Botha, who throughout the Conference invariably spoke with characteristic modesty and marked consideration for the Home Government, was constrained, on this matter, to express his 'profound conviction that it is in the highest interest of the Empire that the Imperial Government should not definitely bind itself by any promise or agreement with a foreign country which may affect a particular Dominion, without consulting the Dominion concerned'.  The sentiments of General Botha were the sentiments of all the self-governing Dominions.  Nor did their misgivings lack justification.  Nevertheless there can be no question that the broad result of the Conference of 1911 conduced to a better understanding between Great Britain and the sister-nations.  The discussions were frank almost to the verge of brutality; but confidence begot confidence.  The </w:t>
      </w:r>
      <w:r>
        <w:rPr>
          <w:rStyle w:val="EndofPageMarker"/>
        </w:rPr>
        <w:t>[begin page 333]</w:t>
      </w:r>
      <w:r>
        <w:rPr/>
        <w:t xml:space="preserve"> precise knowledge of the facts which on dispersion the delegates carried back with them to their several Dominions necessarily involved a measure of responsibility.  The status of dependency was exchanged for that of partnership, and when the crisis came they were not taken unawares. </w:t>
      </w:r>
    </w:p>
    <w:p>
      <w:pPr>
        <w:pStyle w:val="Normal"/>
        <w:rPr/>
      </w:pPr>
      <w:r>
        <w:rPr/>
      </w:r>
    </w:p>
    <w:p>
      <w:pPr>
        <w:pStyle w:val="Normal"/>
        <w:rPr/>
      </w:pPr>
      <w:r>
        <w:rPr/>
        <w:t xml:space="preserve">Such was the stage which the Conference had reached in its constitutional evolution when the Empire was called to arms.  The results thus far achieved were cautiously estimated by one who combined in unique degree historical erudition and experience of affairs: </w:t>
      </w:r>
    </w:p>
    <w:p>
      <w:pPr>
        <w:pStyle w:val="Normal"/>
        <w:rPr/>
      </w:pPr>
      <w:r>
        <w:rPr/>
      </w:r>
    </w:p>
    <w:p>
      <w:pPr>
        <w:pStyle w:val="QuotedText"/>
        <w:rPr/>
      </w:pPr>
      <w:r>
        <w:rPr/>
        <w:t>‘</w:t>
      </w:r>
      <w:r>
        <w:rPr/>
        <w:t>Nothing could be more in harmony with the British instinct and British methods of construction than the evolution of the Imperial Conference and its concomitants.  Twenty- five years have elapsed since the first meeting of the kind took place without any system of any kind or any rule as to representation, and at the present moment the Imperial Conference is a well defined, fully understood, and fully recognized machinery, the meetings being held at stated intervals, and each meeting resulting in a step forward in the direction of Imperial unity.  The wonder is that it has developed so rapidly.  . . any attempt to stimulate its growth by hothouse methods would be disastrous.  It is. . . not only inexpedient but absolutely impossible to build up the future except by slow degrees if the building is to endure.'</w:t>
      </w:r>
      <w:r>
        <w:rPr>
          <w:rStyle w:val="FootnoteCharacters"/>
          <w:rStyle w:val="FootnoteAnchor"/>
        </w:rPr>
        <w:footnoteReference w:id="28"/>
      </w:r>
      <w:r>
        <w:rPr/>
        <w:t xml:space="preserve"> </w:t>
      </w:r>
    </w:p>
    <w:p>
      <w:pPr>
        <w:pStyle w:val="Normal"/>
        <w:rPr/>
      </w:pPr>
      <w:r>
        <w:rPr/>
      </w:r>
    </w:p>
    <w:p>
      <w:pPr>
        <w:pStyle w:val="Normal"/>
        <w:rPr/>
      </w:pPr>
      <w:r>
        <w:rPr/>
        <w:t>A momentous question remained.  Would the machinery, still rudimentary, stand the strain of a great crisis; would the ties, still 'light as air’, prove strong enough to hold the Commonwealth together through the suffering and sacrifice of a great war?  The years 1914-18 supplied the answer.</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01/1]  </w:t>
      </w:r>
      <w:r>
        <w:rPr>
          <w:i/>
          <w:iCs/>
        </w:rPr>
        <w:t xml:space="preserve">Wealth of Nations, </w:t>
      </w:r>
      <w:r>
        <w:rPr/>
        <w:t>Book IV, c, vii.</w:t>
      </w:r>
    </w:p>
  </w:footnote>
  <w:footnote w:id="3">
    <w:p>
      <w:pPr>
        <w:pStyle w:val="Footnote"/>
        <w:rPr/>
      </w:pPr>
      <w:r>
        <w:rPr>
          <w:rStyle w:val="FootnoteCharacters"/>
        </w:rPr>
        <w:footnoteRef/>
      </w:r>
      <w:r>
        <w:rPr/>
        <w:tab/>
        <w:t xml:space="preserve"> </w:t>
      </w:r>
      <w:r>
        <w:rPr/>
        <w:tab/>
        <w:t xml:space="preserve">[302/1]  </w:t>
      </w:r>
      <w:r>
        <w:rPr>
          <w:i/>
          <w:iCs/>
        </w:rPr>
        <w:t>Ibid</w:t>
      </w:r>
      <w:r>
        <w:rPr/>
        <w:t xml:space="preserve">. </w:t>
      </w:r>
    </w:p>
  </w:footnote>
  <w:footnote w:id="4">
    <w:p>
      <w:pPr>
        <w:pStyle w:val="Footnote"/>
        <w:rPr/>
      </w:pPr>
      <w:r>
        <w:rPr>
          <w:rStyle w:val="FootnoteCharacters"/>
        </w:rPr>
        <w:footnoteRef/>
      </w:r>
      <w:r>
        <w:rPr/>
        <w:tab/>
        <w:t xml:space="preserve"> </w:t>
      </w:r>
      <w:r>
        <w:rPr/>
        <w:tab/>
        <w:t xml:space="preserve">[302/2]  </w:t>
      </w:r>
      <w:r>
        <w:rPr>
          <w:i/>
          <w:iCs/>
        </w:rPr>
        <w:t>The Government of Dependencies</w:t>
      </w:r>
      <w:r>
        <w:rPr/>
        <w:t>, p. 324 (ed. 1891).</w:t>
      </w:r>
    </w:p>
  </w:footnote>
  <w:footnote w:id="5">
    <w:p>
      <w:pPr>
        <w:pStyle w:val="Footnote"/>
        <w:rPr/>
      </w:pPr>
      <w:r>
        <w:rPr>
          <w:rStyle w:val="FootnoteCharacters"/>
        </w:rPr>
        <w:footnoteRef/>
      </w:r>
      <w:r>
        <w:rPr/>
        <w:tab/>
        <w:t xml:space="preserve"> </w:t>
      </w:r>
      <w:r>
        <w:rPr/>
        <w:tab/>
        <w:t xml:space="preserve">[302/3]  Quoted ap. Hall, </w:t>
      </w:r>
      <w:r>
        <w:rPr>
          <w:i/>
          <w:iCs/>
        </w:rPr>
        <w:t>op. cit</w:t>
      </w:r>
      <w:r>
        <w:rPr/>
        <w:t>., p. 48.</w:t>
      </w:r>
    </w:p>
  </w:footnote>
  <w:footnote w:id="6">
    <w:p>
      <w:pPr>
        <w:pStyle w:val="Footnote"/>
        <w:rPr/>
      </w:pPr>
      <w:r>
        <w:rPr>
          <w:rStyle w:val="FootnoteCharacters"/>
        </w:rPr>
        <w:footnoteRef/>
      </w:r>
      <w:r>
        <w:rPr/>
        <w:tab/>
        <w:t xml:space="preserve"> </w:t>
      </w:r>
      <w:r>
        <w:rPr/>
        <w:tab/>
        <w:t xml:space="preserve">[303/1]  Morley, Cobden, i. 230. </w:t>
      </w:r>
    </w:p>
  </w:footnote>
  <w:footnote w:id="7">
    <w:p>
      <w:pPr>
        <w:pStyle w:val="Footnote"/>
        <w:rPr/>
      </w:pPr>
      <w:r>
        <w:rPr>
          <w:rStyle w:val="FootnoteCharacters"/>
        </w:rPr>
        <w:footnoteRef/>
      </w:r>
      <w:r>
        <w:rPr/>
        <w:tab/>
        <w:t xml:space="preserve"> </w:t>
      </w:r>
      <w:r>
        <w:rPr/>
        <w:tab/>
        <w:t>[303/2]  p. lxix.</w:t>
      </w:r>
    </w:p>
  </w:footnote>
  <w:footnote w:id="8">
    <w:p>
      <w:pPr>
        <w:pStyle w:val="Footnote"/>
        <w:rPr/>
      </w:pPr>
      <w:r>
        <w:rPr>
          <w:rStyle w:val="FootnoteCharacters"/>
        </w:rPr>
        <w:footnoteRef/>
      </w:r>
      <w:r>
        <w:rPr/>
        <w:tab/>
        <w:t xml:space="preserve"> </w:t>
      </w:r>
      <w:r>
        <w:rPr/>
        <w:tab/>
        <w:t xml:space="preserve">[303/3]  </w:t>
      </w:r>
      <w:r>
        <w:rPr>
          <w:i/>
          <w:iCs/>
        </w:rPr>
        <w:t>The Times</w:t>
      </w:r>
      <w:r>
        <w:rPr/>
        <w:t>.</w:t>
      </w:r>
    </w:p>
  </w:footnote>
  <w:footnote w:id="9">
    <w:p>
      <w:pPr>
        <w:pStyle w:val="Footnote"/>
        <w:rPr/>
      </w:pPr>
      <w:r>
        <w:rPr>
          <w:rStyle w:val="FootnoteCharacters"/>
        </w:rPr>
        <w:footnoteRef/>
      </w:r>
      <w:r>
        <w:rPr/>
        <w:tab/>
        <w:t xml:space="preserve"> </w:t>
      </w:r>
      <w:r>
        <w:rPr/>
        <w:tab/>
        <w:t>[305/1]  Report, pp. 284, 309-10.</w:t>
      </w:r>
    </w:p>
  </w:footnote>
  <w:footnote w:id="10">
    <w:p>
      <w:pPr>
        <w:pStyle w:val="Footnote"/>
        <w:rPr/>
      </w:pPr>
      <w:r>
        <w:rPr>
          <w:rStyle w:val="FootnoteCharacters"/>
        </w:rPr>
        <w:footnoteRef/>
      </w:r>
      <w:r>
        <w:rPr/>
        <w:tab/>
        <w:t xml:space="preserve"> </w:t>
      </w:r>
      <w:r>
        <w:rPr/>
        <w:tab/>
        <w:t xml:space="preserve">[306/1]  </w:t>
      </w:r>
      <w:r>
        <w:rPr>
          <w:i/>
          <w:iCs/>
        </w:rPr>
        <w:t xml:space="preserve">Op. cit., </w:t>
      </w:r>
      <w:r>
        <w:rPr/>
        <w:t>p. 162.</w:t>
      </w:r>
    </w:p>
  </w:footnote>
  <w:footnote w:id="11">
    <w:p>
      <w:pPr>
        <w:pStyle w:val="Footnote"/>
        <w:rPr/>
      </w:pPr>
      <w:r>
        <w:rPr>
          <w:rStyle w:val="FootnoteCharacters"/>
        </w:rPr>
        <w:footnoteRef/>
      </w:r>
      <w:r>
        <w:rPr/>
        <w:tab/>
        <w:t xml:space="preserve"> </w:t>
      </w:r>
      <w:r>
        <w:rPr/>
        <w:tab/>
        <w:t xml:space="preserve">[307/1]  Merivale was at one time Professor of Political Economy at Oxford and published in 1841 two volumes of </w:t>
      </w:r>
      <w:r>
        <w:rPr>
          <w:i/>
          <w:iCs/>
        </w:rPr>
        <w:t xml:space="preserve">Lectures on Colonization and Colonies, </w:t>
      </w:r>
      <w:r>
        <w:rPr/>
        <w:t>by no means lacking in intrinsic value and of even greater value as typical products of that period.</w:t>
      </w:r>
    </w:p>
  </w:footnote>
  <w:footnote w:id="12">
    <w:p>
      <w:pPr>
        <w:pStyle w:val="Footnote"/>
        <w:rPr/>
      </w:pPr>
      <w:r>
        <w:rPr>
          <w:rStyle w:val="FootnoteCharacters"/>
        </w:rPr>
        <w:footnoteRef/>
      </w:r>
      <w:r>
        <w:rPr/>
        <w:tab/>
        <w:t xml:space="preserve"> </w:t>
      </w:r>
      <w:r>
        <w:rPr/>
        <w:tab/>
        <w:t xml:space="preserve">[307/2]  Sir Henry Taylor, </w:t>
      </w:r>
      <w:r>
        <w:rPr>
          <w:i/>
          <w:iCs/>
        </w:rPr>
        <w:t xml:space="preserve">Autobiography, </w:t>
      </w:r>
      <w:r>
        <w:rPr/>
        <w:t xml:space="preserve">vol. ii, pp. 2.34-42, quoted by Duncan Hall, </w:t>
      </w:r>
      <w:r>
        <w:rPr>
          <w:i/>
          <w:iCs/>
        </w:rPr>
        <w:t xml:space="preserve">The British Commonwealth of Nations </w:t>
      </w:r>
      <w:r>
        <w:rPr/>
        <w:t>(1920), pp. 50, 51.</w:t>
      </w:r>
    </w:p>
  </w:footnote>
  <w:footnote w:id="13">
    <w:p>
      <w:pPr>
        <w:pStyle w:val="Footnote"/>
        <w:rPr/>
      </w:pPr>
      <w:r>
        <w:rPr>
          <w:rStyle w:val="FootnoteCharacters"/>
        </w:rPr>
        <w:footnoteRef/>
      </w:r>
      <w:r>
        <w:rPr/>
        <w:tab/>
        <w:t xml:space="preserve"> </w:t>
      </w:r>
      <w:r>
        <w:rPr/>
        <w:tab/>
        <w:t xml:space="preserve">[307/3]  </w:t>
      </w:r>
      <w:r>
        <w:rPr>
          <w:i/>
          <w:iCs/>
        </w:rPr>
        <w:t xml:space="preserve">Ibid., </w:t>
      </w:r>
      <w:r>
        <w:rPr/>
        <w:t>p. 51.</w:t>
        <w:tab/>
      </w:r>
    </w:p>
  </w:footnote>
  <w:footnote w:id="14">
    <w:p>
      <w:pPr>
        <w:pStyle w:val="Footnote"/>
        <w:rPr/>
      </w:pPr>
      <w:r>
        <w:rPr>
          <w:rStyle w:val="FootnoteCharacters"/>
        </w:rPr>
        <w:footnoteRef/>
      </w:r>
      <w:r>
        <w:rPr/>
        <w:tab/>
        <w:t xml:space="preserve"> </w:t>
      </w:r>
      <w:r>
        <w:rPr/>
        <w:tab/>
        <w:t xml:space="preserve">[307/4]  </w:t>
      </w:r>
      <w:r>
        <w:rPr>
          <w:i/>
          <w:iCs/>
        </w:rPr>
        <w:t xml:space="preserve">The Empire. </w:t>
      </w:r>
      <w:r>
        <w:rPr/>
        <w:t>p. xix, Oxford, 1863.</w:t>
      </w:r>
    </w:p>
  </w:footnote>
  <w:footnote w:id="15">
    <w:p>
      <w:pPr>
        <w:pStyle w:val="Footnote"/>
        <w:rPr/>
      </w:pPr>
      <w:r>
        <w:rPr>
          <w:rStyle w:val="FootnoteCharacters"/>
        </w:rPr>
        <w:footnoteRef/>
      </w:r>
      <w:r>
        <w:rPr/>
        <w:tab/>
        <w:t xml:space="preserve"> </w:t>
      </w:r>
      <w:r>
        <w:rPr/>
        <w:tab/>
        <w:t xml:space="preserve">[308/1]  </w:t>
      </w:r>
      <w:r>
        <w:rPr>
          <w:i/>
          <w:iCs/>
        </w:rPr>
        <w:t xml:space="preserve">Imperial Federation, </w:t>
      </w:r>
      <w:r>
        <w:rPr/>
        <w:t>1892, pp. 10 .Seq.</w:t>
      </w:r>
    </w:p>
  </w:footnote>
  <w:footnote w:id="16">
    <w:p>
      <w:pPr>
        <w:pStyle w:val="Footnote"/>
        <w:rPr/>
      </w:pPr>
      <w:r>
        <w:rPr>
          <w:rStyle w:val="FootnoteCharacters"/>
        </w:rPr>
        <w:footnoteRef/>
      </w:r>
      <w:r>
        <w:rPr/>
        <w:tab/>
        <w:t xml:space="preserve"> </w:t>
      </w:r>
      <w:r>
        <w:rPr/>
        <w:tab/>
        <w:t xml:space="preserve">[311/1] </w:t>
      </w:r>
      <w:r>
        <w:rPr>
          <w:i/>
          <w:iCs/>
        </w:rPr>
        <w:t xml:space="preserve"> Memoir of Lord Tennyson</w:t>
      </w:r>
      <w:r>
        <w:rPr/>
        <w:t xml:space="preserve">, by his son, vol. ii, p. 143.  </w:t>
      </w:r>
      <w:r>
        <w:rPr>
          <w:i/>
          <w:iCs/>
        </w:rPr>
        <w:t>The Times</w:t>
      </w:r>
      <w:r>
        <w:rPr/>
        <w:t xml:space="preserve"> had in a recent article advised the Canadians to ‘take up their freedom’ as the days of their apprenticeship were over.  On the date, 8 November 1872, Tennyson writes in his diary, ‘Lady Franklin has sent me that Canadian bit of </w:t>
      </w:r>
      <w:r>
        <w:rPr>
          <w:i/>
          <w:iCs/>
        </w:rPr>
        <w:t>The Times</w:t>
      </w:r>
      <w:r>
        <w:rPr/>
        <w:t>.  Villainous!</w:t>
      </w:r>
    </w:p>
  </w:footnote>
  <w:footnote w:id="17">
    <w:p>
      <w:pPr>
        <w:pStyle w:val="Footnote"/>
        <w:rPr/>
      </w:pPr>
      <w:r>
        <w:rPr>
          <w:rStyle w:val="FootnoteCharacters"/>
        </w:rPr>
        <w:footnoteRef/>
      </w:r>
      <w:r>
        <w:rPr/>
        <w:tab/>
        <w:t xml:space="preserve"> </w:t>
      </w:r>
      <w:r>
        <w:rPr/>
        <w:tab/>
        <w:t xml:space="preserve">[312/1]  </w:t>
      </w:r>
      <w:r>
        <w:rPr>
          <w:i/>
          <w:iCs/>
        </w:rPr>
        <w:t xml:space="preserve">Ap. </w:t>
      </w:r>
      <w:r>
        <w:rPr/>
        <w:t xml:space="preserve">F.P. de Labilliere, </w:t>
      </w:r>
      <w:r>
        <w:rPr>
          <w:i/>
          <w:iCs/>
        </w:rPr>
        <w:t xml:space="preserve">Federal Britain, </w:t>
      </w:r>
      <w:r>
        <w:rPr/>
        <w:t>pp. 9-10.</w:t>
      </w:r>
    </w:p>
  </w:footnote>
  <w:footnote w:id="18">
    <w:p>
      <w:pPr>
        <w:pStyle w:val="Footnote"/>
        <w:rPr/>
      </w:pPr>
      <w:r>
        <w:rPr>
          <w:rStyle w:val="FootnoteCharacters"/>
        </w:rPr>
        <w:footnoteRef/>
      </w:r>
      <w:r>
        <w:rPr/>
        <w:tab/>
        <w:t xml:space="preserve"> </w:t>
      </w:r>
      <w:r>
        <w:rPr/>
        <w:tab/>
        <w:t xml:space="preserve">[313/1]  This paper is printed </w:t>
      </w:r>
      <w:r>
        <w:rPr>
          <w:i/>
          <w:iCs/>
        </w:rPr>
        <w:t xml:space="preserve">in extenso </w:t>
      </w:r>
      <w:r>
        <w:rPr/>
        <w:t xml:space="preserve">in de Labilliere, </w:t>
      </w:r>
      <w:r>
        <w:rPr>
          <w:i/>
          <w:iCs/>
        </w:rPr>
        <w:t xml:space="preserve">Federal Britain, pp. 86-124. </w:t>
      </w:r>
    </w:p>
  </w:footnote>
  <w:footnote w:id="19">
    <w:p>
      <w:pPr>
        <w:pStyle w:val="Footnote"/>
        <w:rPr/>
      </w:pPr>
      <w:r>
        <w:rPr>
          <w:rStyle w:val="FootnoteCharacters"/>
        </w:rPr>
        <w:footnoteRef/>
      </w:r>
      <w:r>
        <w:rPr/>
        <w:tab/>
        <w:t xml:space="preserve"> </w:t>
      </w:r>
      <w:r>
        <w:rPr/>
        <w:tab/>
        <w:t xml:space="preserve">[313/2]  </w:t>
      </w:r>
      <w:r>
        <w:rPr>
          <w:i/>
          <w:iCs/>
        </w:rPr>
        <w:t xml:space="preserve">Expansion of England, </w:t>
      </w:r>
      <w:r>
        <w:rPr/>
        <w:t xml:space="preserve">pp. 158-9.   </w:t>
      </w:r>
    </w:p>
  </w:footnote>
  <w:footnote w:id="20">
    <w:p>
      <w:pPr>
        <w:pStyle w:val="Footnote"/>
        <w:rPr/>
      </w:pPr>
      <w:r>
        <w:rPr>
          <w:rStyle w:val="FootnoteCharacters"/>
        </w:rPr>
        <w:footnoteRef/>
      </w:r>
      <w:r>
        <w:rPr/>
        <w:tab/>
        <w:t xml:space="preserve"> </w:t>
      </w:r>
      <w:r>
        <w:rPr/>
        <w:tab/>
        <w:t xml:space="preserve">[318/1]  </w:t>
      </w:r>
      <w:r>
        <w:rPr>
          <w:i/>
          <w:iCs/>
        </w:rPr>
        <w:t xml:space="preserve">Report of Conference, </w:t>
      </w:r>
      <w:r>
        <w:rPr/>
        <w:t xml:space="preserve">pp. 24-5, quoted </w:t>
      </w:r>
      <w:r>
        <w:rPr>
          <w:i/>
          <w:iCs/>
        </w:rPr>
        <w:t xml:space="preserve">ap. </w:t>
      </w:r>
      <w:r>
        <w:rPr/>
        <w:t xml:space="preserve">Jebb's </w:t>
      </w:r>
      <w:r>
        <w:rPr>
          <w:i/>
          <w:iCs/>
        </w:rPr>
        <w:t xml:space="preserve">The Imperial Conference - a </w:t>
      </w:r>
      <w:r>
        <w:rPr/>
        <w:t>valuable work of reference to which I desire to acknowledge my obligations.</w:t>
      </w:r>
    </w:p>
  </w:footnote>
  <w:footnote w:id="21">
    <w:p>
      <w:pPr>
        <w:pStyle w:val="Footnote"/>
        <w:rPr/>
      </w:pPr>
      <w:r>
        <w:rPr>
          <w:rStyle w:val="FootnoteCharacters"/>
        </w:rPr>
        <w:footnoteRef/>
      </w:r>
      <w:r>
        <w:rPr/>
        <w:tab/>
        <w:t xml:space="preserve"> </w:t>
      </w:r>
      <w:r>
        <w:rPr/>
        <w:tab/>
        <w:t xml:space="preserve">[319/1]  Jebb, </w:t>
      </w:r>
      <w:r>
        <w:rPr>
          <w:i/>
          <w:iCs/>
        </w:rPr>
        <w:t xml:space="preserve">op. cit. </w:t>
      </w:r>
      <w:r>
        <w:rPr/>
        <w:t>i, 310-11.</w:t>
      </w:r>
    </w:p>
  </w:footnote>
  <w:footnote w:id="22">
    <w:p>
      <w:pPr>
        <w:pStyle w:val="Footnote"/>
        <w:rPr/>
      </w:pPr>
      <w:r>
        <w:rPr>
          <w:rStyle w:val="FootnoteCharacters"/>
        </w:rPr>
        <w:footnoteRef/>
      </w:r>
      <w:r>
        <w:rPr/>
        <w:tab/>
        <w:t xml:space="preserve"> </w:t>
      </w:r>
      <w:r>
        <w:rPr/>
        <w:tab/>
        <w:t>[322/1]  Cf. Cd. 2785 of 1905.</w:t>
      </w:r>
    </w:p>
  </w:footnote>
  <w:footnote w:id="23">
    <w:p>
      <w:pPr>
        <w:pStyle w:val="Footnote"/>
        <w:rPr/>
      </w:pPr>
      <w:r>
        <w:rPr>
          <w:rStyle w:val="FootnoteCharacters"/>
        </w:rPr>
        <w:footnoteRef/>
      </w:r>
      <w:r>
        <w:rPr/>
        <w:tab/>
        <w:t xml:space="preserve"> </w:t>
      </w:r>
      <w:r>
        <w:rPr/>
        <w:tab/>
        <w:t xml:space="preserve">[324/1]  </w:t>
      </w:r>
      <w:r>
        <w:rPr>
          <w:i/>
          <w:iCs/>
        </w:rPr>
        <w:t xml:space="preserve">Minutes of Conference of 1911, </w:t>
      </w:r>
      <w:r>
        <w:rPr/>
        <w:t>Cd. 5745, p. 24.</w:t>
      </w:r>
    </w:p>
  </w:footnote>
  <w:footnote w:id="24">
    <w:p>
      <w:pPr>
        <w:pStyle w:val="Footnote"/>
        <w:rPr/>
      </w:pPr>
      <w:r>
        <w:rPr>
          <w:rStyle w:val="FootnoteCharacters"/>
        </w:rPr>
        <w:footnoteRef/>
      </w:r>
      <w:r>
        <w:rPr/>
        <w:tab/>
        <w:t xml:space="preserve"> </w:t>
      </w:r>
      <w:r>
        <w:rPr/>
        <w:tab/>
        <w:t xml:space="preserve">[325/1]  Cf. </w:t>
      </w:r>
      <w:r>
        <w:rPr>
          <w:i/>
          <w:iCs/>
        </w:rPr>
        <w:t xml:space="preserve">Minutes of Proceedings, </w:t>
      </w:r>
      <w:r>
        <w:rPr/>
        <w:t>Cd. 3523, pp. 548-60.</w:t>
      </w:r>
    </w:p>
  </w:footnote>
  <w:footnote w:id="25">
    <w:p>
      <w:pPr>
        <w:pStyle w:val="Footnote"/>
        <w:rPr/>
      </w:pPr>
      <w:r>
        <w:rPr>
          <w:rStyle w:val="FootnoteCharacters"/>
        </w:rPr>
        <w:footnoteRef/>
      </w:r>
      <w:r>
        <w:rPr/>
        <w:tab/>
        <w:t xml:space="preserve"> </w:t>
      </w:r>
      <w:r>
        <w:rPr/>
        <w:tab/>
        <w:t>[326/1]  Sir Sam Hughes, Minister of Militia in the Dominion, favoured the 1909 use of the Ross rifle which had been rejected by the British War Office.</w:t>
      </w:r>
    </w:p>
  </w:footnote>
  <w:footnote w:id="26">
    <w:p>
      <w:pPr>
        <w:pStyle w:val="Footnote"/>
        <w:rPr/>
      </w:pPr>
      <w:r>
        <w:rPr>
          <w:rStyle w:val="FootnoteCharacters"/>
        </w:rPr>
        <w:footnoteRef/>
      </w:r>
      <w:r>
        <w:rPr/>
        <w:tab/>
        <w:t xml:space="preserve"> </w:t>
      </w:r>
      <w:r>
        <w:rPr/>
        <w:tab/>
        <w:t xml:space="preserve">[331/1]  </w:t>
      </w:r>
      <w:r>
        <w:rPr>
          <w:i/>
          <w:iCs/>
        </w:rPr>
        <w:t xml:space="preserve">Minutes of Proceedings, </w:t>
      </w:r>
      <w:r>
        <w:rPr/>
        <w:t>Cd. 5745, p. 440.</w:t>
      </w:r>
    </w:p>
  </w:footnote>
  <w:footnote w:id="27">
    <w:p>
      <w:pPr>
        <w:pStyle w:val="Footnote"/>
        <w:rPr/>
      </w:pPr>
      <w:r>
        <w:rPr>
          <w:rStyle w:val="FootnoteCharacters"/>
        </w:rPr>
        <w:footnoteRef/>
      </w:r>
      <w:r>
        <w:rPr/>
        <w:tab/>
        <w:t xml:space="preserve"> </w:t>
      </w:r>
      <w:r>
        <w:rPr/>
        <w:tab/>
        <w:t xml:space="preserve">[332/1]  This speech, which will be found in </w:t>
      </w:r>
      <w:r>
        <w:rPr>
          <w:i/>
          <w:iCs/>
        </w:rPr>
        <w:t xml:space="preserve">Minutes of Proceedings, </w:t>
      </w:r>
      <w:r>
        <w:rPr/>
        <w:t xml:space="preserve">Cd. 5745, pp. 103-15, is quite distinct from the general survey of foreign affairs made </w:t>
      </w:r>
      <w:r>
        <w:rPr>
          <w:i/>
          <w:iCs/>
        </w:rPr>
        <w:t xml:space="preserve">in camera </w:t>
      </w:r>
      <w:r>
        <w:rPr/>
        <w:t>to the Committee of Defence.</w:t>
      </w:r>
    </w:p>
  </w:footnote>
  <w:footnote w:id="28">
    <w:p>
      <w:pPr>
        <w:pStyle w:val="Footnote"/>
        <w:rPr/>
      </w:pPr>
      <w:r>
        <w:rPr>
          <w:rStyle w:val="FootnoteCharacters"/>
        </w:rPr>
        <w:footnoteRef/>
      </w:r>
      <w:r>
        <w:rPr/>
        <w:tab/>
        <w:t xml:space="preserve"> </w:t>
      </w:r>
      <w:r>
        <w:rPr/>
        <w:tab/>
        <w:t xml:space="preserve">[333/1]  Sir C.P. Lucas, </w:t>
      </w:r>
      <w:r>
        <w:rPr>
          <w:i/>
          <w:iCs/>
        </w:rPr>
        <w:t xml:space="preserve">Greater Rome and Greater Britain </w:t>
      </w:r>
      <w:r>
        <w:rPr/>
        <w:t>(1912), pp. 17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7:00Z</dcterms:created>
  <dc:creator>Gary Edwards</dc:creator>
  <dc:description/>
  <dc:language>en-US</dc:language>
  <cp:lastModifiedBy>Gary Edwards</cp:lastModifiedBy>
  <dcterms:modified xsi:type="dcterms:W3CDTF">2004-01-06T02:59:00Z</dcterms:modified>
  <cp:revision>33</cp:revision>
  <dc:subject/>
  <dc:title/>
</cp:coreProperties>
</file>