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XVII. The Composite State</w:t>
      </w:r>
    </w:p>
    <w:p>
      <w:pPr>
        <w:pStyle w:val="Heading3"/>
        <w:ind w:left="1701" w:right="1702" w:hanging="0"/>
        <w:rPr/>
      </w:pPr>
      <w:r>
        <w:rPr/>
        <w:t>Personal Unions and Confederations. The United Provinces of the Netherlands</w:t>
      </w:r>
    </w:p>
    <w:p>
      <w:pPr>
        <w:pStyle w:val="QuotedText"/>
        <w:rPr/>
      </w:pPr>
      <w:r>
        <w:rPr/>
      </w:r>
    </w:p>
    <w:p>
      <w:pPr>
        <w:pStyle w:val="QuotedText"/>
        <w:rPr/>
      </w:pPr>
      <w:r>
        <w:rPr/>
        <w:t xml:space="preserve">'Federal Government is no more than a prolongation into the sphere of general government of the principle of local self-government with which all Anglo-Saxons are familiar.  It is created by the same kind of division of powers; it operates in the same way, each government supreme and independent within its own sphere and each acting upon all citizens alike.' - George Burton Adams, </w:t>
      </w:r>
      <w:r>
        <w:rPr>
          <w:i/>
          <w:iCs/>
        </w:rPr>
        <w:t>Federal Government</w:t>
      </w:r>
      <w:r>
        <w:rPr/>
        <w:t>.</w:t>
      </w:r>
    </w:p>
    <w:p>
      <w:pPr>
        <w:pStyle w:val="Normal"/>
        <w:rPr/>
      </w:pPr>
      <w:r>
        <w:rPr/>
      </w:r>
    </w:p>
    <w:p>
      <w:pPr>
        <w:pStyle w:val="QuotedText"/>
        <w:rPr/>
      </w:pPr>
      <w:r>
        <w:rPr/>
        <w:t>'Federalism is a natural constitution for a body of States which desire union and do not desire unity.' - A.V. Dicey.</w:t>
      </w:r>
    </w:p>
    <w:p>
      <w:pPr>
        <w:pStyle w:val="Normal"/>
        <w:rPr/>
      </w:pPr>
      <w:r>
        <w:rPr/>
      </w:r>
    </w:p>
    <w:p>
      <w:pPr>
        <w:pStyle w:val="QuotedText"/>
        <w:rPr/>
      </w:pPr>
      <w:r>
        <w:rPr/>
        <w:t>'La République des Provinces Unies était une fédération d’états plutôt qu'un état fédératif.' - Laveleye.</w:t>
      </w:r>
    </w:p>
    <w:p>
      <w:pPr>
        <w:pStyle w:val="Normal"/>
        <w:rPr/>
      </w:pPr>
      <w:r>
        <w:rPr/>
      </w:r>
    </w:p>
    <w:p>
      <w:pPr>
        <w:pStyle w:val="QuotedText"/>
        <w:rPr/>
      </w:pPr>
      <w:r>
        <w:rPr/>
        <w:t>'It is very probable that mankind - would have been at length obliged to live permanently under the government of a single person had they not contrived a kind of Constitution that has all the internal advantages of a republican, together with all the external force of a monarchical government.  I mean a confederate republic.  This form of government is a convention by which several petty states agree to become members of a larger one which they intend to establish.' - Montesquieu.</w:t>
      </w:r>
    </w:p>
    <w:p>
      <w:pPr>
        <w:pStyle w:val="Normal"/>
        <w:rPr/>
      </w:pPr>
      <w:r>
        <w:rPr/>
      </w:r>
    </w:p>
    <w:p>
      <w:pPr>
        <w:pStyle w:val="Heading4"/>
        <w:rPr/>
      </w:pPr>
      <w:r>
        <w:rPr/>
        <w:t>The Classification of States.</w:t>
      </w:r>
    </w:p>
    <w:p>
      <w:pPr>
        <w:pStyle w:val="Normal"/>
        <w:rPr/>
      </w:pPr>
      <w:r>
        <w:rPr/>
        <w:t>In attempting to discover for the classification of modern States a basis more logical, more differentiating, and more appropriate to modem conditions than the categories inherited from Aristotle, the suggestion was hazarded that States might be classified as unitary and federal, simple or composite.  The subsequent course of the narrative has involved frequent reference to a number of States belonging to both categories.  As yet, however, no attempt has been made to draw out systematically the essential principles which lie at the root of these two distinct types of State.  That task can no longer be deferred.</w:t>
      </w:r>
    </w:p>
    <w:p>
      <w:pPr>
        <w:pStyle w:val="Normal"/>
        <w:rPr/>
      </w:pPr>
      <w:r>
        <w:rPr/>
      </w:r>
    </w:p>
    <w:p>
      <w:pPr>
        <w:pStyle w:val="Heading4"/>
        <w:rPr/>
      </w:pPr>
      <w:r>
        <w:rPr/>
        <w:t>Federalism and Local Government.</w:t>
      </w:r>
    </w:p>
    <w:p>
      <w:pPr>
        <w:pStyle w:val="Normal"/>
        <w:rPr/>
      </w:pPr>
      <w:r>
        <w:rPr/>
        <w:t xml:space="preserve">Sir John Seeley demurred to this new basis of classification, to which he found the same objection as to the distinctions of monarchy, oligarchy, and democracy.  To </w:t>
      </w:r>
      <w:r>
        <w:rPr>
          <w:rStyle w:val="EndofPageMarker"/>
        </w:rPr>
        <w:t>[begin page 382]</w:t>
      </w:r>
      <w:r>
        <w:rPr/>
        <w:t xml:space="preserve"> him it seemed 'too purely formal and verbal'.  He denied, in fact, that between the unitary State and the federal State there is any fundamental difference in kind; he denied that 'the one is composite in any sense in which the other is simple'.  The difference, he held, was one of degree, not of kind, and depended on the extent, to which the principle of local government was carried.</w:t>
      </w:r>
    </w:p>
    <w:p>
      <w:pPr>
        <w:pStyle w:val="Normal"/>
        <w:rPr/>
      </w:pPr>
      <w:r>
        <w:rPr/>
      </w:r>
    </w:p>
    <w:p>
      <w:pPr>
        <w:pStyle w:val="Normal"/>
        <w:rPr/>
      </w:pPr>
      <w:r>
        <w:rPr/>
        <w:t>With all deference to a great historical teacher I am constrained to insist that, on the contrary, the distinction is one of kind and not merely of degree.  England, as we have seen, is pre-eminently the land of vigorous local government, yet the basis of English government (using 'English' in the narrowest sense) is essentially unitary.  The component States of the American Union and in particular the new England States - have closely followed English traditions in the matter of local government, yet they have agreed to form parts of a greater whole, conceived not in a unitarian but in a federal spirit.  The existence of vigorous local governments is, then, consistent equally with the federal and the unitary type of government; but it has no special relation to either.  France and England, for example, are alike in being unitary States; but of local government, as Anglo-Saxons understand it, France is almost innocent.  On the other hand England and France are sharply differentiated from States like Switzerland, Canada, the United States, Germany, and the Australian Commonwealth, which, though endowed with differing types of federal government, are all undeniably federal in form.</w:t>
      </w:r>
    </w:p>
    <w:p>
      <w:pPr>
        <w:pStyle w:val="Normal"/>
        <w:rPr/>
      </w:pPr>
      <w:r>
        <w:rPr/>
      </w:r>
    </w:p>
    <w:p>
      <w:pPr>
        <w:pStyle w:val="Normal"/>
        <w:rPr/>
      </w:pPr>
      <w:r>
        <w:rPr/>
        <w:t>We are impelled, then, to examine more closely and systematically than has hitherto been possible in the present work, the meaning and implications of Federalism.</w:t>
      </w:r>
    </w:p>
    <w:p>
      <w:pPr>
        <w:pStyle w:val="Normal"/>
        <w:rPr/>
      </w:pPr>
      <w:r>
        <w:rPr/>
      </w:r>
    </w:p>
    <w:p>
      <w:pPr>
        <w:pStyle w:val="Heading4"/>
        <w:rPr/>
      </w:pPr>
      <w:r>
        <w:rPr/>
        <w:t>Growth of Federalism.</w:t>
      </w:r>
    </w:p>
    <w:p>
      <w:pPr>
        <w:pStyle w:val="Normal"/>
        <w:rPr/>
      </w:pPr>
      <w:r>
        <w:rPr/>
        <w:t xml:space="preserve">On the threshold of the investigation one fact obtrudes itself.  The principle of Federalism maybe sound or unsound; it may represent, as some contend, a clumsy contrivance for 'papering over political cracks'; or, as others hold, it may contain the germ of a political experiment more hopeful for the future of mankind than any of which the </w:t>
      </w:r>
      <w:r>
        <w:rPr>
          <w:rStyle w:val="EndofPageMarker"/>
        </w:rPr>
        <w:t>[begin page 383]</w:t>
      </w:r>
      <w:r>
        <w:rPr/>
        <w:t xml:space="preserve"> world has hitherto had experience.  Be that as it may, this much is certain: that the principle has within the last sixty years exhibited extraordinary vitality, and has been more widely applied than at any previous period in world-history. When Mr. Freeman embarked, in 1863, upon the task of writing the history of Federal Government, he could rely for illustration of the principle upon only three conspicuous instances among the States of the modern world: the United Provinces of the Netherlands, the United States of America, and the Swiss Confederation; and of these the first afforded a very imperfect example of Federalism, while the last was still short of the perfect form attained in 1874.  As a fact almost the whole of Freeman's uncompleted work was devoted to an analytical examination of the 'Leagues' among the ancient Greek States.  In the sixty years which have elapsed since the publication of Freeman's torso there have come into being the Federal Dominion of Canada, the North German Confederation, subsequently developed and expanded into the German Empire, and the Commonwealth of Australia, not to mention the federal republics, too frequently neglected by the Constitutional jurist, of Central and Southern America.</w:t>
      </w:r>
    </w:p>
    <w:p>
      <w:pPr>
        <w:pStyle w:val="Normal"/>
        <w:rPr/>
      </w:pPr>
      <w:r>
        <w:rPr/>
      </w:r>
    </w:p>
    <w:p>
      <w:pPr>
        <w:pStyle w:val="Heading4"/>
        <w:rPr/>
      </w:pPr>
      <w:r>
        <w:rPr/>
        <w:t>Centripetal Tendency of Federal States.</w:t>
      </w:r>
    </w:p>
    <w:p>
      <w:pPr>
        <w:pStyle w:val="Normal"/>
        <w:rPr/>
      </w:pPr>
      <w:r>
        <w:rPr/>
        <w:t xml:space="preserve">Another point in connexion with the recent history of Federalism is not less remarkable than its rapidly extending application.  Not only have more and more States adopted this form of government, but, in the States which have adopted it, there has been an intensification of the principle.  Centripetal forces have almost everywhere gained at the expense of centrifugal.  Take the federal Republic of Switzerland.  The Cantons, as we have seen, still jealously maintain their traditional autonomy; the forest communities still adhere to the primitive methods of direct democracy, and have indeed infused the whole federal Constitution with something of their own faith and practice; yet even in Switzerland the centripetal principle is unmistakably asserting itself.  In the United States of America, still more markedly in Germany, and even in </w:t>
      </w:r>
      <w:r>
        <w:rPr>
          <w:rStyle w:val="EndofPageMarker"/>
        </w:rPr>
        <w:t>[begin page 384]</w:t>
      </w:r>
      <w:r>
        <w:rPr/>
        <w:t xml:space="preserve"> Australia, the same tendency is observable.  In the Netherlands State individualism has almost disappeared.</w:t>
      </w:r>
    </w:p>
    <w:p>
      <w:pPr>
        <w:pStyle w:val="Normal"/>
        <w:rPr/>
      </w:pPr>
      <w:r>
        <w:rPr/>
      </w:r>
    </w:p>
    <w:p>
      <w:pPr>
        <w:pStyle w:val="Normal"/>
        <w:rPr/>
      </w:pPr>
      <w:r>
        <w:rPr/>
        <w:t>Composite States, which have not adopted the federal principle, have exhibited, on the contrary, a marked tendency towards disruption.  The union which subsisted between Norway and Sweden from 1814 to 1905 was not genuinely federal but personal.  The same is true of Austria-Hungary.  In neither case has union survived.  The tie which united Ireland to Great Britain under the Grattan Constitution (1782-1800) was hardly more than personal, and it is difficult to resist the contention that in 1800 the only alternative to separation was that which Pitt adopted.</w:t>
      </w:r>
    </w:p>
    <w:p>
      <w:pPr>
        <w:pStyle w:val="Normal"/>
        <w:rPr/>
      </w:pPr>
      <w:r>
        <w:rPr/>
      </w:r>
    </w:p>
    <w:p>
      <w:pPr>
        <w:pStyle w:val="Normal"/>
        <w:rPr/>
      </w:pPr>
      <w:r>
        <w:rPr/>
        <w:t>May we, then, infer that a bias towards integration is inherent in all genuinely federal Constitutions?  The temptation is strong, and would seem to be encouraged by what formal logicians know as the 'method of agreement and differences'; but it must at least be resisted until we are in a position to decide what Federalism really implies.</w:t>
      </w:r>
    </w:p>
    <w:p>
      <w:pPr>
        <w:pStyle w:val="Normal"/>
        <w:rPr/>
      </w:pPr>
      <w:r>
        <w:rPr/>
      </w:r>
    </w:p>
    <w:p>
      <w:pPr>
        <w:pStyle w:val="Heading4"/>
        <w:rPr/>
      </w:pPr>
      <w:r>
        <w:rPr/>
        <w:t>What is Federalism?</w:t>
      </w:r>
    </w:p>
    <w:p>
      <w:pPr>
        <w:pStyle w:val="Normal"/>
        <w:rPr/>
      </w:pPr>
      <w:r>
        <w:rPr/>
        <w:t>What, then, is Federalism?  'A Federal Commonwealth writes Freeman, 'in its perfect form is one which forms a single State in its relations to other nations but which consists of many States with regard to its internal government.</w:t>
      </w:r>
      <w:r>
        <w:rPr>
          <w:rStyle w:val="FootnoteCharacters"/>
          <w:rStyle w:val="FootnoteAnchor"/>
        </w:rPr>
        <w:footnoteReference w:id="2"/>
      </w:r>
      <w:r>
        <w:rPr/>
        <w:t xml:space="preserve">  ‘A federal State', writes Dicey, ' is a political contrivance intended to reconcile national unity and power with the maintenance of State rights.</w:t>
      </w:r>
      <w:r>
        <w:rPr>
          <w:rStyle w:val="FootnoteCharacters"/>
          <w:rStyle w:val="FootnoteAnchor"/>
        </w:rPr>
        <w:footnoteReference w:id="3"/>
      </w:r>
      <w:r>
        <w:rPr/>
        <w:t xml:space="preserve">  More scientific and more precise is Monsieur Borel's definition:</w:t>
      </w:r>
    </w:p>
    <w:p>
      <w:pPr>
        <w:pStyle w:val="Normal"/>
        <w:rPr/>
      </w:pPr>
      <w:r>
        <w:rPr/>
      </w:r>
    </w:p>
    <w:p>
      <w:pPr>
        <w:pStyle w:val="QuotedText"/>
        <w:rPr/>
      </w:pPr>
      <w:r>
        <w:rPr/>
        <w:t>‘</w:t>
      </w:r>
      <w:r>
        <w:rPr/>
        <w:t>Létat fédératif est l'état dans lequel une certaine participation à l'exercice du pouvoir souverain est accordée à des collectivités inférieures, soit qu'on les adjoigne à l'organe souverain pour la formation de la volonté nationale, soit que, prises dans leur totalité, elles forment elles-mêmes cet orgar souverain.’</w:t>
      </w:r>
      <w:r>
        <w:rPr>
          <w:rStyle w:val="FootnoteCharacters"/>
          <w:rStyle w:val="FootnoteAnchor"/>
        </w:rPr>
        <w:footnoteReference w:id="4"/>
      </w:r>
    </w:p>
    <w:p>
      <w:pPr>
        <w:pStyle w:val="Normal"/>
        <w:rPr/>
      </w:pPr>
      <w:r>
        <w:rPr/>
      </w:r>
    </w:p>
    <w:p>
      <w:pPr>
        <w:pStyle w:val="Normal"/>
        <w:rPr/>
      </w:pPr>
      <w:r>
        <w:rPr/>
        <w:t>Sir Herbert Samuel's definition is as follows:</w:t>
      </w:r>
    </w:p>
    <w:p>
      <w:pPr>
        <w:pStyle w:val="Normal"/>
        <w:rPr/>
      </w:pPr>
      <w:r>
        <w:rPr/>
      </w:r>
    </w:p>
    <w:p>
      <w:pPr>
        <w:pStyle w:val="QuotedText"/>
        <w:rPr/>
      </w:pPr>
      <w:r>
        <w:rPr/>
        <w:t xml:space="preserve">'A federal State is one in which there is a central authority that represents the whole, and acts on behalf of the whole in </w:t>
      </w:r>
      <w:r>
        <w:rPr>
          <w:rStyle w:val="EndofPageMarker"/>
        </w:rPr>
        <w:t>[begin page 385]</w:t>
      </w:r>
      <w:r>
        <w:rPr/>
        <w:t xml:space="preserve"> external-affairs and in such internal affairs as are held to be of common interest; and in which there are also provincial authorities with powers of legislation and administration within the sphere allotted to them by the Constitution.’</w:t>
      </w:r>
      <w:r>
        <w:rPr>
          <w:rStyle w:val="FootnoteCharacters"/>
          <w:rStyle w:val="FootnoteAnchor"/>
        </w:rPr>
        <w:footnoteReference w:id="5"/>
      </w:r>
    </w:p>
    <w:p>
      <w:pPr>
        <w:pStyle w:val="Normal"/>
        <w:rPr/>
      </w:pPr>
      <w:r>
        <w:rPr/>
      </w:r>
    </w:p>
    <w:p>
      <w:pPr>
        <w:pStyle w:val="Heading4"/>
        <w:rPr/>
      </w:pPr>
      <w:r>
        <w:rPr/>
        <w:t xml:space="preserve">Is the Tendency of Federalism Centripetal? </w:t>
      </w:r>
    </w:p>
    <w:p>
      <w:pPr>
        <w:pStyle w:val="Normal"/>
        <w:rPr/>
      </w:pPr>
      <w:r>
        <w:rPr/>
        <w:t>At this point the question, already noted, again obtrudes itself.  There is no doubt that, speaking generally, federation has marked a stage, in some cases a transitory stage, on the road towards unification, not on that towards disintegration.  Is this of the essence of federalism?  Or is it accidental?  Mr. Freeman answers the question without hesitation:</w:t>
      </w:r>
    </w:p>
    <w:p>
      <w:pPr>
        <w:pStyle w:val="Normal"/>
        <w:rPr/>
      </w:pPr>
      <w:r>
        <w:rPr/>
      </w:r>
    </w:p>
    <w:p>
      <w:pPr>
        <w:pStyle w:val="QuotedText"/>
        <w:rPr/>
      </w:pPr>
      <w:r>
        <w:rPr/>
        <w:t>'A Federal Union', he writes, 'to be of any value must arise by the establishment of a closer tie between elements which were before distinct, not by the division of members which have been hitherto more closely united. . . . No one could wish to cut up our United Kingdom into a Federation, to invest English Counties with the rights of American States, or even to restore Scotland and Ireland to the quasi-federal position which they held before their respective unions. . . . Federalism is out of place if it attempts either to break asunder what is already more closely united, or to unite what is wholly incapable of union.’</w:t>
      </w:r>
      <w:r>
        <w:rPr>
          <w:rStyle w:val="FootnoteCharacters"/>
          <w:rStyle w:val="FootnoteAnchor"/>
        </w:rPr>
        <w:footnoteReference w:id="6"/>
      </w:r>
    </w:p>
    <w:p>
      <w:pPr>
        <w:pStyle w:val="Normal"/>
        <w:rPr/>
      </w:pPr>
      <w:r>
        <w:rPr/>
      </w:r>
    </w:p>
    <w:p>
      <w:pPr>
        <w:pStyle w:val="Normal"/>
        <w:rPr/>
      </w:pPr>
      <w:r>
        <w:rPr/>
        <w:t>It may, perhaps, be objected that Freeman's conclusion, stated with characteristic dogmatism, was the result of an over-hasty generalization from instances which in 1863 were less numerous than they are today.  But a writer who has had the advantage of another half-century of experience reaches a similar conclusion:</w:t>
      </w:r>
    </w:p>
    <w:p>
      <w:pPr>
        <w:pStyle w:val="Normal"/>
        <w:rPr/>
      </w:pPr>
      <w:r>
        <w:rPr/>
      </w:r>
    </w:p>
    <w:p>
      <w:pPr>
        <w:pStyle w:val="QuotedText"/>
        <w:rPr/>
      </w:pPr>
      <w:r>
        <w:rPr/>
        <w:t>'Federalism', he writes, 'is the coming together of a number of States formerly separated and sovereign into some kind of arrangement to secure the common safety and prosperity.  These various independent or quasi-independent Governments agree to give up to the Federal Government a greater or less proportion of their independence. . . .  It is a movement from disunion towards union, a change from the centrifugal principles of political action to the centripetal.’</w:t>
      </w:r>
      <w:r>
        <w:rPr>
          <w:rStyle w:val="FootnoteCharacters"/>
          <w:rStyle w:val="FootnoteAnchor"/>
        </w:rPr>
        <w:footnoteReference w:id="7"/>
      </w:r>
    </w:p>
    <w:p>
      <w:pPr>
        <w:pStyle w:val="Normal"/>
        <w:rPr/>
      </w:pPr>
      <w:r>
        <w:rPr>
          <w:rStyle w:val="EndofPageMarker"/>
        </w:rPr>
        <w:t>[begin page 386]</w:t>
      </w:r>
    </w:p>
    <w:p>
      <w:pPr>
        <w:pStyle w:val="Normal"/>
        <w:rPr>
          <w:rStyle w:val="EndofPageMarker"/>
        </w:rPr>
      </w:pPr>
      <w:r>
        <w:rPr/>
      </w:r>
    </w:p>
    <w:p>
      <w:pPr>
        <w:pStyle w:val="Normal"/>
        <w:rPr/>
      </w:pPr>
      <w:r>
        <w:rPr/>
        <w:t>Professor Henry Sidgwick, an authority not less entitled to respect, expresses a contrary view; he points to</w:t>
      </w:r>
    </w:p>
    <w:p>
      <w:pPr>
        <w:pStyle w:val="Normal"/>
        <w:rPr/>
      </w:pPr>
      <w:r>
        <w:rPr/>
      </w:r>
    </w:p>
    <w:p>
      <w:pPr>
        <w:pStyle w:val="QuotedText"/>
        <w:rPr/>
      </w:pPr>
      <w:r>
        <w:rPr/>
        <w:t>‘</w:t>
      </w:r>
      <w:r>
        <w:rPr/>
        <w:t>another way distinct from union of communities previously independent, in which in modern times federality has come to, be developed: namely by the establishment of secured local liberties, mainly under the influence of the sentiment of nationality, in States that were previously of the unitary type.</w:t>
      </w:r>
      <w:r>
        <w:rPr>
          <w:rStyle w:val="FootnoteCharacters"/>
          <w:rStyle w:val="FootnoteAnchor"/>
        </w:rPr>
        <w:footnoteReference w:id="8"/>
      </w:r>
    </w:p>
    <w:p>
      <w:pPr>
        <w:pStyle w:val="Normal"/>
        <w:rPr/>
      </w:pPr>
      <w:r>
        <w:rPr/>
      </w:r>
    </w:p>
    <w:p>
      <w:pPr>
        <w:pStyle w:val="Heading4"/>
        <w:rPr/>
      </w:pPr>
      <w:r>
        <w:rPr/>
        <w:t>Conditions of Federalism.</w:t>
      </w:r>
    </w:p>
    <w:p>
      <w:pPr>
        <w:pStyle w:val="Normal"/>
        <w:rPr/>
      </w:pPr>
      <w:r>
        <w:rPr/>
        <w:t>These opinions and definitions are cited as the readiest means of indicating some of the outstanding characteristics of federal government, and also because they point to certain conditions essential to the success of a peculiarly delicate and difficult form of constitution.  Among these conditions three stand out conspicuously.</w:t>
      </w:r>
    </w:p>
    <w:p>
      <w:pPr>
        <w:pStyle w:val="Normal"/>
        <w:rPr/>
      </w:pPr>
      <w:r>
        <w:rPr/>
      </w:r>
    </w:p>
    <w:p>
      <w:pPr>
        <w:pStyle w:val="Normal"/>
        <w:numPr>
          <w:ilvl w:val="0"/>
          <w:numId w:val="2"/>
        </w:numPr>
        <w:tabs>
          <w:tab w:val="clear" w:pos="720"/>
          <w:tab w:val="left" w:pos="0" w:leader="none"/>
          <w:tab w:val="left" w:pos="360" w:leader="none"/>
        </w:tabs>
        <w:ind w:left="1080" w:hanging="720"/>
        <w:rPr/>
      </w:pPr>
      <w:r>
        <w:rPr>
          <w:b/>
          <w:bCs/>
        </w:rPr>
        <w:t>First</w:t>
      </w:r>
      <w:r>
        <w:rPr/>
        <w:t>, there must be a group of communities, so far united by blood, or creed, or language, by local contiguity or political tradition, as to desire union; but not so closely connected by all or any of these ties as to be satisfied with nothing short of unity.  Nowhere is this condition more literally fulfilled than in the Swiss Confederation; though it is hardly less so in the modern German Reich.</w:t>
      </w:r>
    </w:p>
    <w:p>
      <w:pPr>
        <w:pStyle w:val="Normal"/>
        <w:numPr>
          <w:ilvl w:val="0"/>
          <w:numId w:val="0"/>
        </w:numPr>
        <w:ind w:hanging="0"/>
        <w:rPr/>
      </w:pPr>
      <w:r>
        <w:rPr/>
      </w:r>
    </w:p>
    <w:p>
      <w:pPr>
        <w:pStyle w:val="Normal"/>
        <w:numPr>
          <w:ilvl w:val="0"/>
          <w:numId w:val="2"/>
        </w:numPr>
        <w:tabs>
          <w:tab w:val="clear" w:pos="720"/>
          <w:tab w:val="left" w:pos="0" w:leader="none"/>
          <w:tab w:val="left" w:pos="360" w:leader="none"/>
        </w:tabs>
        <w:ind w:left="1080" w:hanging="720"/>
        <w:rPr/>
      </w:pPr>
      <w:r>
        <w:rPr>
          <w:b/>
          <w:bCs/>
        </w:rPr>
        <w:t>Secondly</w:t>
      </w:r>
      <w:r>
        <w:rPr/>
        <w:t>, none of the States should be individually so powerful as to be able single-handed to resist foreign encroachments, and maintain their own independence.  This was, as we have already seen, the finally compelling motive which brought into federal union the Australian Colonies of the British Crown.  So long as those colonies had the Southern Pacific to themselves attempts at union were repeatedly disappointed: the appearance of European neighbours induced a more accommodating spirit.</w:t>
      </w:r>
    </w:p>
    <w:p>
      <w:pPr>
        <w:pStyle w:val="Normal"/>
        <w:numPr>
          <w:ilvl w:val="0"/>
          <w:numId w:val="0"/>
        </w:numPr>
        <w:ind w:hanging="0"/>
        <w:rPr/>
      </w:pPr>
      <w:r>
        <w:rPr/>
      </w:r>
    </w:p>
    <w:p>
      <w:pPr>
        <w:pStyle w:val="Normal"/>
        <w:numPr>
          <w:ilvl w:val="0"/>
          <w:numId w:val="2"/>
        </w:numPr>
        <w:tabs>
          <w:tab w:val="clear" w:pos="720"/>
          <w:tab w:val="left" w:pos="0" w:leader="none"/>
          <w:tab w:val="left" w:pos="360" w:leader="none"/>
        </w:tabs>
        <w:ind w:left="720" w:hanging="360"/>
        <w:rPr/>
      </w:pPr>
      <w:r>
        <w:rPr>
          <w:b/>
          <w:bCs/>
        </w:rPr>
        <w:t>A third condition</w:t>
      </w:r>
      <w:r>
        <w:rPr/>
        <w:t xml:space="preserve"> is, that there should be no marked inequality among the several contracting States.  This is a condition which in its entirety is virtually unattainable.  But it is important, as John Stuart Mill points out, 'that there should not be any one State so much more powerful than the rest, as to be capable of vying in strength with many of them combined.  If there be such a one, it will insist on being master of the </w:t>
      </w:r>
      <w:r>
        <w:rPr>
          <w:rStyle w:val="EndofPageMarker"/>
        </w:rPr>
        <w:t>[begin page 387]</w:t>
      </w:r>
      <w:r>
        <w:rPr/>
        <w:t xml:space="preserve"> joint deliberations: if there be two they will be irresistible when they agree; and whenever they differ everything will be decided by a struggle for ascendancy between the rivals.</w:t>
      </w:r>
      <w:r>
        <w:rPr>
          <w:rStyle w:val="FootnoteCharacters"/>
          <w:rStyle w:val="FootnoteAnchor"/>
        </w:rPr>
        <w:footnoteReference w:id="9"/>
      </w:r>
    </w:p>
    <w:p>
      <w:pPr>
        <w:pStyle w:val="Normal"/>
        <w:rPr/>
      </w:pPr>
      <w:r>
        <w:rPr/>
      </w:r>
    </w:p>
    <w:p>
      <w:pPr>
        <w:pStyle w:val="Normal"/>
        <w:rPr/>
      </w:pPr>
      <w:r>
        <w:rPr/>
        <w:t xml:space="preserve">To this defect Mill ascribed the failure of the German Bund (of 1815), and many publicists hold the opinion that the predominance of Prussia vitiates the federal principle in the modern German </w:t>
      </w:r>
      <w:r>
        <w:rPr>
          <w:i/>
          <w:iCs/>
        </w:rPr>
        <w:t>Reich</w:t>
      </w:r>
      <w:r>
        <w:rPr/>
        <w:t>.  Bismarck unquestionably aimed rather at the Prussianization of Germany than at the creation of a true federal State.  He did not succeed to the full extent of his ambition.  Nevertheless, it remains true that Germany is on this account a less perfect type of the federal State than the United States of America or the Australian Commonwealth.</w:t>
      </w:r>
    </w:p>
    <w:p>
      <w:pPr>
        <w:pStyle w:val="Normal"/>
        <w:rPr/>
      </w:pPr>
      <w:r>
        <w:rPr/>
      </w:r>
    </w:p>
    <w:p>
      <w:pPr>
        <w:pStyle w:val="Normal"/>
        <w:rPr/>
      </w:pPr>
      <w:r>
        <w:rPr/>
        <w:t xml:space="preserve">Federalism, then, must be regarded as a half-way house between entire independence and a compact and completely homogeneous national unity.  Mazzini was not without fear lest his ideal of a united Italy should be frustrated by a federal compromise promoted by the diplomatists.  'Never rise in any other name than that of Italy, and of all Italy.'  Such was the adjuration addressed to his disciples in the </w:t>
      </w:r>
      <w:r>
        <w:rPr>
          <w:i/>
          <w:iCs/>
        </w:rPr>
        <w:t>Young Italy Association</w:t>
      </w:r>
      <w:r>
        <w:rPr/>
        <w:t xml:space="preserve">.  'Federalism', he insisted, 'would cancel the great mission of Italy in the world.'  </w:t>
      </w:r>
      <w:r>
        <w:rPr>
          <w:i/>
          <w:iCs/>
        </w:rPr>
        <w:t>Young Italy</w:t>
      </w:r>
      <w:r>
        <w:rPr/>
        <w:t xml:space="preserve">, therefore, must be steadfastly unitarian.  The genius of Richelieu and Colbert overcame the disintegrating elements which down to the seventeenth century still threatened the unity of France.  Richelieu's victory over the Huguenots and the great nobles, the commercial unification carried through by Colbert, gave to the last days of the old monarchy a delusive appearance of centralization.  But not until the steam roller of the Revolution had passed over her surface, levelling all excrescences, constitutional, ecclesiastical, social, and economical, did France become really and effectively one.  Not even in France, still less in Italy, least of all in Germany, has unification been an unmixed advantage, yet, politically, no one can doubt that to that side the balance </w:t>
      </w:r>
      <w:r>
        <w:rPr>
          <w:rStyle w:val="EndofPageMarker"/>
        </w:rPr>
        <w:t>[begin page 388]</w:t>
      </w:r>
      <w:r>
        <w:rPr/>
        <w:t xml:space="preserve"> heavily inclines.  Federalism, then, is essentially a compromise.  John Stuart Mill declared that ‘where the conditions exist for the formation of efficient and durable federal unions the multiplication of them is always a benefit to the world'.  But Mill, as we have seen, regarded federalism solely as an integrating process; he was contrasting federal union not with unit but with separation and independence.  Mr. Freeman, on the other hand, contrasting it on the one side with the small City-State of antiquity and, on the other, with the big unitary States which are characteristic of the modern world, found it to, exhibit some of the advantages, but also some of the disadvantages, of both systems.  As compared with the City-State, Federalism is, he contended, less effective in promoting the political education of the individual citizen; but it is more effective as a factor in the maintenance of international peace and order.  Compared, on the other hand, with the big unitary Nation-State, it is better calculated to improve the political education of the citizen, but more apt to promote or to invite international hostilities.</w:t>
      </w:r>
    </w:p>
    <w:p>
      <w:pPr>
        <w:pStyle w:val="Normal"/>
        <w:rPr/>
      </w:pPr>
      <w:r>
        <w:rPr/>
      </w:r>
    </w:p>
    <w:p>
      <w:pPr>
        <w:pStyle w:val="Heading4"/>
        <w:rPr/>
      </w:pPr>
      <w:r>
        <w:rPr/>
        <w:t>Federalism and Peace</w:t>
      </w:r>
    </w:p>
    <w:p>
      <w:pPr>
        <w:pStyle w:val="Normal"/>
        <w:rPr/>
      </w:pPr>
      <w:r>
        <w:rPr/>
        <w:t>Is this comparison a fair one or the inference sound?  Is it true that Federalism is less favourable to the maintenance of international peace than unitarianism on the large scale.  Would Germany, for example, have been less menacing to European peace if the work of Bismarck had been carried to its logical conclusion, and the Hohenzollerns had established a unitary State?  But this illustration is not perhaps at the moment felicitous.  Switzerland is a safer one.  Does federal Switzerland more seriously threaten the peace of Europe than Norway?  But again the comparison is something less than satisfactory.  For Switzerland is in a peculiar international position.  Let us go farther a field.  Is federal Australia more likely to invite attack or to initiate hostilities than unitary South Africa?  He would be a rash man who would answer these questions with a categorical affirmative.</w:t>
      </w:r>
    </w:p>
    <w:p>
      <w:pPr>
        <w:pStyle w:val="Normal"/>
        <w:rPr/>
      </w:pPr>
      <w:r>
        <w:rPr/>
      </w:r>
    </w:p>
    <w:p>
      <w:pPr>
        <w:pStyle w:val="Normal"/>
        <w:rPr/>
      </w:pPr>
      <w:r>
        <w:rPr/>
        <w:t xml:space="preserve">If then we are bidden to regard federalism as merely </w:t>
      </w:r>
      <w:r>
        <w:rPr>
          <w:rStyle w:val="EndofPageMarker"/>
        </w:rPr>
        <w:t>[begin page 389]</w:t>
      </w:r>
      <w:r>
        <w:rPr/>
        <w:t xml:space="preserve"> a compromise; if it be dismissed as a half-way house; we may fairly retort that it is a compromise which is by no means devoid of compensating advantages as compared with the unitary City-State of the ancient world; and that it is not inherently inferior to the great Nation-State which, for some four hundred years, was the typical product of modern political development.</w:t>
      </w:r>
    </w:p>
    <w:p>
      <w:pPr>
        <w:pStyle w:val="Normal"/>
        <w:rPr/>
      </w:pPr>
      <w:r>
        <w:rPr/>
      </w:r>
    </w:p>
    <w:p>
      <w:pPr>
        <w:pStyle w:val="Heading4"/>
        <w:rPr/>
      </w:pPr>
      <w:r>
        <w:rPr/>
        <w:t>Embryonic Federal Forms.</w:t>
      </w:r>
    </w:p>
    <w:p>
      <w:pPr>
        <w:pStyle w:val="Normal"/>
        <w:rPr/>
      </w:pPr>
      <w:r>
        <w:rPr/>
        <w:t>For the better apprehension of the characteristic features of the genuine federal State it may be useful, in the next Federal place, to notice certain types of constitutions which though not unitary still fall demonstrably short of true federalism.  These 'composite' States are of various grades.</w:t>
      </w:r>
    </w:p>
    <w:p>
      <w:pPr>
        <w:pStyle w:val="Normal"/>
        <w:rPr/>
      </w:pPr>
      <w:r>
        <w:rPr/>
      </w:r>
    </w:p>
    <w:p>
      <w:pPr>
        <w:pStyle w:val="Heading4"/>
        <w:rPr/>
      </w:pPr>
      <w:r>
        <w:rPr/>
        <w:t>Personal Union: the Hapsburg Monarchy.</w:t>
      </w:r>
    </w:p>
    <w:p>
      <w:pPr>
        <w:pStyle w:val="Normal"/>
        <w:rPr/>
      </w:pPr>
      <w:r>
        <w:rPr/>
        <w:t xml:space="preserve">Lowest in the scale of composite States is the Personal Union, a species of which the dual monarchy of the Hapsburgs was typical.  After the defeat of Austria at the hands of Prussia at Königgrätz (Sadowa), the Hapsburg Emperor, expelled by Bismarck from Germany and from Italy, was impelled, if his Empire was not to forfeit its high estate among the 'Powers', to come to terms with his Hungarian subjects.  The Constitution of Hungary, dating in large part from immemorial antiquity, had been further defined by the </w:t>
      </w:r>
      <w:r>
        <w:rPr>
          <w:i/>
          <w:iCs/>
        </w:rPr>
        <w:t>Golden Bull</w:t>
      </w:r>
      <w:r>
        <w:rPr/>
        <w:t xml:space="preserve"> of Andreas </w:t>
      </w:r>
      <w:r>
        <w:rPr>
          <w:rFonts w:eastAsia="Times New Roman" w:cs="Times New Roman" w:ascii="Times New Roman" w:hAnsi="Times New Roman"/>
          <w:sz w:val="24"/>
          <w:szCs w:val="24"/>
        </w:rPr>
        <w:t>II</w:t>
      </w:r>
      <w:r>
        <w:rPr/>
        <w:t xml:space="preserve"> in 1222, but from 1527 onwards a part of Hungary, and eventually the whole of that ancient kingdom, was attached to the Crown of Austria.  Until the close of the seventeenth century the union of the Crowns was purely personal; but in 1687 the Emperor Leopold </w:t>
      </w:r>
      <w:r>
        <w:rPr>
          <w:rFonts w:eastAsia="Times New Roman" w:cs="Times New Roman" w:ascii="Times New Roman" w:hAnsi="Times New Roman"/>
          <w:sz w:val="24"/>
          <w:szCs w:val="24"/>
        </w:rPr>
        <w:t>I</w:t>
      </w:r>
      <w:r>
        <w:rPr/>
        <w:t xml:space="preserve"> induced his Hungarian subjects to abrogate certain portions of the </w:t>
      </w:r>
      <w:r>
        <w:rPr>
          <w:i/>
          <w:iCs/>
        </w:rPr>
        <w:t>Golden Bull</w:t>
      </w:r>
      <w:r>
        <w:rPr/>
        <w:t xml:space="preserve">, and in particular the clause which guaranteed the elective character of the Hungarian Crown.  The Crown was henceforward to be hereditary in the House of Hapsburg.  A further step was taken by the Emperor Charles </w:t>
      </w:r>
      <w:r>
        <w:rPr>
          <w:rFonts w:eastAsia="Times New Roman" w:cs="Times New Roman" w:ascii="Times New Roman" w:hAnsi="Times New Roman"/>
          <w:sz w:val="24"/>
          <w:szCs w:val="24"/>
        </w:rPr>
        <w:t>VI</w:t>
      </w:r>
      <w:r>
        <w:rPr/>
        <w:t xml:space="preserve">, in the Pragmatic Sanction of 1713, whereby Hungary was declared inseparable from the Hapsburg dominions, so long as there should be a legal heir, while, on the other hand, the Hapsburg Sovereign swore to preserve the Hungarian </w:t>
      </w:r>
      <w:r>
        <w:rPr>
          <w:rStyle w:val="EndofPageMarker"/>
        </w:rPr>
        <w:t>[begin page 390]</w:t>
      </w:r>
      <w:r>
        <w:rPr/>
        <w:t xml:space="preserve"> Constitution intact, with all the rights, privileges, laws, and customs of the Kingdom.  'Threatened by the centralizing policy of Joseph </w:t>
      </w:r>
      <w:r>
        <w:rPr>
          <w:rFonts w:eastAsia="Times New Roman" w:cs="Times New Roman" w:ascii="Times New Roman" w:hAnsi="Times New Roman"/>
          <w:sz w:val="24"/>
          <w:szCs w:val="24"/>
        </w:rPr>
        <w:t>II</w:t>
      </w:r>
      <w:r>
        <w:rPr/>
        <w:t xml:space="preserve">, Hungarian autonomy was saved by the tact of his successor, Leopold </w:t>
      </w:r>
      <w:r>
        <w:rPr>
          <w:rFonts w:eastAsia="Times New Roman" w:cs="Times New Roman" w:ascii="Times New Roman" w:hAnsi="Times New Roman"/>
          <w:sz w:val="24"/>
          <w:szCs w:val="24"/>
        </w:rPr>
        <w:t>II</w:t>
      </w:r>
      <w:r>
        <w:rPr/>
        <w:t>, only, however, to be sacrificed to the reaction which followed on the abortive risings of 1848.  The abolition of the Hungarian Constitution in 1848 was followed by ten years of repression; but in October 1860 the Emperor Francis Joseph issued the 'October Diploma' by which a species of federalism was introduced into the institutions of the Empire; all its 'provinces' (of which Hungary was one) being invited to send representatives to a federal diet in Vienna.  Federalism, under a predominant partner, failed, however, to satisfy the autonomist aspirations of a people who for seven hundred years had been wont to elect their own King, and for eight hundred had enjoyed at least a semblance of constitutional government.</w:t>
      </w:r>
    </w:p>
    <w:p>
      <w:pPr>
        <w:pStyle w:val="Normal"/>
        <w:rPr/>
      </w:pPr>
      <w:r>
        <w:rPr/>
      </w:r>
    </w:p>
    <w:p>
      <w:pPr>
        <w:pStyle w:val="Normal"/>
        <w:rPr/>
      </w:pPr>
      <w:r>
        <w:rPr/>
        <w:t>Consequently, after the Austrian defeat by Prussia in 1866, Francis Déak, the leader of the Hungarian autonomists, was summoned to Vienna, and the details of a Compromise (</w:t>
      </w:r>
      <w:r>
        <w:rPr>
          <w:i/>
          <w:iCs/>
        </w:rPr>
        <w:t>Ausgleich</w:t>
      </w:r>
      <w:r>
        <w:rPr/>
        <w:t>) were worked out between him and the Austrian Chancellor, Baron Beust. The Emperor Francis Joseph consented to be crowned apostolic King of Hungary in the cathedral of Buda Pesth, and the two kingdoms were placed on a basis of complete equality and, technically, of independence.  Each kingdom was to have its own Legislature, its own Executive, and its own Judiciary; but, in addition, each Legislature was to appoint a Delegation of sixty members for common consultation on the affairs of the dual (but not joint) monarchy, and there were to be three joint ministries for Foreign Affairs, Finance, and War.  After the Treaty of Berlin (1878) it was further agreed that Bosnia and the Herzegovina should be jointly administered as 'Common Imperial Territory’.</w:t>
      </w:r>
    </w:p>
    <w:p>
      <w:pPr>
        <w:pStyle w:val="Normal"/>
        <w:rPr/>
      </w:pPr>
      <w:r>
        <w:rPr/>
      </w:r>
    </w:p>
    <w:p>
      <w:pPr>
        <w:pStyle w:val="Normal"/>
        <w:rPr/>
      </w:pPr>
      <w:r>
        <w:rPr/>
        <w:t xml:space="preserve">Had the Government of Austria-Hungary been genuinely parliamentary, the </w:t>
      </w:r>
      <w:r>
        <w:rPr>
          <w:i/>
          <w:iCs/>
        </w:rPr>
        <w:t>Ausgleich</w:t>
      </w:r>
      <w:r>
        <w:rPr/>
        <w:t xml:space="preserve"> of 1867 might, through the ‘Delegations’, have developed into a closer form of union, </w:t>
      </w:r>
      <w:r>
        <w:rPr>
          <w:rStyle w:val="EndofPageMarker"/>
        </w:rPr>
        <w:t>[begin page 391]</w:t>
      </w:r>
      <w:r>
        <w:rPr/>
        <w:t xml:space="preserve"> in fact into a species of Federalism; but the Emperor Francis Joseph being, to all intents and purposes, a personal ruler, the connexion between the Austrian Empire and the Hungarian Kingdom remained essentially personal.  Consequently, on the fall of the Monarchy in Austria, the slender tie was snapped.</w:t>
      </w:r>
    </w:p>
    <w:p>
      <w:pPr>
        <w:pStyle w:val="Normal"/>
        <w:rPr/>
      </w:pPr>
      <w:r>
        <w:rPr/>
      </w:r>
    </w:p>
    <w:p>
      <w:pPr>
        <w:pStyle w:val="Heading4"/>
        <w:rPr/>
      </w:pPr>
      <w:r>
        <w:rPr/>
        <w:t>Sweden and Norway.</w:t>
      </w:r>
    </w:p>
    <w:p>
      <w:pPr>
        <w:pStyle w:val="Normal"/>
        <w:rPr/>
      </w:pPr>
      <w:r>
        <w:rPr/>
        <w:t>Even more purely personal were the relations of Sweden and Norway between 1815 and 1905.  The tie which bound the two countries, as we have already noted, was merely that of allegiance to a common monarch.  Consequently when, in 1905, Norway resolved to renounce allegiance to King Oscar, the Constitution of Norway as a 'free, independent, indivisible, and inalienable State' remained intact.  Prince Carl of Denmark was substituted for King Oscar of Sweden as King of Norway, but the rupture of the personal tie involved no further change.</w:t>
      </w:r>
    </w:p>
    <w:p>
      <w:pPr>
        <w:pStyle w:val="Normal"/>
        <w:rPr/>
      </w:pPr>
      <w:r>
        <w:rPr/>
      </w:r>
    </w:p>
    <w:p>
      <w:pPr>
        <w:pStyle w:val="Heading4"/>
        <w:rPr/>
      </w:pPr>
      <w:r>
        <w:rPr/>
        <w:t xml:space="preserve">England and Scotland; Great Britain and Ireland </w:t>
      </w:r>
    </w:p>
    <w:p>
      <w:pPr>
        <w:pStyle w:val="Normal"/>
        <w:rPr/>
      </w:pPr>
      <w:r>
        <w:rPr/>
        <w:t xml:space="preserve">Precisely parallel were the relations between the Crowns of England and Scotland from 1603 to 1707.  Had the Scottish </w:t>
      </w:r>
      <w:r>
        <w:rPr>
          <w:i/>
          <w:iCs/>
        </w:rPr>
        <w:t>Act of Security</w:t>
      </w:r>
      <w:r>
        <w:rPr/>
        <w:t xml:space="preserve">, passed in 1704, not been abrogated by the </w:t>
      </w:r>
      <w:r>
        <w:rPr>
          <w:i/>
          <w:iCs/>
        </w:rPr>
        <w:t>Act of Union</w:t>
      </w:r>
      <w:r>
        <w:rPr/>
        <w:t xml:space="preserve"> in 1707, Scotland might, in a constitutional sense, have been severed from England in 1714, Ireland as easily as was Norway from Sweden in 1905.  The King of England was King of Scotland, as the Emperor of Austria was also King of Hungary, but between the two countries there was not even so much semblance of community as is implied in the Austro-Hungarian Compromise of 1867.</w:t>
      </w:r>
    </w:p>
    <w:p>
      <w:pPr>
        <w:pStyle w:val="Normal"/>
        <w:rPr/>
      </w:pPr>
      <w:r>
        <w:rPr/>
      </w:r>
    </w:p>
    <w:p>
      <w:pPr>
        <w:pStyle w:val="Heading4"/>
        <w:rPr/>
      </w:pPr>
      <w:r>
        <w:rPr/>
        <w:t>6 George I</w:t>
      </w:r>
    </w:p>
    <w:p>
      <w:pPr>
        <w:pStyle w:val="Normal"/>
        <w:rPr/>
      </w:pPr>
      <w:r>
        <w:rPr/>
        <w:t xml:space="preserve">Similarly, after the repeal of the Declaratory Act of 6 George </w:t>
      </w:r>
      <w:r>
        <w:rPr>
          <w:rFonts w:eastAsia="Times New Roman" w:cs="Times New Roman" w:ascii="Times New Roman" w:hAnsi="Times New Roman"/>
          <w:sz w:val="24"/>
          <w:szCs w:val="24"/>
        </w:rPr>
        <w:t>I</w:t>
      </w:r>
      <w:r>
        <w:rPr/>
        <w:t xml:space="preserve"> and the partial repeal of Poynings' law in 1782, still more after the Renunciation Act of 1783, the only formal link between Great Britain and Ireland was that afforded by the fact that King George the Third was King of Great Britain and also King of Ireland.  Had the King not recovered from his illness in 1789, and had the two Parliaments, as seemed at one time not unlikely, appointed different Regents, even this precarious link would have been snapped.  The union between England and Hanover, which subsisted from 1714 to 1837, was merely personal, and was dissolved without friction by the </w:t>
      </w:r>
      <w:r>
        <w:rPr>
          <w:rStyle w:val="EndofPageMarker"/>
        </w:rPr>
        <w:t>[begin page 392]</w:t>
      </w:r>
      <w:r>
        <w:rPr/>
        <w:t xml:space="preserve"> accession of a female sovereign to the English Crown in 1837.  Personal union, then, is the least binding form association between two or more sovereign States.</w:t>
      </w:r>
    </w:p>
    <w:p>
      <w:pPr>
        <w:pStyle w:val="Normal"/>
        <w:rPr/>
      </w:pPr>
      <w:r>
        <w:rPr/>
      </w:r>
    </w:p>
    <w:p>
      <w:pPr>
        <w:pStyle w:val="Heading4"/>
        <w:rPr/>
      </w:pPr>
      <w:r>
        <w:rPr/>
        <w:t xml:space="preserve">Confederation (Staatenbund) </w:t>
      </w:r>
    </w:p>
    <w:p>
      <w:pPr>
        <w:pStyle w:val="Normal"/>
        <w:rPr/>
      </w:pPr>
      <w:r>
        <w:rPr/>
        <w:t xml:space="preserve">Next to </w:t>
      </w:r>
      <w:r>
        <w:rPr>
          <w:i/>
          <w:iCs/>
        </w:rPr>
        <w:t>Personal union</w:t>
      </w:r>
      <w:r>
        <w:rPr/>
        <w:t xml:space="preserve"> in the ascending scale is a </w:t>
      </w:r>
      <w:r>
        <w:rPr>
          <w:i/>
          <w:iCs/>
        </w:rPr>
        <w:t>Confederation</w:t>
      </w:r>
      <w:r>
        <w:rPr/>
        <w:t xml:space="preserve">, or </w:t>
      </w:r>
      <w:r>
        <w:rPr>
          <w:i/>
          <w:iCs/>
        </w:rPr>
        <w:t>Staatenbund</w:t>
      </w:r>
      <w:r>
        <w:rPr/>
        <w:t xml:space="preserve">.  This is a lower and less coherent form of a Federation, or </w:t>
      </w:r>
      <w:r>
        <w:rPr>
          <w:i/>
          <w:iCs/>
        </w:rPr>
        <w:t>Bundesstaat</w:t>
      </w:r>
      <w:r>
        <w:rPr/>
        <w:t>.</w:t>
      </w:r>
    </w:p>
    <w:p>
      <w:pPr>
        <w:pStyle w:val="Normal"/>
        <w:rPr/>
      </w:pPr>
      <w:r>
        <w:rPr/>
      </w:r>
    </w:p>
    <w:p>
      <w:pPr>
        <w:pStyle w:val="QuotedText"/>
        <w:rPr/>
      </w:pPr>
      <w:r>
        <w:rPr/>
        <w:t>'It is rather a conglomeration of States than a real State, as it wants the necessary organs for legislation, government, and jurisdiction.  It stands half-way between a permanent international alliance and a regularly constituted State, and is therefore, an incomplete and transitional form.  In this form there may be a common people, but there is no real united nation. . . .  It presents, at least externally, the appearance of one State, of an international personality, but yet is not organized into one central State distinct from the particular States.'</w:t>
      </w:r>
      <w:r>
        <w:rPr>
          <w:rStyle w:val="FootnoteCharacters"/>
          <w:rStyle w:val="FootnoteAnchor"/>
        </w:rPr>
        <w:footnoteReference w:id="10"/>
      </w:r>
    </w:p>
    <w:p>
      <w:pPr>
        <w:pStyle w:val="Normal"/>
        <w:rPr/>
      </w:pPr>
      <w:r>
        <w:rPr/>
      </w:r>
    </w:p>
    <w:p>
      <w:pPr>
        <w:pStyle w:val="Normal"/>
        <w:rPr/>
      </w:pPr>
      <w:r>
        <w:rPr/>
        <w:t xml:space="preserve">It is this lack of federal or national organs, and the absence of a collective State, distinct from the sum of the constituent States, which distinguishes the looser </w:t>
      </w:r>
      <w:r>
        <w:rPr>
          <w:i/>
          <w:iCs/>
        </w:rPr>
        <w:t>Staatenbund</w:t>
      </w:r>
      <w:r>
        <w:rPr/>
        <w:t xml:space="preserve"> from the more coherent </w:t>
      </w:r>
      <w:r>
        <w:rPr>
          <w:i/>
          <w:iCs/>
        </w:rPr>
        <w:t>Bundesstaat</w:t>
      </w:r>
      <w:r>
        <w:rPr/>
        <w:t>.  In the latter, as Bluntschli points out, both the collective State (</w:t>
      </w:r>
      <w:r>
        <w:rPr>
          <w:i/>
          <w:iCs/>
        </w:rPr>
        <w:t>Gesammtstaat</w:t>
      </w:r>
      <w:r>
        <w:rPr/>
        <w:t>) and the particular States (</w:t>
      </w:r>
      <w:r>
        <w:rPr>
          <w:i/>
          <w:iCs/>
        </w:rPr>
        <w:t>Einzelstaaten</w:t>
      </w:r>
      <w:r>
        <w:rPr/>
        <w:t>) have an organization complete and distinct.  In a Federation, he says, 'there are not merely completely organized particular States, but there is an independently organized common or central State.  The power of the Federation is not left to one of the particular States, nor entrusted to the States in common.  It has produced its own Federal or National organs which belong only to the collective body.’</w:t>
      </w:r>
      <w:r>
        <w:rPr>
          <w:rStyle w:val="FootnoteCharacters"/>
          <w:rStyle w:val="FootnoteAnchor"/>
        </w:rPr>
        <w:footnoteReference w:id="11"/>
      </w:r>
    </w:p>
    <w:p>
      <w:pPr>
        <w:pStyle w:val="Normal"/>
        <w:rPr/>
      </w:pPr>
      <w:r>
        <w:rPr/>
      </w:r>
    </w:p>
    <w:p>
      <w:pPr>
        <w:pStyle w:val="Heading4"/>
        <w:rPr/>
      </w:pPr>
      <w:r>
        <w:rPr/>
        <w:t>The Germanic Confederation 1815-66.</w:t>
      </w:r>
    </w:p>
    <w:p>
      <w:pPr>
        <w:pStyle w:val="Normal"/>
        <w:rPr/>
      </w:pPr>
      <w:r>
        <w:rPr/>
        <w:t xml:space="preserve">Here it is necessary to observe an important historical fact, viz. that a, </w:t>
      </w:r>
      <w:r>
        <w:rPr>
          <w:i/>
          <w:iCs/>
        </w:rPr>
        <w:t>Slaatenbund</w:t>
      </w:r>
      <w:r>
        <w:rPr/>
        <w:t xml:space="preserve"> frequently precedes, in the ordered process of constitutional evolution, the more highly developed </w:t>
      </w:r>
      <w:r>
        <w:rPr>
          <w:i/>
          <w:iCs/>
        </w:rPr>
        <w:t>Bundesstaat</w:t>
      </w:r>
      <w:r>
        <w:rPr/>
        <w:t xml:space="preserve">.  Germany, Switzerland, and the United States of America all afford notable examples of this truth.  The Germanic Confederation of 1815 was a typical </w:t>
      </w:r>
      <w:r>
        <w:rPr>
          <w:i/>
          <w:iCs/>
        </w:rPr>
        <w:t>Staatenbund</w:t>
      </w:r>
      <w:r>
        <w:rPr/>
        <w:t xml:space="preserve">; hopelessly ineffective for political </w:t>
      </w:r>
      <w:r>
        <w:rPr>
          <w:rStyle w:val="EndofPageMarker"/>
        </w:rPr>
        <w:t>[begin page 393]</w:t>
      </w:r>
      <w:r>
        <w:rPr/>
        <w:t xml:space="preserve"> and military purposes; potent only, when manipulated by the strong hands of Metternich, to arrest constitutional progress in the smaller States adhering to the Bund.  Broken by the action of Prussia and the exclusion of Austria it gave place in 1867 to the more coherent but less extensive North German Confederation, as this in turn expanded and deepened, after the Franco-German war, into the Federal Empire of 1871.  America, as we have seen, went through a similar experience.  Called into being by military exigencies in 1778, but not finally ratified by all the constituent States until 1781, the Confederation proved anything but satisfactory, either for the purposes of the war, or, on the conclusion of peace, for civil government.  Nothing less than sheer necessity drove the statesmen of the young Republics into the Federal Constitution of 1787.  In the history of Switzerland the same process is observable.  Its existing Constitution is by several degrees less completely federal than that of Germany or the United States; but it represents a marked advance upon the Constitution of 1848, still more upon the pact of 1815, and most of all upon the loose Confederation which subsisted between the thirteen cantons prior to the establishment of the Helvetic Republic, one and indivisible, in 1798.</w:t>
      </w:r>
    </w:p>
    <w:p>
      <w:pPr>
        <w:pStyle w:val="Normal"/>
        <w:rPr/>
      </w:pPr>
      <w:r>
        <w:rPr/>
      </w:r>
    </w:p>
    <w:p>
      <w:pPr>
        <w:pStyle w:val="Heading4"/>
        <w:rPr/>
      </w:pPr>
      <w:r>
        <w:rPr/>
        <w:t>The United Provinces of the Netherlands</w:t>
      </w:r>
    </w:p>
    <w:p>
      <w:pPr>
        <w:pStyle w:val="Normal"/>
        <w:rPr/>
      </w:pPr>
      <w:r>
        <w:rPr/>
        <w:t xml:space="preserve">The history of the United Provinces of the Netherlands was - up to a point - strikingly parallel with the history of Switzerland.  Jealously guarding, one the source, the other the mouth of the greatest of Central European rivers; both originally integral parts of the Holy Roman Empire; both attaining to formal independence of the Empire by the Treaty of Westphalia (1648); alike in their sturdy championship of political liberty; alike in hardy frugality and in the economic prosperity which waits upon thrift; alike in the possession of wealthy cities, with their powerful burgher aristocracies; alike in the possession of a hardworking peasantry intent upon extracting the last ounce of nutriment from a not too kindly soil; alike in the pursuit of democratic ideals without the sacrifice of </w:t>
      </w:r>
      <w:r>
        <w:rPr>
          <w:rStyle w:val="EndofPageMarker"/>
        </w:rPr>
        <w:t>[begin page 394]</w:t>
      </w:r>
      <w:r>
        <w:rPr/>
        <w:t xml:space="preserve"> practical utilities; alike engaged in a ceaseless conflict with great elemental forces; alike inured to hardship - in the one case by the snow-clad Alps, in the other by a storm-swept sea; alike in a strong sense of local patriotism, but compelled to accept, under the stress of political expediency, a certain measure of centralized authority - there is, indeed, a striking parallel between the fortunes of the two countries.  Yet with all these points of resemblance Switzerland and the Low Countries present striking divergencies of political development.  One of the most curious but characteristic features in the political history of Switzerland is the absence of great names.  For a 'hero' of the Swiss nation we have to fall back on a more or less legendary Tell.  We should not expect Switzerland to have produced a Bismarck or a Cavour; we might have looked for a George Washington or an Alexander Hamilton; but we should look in vain.  The United Netherlands, on the other hand, is, in large measure, the creation of great men: William the Silent, Prince Maurice, Prince Frederick, Henry John Van Olden Barneveldt and John de Witt; William </w:t>
      </w:r>
      <w:r>
        <w:rPr>
          <w:rFonts w:eastAsia="Times New Roman" w:cs="Times New Roman" w:ascii="Times New Roman" w:hAnsi="Times New Roman"/>
          <w:sz w:val="24"/>
          <w:szCs w:val="24"/>
        </w:rPr>
        <w:t>III</w:t>
      </w:r>
      <w:r>
        <w:rPr/>
        <w:t xml:space="preserve"> and Heinsius.  Again, whereas the Swiss Confederation was the product of many centuries of territorial expansion and accretion, slowly evolving from a mere perpetual alliance of three forest communities into a strong and compact federal State, the United Provinces were called into being under the stress of one insistent and momentous crisis.  Switzerland, moreover, never for a moment wavered in her strict adherence not merely to the democratic, but to the republican ideal.  The Netherlands were from the first divided in their allegiance to the republican and the monarchical principles.  But from the standpoint of the present chapter it is the final result which is significant.  Switzerland stands today for pure federalism - an agglomeration of sovereign States.  In the Netherlands, on the contrary, the centripetal principle has achieved a notable victory, and, under the Constitutional Monarchy of today, provincial distinctions are tending to insignificance, if not to obliteration.  </w:t>
      </w:r>
      <w:r>
        <w:rPr>
          <w:rStyle w:val="EndofPageMarker"/>
        </w:rPr>
        <w:t>[begin page 395]</w:t>
      </w:r>
    </w:p>
    <w:p>
      <w:pPr>
        <w:pStyle w:val="Normal"/>
        <w:rPr/>
      </w:pPr>
      <w:r>
        <w:rPr/>
      </w:r>
    </w:p>
    <w:p>
      <w:pPr>
        <w:pStyle w:val="Normal"/>
        <w:rPr/>
      </w:pPr>
      <w:r>
        <w:rPr/>
        <w:t>Nevertheless, any analysis of the composite forms of the State would be singularly incomplete without at least a passing reference to a formation which for two hundred years played so great a part in European, indeed in world history.</w:t>
      </w:r>
    </w:p>
    <w:p>
      <w:pPr>
        <w:pStyle w:val="Normal"/>
        <w:rPr/>
      </w:pPr>
      <w:r>
        <w:rPr/>
      </w:r>
    </w:p>
    <w:p>
      <w:pPr>
        <w:pStyle w:val="Heading4"/>
        <w:rPr/>
      </w:pPr>
      <w:r>
        <w:rPr/>
        <w:t>The Union of Delft, 1576.</w:t>
      </w:r>
    </w:p>
    <w:p>
      <w:pPr>
        <w:pStyle w:val="Normal"/>
        <w:rPr/>
      </w:pPr>
      <w:r>
        <w:rPr/>
        <w:t xml:space="preserve">With the circumstances under which the Union of the Netherlands came into being - the heroic struggle between Delft, the Low Countries and Philip </w:t>
      </w:r>
      <w:r>
        <w:rPr>
          <w:rFonts w:eastAsia="Times New Roman" w:cs="Times New Roman" w:ascii="Times New Roman" w:hAnsi="Times New Roman"/>
          <w:sz w:val="24"/>
          <w:szCs w:val="24"/>
        </w:rPr>
        <w:t>II</w:t>
      </w:r>
      <w:r>
        <w:rPr/>
        <w:t xml:space="preserve"> - we cannot concern ourselves.  The constitutional evolution of the independent State begins with the Union of Delft (25 April 1576).  By this agreement the two sea-board provinces of Holland and Zeeland bound themselves in an indissoluble union; they constituted William of Orange 'Sovereign ad interim', authorized him to treat with foreign powers for a 'Protectorate' and entrusted him with the supreme command in war, with the control of all money voted by the Estates, with the execution of the laws, and the exercise of patronage to the higher offices.  On his part, he undertook to uphold the reformed religion and to suppress any worship contrary to the Gospel, though it was expressly and somewhat contradictorily ordained that no inquisition should be 'permitted into any man's faith or conscience, nor should any man be troubled, injured or hindered by reason hereof'.</w:t>
      </w:r>
    </w:p>
    <w:p>
      <w:pPr>
        <w:pStyle w:val="Normal"/>
        <w:rPr/>
      </w:pPr>
      <w:r>
        <w:rPr/>
      </w:r>
    </w:p>
    <w:p>
      <w:pPr>
        <w:pStyle w:val="Heading4"/>
        <w:rPr/>
      </w:pPr>
      <w:r>
        <w:rPr/>
        <w:t>The Pacification of Ghent, 1576.</w:t>
      </w:r>
    </w:p>
    <w:p>
      <w:pPr>
        <w:pStyle w:val="Normal"/>
        <w:rPr/>
      </w:pPr>
      <w:r>
        <w:rPr/>
        <w:t xml:space="preserve">But the union of the two sea-board provinces supplied only the protoplasm of the later organism, and if the process of evolution had not been hastened by the genius and enthusiasm of William of Orange, the organism might never have developed.  The Prince issued a series of passionate appeals to the other Provinces to come into the embryonic union, and the first fruits of his enthusiasm were reaped in the </w:t>
      </w:r>
      <w:r>
        <w:rPr>
          <w:i/>
          <w:iCs/>
        </w:rPr>
        <w:t>Pacification of Ghent</w:t>
      </w:r>
      <w:r>
        <w:rPr/>
        <w:t>, a compact concluded on 8 November 1576.</w:t>
      </w:r>
      <w:r>
        <w:rPr>
          <w:rStyle w:val="FootnoteCharacters"/>
          <w:rStyle w:val="FootnoteAnchor"/>
        </w:rPr>
        <w:footnoteReference w:id="12"/>
      </w:r>
      <w:r>
        <w:rPr/>
        <w:t xml:space="preserve">  By this famous Treaty the whole seventeen Provinces of the Netherlands were for the moment brought into line; they swore eternal friendship and agreed to succour each other in all their under- </w:t>
      </w:r>
      <w:r>
        <w:rPr>
          <w:rStyle w:val="EndofPageMarker"/>
        </w:rPr>
        <w:t>[begin page 396]</w:t>
      </w:r>
      <w:r>
        <w:rPr/>
        <w:t xml:space="preserve"> </w:t>
      </w:r>
      <w:r>
        <w:rPr>
          <w:lang w:val="en-GB"/>
        </w:rPr>
        <w:t>takings it was agreed that the Spanish troops should be expelled from the Netherlands; that a States-General, representative of all the seventeen Provinces, should be called to take measures for their common government and defence, and for the maintenance of religion; and there should be complete freedom of trade between the Provinces.  The authority of the Spanish Sovereign was however, scrupulously respected.  Nothing was to be done to impinge upon his Sovereignty, though the Prince of Orange was to act permanently as his Majesty's Lieutenant Admiral and General, in the Provinces of Holland Zeeland.</w:t>
      </w:r>
    </w:p>
    <w:p>
      <w:pPr>
        <w:pStyle w:val="Normal"/>
        <w:rPr>
          <w:lang w:val="en-GB"/>
        </w:rPr>
      </w:pPr>
      <w:r>
        <w:rPr>
          <w:lang w:val="en-GB"/>
        </w:rPr>
      </w:r>
    </w:p>
    <w:p>
      <w:pPr>
        <w:pStyle w:val="Normal"/>
        <w:rPr/>
      </w:pPr>
      <w:r>
        <w:rPr>
          <w:lang w:val="en-GB"/>
        </w:rPr>
        <w:t xml:space="preserve">The </w:t>
      </w:r>
      <w:r>
        <w:rPr>
          <w:i/>
          <w:iCs/>
          <w:lang w:val="en-GB"/>
        </w:rPr>
        <w:t>Pacification of Ghent</w:t>
      </w:r>
      <w:r>
        <w:rPr>
          <w:lang w:val="en-GB"/>
        </w:rPr>
        <w:t xml:space="preserve"> was in fact and form a compact between the Prince of Orange, together with the estates of Holland and Zeeland, on the one part, and the other fifteen Provinces upon the other; and it was ratified by the Union of Brussels in January 1577.  It did not, however, correspond to the realities of the situation and it was destined, consequently, to a short life.  It was, indeed accepted by Don John of Austria, hardly less adroit in diplomacy than successful in the field, and on 17 February 1577 the </w:t>
      </w:r>
      <w:r>
        <w:rPr>
          <w:i/>
          <w:iCs/>
          <w:lang w:val="en-GB"/>
        </w:rPr>
        <w:t>Perpetual Edict</w:t>
      </w:r>
      <w:r>
        <w:rPr>
          <w:lang w:val="en-GB"/>
        </w:rPr>
        <w:t xml:space="preserve">, which confirmed the </w:t>
      </w:r>
      <w:r>
        <w:rPr>
          <w:i/>
          <w:iCs/>
          <w:lang w:val="en-GB"/>
        </w:rPr>
        <w:t>Pacification</w:t>
      </w:r>
      <w:r>
        <w:rPr>
          <w:lang w:val="en-GB"/>
        </w:rPr>
        <w:t xml:space="preserve"> was actually accepted and signed by Philip </w:t>
      </w:r>
      <w:r>
        <w:rPr>
          <w:rFonts w:eastAsia="Times New Roman" w:cs="Times New Roman" w:ascii="Times New Roman" w:hAnsi="Times New Roman"/>
          <w:sz w:val="24"/>
          <w:szCs w:val="24"/>
          <w:lang w:val="en-GB"/>
        </w:rPr>
        <w:t>II</w:t>
      </w:r>
      <w:r>
        <w:rPr>
          <w:lang w:val="en-GB"/>
        </w:rPr>
        <w:t xml:space="preserve"> himself.  Seven months later (September 1577) the pacificator William of Orange, made a triumphant State entry into Brussels, and the Union of the Seventeen Provinces, under the distant suzerainty of Philip of Spain, under the immediate leadership of William of Orange, seemed to have emerged from the land of dreams and to have taken bodily shape among political realities.  But the truce was, in fact, hollow.  And no man was more conscious of its unsubstantiality than its author.  No man knew better the antagonism which persisted between the northern and southern Provinces; the jealousy of city against city the hostility of the nobles against himself; the ecclesiastical strife between Catholic Flanders and Calvinist Holland.  Of these elements of weakness his adroit adversary, Don John of Austria, took full advantage, and by </w:t>
      </w:r>
      <w:r>
        <w:rPr>
          <w:rStyle w:val="EndofPageMarker"/>
        </w:rPr>
        <w:t>[begin page 397]</w:t>
      </w:r>
      <w:r>
        <w:rPr>
          <w:lang w:val="en-GB"/>
        </w:rPr>
        <w:t xml:space="preserve">  a combination of diplomacy and force quickly sapped the foundations of the unsubstantial structure.  By the opening  months of 1578 the 'Pacification of Ghent' was at an end.</w:t>
      </w:r>
    </w:p>
    <w:p>
      <w:pPr>
        <w:pStyle w:val="Normal"/>
        <w:rPr>
          <w:lang w:val="en-GB"/>
        </w:rPr>
      </w:pPr>
      <w:r>
        <w:rPr>
          <w:lang w:val="en-GB"/>
        </w:rPr>
      </w:r>
    </w:p>
    <w:p>
      <w:pPr>
        <w:pStyle w:val="Normal"/>
        <w:rPr>
          <w:lang w:val="en-GB"/>
        </w:rPr>
      </w:pPr>
      <w:r>
        <w:rPr>
          <w:lang w:val="en-GB"/>
        </w:rPr>
        <w:t>Don John died on 1 October 1578, but his task was carried on by his nephew, Alexander of Parma.  In particular Alexander spared no effort to conciliate the Flemish nobles, already jealous of the Silent Prince, always suspicious of the burgher aristocracies and increasingly alarmed by the spread of Calvinism.  The fruit of Alexander's tactful diplomacy was quickly apparent.</w:t>
      </w:r>
    </w:p>
    <w:p>
      <w:pPr>
        <w:pStyle w:val="Normal"/>
        <w:rPr>
          <w:lang w:val="en-GB"/>
        </w:rPr>
      </w:pPr>
      <w:r>
        <w:rPr>
          <w:lang w:val="en-GB"/>
        </w:rPr>
      </w:r>
    </w:p>
    <w:p>
      <w:pPr>
        <w:pStyle w:val="Heading4"/>
        <w:rPr>
          <w:lang w:val="en-GB"/>
        </w:rPr>
      </w:pPr>
      <w:r>
        <w:rPr>
          <w:lang w:val="en-GB"/>
        </w:rPr>
        <w:t>The Union of Arras, 1579.</w:t>
      </w:r>
    </w:p>
    <w:p>
      <w:pPr>
        <w:pStyle w:val="Normal"/>
        <w:rPr>
          <w:lang w:val="en-GB"/>
        </w:rPr>
      </w:pPr>
      <w:r>
        <w:rPr>
          <w:lang w:val="en-GB"/>
        </w:rPr>
        <w:t>The Provinces of Artois and Hainault and the cities of Lille, Douay, and Orchies detached themselves from the Union of Brussels, and on 6th January 1579 formed the 1579 separate Union of Arras, and later came to terms with Alexander of Parma.</w:t>
      </w:r>
    </w:p>
    <w:p>
      <w:pPr>
        <w:pStyle w:val="Normal"/>
        <w:rPr>
          <w:lang w:val="en-GB"/>
        </w:rPr>
      </w:pPr>
      <w:r>
        <w:rPr>
          <w:lang w:val="en-GB"/>
        </w:rPr>
      </w:r>
    </w:p>
    <w:p>
      <w:pPr>
        <w:pStyle w:val="Normal"/>
        <w:rPr>
          <w:lang w:val="en-GB"/>
        </w:rPr>
      </w:pPr>
      <w:r>
        <w:rPr>
          <w:lang w:val="en-GB"/>
        </w:rPr>
        <w:t>William's counter</w:t>
        <w:noBreakHyphen/>
        <w:t>stroke followed within the month.</w:t>
      </w:r>
    </w:p>
    <w:p>
      <w:pPr>
        <w:pStyle w:val="Normal"/>
        <w:rPr>
          <w:lang w:val="en-GB"/>
        </w:rPr>
      </w:pPr>
      <w:r>
        <w:rPr>
          <w:lang w:val="en-GB"/>
        </w:rPr>
      </w:r>
    </w:p>
    <w:p>
      <w:pPr>
        <w:pStyle w:val="Heading4"/>
        <w:rPr>
          <w:lang w:val="en-GB"/>
        </w:rPr>
      </w:pPr>
      <w:r>
        <w:rPr>
          <w:lang w:val="en-GB"/>
        </w:rPr>
        <w:t xml:space="preserve">The Union of Utrecht, 29 January, 1579. </w:t>
      </w:r>
    </w:p>
    <w:p>
      <w:pPr>
        <w:pStyle w:val="Normal"/>
        <w:rPr>
          <w:lang w:val="en-GB"/>
        </w:rPr>
      </w:pPr>
      <w:r>
        <w:rPr>
          <w:lang w:val="en-GB"/>
        </w:rPr>
        <w:t xml:space="preserve"> </w:t>
      </w:r>
      <w:r>
        <w:rPr>
          <w:lang w:val="en-GB"/>
        </w:rPr>
        <w:t>On 29 January 1579 there was published from the Town House of Utrecht the most famous document in the Constitutional history of the Netherlands.</w:t>
      </w:r>
    </w:p>
    <w:p>
      <w:pPr>
        <w:pStyle w:val="Normal"/>
        <w:rPr>
          <w:lang w:val="en-GB"/>
        </w:rPr>
      </w:pPr>
      <w:r>
        <w:rPr>
          <w:lang w:val="en-GB"/>
        </w:rPr>
      </w:r>
    </w:p>
    <w:p>
      <w:pPr>
        <w:pStyle w:val="Normal"/>
        <w:rPr/>
      </w:pPr>
      <w:r>
        <w:rPr>
          <w:lang w:val="en-GB"/>
        </w:rPr>
        <w:t xml:space="preserve">Drafted by William of Orange and his brother, John, Count of Nassau, the </w:t>
      </w:r>
      <w:r>
        <w:rPr>
          <w:i/>
          <w:iCs/>
          <w:lang w:val="en-GB"/>
        </w:rPr>
        <w:t>Union of Utrecht</w:t>
      </w:r>
      <w:r>
        <w:rPr>
          <w:lang w:val="en-GB"/>
        </w:rPr>
        <w:t xml:space="preserve"> is the real starting point in the history of the Confederation, which was subsequently known as the United Provinces.  It forms, moreover, no unimportant epoch in the evolution of federal government.  It demands on this account detailed consideration.  Confined in the first instance to the five States of Holland, Zeeland, Utrecht, Gelderland, and Friesland, it was afterwards joined by Overyssel and Groningen, and, for a time, by the cities of Bruges, Antwerp, Ghent, and Ypres.</w:t>
      </w:r>
    </w:p>
    <w:p>
      <w:pPr>
        <w:pStyle w:val="Normal"/>
        <w:rPr>
          <w:lang w:val="en-GB"/>
        </w:rPr>
      </w:pPr>
      <w:r>
        <w:rPr>
          <w:lang w:val="en-GB"/>
        </w:rPr>
      </w:r>
    </w:p>
    <w:p>
      <w:pPr>
        <w:pStyle w:val="Normal"/>
        <w:rPr>
          <w:lang w:val="en-GB"/>
        </w:rPr>
      </w:pPr>
      <w:r>
        <w:rPr>
          <w:lang w:val="en-GB"/>
        </w:rPr>
        <w:t xml:space="preserve">Under the terms of this Instrument the five federating Provinces bound themselves, 'as if they were one Province', for the mutual defence of their rights and liberties, 'with life, blood, and goods' against all foreign potentates, including the King of Spain.  Each Province renounced the right to conclude separate treaties, but was to retain its own 'special and particular privileges, freedoms, exemptions, laws, statutes, laudable and ardent customs, usages, and all other rights whatsoever'.  The Govern- </w:t>
      </w:r>
      <w:r>
        <w:rPr>
          <w:rStyle w:val="EndofPageMarker"/>
        </w:rPr>
        <w:t>[begin page 398]</w:t>
      </w:r>
      <w:r>
        <w:rPr>
          <w:lang w:val="en-GB"/>
        </w:rPr>
        <w:t xml:space="preserve"> ment was to be vested in a General Assembly, composed of deputies from each provincial assembly, and there was to be an Executive Council responsible to the General Assembly.  No Treaty, however, was to be concluded; no war to be begun, no peace concluded, and no common taxes levied, nor was the Constitution to be revised, nor new State admitted, except with the unanimous assent of the Provinces.  Other matters of less importance were to be determined by a majority of votes taken in the manner then customary in the States General.  In the event of disputes between one Province and another, the matter was to be referred to the Stadtholders then in office they failed to agree, they were to appoint arbitrators.  The common revenue was to be raised from excise and import duties, and all the Provinces were to enjoy equality in trade conditions.  As regards defence, the fortification of frontier towns was to be 'at the cost of the cities and Provinces wherein they are situated, but having assistance thereto as to half from the generality'.  For any new fortresses the generality was to pay the whole cost.  All citizens between the ages of 18 and 30 were to be enrolled and liable to service.  For the admission of any neighbouring Province or City into the Confederacy the unanimous consent of the Provinces was required.  Finally, in regard to religion, it was laid down that Holland and Zeeland were 'to comport themselves as best they think’; the other Provinces were to conform to the terms of the </w:t>
      </w:r>
      <w:r>
        <w:rPr>
          <w:i/>
          <w:iCs/>
          <w:lang w:val="en-GB"/>
        </w:rPr>
        <w:t>Pacification of Ghent</w:t>
      </w:r>
      <w:r>
        <w:rPr>
          <w:lang w:val="en-GB"/>
        </w:rPr>
        <w:t>, or frame their own; but complete liberty of conscience was to be held inviolate.</w:t>
      </w:r>
      <w:r>
        <w:rPr>
          <w:rStyle w:val="FootnoteCharacters"/>
          <w:rStyle w:val="FootnoteAnchor"/>
          <w:lang w:val="en-GB"/>
        </w:rPr>
        <w:footnoteReference w:id="13"/>
      </w:r>
    </w:p>
    <w:p>
      <w:pPr>
        <w:pStyle w:val="Normal"/>
        <w:rPr>
          <w:lang w:val="en-GB"/>
        </w:rPr>
      </w:pPr>
      <w:r>
        <w:rPr>
          <w:lang w:val="en-GB"/>
        </w:rPr>
      </w:r>
    </w:p>
    <w:p>
      <w:pPr>
        <w:pStyle w:val="Normal"/>
        <w:rPr>
          <w:lang w:val="en-GB"/>
        </w:rPr>
      </w:pPr>
      <w:r>
        <w:rPr>
          <w:lang w:val="en-GB"/>
        </w:rPr>
        <w:t>Some pains must be taken to apprehend the precise significance of this historic document.  It was not intended to constitute thereby an independent State, or an independent federal system.  The sole immediate object was, as Motley insists, to provide for 'defence against foreign oppressor':</w:t>
      </w:r>
    </w:p>
    <w:p>
      <w:pPr>
        <w:pStyle w:val="Normal"/>
        <w:rPr>
          <w:lang w:val="en-GB"/>
        </w:rPr>
      </w:pPr>
      <w:r>
        <w:rPr>
          <w:lang w:val="en-GB"/>
        </w:rPr>
      </w:r>
    </w:p>
    <w:p>
      <w:pPr>
        <w:pStyle w:val="Normal"/>
        <w:rPr>
          <w:lang w:val="en-GB"/>
        </w:rPr>
      </w:pPr>
      <w:r>
        <w:rPr>
          <w:lang w:val="en-GB"/>
        </w:rPr>
        <w:t>‘</w:t>
      </w:r>
      <w:r>
        <w:rPr>
          <w:lang w:val="en-GB"/>
        </w:rPr>
        <w:t xml:space="preserve">The establishment of a Republic, which lasted two centuries, which threw a girdle of dependencies entirely round the </w:t>
      </w:r>
      <w:r>
        <w:rPr>
          <w:rStyle w:val="EndofPageMarker"/>
        </w:rPr>
        <w:t>[begin page 399]</w:t>
      </w:r>
      <w:r>
        <w:rPr>
          <w:lang w:val="en-GB"/>
        </w:rPr>
        <w:t xml:space="preserve"> globe, and which attained so remarkable a height of commercial prosperity and political influence was the result of the Utrecht Union: but it was not a premeditated result.  A State, single toward the rest of the world, a unit in its external relations, while permitting internally a variety of sovereignties and institutions </w:t>
        <w:noBreakHyphen/>
        <w:t xml:space="preserve"> in many respects the prototype of our own much more extensive and powerful nation . . . was destined to spring from the act thus signed by the envoys of five provinces.  Those envoys were acting, however, under the pressure of extreme necessity for what was believed an evanescent purpose.  The future confederacy was not to resemble the system of the German Empire, for it was to acknowledge no single head.  It was to differ from the Achaian League in the far inferior amount of power which it permitted to its general assembly, and in the consequently greater proportion of sovereign attributes which were retained by the individual States.  It was, on the other hand, to furnish a closer and more intimate bond than that of the Swiss Confederacy, which was only a union for defence and external purposes, of cantons otherwise independent.  It was finally to differ from the American Federal Commonwealth in the great feature that it was to be merely a confederacy of Sovereignties, not a representative Republic.  </w:t>
      </w:r>
      <w:r>
        <w:rPr>
          <w:i/>
          <w:iCs/>
          <w:lang w:val="en-GB"/>
        </w:rPr>
        <w:t>Its foundation was a compact, not a Constitution</w:t>
      </w:r>
      <w:r>
        <w:rPr>
          <w:lang w:val="en-GB"/>
        </w:rPr>
        <w:t xml:space="preserve">.  The contracting parties were States and Corporations who considered themselves as representing small nationalities </w:t>
      </w:r>
      <w:r>
        <w:rPr>
          <w:i/>
          <w:iCs/>
          <w:lang w:val="en-GB"/>
        </w:rPr>
        <w:t>de jacto et de jure</w:t>
      </w:r>
      <w:r>
        <w:rPr>
          <w:lang w:val="en-GB"/>
        </w:rPr>
        <w:t xml:space="preserve">, and as succeeding to the supreme power at the very instant in which allegiance to the Spanish monarch was renounced.  The general assembly was a collection of diplomatic envoys bound by instructions from independent States.  The voting was not by heads, but by States.  The deputies were not representatives of the people, but of the States; for the people of the United States of the Netherlands never assembled as - did the people of the United States of America two centuries later </w:t>
        <w:noBreakHyphen/>
        <w:t xml:space="preserve"> to lay down a Constitution by which they granted a generous amount of power to the union, while they reserved enough of sovereign attributes to secure that local self</w:t>
        <w:noBreakHyphen/>
        <w:t>government which is the life</w:t>
        <w:noBreakHyphen/>
        <w:t>blood of liberty.’</w:t>
      </w:r>
      <w:r>
        <w:rPr>
          <w:rStyle w:val="FootnoteCharacters"/>
          <w:rStyle w:val="FootnoteAnchor"/>
          <w:lang w:val="en-GB"/>
        </w:rPr>
        <w:footnoteReference w:id="14"/>
      </w:r>
    </w:p>
    <w:p>
      <w:pPr>
        <w:pStyle w:val="Normal"/>
        <w:rPr>
          <w:lang w:val="en-GB"/>
        </w:rPr>
      </w:pPr>
      <w:r>
        <w:rPr>
          <w:lang w:val="en-GB"/>
        </w:rPr>
      </w:r>
    </w:p>
    <w:p>
      <w:pPr>
        <w:pStyle w:val="Heading4"/>
        <w:rPr>
          <w:lang w:val="en-GB"/>
        </w:rPr>
      </w:pPr>
      <w:r>
        <w:rPr>
          <w:lang w:val="en-GB"/>
        </w:rPr>
        <w:t>Defects in the Union of Utrecht.</w:t>
      </w:r>
    </w:p>
    <w:p>
      <w:pPr>
        <w:pStyle w:val="Normal"/>
        <w:rPr>
          <w:lang w:val="en-GB"/>
        </w:rPr>
      </w:pPr>
      <w:r>
        <w:rPr>
          <w:lang w:val="en-GB"/>
        </w:rPr>
        <w:t xml:space="preserve">The Constitution thus analysed by Motley was in truth of one of the clumsiest, most complicated, and most unworkable Constitutions with which any people ever elected to </w:t>
      </w:r>
      <w:r>
        <w:rPr>
          <w:rStyle w:val="EndofPageMarker"/>
        </w:rPr>
        <w:t>[begin page 400]</w:t>
      </w:r>
      <w:r>
        <w:rPr>
          <w:lang w:val="en-GB"/>
        </w:rPr>
        <w:t xml:space="preserve"> burden themselves.  Fundamentally, it was a loose confederation of five (afterwards seven) Sovereign States.  But each Province was in turn a federation of municipal Councils, which entrusted the Government of the Province to the Provincial Estates and its Stadtholder.  These Municipal Councils were oligarchical in the extreme, formed by co</w:t>
        <w:noBreakHyphen/>
        <w:t>optation within a contracted range of patrician burgher families.  Such unity as existed was represented by the States</w:t>
        <w:noBreakHyphen/>
        <w:t xml:space="preserve">General and the Executive dependent upon it </w:t>
        <w:noBreakHyphen/>
        <w:t xml:space="preserve"> the States' Council.  But the States-General, like the Swiss Diet, consisted not of representatives, but of envoys who had to vote in accordance with instructions issued to them by their several Provincial Governments.  Ordinances might be issued by the States-General, but they could be proclaimed and executed only by the Provincial Estates.  Similarly in regard to taxation for common purposes.  Requisitions were issued by the States</w:t>
        <w:noBreakHyphen/>
        <w:t>General to the Provincial Estates; whether any response was made to them depended not upon the former, but upon the latter, and the response, as may be supposed, was not invariably ready.</w:t>
      </w:r>
      <w:r>
        <w:rPr>
          <w:rStyle w:val="FootnoteCharacters"/>
          <w:rStyle w:val="FootnoteAnchor"/>
          <w:lang w:val="en-GB"/>
        </w:rPr>
        <w:footnoteReference w:id="15"/>
      </w:r>
    </w:p>
    <w:p>
      <w:pPr>
        <w:pStyle w:val="Normal"/>
        <w:rPr>
          <w:lang w:val="en-GB"/>
        </w:rPr>
      </w:pPr>
      <w:r>
        <w:rPr>
          <w:lang w:val="en-GB"/>
        </w:rPr>
      </w:r>
    </w:p>
    <w:p>
      <w:pPr>
        <w:pStyle w:val="Normal"/>
        <w:rPr>
          <w:lang w:val="en-GB"/>
        </w:rPr>
      </w:pPr>
      <w:r>
        <w:rPr>
          <w:lang w:val="en-GB"/>
        </w:rPr>
        <w:t xml:space="preserve">Apart from the inherent unwieldiness of the Constitution there were many difficulties to be overcome.  Between the burgher aristocracies of the cities and the nobles and peasants of the country districts, there was little unity of sentiment and not much of interest.  The cities again, were jealous both of each other and of the authority of the Stadtholder.  The latter was consequently disposed to look for support to the unenfranchised citizens in the towns and to the peasants.  Opposed to both were the exclusive civic oligarchies in whom, as we have seen, municipal government was vested.  The political antagonism was further intensified by ecclesiastical differences.  The wealthy burghers tended towards the more liberal Theology associated with the 'heresy' of Arminius; the Stadtholder and the lower classes were rigid in their adherence to Calvinism.  </w:t>
      </w:r>
      <w:r>
        <w:rPr>
          <w:rStyle w:val="EndofPageMarker"/>
        </w:rPr>
        <w:t>[begin page 401]</w:t>
      </w:r>
    </w:p>
    <w:p>
      <w:pPr>
        <w:pStyle w:val="Normal"/>
        <w:rPr>
          <w:lang w:val="en-GB"/>
        </w:rPr>
      </w:pPr>
      <w:r>
        <w:rPr>
          <w:lang w:val="en-GB"/>
        </w:rPr>
      </w:r>
    </w:p>
    <w:p>
      <w:pPr>
        <w:pStyle w:val="Heading4"/>
        <w:rPr>
          <w:lang w:val="en-GB"/>
        </w:rPr>
      </w:pPr>
      <w:r>
        <w:rPr>
          <w:lang w:val="en-GB"/>
        </w:rPr>
        <w:t>Reasons for success of the United Provinces.</w:t>
      </w:r>
    </w:p>
    <w:p>
      <w:pPr>
        <w:pStyle w:val="Normal"/>
        <w:rPr>
          <w:lang w:val="en-GB"/>
        </w:rPr>
      </w:pPr>
      <w:r>
        <w:rPr>
          <w:lang w:val="en-GB"/>
        </w:rPr>
        <w:t>How, under these untoward circumstances, did the United Provinces manage to wrest their independence from Spain?  How did the Confederation, when once the great crisis was over, manage to maintain even a semblance of unity?</w:t>
      </w:r>
    </w:p>
    <w:p>
      <w:pPr>
        <w:pStyle w:val="Normal"/>
        <w:rPr>
          <w:lang w:val="en-GB"/>
        </w:rPr>
      </w:pPr>
      <w:r>
        <w:rPr>
          <w:lang w:val="en-GB"/>
        </w:rPr>
        <w:t xml:space="preserve"> </w:t>
      </w:r>
    </w:p>
    <w:p>
      <w:pPr>
        <w:pStyle w:val="Normal"/>
        <w:rPr/>
      </w:pPr>
      <w:r>
        <w:rPr>
          <w:lang w:val="en-GB"/>
        </w:rPr>
        <w:t xml:space="preserve">The answer to the first question is writ large in the glowing pages of Motley's famous epic and is familiar to every student of the European history of the seventeenth century.  It is, therefore, unnecessary to do more than glance at the outstanding reasons.  The first is to be found in the position of the great antagonist.  Philip </w:t>
      </w:r>
      <w:r>
        <w:rPr>
          <w:rFonts w:eastAsia="Times New Roman" w:cs="Times New Roman" w:ascii="Times New Roman" w:hAnsi="Times New Roman"/>
          <w:sz w:val="24"/>
          <w:szCs w:val="24"/>
          <w:lang w:val="en-GB"/>
        </w:rPr>
        <w:t>II</w:t>
      </w:r>
      <w:r>
        <w:rPr>
          <w:lang w:val="en-GB"/>
        </w:rPr>
        <w:t xml:space="preserve"> of Spain was a vigilant and untiring enemy; but he was relatively remote from the scene of operations, and although he was, on the whole, faithfully and skilfully served, he had domestic difficulties to contend with, which, as Queen Elizabeth discovered, rendered him less formidable in practice than on paper.  The general European situation was, moreover, strongly in favour of the Dutch.  Queen Elizabeth, it is true, had a constitutional aversion both to Calvinists and to rebels, but she had enough detachment to form a shrewd estimate of the importance of the insurrection in the Netherlands to her own diplomatic game.  She had no mind to be their Sovereign, and their ultimate success may have been more complete than she cared for; but she would, if necessary, have made real sacrifices to prevent them from being crushed by Philip.  As it was, their interests were well served by English privateers, and at critical moments the Queen herself was willing to risk the enmity of her brother</w:t>
        <w:noBreakHyphen/>
        <w:t>in</w:t>
        <w:noBreakHyphen/>
        <w:t xml:space="preserve">law by timely seizure of Spanish treasure and Spanish ships.  In regard to France, also, fortune was kind to the States.  A union between the two great Catholic Powers would have seriously menaced the liberties both of England and the Netherlands.  But political rivalries cut across religious sympathies.  France had her own domestic complications to deal with; and even had there been no Huguenots to engage her attention, she would have been slow to aid Philip in removing a difficulty from his political path.  Still, when all is said, European complications would have availed </w:t>
      </w:r>
      <w:r>
        <w:rPr>
          <w:rStyle w:val="EndofPageMarker"/>
        </w:rPr>
        <w:t>[begin page 402]</w:t>
      </w:r>
      <w:r>
        <w:rPr>
          <w:lang w:val="en-GB"/>
        </w:rPr>
        <w:t xml:space="preserve"> little but for the sturdy and indomitable spirit of the Dutch patriots, the brilliant inspiration which led them to transfer the duel to the sea, and the splendid leadership of a great statesman and a great soldier, both vouchsafed to them, in the crisis of their fate, by the House of Orange.  'Neither the sympathy of the Huguenots, nor the gold of Elizabeth, nor the marshes of Holland, nor the defeat of the Armada would have availed one jot to save the Confederation from ultimate ruin had it not been for the tenacity, the patriotism, and the self</w:t>
        <w:noBreakHyphen/>
        <w:t>sacrifice of the nation itself.  Never since the days of Miltiades and Thermistocles, did a people better deserve their freedom than the patient Dutch under their silent prince.’</w:t>
      </w:r>
      <w:r>
        <w:rPr>
          <w:rStyle w:val="FootnoteCharacters"/>
          <w:rStyle w:val="FootnoteAnchor"/>
          <w:lang w:val="en-GB"/>
        </w:rPr>
        <w:footnoteReference w:id="16"/>
      </w:r>
      <w:r>
        <w:rPr>
          <w:lang w:val="en-GB"/>
        </w:rPr>
        <w:t xml:space="preserve">  It is well and truly said.</w:t>
      </w:r>
    </w:p>
    <w:p>
      <w:pPr>
        <w:pStyle w:val="Normal"/>
        <w:rPr>
          <w:lang w:val="en-GB"/>
        </w:rPr>
      </w:pPr>
      <w:r>
        <w:rPr>
          <w:lang w:val="en-GB"/>
        </w:rPr>
      </w:r>
    </w:p>
    <w:p>
      <w:pPr>
        <w:pStyle w:val="Normal"/>
        <w:rPr>
          <w:lang w:val="en-GB"/>
        </w:rPr>
      </w:pPr>
      <w:r>
        <w:rPr>
          <w:lang w:val="en-GB"/>
        </w:rPr>
        <w:t>In 1584 the 'Silent Prince' was struck down by the hand of the assassin, his work only half accomplished; the future of his country dark and uncertain; the Constitution evolved from its peculiar circumstances almost unworkable in its complexities and contradictions.  ‘Rarely', says Blok, 'has any State Government been so complicated as was that of the young Commonwealth in its early years of acknowledged independence.’</w:t>
      </w:r>
      <w:r>
        <w:rPr>
          <w:rStyle w:val="FootnoteCharacters"/>
          <w:rStyle w:val="FootnoteAnchor"/>
          <w:lang w:val="en-GB"/>
        </w:rPr>
        <w:footnoteReference w:id="17"/>
      </w:r>
      <w:r>
        <w:rPr>
          <w:lang w:val="en-GB"/>
        </w:rPr>
        <w:t xml:space="preserve">  That the Constitution stood the strain at all was due to two or three circumstances unconnected with its formal terms, and apparent contradictory to its inherent genius.  The first is the fact that among the seven Sovereign States one stood out predominant if not supreme.  Holland was equal in wealth, reputation, importance, and population to all the other Provinces combined.  It was with Holland, not with the United Provinces, that France and the Empire held diplomatic intercourse.  Holland, alone of the States, was represented at the Courts of Paris and Vienna.  Holland contained within its borders the great trading towns of Amsterdam, Rotterdam, Delft and Dordrecht, Leyden, the seat of the University, and the Hague, the centre of the Government’.</w:t>
      </w:r>
      <w:r>
        <w:rPr>
          <w:rStyle w:val="FootnoteCharacters"/>
          <w:rStyle w:val="FootnoteAnchor"/>
          <w:lang w:val="en-GB"/>
        </w:rPr>
        <w:footnoteReference w:id="18"/>
      </w:r>
      <w:r>
        <w:rPr>
          <w:lang w:val="en-GB"/>
        </w:rPr>
        <w:t xml:space="preserve">  </w:t>
      </w:r>
      <w:r>
        <w:rPr>
          <w:rStyle w:val="EndofPageMarker"/>
        </w:rPr>
        <w:t>[begin page 403]</w:t>
      </w:r>
    </w:p>
    <w:p>
      <w:pPr>
        <w:pStyle w:val="Normal"/>
        <w:rPr>
          <w:lang w:val="en-GB"/>
        </w:rPr>
      </w:pPr>
      <w:r>
        <w:rPr>
          <w:lang w:val="en-GB"/>
        </w:rPr>
      </w:r>
    </w:p>
    <w:p>
      <w:pPr>
        <w:pStyle w:val="Heading4"/>
        <w:rPr>
          <w:lang w:val="en-GB"/>
        </w:rPr>
      </w:pPr>
      <w:r>
        <w:rPr>
          <w:lang w:val="en-GB"/>
        </w:rPr>
        <w:t>‘</w:t>
      </w:r>
      <w:r>
        <w:rPr>
          <w:lang w:val="en-GB"/>
        </w:rPr>
        <w:t>Holland’</w:t>
      </w:r>
    </w:p>
    <w:p>
      <w:pPr>
        <w:pStyle w:val="Normal"/>
        <w:rPr>
          <w:lang w:val="en-GB"/>
        </w:rPr>
      </w:pPr>
      <w:r>
        <w:rPr>
          <w:lang w:val="en-GB"/>
        </w:rPr>
        <w:t>Holland, however, had its own constitutional complications.  It was no more a political unit than the United Provinces themselves.  Just as the latter formed a federation of Sovereign States, so Holland itself was a federation of Sovereign Municipalities.  But here again salvation was found in an accidental pre</w:t>
        <w:noBreakHyphen/>
        <w:t>eminence.  As the Provincial States of Holland could defy the States</w:t>
        <w:noBreakHyphen/>
        <w:t>General of the Netherlands, so the burgher aristocracy of Amsterdam could defy the Estates of Holland.</w:t>
      </w:r>
    </w:p>
    <w:p>
      <w:pPr>
        <w:pStyle w:val="Normal"/>
        <w:rPr>
          <w:lang w:val="en-GB"/>
        </w:rPr>
      </w:pPr>
      <w:r>
        <w:rPr>
          <w:lang w:val="en-GB"/>
        </w:rPr>
      </w:r>
    </w:p>
    <w:p>
      <w:pPr>
        <w:pStyle w:val="IndentedText"/>
        <w:rPr>
          <w:lang w:val="en-GB"/>
        </w:rPr>
      </w:pPr>
      <w:r>
        <w:rPr>
          <w:lang w:val="en-GB"/>
        </w:rPr>
        <w:t>'The great city of Amsterdam, with its banks, its docks, and its thousands of fishermen and artisans, founded, it was said, on the carcases of herrings, was the centre of the commerce and the opulence of Northern Europe.  The Venice of the North, alike in her commercial prosperity and her close oligarchical Government, she so far dominated over her colleagues that in the days of her greatness the United Provinces were little less than Amsterdam writ large.'</w:t>
      </w:r>
    </w:p>
    <w:p>
      <w:pPr>
        <w:pStyle w:val="Normal"/>
        <w:rPr>
          <w:lang w:val="en-GB"/>
        </w:rPr>
      </w:pPr>
      <w:r>
        <w:rPr>
          <w:lang w:val="en-GB"/>
        </w:rPr>
      </w:r>
    </w:p>
    <w:p>
      <w:pPr>
        <w:pStyle w:val="Normal"/>
        <w:rPr>
          <w:lang w:val="en-GB"/>
        </w:rPr>
      </w:pPr>
      <w:r>
        <w:rPr>
          <w:lang w:val="en-GB"/>
        </w:rPr>
        <w:t>The predominance of Amsterdam suggests another unifying factor in the conglomerate confederacy of the Netherlands.  Reference has been made more than once to the oligarchical character of the municipal Governments.  In the Dutch, as in the Swiss Confederation, the civic oligarchies had their good as well as their bad side.  Socially and economically oppressive as the patrician families may have been, their political pre</w:t>
        <w:noBreakHyphen/>
        <w:t>eminence unquestionably supplied an element of unity in the midst of diversity.</w:t>
      </w:r>
    </w:p>
    <w:p>
      <w:pPr>
        <w:pStyle w:val="Normal"/>
        <w:rPr>
          <w:lang w:val="en-GB"/>
        </w:rPr>
      </w:pPr>
      <w:r>
        <w:rPr>
          <w:lang w:val="en-GB"/>
        </w:rPr>
      </w:r>
    </w:p>
    <w:p>
      <w:pPr>
        <w:pStyle w:val="Heading4"/>
        <w:rPr>
          <w:lang w:val="en-GB"/>
        </w:rPr>
      </w:pPr>
      <w:r>
        <w:rPr>
          <w:lang w:val="en-GB"/>
        </w:rPr>
        <w:t>The House of Orange.</w:t>
      </w:r>
    </w:p>
    <w:p>
      <w:pPr>
        <w:pStyle w:val="Normal"/>
        <w:rPr/>
      </w:pPr>
      <w:r>
        <w:rPr>
          <w:lang w:val="en-GB"/>
        </w:rPr>
        <w:t>Yet another element was supplied by the steady development of the quasi</w:t>
        <w:noBreakHyphen/>
        <w:t>monarchical power of the House of Orange.  The office of Stadtholder was nominally a pro</w:t>
        <w:softHyphen/>
        <w:t>vincial one.  The offices of captain</w:t>
        <w:noBreakHyphen/>
        <w:t>general and admiral-general were federal.  Both were elective.  But there was a persistently increasing tendency on the part of the Provinces to elect the same Stadtholder, while for eighty of the most critical years in the history of the Republic the supreme command of its military and naval forces was vested in the head of the same great family.  The advantages thus secured cannot be over</w:t>
        <w:noBreakHyphen/>
        <w:t xml:space="preserve">estimated.  The contrast, no less than the parallelism, between the history </w:t>
      </w:r>
      <w:r>
        <w:rPr>
          <w:rStyle w:val="EndofPageMarker"/>
        </w:rPr>
        <w:t>[begin page 404]</w:t>
      </w:r>
      <w:r>
        <w:rPr>
          <w:lang w:val="en-GB"/>
        </w:rPr>
        <w:t xml:space="preserve"> of federal Switzerland and that of the federal Netherlands, is now becoming more clearly apparent.  On paper the centrifugal forces in the Low Countries were hardly less potent than among the Swiss Highlands.  The Provinces of the former were not less tenacious of their sovereign rights than the Swiss cantons.  In both, city</w:t>
        <w:noBreakHyphen/>
        <w:t>republics were politically predominant.  In both, the central institutions were contemptible in their weakness; if the States-General seemed to exercise more of authority than federal Diet it was due to accidental circumstances unconnected with the Constitution.  But amid many points of resemblance there are three of contrast, and each is supremely significant.  Neither Bern, Zurich, nor Lucerne could pretend to the predominance of Amsterdam, still less of the County of Holland; nor could Switzerland rely upon such hereditary services as those of the House of Orange; nor did the Helvetic Republic produce a succession of statesmen like Jan van Oldenbarneveldt, John de Witt, and the pensionary Heinsius.  Switzerland was seemingly independent of individual genius; Holland, if not actually made, was tended in her cradle, nurtured in her youth, and governed in her manhood, by some of the greatest statesmen whom modern Europe has produced.</w:t>
      </w:r>
    </w:p>
    <w:p>
      <w:pPr>
        <w:pStyle w:val="Normal"/>
        <w:rPr>
          <w:lang w:val="en-GB"/>
        </w:rPr>
      </w:pPr>
      <w:r>
        <w:rPr>
          <w:lang w:val="en-GB"/>
        </w:rPr>
      </w:r>
    </w:p>
    <w:p>
      <w:pPr>
        <w:pStyle w:val="Heading4"/>
        <w:rPr>
          <w:lang w:val="en-GB"/>
        </w:rPr>
      </w:pPr>
      <w:r>
        <w:rPr>
          <w:lang w:val="en-GB"/>
        </w:rPr>
        <w:t>Later history of the United Provinces.</w:t>
      </w:r>
    </w:p>
    <w:p>
      <w:pPr>
        <w:pStyle w:val="Normal"/>
        <w:rPr>
          <w:lang w:val="en-GB"/>
        </w:rPr>
      </w:pPr>
      <w:r>
        <w:rPr>
          <w:lang w:val="en-GB"/>
        </w:rPr>
        <w:t>Only a few words must be added to summarize the later stages in the constitutional evolution of the United Provinces.  For more than a century and a half after death of William of Orange (1584) two parties strove for, and periodically achieved, pre</w:t>
        <w:noBreakHyphen/>
        <w:t>eminence.  On the one side was the Orange party, tending always to the unification of the Provinces, and relying for support mainly on elements of the population which would now be described 'democratic'.  On the other side were the burgher oligarchies in the larger cities: stern in their adherence to republican</w:t>
        <w:softHyphen/>
        <w:t>ism; mistrustful of the 'monarchical tendencies' of the House of Orange, and jealous of all encroachments, even in the cause of 'national' unity, upon municipal autonomy.</w:t>
      </w:r>
    </w:p>
    <w:p>
      <w:pPr>
        <w:pStyle w:val="Normal"/>
        <w:rPr>
          <w:lang w:val="en-GB"/>
        </w:rPr>
      </w:pPr>
      <w:r>
        <w:rPr>
          <w:lang w:val="en-GB"/>
        </w:rPr>
      </w:r>
    </w:p>
    <w:p>
      <w:pPr>
        <w:pStyle w:val="Normal"/>
        <w:rPr/>
      </w:pPr>
      <w:r>
        <w:rPr>
          <w:lang w:val="en-GB"/>
        </w:rPr>
        <w:t xml:space="preserve">Meanwhile, the Dutch Republic took its place among the Sovereign States of Europe.  The long struggle with Spain </w:t>
      </w:r>
      <w:r>
        <w:rPr>
          <w:rStyle w:val="EndofPageMarker"/>
        </w:rPr>
        <w:t>[begin page 405]</w:t>
      </w:r>
      <w:r>
        <w:rPr>
          <w:lang w:val="en-GB"/>
        </w:rPr>
        <w:t xml:space="preserve"> was virtually ended by the truce of 1609, and though the United Provinces were involved in the Thirty Years' War, the Treaty of Westphalia brought to them, as to the Helvetic Republic, a formal acknowledgement of independence.</w:t>
      </w:r>
    </w:p>
    <w:p>
      <w:pPr>
        <w:pStyle w:val="Normal"/>
        <w:rPr>
          <w:lang w:val="en-GB"/>
        </w:rPr>
      </w:pPr>
      <w:r>
        <w:rPr>
          <w:lang w:val="en-GB"/>
        </w:rPr>
      </w:r>
    </w:p>
    <w:p>
      <w:pPr>
        <w:pStyle w:val="Heading4"/>
        <w:rPr>
          <w:lang w:val="en-GB"/>
        </w:rPr>
      </w:pPr>
      <w:r>
        <w:rPr>
          <w:lang w:val="en-GB"/>
        </w:rPr>
        <w:t>Coup d’état of William II, 1650.</w:t>
      </w:r>
    </w:p>
    <w:p>
      <w:pPr>
        <w:pStyle w:val="Normal"/>
        <w:rPr/>
      </w:pPr>
      <w:r>
        <w:rPr>
          <w:lang w:val="en-GB"/>
        </w:rPr>
        <w:t xml:space="preserve">Internally, however, the country was distracted by the unending strife of the two parties mentioned above.  From the death of William of Orange down to 1651 a succession of Orange princes retained a varying measure of authority, until in 1650 William </w:t>
      </w:r>
      <w:r>
        <w:rPr>
          <w:rFonts w:eastAsia="Times New Roman" w:cs="Times New Roman" w:ascii="Times New Roman" w:hAnsi="Times New Roman"/>
          <w:sz w:val="24"/>
          <w:szCs w:val="24"/>
          <w:lang w:val="en-GB"/>
        </w:rPr>
        <w:t>II</w:t>
      </w:r>
      <w:r>
        <w:rPr>
          <w:lang w:val="en-GB"/>
        </w:rPr>
        <w:t xml:space="preserve"> attempted, in the interests of unification, a </w:t>
      </w:r>
      <w:r>
        <w:rPr>
          <w:i/>
          <w:iCs/>
          <w:lang w:val="en-GB"/>
        </w:rPr>
        <w:t>coup d’état</w:t>
      </w:r>
      <w:r>
        <w:rPr>
          <w:lang w:val="en-GB"/>
        </w:rPr>
        <w:t>.  The Stadtholder had hitherto been the servant of seven Sovereign States: the members of the States</w:t>
        <w:noBreakHyphen/>
        <w:t>General were merely delegates of the same sovereigns; between the States</w:t>
        <w:noBreakHyphen/>
        <w:t>General and Holland, which in wealth and importance equalled, if it did not exceed, the six other Provinces combined, there was constant friction; while the city of Amsterdam defied alike the States</w:t>
        <w:noBreakHyphen/>
        <w:t>General of the Netherlands and the Provincial Estates of Holland.</w:t>
      </w:r>
    </w:p>
    <w:p>
      <w:pPr>
        <w:pStyle w:val="Normal"/>
        <w:rPr>
          <w:lang w:val="en-GB"/>
        </w:rPr>
      </w:pPr>
      <w:r>
        <w:rPr>
          <w:lang w:val="en-GB"/>
        </w:rPr>
      </w:r>
    </w:p>
    <w:p>
      <w:pPr>
        <w:pStyle w:val="Normal"/>
        <w:rPr>
          <w:lang w:val="en-GB"/>
        </w:rPr>
      </w:pPr>
      <w:r>
        <w:rPr>
          <w:lang w:val="en-GB"/>
        </w:rPr>
        <w:t>The new Stadtholder was supported by the army, the navy, and by all the Provinces save Holland, and in October 1650 greatly strengthened his position by a treaty with France.  A fortnight afterwards, however, the Stadtholder was carried off by small</w:t>
        <w:noBreakHyphen/>
        <w:t>pox, and in 1651 Holland summoned a grand Assembly to revise the Constitution.  The general effect of the revision is summarized by Dr. Edmundson as 'the establishment of the hegemony of Holland in the Union, and the handing over of the control of its policy to the patrician oligarchies which formed the town</w:t>
        <w:noBreakHyphen/>
        <w:t>councils of Holland'.</w:t>
      </w:r>
    </w:p>
    <w:p>
      <w:pPr>
        <w:pStyle w:val="Normal"/>
        <w:rPr>
          <w:lang w:val="en-GB"/>
        </w:rPr>
      </w:pPr>
      <w:r>
        <w:rPr>
          <w:lang w:val="en-GB"/>
        </w:rPr>
      </w:r>
    </w:p>
    <w:p>
      <w:pPr>
        <w:pStyle w:val="Heading4"/>
        <w:rPr>
          <w:lang w:val="en-GB"/>
        </w:rPr>
      </w:pPr>
      <w:r>
        <w:rPr>
          <w:lang w:val="en-GB"/>
        </w:rPr>
        <w:t>John de Witt and William III.</w:t>
      </w:r>
    </w:p>
    <w:p>
      <w:pPr>
        <w:pStyle w:val="Normal"/>
        <w:rPr/>
      </w:pPr>
      <w:r>
        <w:rPr>
          <w:lang w:val="en-GB"/>
        </w:rPr>
        <w:t>Save for the predominant genius of John de Witt, Grand Pensionary of Holland, the new scheme would have proved entirely unworkable.  For nearly twenty years (1653</w:t>
        <w:noBreakHyphen/>
        <w:t xml:space="preserve">72) John de Witt made himself supreme in Holland, and made Holland supreme in the Dutch Confederation.  Louis </w:t>
      </w:r>
      <w:r>
        <w:rPr>
          <w:rFonts w:eastAsia="Times New Roman" w:cs="Times New Roman" w:ascii="Times New Roman" w:hAnsi="Times New Roman"/>
          <w:sz w:val="24"/>
          <w:szCs w:val="24"/>
          <w:lang w:val="en-GB"/>
        </w:rPr>
        <w:t>XIV</w:t>
      </w:r>
      <w:r>
        <w:rPr>
          <w:lang w:val="en-GB"/>
        </w:rPr>
        <w:t xml:space="preserve">s attack on the Republic in 1672 brought De Witt's supremacy to an end, and the Orange Party came back to power in the person of William </w:t>
      </w:r>
      <w:r>
        <w:rPr>
          <w:rFonts w:eastAsia="Times New Roman" w:cs="Times New Roman" w:ascii="Times New Roman" w:hAnsi="Times New Roman"/>
          <w:sz w:val="24"/>
          <w:szCs w:val="24"/>
          <w:lang w:val="en-GB"/>
        </w:rPr>
        <w:t>III</w:t>
      </w:r>
      <w:r>
        <w:rPr>
          <w:lang w:val="en-GB"/>
        </w:rPr>
        <w:t xml:space="preserve">, who was confirmed in the hereditary stadtholderate of five out of </w:t>
      </w:r>
      <w:r>
        <w:rPr>
          <w:rStyle w:val="EndofPageMarker"/>
        </w:rPr>
        <w:t>[begin page 406]</w:t>
      </w:r>
      <w:r>
        <w:rPr>
          <w:lang w:val="en-GB"/>
        </w:rPr>
        <w:t xml:space="preserve"> the seven Provinces.  De Witt was murdered in 1673, and for thirty years the ascendancy of William of Orange was undisputed.  But on his death (1702) the male line of William the Silent became extinct, and the tide swayed once again in favour of the burgher oligarchy.  From 1702 to 1720 Heinsius, the Grand Pensionary of Holland was practically ruler of the United Provinces, but in 1748 a collateral Prince of the House of Orange was appointed Stadtholder of all seven Provinces with the title </w:t>
      </w:r>
      <w:r>
        <w:rPr>
          <w:rFonts w:eastAsia="Times New Roman" w:cs="Times New Roman" w:ascii="Times New Roman" w:hAnsi="Times New Roman"/>
          <w:sz w:val="24"/>
          <w:szCs w:val="24"/>
          <w:lang w:val="en-GB"/>
        </w:rPr>
        <w:t>William IV</w:t>
      </w:r>
      <w:r>
        <w:rPr>
          <w:lang w:val="en-GB"/>
        </w:rPr>
        <w:t>, and shortly afterwards the position w, declared hereditary.</w:t>
      </w:r>
    </w:p>
    <w:p>
      <w:pPr>
        <w:pStyle w:val="Normal"/>
        <w:rPr>
          <w:lang w:val="en-GB"/>
        </w:rPr>
      </w:pPr>
      <w:r>
        <w:rPr>
          <w:lang w:val="en-GB"/>
        </w:rPr>
      </w:r>
    </w:p>
    <w:p>
      <w:pPr>
        <w:pStyle w:val="Heading4"/>
        <w:rPr>
          <w:lang w:val="en-GB"/>
        </w:rPr>
      </w:pPr>
      <w:r>
        <w:rPr>
          <w:lang w:val="en-GB"/>
        </w:rPr>
        <w:t>Hereditary Monarchy.</w:t>
      </w:r>
    </w:p>
    <w:p>
      <w:pPr>
        <w:pStyle w:val="Normal"/>
        <w:rPr>
          <w:lang w:val="en-GB"/>
        </w:rPr>
      </w:pPr>
      <w:r>
        <w:rPr>
          <w:lang w:val="en-GB"/>
        </w:rPr>
        <w:t xml:space="preserve">Thus the Confederated Republic became to all intents and purposes an hereditary monarchy, and though violent oscillations continued in the fortunes of the House of Orange, the close of the Napoleonic wars witnessed their restoration and the formation of a kingdom of the Netherlands in which for the first time Belgium was incorporated.  The union </w:t>
        <w:noBreakHyphen/>
        <w:t xml:space="preserve"> an ill</w:t>
        <w:noBreakHyphen/>
        <w:t xml:space="preserve">assorted one </w:t>
        <w:noBreakHyphen/>
        <w:t xml:space="preserve"> lasted only fifteen years; in 1830 Belgium reasserted its independence.  By this time, however, the unification of the Dutch Provinces was well nigh complete; the revisions of the Constitution in 1848 and 1887 were all in a unitary direction, and, save in the method by which the Upper Chamber of the Legislature is elected, the Constitution of the modern Kingdom of the Netherlands retains scarcely a trace of its federal origin.</w:t>
      </w:r>
    </w:p>
    <w:p>
      <w:pPr>
        <w:pStyle w:val="Normal"/>
        <w:rPr>
          <w:lang w:val="en-GB"/>
        </w:rPr>
      </w:pPr>
      <w:r>
        <w:rPr>
          <w:lang w:val="en-GB"/>
        </w:rPr>
      </w:r>
    </w:p>
    <w:p>
      <w:pPr>
        <w:pStyle w:val="Normal"/>
        <w:rPr>
          <w:lang w:val="en-GB"/>
        </w:rPr>
      </w:pPr>
      <w:r>
        <w:rPr>
          <w:lang w:val="en-GB"/>
        </w:rPr>
        <w:t>The history of the United Provinces, thus briefly and barely summarized, possesses in relation to Federalism a unique significance.  It affords the sole instance in which an exceptionally loose Confederation has issued in the formation not of a federal republic but of a unitarian monarchy.  The Confederation was itself unique in character, exhibiting as a whole, or in its component parts, almost every variety of political association.  But its special significance, in relation to the type of State under analysis in the present chapter, consists in the illustration it affords of what Federalism is not.  The implications of genuine Federalism must engage attention in the next chapter.</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384/1]  </w:t>
      </w:r>
      <w:r>
        <w:rPr>
          <w:i/>
          <w:iCs/>
        </w:rPr>
        <w:t>History of Federal Government</w:t>
      </w:r>
      <w:r>
        <w:rPr/>
        <w:t>, p. 9.</w:t>
      </w:r>
    </w:p>
  </w:footnote>
  <w:footnote w:id="3">
    <w:p>
      <w:pPr>
        <w:pStyle w:val="Footnote"/>
        <w:rPr/>
      </w:pPr>
      <w:r>
        <w:rPr>
          <w:rStyle w:val="FootnoteCharacters"/>
        </w:rPr>
        <w:footnoteRef/>
      </w:r>
      <w:r>
        <w:rPr/>
        <w:tab/>
        <w:t xml:space="preserve"> </w:t>
      </w:r>
      <w:r>
        <w:rPr/>
        <w:tab/>
        <w:t xml:space="preserve">[384/2]  </w:t>
      </w:r>
      <w:r>
        <w:rPr>
          <w:i/>
          <w:iCs/>
        </w:rPr>
        <w:t>Law of the Constitution</w:t>
      </w:r>
      <w:r>
        <w:rPr/>
        <w:t>, p. 131</w:t>
      </w:r>
    </w:p>
  </w:footnote>
  <w:footnote w:id="4">
    <w:p>
      <w:pPr>
        <w:pStyle w:val="Footnote"/>
        <w:rPr/>
      </w:pPr>
      <w:r>
        <w:rPr>
          <w:rStyle w:val="FootnoteCharacters"/>
        </w:rPr>
        <w:footnoteRef/>
      </w:r>
      <w:r>
        <w:rPr/>
        <w:tab/>
        <w:t xml:space="preserve"> </w:t>
      </w:r>
      <w:r>
        <w:rPr/>
        <w:tab/>
        <w:t xml:space="preserve">[384/3]  </w:t>
      </w:r>
      <w:r>
        <w:rPr>
          <w:rFonts w:eastAsia="Times New Roman Baltic" w:cs="Times New Roman Baltic" w:ascii="Times New Roman Baltic" w:hAnsi="Times New Roman Baltic"/>
          <w:i/>
          <w:iCs/>
        </w:rPr>
        <w:t>Ėtat Fédéral</w:t>
      </w:r>
      <w:r>
        <w:rPr/>
        <w:t>, p. 172.</w:t>
      </w:r>
    </w:p>
  </w:footnote>
  <w:footnote w:id="5">
    <w:p>
      <w:pPr>
        <w:pStyle w:val="Footnote"/>
        <w:rPr/>
      </w:pPr>
      <w:r>
        <w:rPr>
          <w:rStyle w:val="FootnoteCharacters"/>
        </w:rPr>
        <w:footnoteRef/>
      </w:r>
      <w:r>
        <w:rPr/>
        <w:tab/>
        <w:t xml:space="preserve"> </w:t>
      </w:r>
      <w:r>
        <w:rPr/>
        <w:tab/>
        <w:t xml:space="preserve">[385/1]  </w:t>
      </w:r>
      <w:r>
        <w:rPr>
          <w:i/>
          <w:iCs/>
        </w:rPr>
        <w:t>Nineteenth Century</w:t>
      </w:r>
      <w:r>
        <w:rPr/>
        <w:t>, No. 428, p. 676.</w:t>
      </w:r>
    </w:p>
  </w:footnote>
  <w:footnote w:id="6">
    <w:p>
      <w:pPr>
        <w:pStyle w:val="Footnote"/>
        <w:rPr/>
      </w:pPr>
      <w:r>
        <w:rPr>
          <w:rStyle w:val="FootnoteCharacters"/>
        </w:rPr>
        <w:footnoteRef/>
      </w:r>
      <w:r>
        <w:rPr/>
        <w:tab/>
        <w:t xml:space="preserve"> </w:t>
      </w:r>
      <w:r>
        <w:rPr/>
        <w:tab/>
        <w:t xml:space="preserve">[385/2]  </w:t>
      </w:r>
      <w:r>
        <w:rPr>
          <w:i/>
          <w:iCs/>
        </w:rPr>
        <w:t>Federal Government</w:t>
      </w:r>
      <w:r>
        <w:rPr/>
        <w:t>, pp. 72, 85.</w:t>
      </w:r>
    </w:p>
  </w:footnote>
  <w:footnote w:id="7">
    <w:p>
      <w:pPr>
        <w:pStyle w:val="Footnote"/>
        <w:rPr/>
      </w:pPr>
      <w:r>
        <w:rPr>
          <w:rStyle w:val="FootnoteCharacters"/>
        </w:rPr>
        <w:footnoteRef/>
      </w:r>
      <w:r>
        <w:rPr/>
        <w:tab/>
        <w:t xml:space="preserve"> </w:t>
      </w:r>
      <w:r>
        <w:rPr/>
        <w:tab/>
        <w:t xml:space="preserve">[385/3]  </w:t>
      </w:r>
      <w:r>
        <w:rPr>
          <w:i/>
          <w:iCs/>
        </w:rPr>
        <w:t>Federalism and Home Rule</w:t>
      </w:r>
      <w:r>
        <w:rPr/>
        <w:t>, by 'Pacificus' (F.S. Oliver) (1910).</w:t>
      </w:r>
    </w:p>
  </w:footnote>
  <w:footnote w:id="8">
    <w:p>
      <w:pPr>
        <w:pStyle w:val="Footnote"/>
        <w:rPr/>
      </w:pPr>
      <w:r>
        <w:rPr>
          <w:rStyle w:val="FootnoteCharacters"/>
        </w:rPr>
        <w:footnoteRef/>
      </w:r>
      <w:r>
        <w:rPr/>
        <w:tab/>
        <w:t xml:space="preserve"> </w:t>
      </w:r>
      <w:r>
        <w:rPr/>
        <w:tab/>
        <w:t xml:space="preserve">[386/1]  </w:t>
      </w:r>
      <w:r>
        <w:rPr>
          <w:i/>
          <w:iCs/>
        </w:rPr>
        <w:t>Development of European Polity</w:t>
      </w:r>
      <w:r>
        <w:rPr/>
        <w:t>, P. 438.</w:t>
      </w:r>
    </w:p>
  </w:footnote>
  <w:footnote w:id="9">
    <w:p>
      <w:pPr>
        <w:pStyle w:val="Footnote"/>
        <w:rPr/>
      </w:pPr>
      <w:r>
        <w:rPr>
          <w:rStyle w:val="FootnoteCharacters"/>
        </w:rPr>
        <w:footnoteRef/>
      </w:r>
      <w:r>
        <w:rPr/>
        <w:tab/>
        <w:t xml:space="preserve"> </w:t>
      </w:r>
      <w:r>
        <w:rPr/>
        <w:tab/>
        <w:t xml:space="preserve">[387/1]  </w:t>
      </w:r>
      <w:r>
        <w:rPr>
          <w:i/>
          <w:iCs/>
        </w:rPr>
        <w:t>Representative Government</w:t>
      </w:r>
      <w:r>
        <w:rPr/>
        <w:t>, p. 125 (Popular Edition).</w:t>
      </w:r>
    </w:p>
  </w:footnote>
  <w:footnote w:id="10">
    <w:p>
      <w:pPr>
        <w:pStyle w:val="Footnote"/>
        <w:rPr/>
      </w:pPr>
      <w:r>
        <w:rPr>
          <w:rStyle w:val="FootnoteCharacters"/>
        </w:rPr>
        <w:footnoteRef/>
      </w:r>
      <w:r>
        <w:rPr/>
        <w:tab/>
        <w:t xml:space="preserve"> </w:t>
      </w:r>
      <w:r>
        <w:rPr/>
        <w:tab/>
        <w:t xml:space="preserve">[392/1]  Bluntschli, </w:t>
      </w:r>
      <w:r>
        <w:rPr>
          <w:i/>
          <w:iCs/>
        </w:rPr>
        <w:t>Lehre vom modernen Staat</w:t>
      </w:r>
      <w:r>
        <w:rPr/>
        <w:t xml:space="preserve"> (Eng. trans.), pp. 457, 252.</w:t>
      </w:r>
    </w:p>
  </w:footnote>
  <w:footnote w:id="11">
    <w:p>
      <w:pPr>
        <w:pStyle w:val="Footnote"/>
        <w:rPr/>
      </w:pPr>
      <w:r>
        <w:rPr>
          <w:rStyle w:val="FootnoteCharacters"/>
        </w:rPr>
        <w:footnoteRef/>
      </w:r>
      <w:r>
        <w:rPr/>
        <w:tab/>
        <w:t xml:space="preserve"> </w:t>
      </w:r>
      <w:r>
        <w:rPr/>
        <w:tab/>
        <w:t xml:space="preserve">[392/1]  </w:t>
      </w:r>
      <w:r>
        <w:rPr>
          <w:i/>
          <w:iCs/>
        </w:rPr>
        <w:t>Op. cit</w:t>
      </w:r>
      <w:r>
        <w:rPr/>
        <w:t>., p. 252.</w:t>
      </w:r>
    </w:p>
  </w:footnote>
  <w:footnote w:id="12">
    <w:p>
      <w:pPr>
        <w:pStyle w:val="Footnote"/>
        <w:rPr/>
      </w:pPr>
      <w:r>
        <w:rPr>
          <w:rStyle w:val="FootnoteCharacters"/>
        </w:rPr>
        <w:footnoteRef/>
      </w:r>
      <w:r>
        <w:rPr/>
        <w:tab/>
        <w:t xml:space="preserve"> </w:t>
      </w:r>
      <w:r>
        <w:rPr/>
        <w:tab/>
        <w:t>[395/1]  Harrison, William the Silent, pp, 180, 181, where many extracts from these eloquent appeals are quoted.</w:t>
      </w:r>
    </w:p>
  </w:footnote>
  <w:footnote w:id="13">
    <w:p>
      <w:pPr>
        <w:pStyle w:val="Footnote"/>
        <w:rPr/>
      </w:pPr>
      <w:r>
        <w:rPr>
          <w:rStyle w:val="FootnoteCharacters"/>
        </w:rPr>
        <w:footnoteRef/>
      </w:r>
      <w:r>
        <w:rPr/>
        <w:tab/>
        <w:t xml:space="preserve"> </w:t>
      </w:r>
      <w:r>
        <w:rPr/>
        <w:tab/>
        <w:t xml:space="preserve">[398/1]  </w:t>
      </w:r>
      <w:r>
        <w:rPr>
          <w:lang w:val="en-GB"/>
        </w:rPr>
        <w:t xml:space="preserve">Cf. Reich, </w:t>
      </w:r>
      <w:r>
        <w:rPr>
          <w:i/>
          <w:iCs/>
          <w:lang w:val="en-GB"/>
        </w:rPr>
        <w:t>Select Documents,</w:t>
      </w:r>
      <w:r>
        <w:rPr>
          <w:lang w:val="en-GB"/>
        </w:rPr>
        <w:t xml:space="preserve"> pp. 593</w:t>
        <w:noBreakHyphen/>
        <w:t>615, for full text.</w:t>
      </w:r>
    </w:p>
  </w:footnote>
  <w:footnote w:id="14">
    <w:p>
      <w:pPr>
        <w:pStyle w:val="Footnote"/>
        <w:rPr/>
      </w:pPr>
      <w:r>
        <w:rPr>
          <w:rStyle w:val="FootnoteCharacters"/>
        </w:rPr>
        <w:footnoteRef/>
      </w:r>
      <w:r>
        <w:rPr/>
        <w:tab/>
        <w:t xml:space="preserve"> </w:t>
      </w:r>
      <w:r>
        <w:rPr/>
        <w:tab/>
        <w:t xml:space="preserve">[399/1]  </w:t>
      </w:r>
      <w:r>
        <w:rPr>
          <w:lang w:val="en-GB"/>
        </w:rPr>
        <w:t xml:space="preserve">Motley, </w:t>
      </w:r>
      <w:r>
        <w:rPr>
          <w:i/>
          <w:iCs/>
          <w:lang w:val="en-GB"/>
        </w:rPr>
        <w:t>Rise of the Dutch Republic</w:t>
      </w:r>
      <w:r>
        <w:rPr>
          <w:lang w:val="en-GB"/>
        </w:rPr>
        <w:t>, iii. 415</w:t>
        <w:noBreakHyphen/>
        <w:t>16.</w:t>
      </w:r>
    </w:p>
  </w:footnote>
  <w:footnote w:id="15">
    <w:p>
      <w:pPr>
        <w:pStyle w:val="Footnote"/>
        <w:rPr/>
      </w:pPr>
      <w:r>
        <w:rPr>
          <w:rStyle w:val="FootnoteCharacters"/>
        </w:rPr>
        <w:footnoteRef/>
      </w:r>
      <w:r>
        <w:rPr/>
        <w:tab/>
        <w:t xml:space="preserve"> </w:t>
      </w:r>
      <w:r>
        <w:rPr/>
        <w:tab/>
        <w:t xml:space="preserve">[400/1]  </w:t>
      </w:r>
      <w:r>
        <w:rPr>
          <w:lang w:val="en-GB"/>
        </w:rPr>
        <w:t xml:space="preserve">Cf. Blok, </w:t>
      </w:r>
      <w:r>
        <w:rPr>
          <w:i/>
          <w:iCs/>
          <w:lang w:val="en-GB"/>
        </w:rPr>
        <w:t>People of the Netherlands</w:t>
      </w:r>
      <w:r>
        <w:rPr>
          <w:lang w:val="en-GB"/>
        </w:rPr>
        <w:t xml:space="preserve"> (Eng. trans.), vol. iii, c. xiii; and Le Fier, p. 72.</w:t>
      </w:r>
    </w:p>
  </w:footnote>
  <w:footnote w:id="16">
    <w:p>
      <w:pPr>
        <w:pStyle w:val="Footnote"/>
        <w:rPr/>
      </w:pPr>
      <w:r>
        <w:rPr>
          <w:rStyle w:val="FootnoteCharacters"/>
        </w:rPr>
        <w:footnoteRef/>
      </w:r>
      <w:r>
        <w:rPr/>
        <w:tab/>
        <w:t xml:space="preserve"> </w:t>
      </w:r>
      <w:r>
        <w:rPr/>
        <w:tab/>
        <w:t xml:space="preserve">[402/1]  </w:t>
      </w:r>
      <w:r>
        <w:rPr>
          <w:lang w:val="en-GB"/>
        </w:rPr>
        <w:t xml:space="preserve">Wakeman, </w:t>
      </w:r>
      <w:r>
        <w:rPr>
          <w:i/>
          <w:iCs/>
          <w:lang w:val="en-GB"/>
        </w:rPr>
        <w:t>Ascendancy of France</w:t>
      </w:r>
      <w:r>
        <w:rPr>
          <w:lang w:val="en-GB"/>
        </w:rPr>
        <w:t>, p. 217.</w:t>
      </w:r>
    </w:p>
  </w:footnote>
  <w:footnote w:id="17">
    <w:p>
      <w:pPr>
        <w:pStyle w:val="Footnote"/>
        <w:rPr/>
      </w:pPr>
      <w:r>
        <w:rPr>
          <w:rStyle w:val="FootnoteCharacters"/>
        </w:rPr>
        <w:footnoteRef/>
      </w:r>
      <w:r>
        <w:rPr/>
        <w:tab/>
        <w:t xml:space="preserve"> </w:t>
      </w:r>
      <w:r>
        <w:rPr/>
        <w:tab/>
        <w:t xml:space="preserve">[402/2]  </w:t>
      </w:r>
      <w:r>
        <w:rPr>
          <w:i/>
          <w:iCs/>
          <w:lang w:val="en-GB"/>
        </w:rPr>
        <w:t>People of the Netherlands</w:t>
      </w:r>
      <w:r>
        <w:rPr>
          <w:lang w:val="en-GB"/>
        </w:rPr>
        <w:t xml:space="preserve"> (Eng. trans.), iii. 377.</w:t>
      </w:r>
    </w:p>
  </w:footnote>
  <w:footnote w:id="18">
    <w:p>
      <w:pPr>
        <w:pStyle w:val="Footnote"/>
        <w:rPr/>
      </w:pPr>
      <w:r>
        <w:rPr>
          <w:rStyle w:val="FootnoteCharacters"/>
        </w:rPr>
        <w:footnoteRef/>
      </w:r>
      <w:r>
        <w:rPr/>
        <w:tab/>
        <w:t xml:space="preserve"> </w:t>
      </w:r>
      <w:r>
        <w:rPr/>
        <w:tab/>
        <w:t xml:space="preserve">[402/3]  </w:t>
      </w:r>
      <w:r>
        <w:rPr>
          <w:lang w:val="en-GB"/>
        </w:rPr>
        <w:t xml:space="preserve">Wakeman, </w:t>
      </w:r>
      <w:r>
        <w:rPr>
          <w:i/>
          <w:iCs/>
          <w:lang w:val="en-GB"/>
        </w:rPr>
        <w:t>op. cit</w:t>
      </w:r>
      <w:r>
        <w:rPr>
          <w:lang w:val="en-GB"/>
        </w:rPr>
        <w:t>., p. 2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6:00Z</dcterms:created>
  <dc:creator>Gary Edwards</dc:creator>
  <dc:description/>
  <dc:language>en-US</dc:language>
  <cp:lastModifiedBy>Gary Edwards</cp:lastModifiedBy>
  <dcterms:modified xsi:type="dcterms:W3CDTF">2004-01-06T00:27:00Z</dcterms:modified>
  <cp:revision>17</cp:revision>
  <dc:subject/>
  <dc:title/>
</cp:coreProperties>
</file>