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V. Referendal Democracy </w:t>
      </w:r>
    </w:p>
    <w:p>
      <w:pPr>
        <w:pStyle w:val="Heading2"/>
        <w:rPr/>
      </w:pPr>
      <w:r>
        <w:rPr/>
        <w:t xml:space="preserve">The Swiss Confederation </w:t>
      </w:r>
    </w:p>
    <w:p>
      <w:pPr>
        <w:pStyle w:val="QuotedText"/>
        <w:rPr/>
      </w:pPr>
      <w:r>
        <w:rPr/>
      </w:r>
    </w:p>
    <w:p>
      <w:pPr>
        <w:pStyle w:val="QuotedText"/>
        <w:rPr/>
      </w:pPr>
      <w:r>
        <w:rPr/>
        <w:t>‘</w:t>
      </w:r>
      <w:r>
        <w:rPr/>
        <w:t>La Suisse ne ressemble a aucun autre Etat, soit par les evenements qui sont succedes depuis plusieurs siecles, soit par les differentes langues, les differentes religions, et cette extreme difference de mœurs qui existe entre ses differentes parties.  La nature a fait votre Etat federatif, vouloir la vaincre n'est pas d'un homme sage.' - Napoleon</w:t>
      </w:r>
    </w:p>
    <w:p>
      <w:pPr>
        <w:pStyle w:val="QuotedText"/>
        <w:rPr/>
      </w:pPr>
      <w:r>
        <w:rPr/>
        <w:t xml:space="preserve"> </w:t>
      </w:r>
    </w:p>
    <w:p>
      <w:pPr>
        <w:pStyle w:val="QuotedText"/>
        <w:rPr/>
      </w:pPr>
      <w:r>
        <w:rPr/>
        <w:t xml:space="preserve">‘ </w:t>
      </w:r>
      <w:r>
        <w:rPr/>
        <w:t>Switzerland must be regarded as the best equipped political laboratory in the modem world. . . . There is no other state whose constitutions, federal, provincial, communal, express such implicit confidence in the present will of the majority and admit such facility of fundamental changes to meet new conditions.' - J.A. Hobson</w:t>
      </w:r>
    </w:p>
    <w:p>
      <w:pPr>
        <w:pStyle w:val="Normal"/>
        <w:rPr/>
      </w:pPr>
      <w:r>
        <w:rPr/>
      </w:r>
    </w:p>
    <w:p>
      <w:pPr>
        <w:pStyle w:val="QuotedText"/>
        <w:rPr/>
      </w:pPr>
      <w:r>
        <w:rPr/>
        <w:t>‘</w:t>
      </w:r>
      <w:r>
        <w:rPr/>
        <w:t xml:space="preserve">Switzerland is the most remarkable case of a Federation formed by historical causes, in the very teeth, as it might seem, of ethnological obstacles.  Three races, speaking three languages, have been so squeezed together by formidable neighbours as to have grown into one.' - James Bryce. </w:t>
      </w:r>
    </w:p>
    <w:p>
      <w:pPr>
        <w:pStyle w:val="QuotedText"/>
        <w:rPr/>
      </w:pPr>
      <w:r>
        <w:rPr/>
      </w:r>
    </w:p>
    <w:p>
      <w:pPr>
        <w:pStyle w:val="QuotedText"/>
        <w:rPr/>
      </w:pPr>
      <w:r>
        <w:rPr/>
        <w:t>‘</w:t>
      </w:r>
      <w:r>
        <w:rPr/>
        <w:t>The territory of the Swiss Confederation is both in a military and a political point of view one of the most important in Europe. . . . But disunion seems stamped upon the soil by the very hand of nature.  .. . The Federal system has here out of the most discordant ethnological, political, and religious elements raised up an artificial nation full of as true and heroic national feeling as ever animated any people of the most unmixed blood.' - E.A. Freeman.</w:t>
      </w:r>
    </w:p>
    <w:p>
      <w:pPr>
        <w:pStyle w:val="QuotedText"/>
        <w:rPr/>
      </w:pPr>
      <w:r>
        <w:rPr/>
      </w:r>
    </w:p>
    <w:p>
      <w:pPr>
        <w:pStyle w:val="QuotedText"/>
        <w:rPr/>
      </w:pPr>
      <w:r>
        <w:rPr/>
        <w:t>‘</w:t>
      </w:r>
      <w:r>
        <w:rPr/>
        <w:t xml:space="preserve">In respect of continuity of development the Swiss federation is to the federal type almost what England is to the unitary type.  And the medieval growth and development of the Swiss confederation is one of the few stories in later European history which has rivalled in dramatic interest the struggles of Greeks and Romans against foreign enemies.' – Henry Sidgwick. </w:t>
      </w:r>
    </w:p>
    <w:p>
      <w:pPr>
        <w:pStyle w:val="Normal"/>
        <w:rPr/>
      </w:pPr>
      <w:r>
        <w:rPr/>
      </w:r>
    </w:p>
    <w:p>
      <w:pPr>
        <w:pStyle w:val="Heading4"/>
        <w:rPr/>
      </w:pPr>
      <w:r>
        <w:rPr/>
        <w:t>Democracy, direct and indirect.</w:t>
      </w:r>
    </w:p>
    <w:p>
      <w:pPr>
        <w:pStyle w:val="Normal"/>
        <w:rPr/>
      </w:pPr>
      <w:r>
        <w:rPr/>
        <w:t>Incontestablement c'est la Suisse qui marche entete de l'evolution democratique.'</w:t>
      </w:r>
      <w:r>
        <w:rPr>
          <w:rStyle w:val="FootnoteCharacters"/>
          <w:rStyle w:val="FootnoteAnchor"/>
        </w:rPr>
        <w:footnoteReference w:id="2"/>
      </w:r>
      <w:r>
        <w:rPr/>
        <w:t xml:space="preserve">  To an Englishman a Frenchman, or an American, each accustomed to regard his own distinctive type of government as leading the democratic van, the claim thus put forward by M. Bonjour, on behalf of his own country, must, at first sight, appear startling, if not grotesque.  Yet candour demands </w:t>
      </w:r>
      <w:r>
        <w:rPr>
          <w:rStyle w:val="EndofPageMarker"/>
        </w:rPr>
        <w:t>[begin page 76]</w:t>
      </w:r>
      <w:r>
        <w:rPr/>
        <w:t xml:space="preserve"> fair consideration for the claim.  Is it, in any sense, admissible?  A closer examination will probably reveal the fact that the answer to this, as to so many other questions, will be found to depend largely on the definition of terms.</w:t>
      </w:r>
    </w:p>
    <w:p>
      <w:pPr>
        <w:pStyle w:val="Normal"/>
        <w:rPr/>
      </w:pPr>
      <w:r>
        <w:rPr/>
      </w:r>
    </w:p>
    <w:p>
      <w:pPr>
        <w:pStyle w:val="Normal"/>
        <w:rPr/>
      </w:pPr>
      <w:r>
        <w:rPr/>
        <w:t>To the direct democracy of Athens there is, among the States of the modern world, no exact parallel.  Nor are the conditions which contributed to the success of that experiment ever likely to be precisely reproduced.  The nearest parallel to the Greek city-state is now to be found, from one point of view, in the city-states of Bremen and Hamburg; but nowhere is the essential ethos of Greek Democracy so faithfully preserved as among some of the Swiss cantons, and indeed in the Helvetic Confederation as a whole.</w:t>
      </w:r>
    </w:p>
    <w:p>
      <w:pPr>
        <w:pStyle w:val="Normal"/>
        <w:rPr/>
      </w:pPr>
      <w:r>
        <w:rPr/>
      </w:r>
    </w:p>
    <w:p>
      <w:pPr>
        <w:pStyle w:val="Normal"/>
        <w:rPr/>
      </w:pPr>
      <w:r>
        <w:rPr/>
        <w:t xml:space="preserve">In attempting to appraise fairly the value of M. Bonjour's complacent aphorism it is essential to remember that by Swiss publicists the term' democracy' is invariably employed as the antithesis of 'representative government'.  An Englishman is apt to regard the two principles as virtually identical, and is, therefore, startled to come across such a passage as the following: 'Soon after 1860 a perfect wave of </w:t>
      </w:r>
      <w:r>
        <w:rPr>
          <w:i/>
          <w:iCs/>
        </w:rPr>
        <w:t xml:space="preserve">democracy </w:t>
      </w:r>
      <w:r>
        <w:rPr/>
        <w:t xml:space="preserve">seemed suddenly to sweep over the country, carrying all before it, and in a very short space of time the </w:t>
      </w:r>
      <w:r>
        <w:rPr>
          <w:i/>
          <w:iCs/>
        </w:rPr>
        <w:t xml:space="preserve">representative system </w:t>
      </w:r>
      <w:r>
        <w:rPr/>
        <w:t>was ousted from the position which up to that time it had succeeded in maintaining.'</w:t>
      </w:r>
      <w:r>
        <w:rPr>
          <w:rStyle w:val="FootnoteCharacters"/>
          <w:rStyle w:val="FootnoteAnchor"/>
        </w:rPr>
        <w:footnoteReference w:id="3"/>
      </w:r>
      <w:r>
        <w:rPr/>
        <w:t xml:space="preserve">  Similarly M. Bonjour himself.  In small communes the system is democratic, and in large communes representative.'  A third writer, Gengel, with obvious reference to Rousseau, puts the point explicitly: 'To say that popular sovereignty and universal suffrage are one and the same thing is ridiculous.  Once the elections are past the electors have no possible influence over the Chamber.'  To admit this antithesis, so familiar to the Swiss, as indeed to all disciples of the Genevan philosopher, demands from Englishmen, accustomed too regard representation as the adjunct and </w:t>
      </w:r>
      <w:r>
        <w:rPr>
          <w:rStyle w:val="EndofPageMarker"/>
        </w:rPr>
        <w:t>[begin page 77]</w:t>
      </w:r>
      <w:r>
        <w:rPr/>
        <w:t xml:space="preserve"> complement of democracy, a radical readjustment of their political preconceptions.  The admission is, however, a necessary preliminary to the study of Swiss Democracy, and it must, therefore, temporarily and tentatively, be made.</w:t>
      </w:r>
    </w:p>
    <w:p>
      <w:pPr>
        <w:pStyle w:val="Normal"/>
        <w:rPr/>
      </w:pPr>
      <w:r>
        <w:rPr/>
      </w:r>
    </w:p>
    <w:p>
      <w:pPr>
        <w:pStyle w:val="Normal"/>
        <w:rPr/>
      </w:pPr>
      <w:r>
        <w:rPr/>
        <w:t>The first lesson to be derived from a study of Swiss Democracy tends to reinforce one of the oldest maxims of political science, the relativity of all its conclusions.  There is no absolutely best in constitutions; the best constitution is that which has been gradually evolved by the people who live under it, and which is most closely adapted to their peculiar circumstances and conditions.  The Swiss Constitution, or rather the twenty-six Swiss Constitutions, are pre-eminently the product of a long process of political evolution.  Nor can these constitutions be understood or interpreted except by reference to the historical circumstances which have produced them.</w:t>
      </w:r>
    </w:p>
    <w:p>
      <w:pPr>
        <w:pStyle w:val="Normal"/>
        <w:rPr/>
      </w:pPr>
      <w:r>
        <w:rPr/>
      </w:r>
    </w:p>
    <w:p>
      <w:pPr>
        <w:pStyle w:val="Heading4"/>
        <w:rPr/>
      </w:pPr>
      <w:r>
        <w:rPr/>
        <w:t>Unique position of Switzerland.</w:t>
      </w:r>
    </w:p>
    <w:p>
      <w:pPr>
        <w:pStyle w:val="Normal"/>
        <w:rPr/>
      </w:pPr>
      <w:r>
        <w:rPr/>
        <w:t>The position of the Swiss Confederation in the general polity of Europe appears, at first sight, to be as anomalous as it is certainly unique.  Tried by any of the ordinary and political tests a product so apparently artificial would seem to have no right to exist.  Yet it is safe to say that there is no European power whose future is more assured.  Consisting today of twenty-five autonomous and sovereign States, it still seems to defy every canon known to political science; ethnology and geography, creed and language, history and policy combine to forbid the banns of political union among states and people so essentially diverse if not actually discordant.  Yet Switzerland, compact of elements which own no common 'nationality' is a factor to be reckoned with in any estimate of the forces which go to make up the European economy.</w:t>
      </w:r>
    </w:p>
    <w:p>
      <w:pPr>
        <w:pStyle w:val="Normal"/>
        <w:rPr/>
      </w:pPr>
      <w:r>
        <w:rPr/>
        <w:t xml:space="preserve"> </w:t>
      </w:r>
    </w:p>
    <w:p>
      <w:pPr>
        <w:pStyle w:val="Normal"/>
        <w:rPr/>
      </w:pPr>
      <w:r>
        <w:rPr/>
        <w:t xml:space="preserve">Closer examination accentuates the sense of anomaly.  Why should Ticino, for example, not form part of a happily united Italy?  Geography seems to put a veto upon its union with Switzerland; race and language point to its union with Italy.  Why should the Grisons not have added one more incongruous element to the composite Empire of the Habsburgs?  Why should the </w:t>
      </w:r>
      <w:r>
        <w:rPr>
          <w:rStyle w:val="EndofPageMarker"/>
        </w:rPr>
        <w:t>[begin page 78]</w:t>
      </w:r>
      <w:r>
        <w:rPr/>
        <w:t xml:space="preserve"> rest of the Swiss cantons not be divided-in very unequal proportions-between the two great nations whose language they speak and whose blood is in their veins? </w:t>
      </w:r>
    </w:p>
    <w:p>
      <w:pPr>
        <w:pStyle w:val="Normal"/>
        <w:rPr/>
      </w:pPr>
      <w:r>
        <w:rPr/>
      </w:r>
    </w:p>
    <w:p>
      <w:pPr>
        <w:pStyle w:val="Normal"/>
        <w:rPr/>
      </w:pPr>
      <w:r>
        <w:rPr/>
        <w:t>For it is one of the most remarkable features of the Swiss Confed</w:t>
      </w:r>
      <w:r>
        <w:rPr>
          <w:rFonts w:eastAsia="Arial Greek" w:cs="Arial Greek" w:ascii="Arial Greek" w:hAnsi="Arial Greek"/>
        </w:rPr>
        <w:t>eration that the geographical boundaries of the several cantons accurately correspond with distinctions of race and language.  Eighteen of the cantons are exclusively German, five are French, one is Italian, and in one (Graubϋnden or the Grisons) one-thir</w:t>
      </w:r>
      <w:r>
        <w:rPr/>
        <w:t xml:space="preserve">d of the people speak Romansch.  What compelling force has brought together geographical entities at once mutually heterogeneous, and internally homogeneous?  Such questions baffle the scientific historian.  But the fact remains.  Out of German-speaking folk and Frenchmen, out of Romansch-speaking people and Italians, there has been gradually built up a European' power', small but not unimportant; a State whose independence is assured; a coherent though conglomerate nation. </w:t>
      </w:r>
    </w:p>
    <w:p>
      <w:pPr>
        <w:pStyle w:val="Normal"/>
        <w:rPr/>
      </w:pPr>
      <w:r>
        <w:rPr/>
      </w:r>
    </w:p>
    <w:p>
      <w:pPr>
        <w:pStyle w:val="Heading4"/>
        <w:rPr/>
      </w:pPr>
      <w:r>
        <w:rPr/>
        <w:t>Significance of Swiss Democracy</w:t>
      </w:r>
    </w:p>
    <w:p>
      <w:pPr>
        <w:pStyle w:val="Normal"/>
        <w:rPr/>
      </w:pPr>
      <w:r>
        <w:rPr/>
        <w:t xml:space="preserve">It is these facts which lend to the study of Swiss democracy a peculiar interest.  No other State presents conditions at all parallel.  It is no doubt true that Switzerland - a neutralized and non-aggressive power commanding the watersheds of Central Europe - is a political convenience, just as Poland was politically inconvenient.  If Switzerland did not exist, it might be desirable, if not necessary, to invent it: yet invented, we may be sure, it never would have been.  Though an artificial product, and now artificially protected by European guarantee, its gradual evolution was entirely spontaneous.  And its governmental system is a reflex of its political history.  There is not a single feature of the federal Constitution of today - the position of the President; the composition of the Standerat; the execution of federal laws by cantonal officials; the Referendum; the Constitutional Initiative - which is not explicable by, and only by, the facts of its history in the past.  Of that history, therefore, a short sketch is indispensable; but there is one point which demands a preliminary word. </w:t>
      </w:r>
    </w:p>
    <w:p>
      <w:pPr>
        <w:pStyle w:val="Normal"/>
        <w:rPr/>
      </w:pPr>
      <w:r>
        <w:rPr>
          <w:rStyle w:val="EndofPageMarker"/>
        </w:rPr>
        <w:t>[begin page 79]</w:t>
      </w:r>
    </w:p>
    <w:p>
      <w:pPr>
        <w:pStyle w:val="Normal"/>
        <w:rPr>
          <w:rStyle w:val="EndofPageMarker"/>
        </w:rPr>
      </w:pPr>
      <w:r>
        <w:rPr/>
      </w:r>
    </w:p>
    <w:p>
      <w:pPr>
        <w:pStyle w:val="Normal"/>
        <w:rPr/>
      </w:pPr>
      <w:r>
        <w:rPr/>
        <w:t xml:space="preserve">Included in the Swiss Confederation of today there are nineteen cantons and six demi-cantons, each of which claims within its own sphere of jurisdiction to be sovereign.  There is therefore, as critics insist, 'not </w:t>
      </w:r>
      <w:r>
        <w:rPr>
          <w:i/>
          <w:iCs/>
        </w:rPr>
        <w:t xml:space="preserve">one </w:t>
      </w:r>
      <w:r>
        <w:rPr/>
        <w:t>democracy in Switzerland; there are as many democracies as there are cantons and demi-cantons'.  Consequently we have to study not one constitution but twenty-six.  Each of these democracies has a history of its own, and each would repay study, but we must concern ourselves primarily with the central government.  The evolution of that curious political formation which to foreigners is known as Switzerland falls into seven clearly marked stages.</w:t>
      </w:r>
    </w:p>
    <w:p>
      <w:pPr>
        <w:pStyle w:val="Normal"/>
        <w:rPr/>
      </w:pPr>
      <w:r>
        <w:rPr/>
      </w:r>
    </w:p>
    <w:p>
      <w:pPr>
        <w:pStyle w:val="Heading4"/>
        <w:rPr/>
      </w:pPr>
      <w:r>
        <w:rPr/>
        <w:t>The old league of High Germany 1291-1353.</w:t>
      </w:r>
    </w:p>
    <w:p>
      <w:pPr>
        <w:pStyle w:val="Normal"/>
        <w:rPr/>
      </w:pPr>
      <w:r>
        <w:rPr/>
        <w:t xml:space="preserve">The first is marked by the conclusion of </w:t>
      </w:r>
      <w:r>
        <w:rPr>
          <w:i/>
          <w:iCs/>
        </w:rPr>
        <w:t xml:space="preserve">The Perpetual League of the three Forest Communities </w:t>
      </w:r>
      <w:r>
        <w:rPr/>
        <w:t>(1291): Uri, Schwyz, and Unterwalden.  This Swabian League was one of the many leagues formed for mutual protection in the later Middle Ages within the jurisdiction of the Germanic or Holy Roman Empire.</w:t>
      </w:r>
    </w:p>
    <w:p>
      <w:pPr>
        <w:pStyle w:val="Normal"/>
        <w:rPr/>
      </w:pPr>
      <w:r>
        <w:rPr/>
      </w:r>
    </w:p>
    <w:p>
      <w:pPr>
        <w:pStyle w:val="Heading4"/>
        <w:rPr/>
      </w:pPr>
      <w:r>
        <w:rPr/>
        <w:t>The Confederation of Eight Cantons 1353-1513</w:t>
      </w:r>
    </w:p>
    <w:p>
      <w:pPr>
        <w:pStyle w:val="Normal"/>
        <w:rPr/>
      </w:pPr>
      <w:r>
        <w:rPr/>
        <w:t xml:space="preserve">The 'Old League of High Germany' expanded during the first half of the fourteenth century into the </w:t>
      </w:r>
      <w:r>
        <w:rPr>
          <w:i/>
          <w:iCs/>
        </w:rPr>
        <w:t>Confederation of Eight Cantons.</w:t>
      </w:r>
      <w:r>
        <w:rPr/>
        <w:t xml:space="preserve">  This remarkable expansion was in large measure due to 1353-1513 the resounding victory won by the peasants of the Forest Communities over the Habsburg Count on the memorable field of Morgarten (1315).  Morgarten with the almost contemporary fights at Bannockburn and Crecy sounded the death-knell of feudalism as a military system.  It also baptized in blood the infant Confederation, born of the Perpetual League.  The victory naturally brought fresh adherents to the League: Lucerne (1332), the Imperial City of Zurich (1351), Glarus and Zug (1352), and the Imperial City of Bern (1353).  The new Confederacy won two great battles against the Habsburgs, at Sempach (1386) and at Nafels (1388), with the result that all political allegiance to the Habsburgs was in 1394 finally renounced.  The Confederacy and its 'cantons' (to anticipate a convenient term) became in their turn lords and conquerors.  Appenzell was reduced to subjection in </w:t>
      </w:r>
      <w:r>
        <w:rPr>
          <w:rStyle w:val="EndofPageMarker"/>
        </w:rPr>
        <w:t>[begin page 80]</w:t>
      </w:r>
      <w:r>
        <w:rPr/>
        <w:t xml:space="preserve"> 1411, and St. Gallen, parts of the Valais, Aargau, and Thurgau in the course of the fifteenth century.  But these territories, be it noted, came in as subjects, not as confederates.  The cities of Freiburg and Solothurn were, however, admitted to the Confederacy in 1481, Basel and Schaffhausen in 1501, while in 1513 Appenzell was raised from dependency to membership.  This Confederacy of thirteen cantons subsisted from 1513 until the French conquest in 1798. </w:t>
      </w:r>
    </w:p>
    <w:p>
      <w:pPr>
        <w:pStyle w:val="Normal"/>
        <w:rPr/>
      </w:pPr>
      <w:r>
        <w:rPr/>
      </w:r>
    </w:p>
    <w:p>
      <w:pPr>
        <w:pStyle w:val="Heading4"/>
        <w:rPr/>
      </w:pPr>
      <w:r>
        <w:rPr/>
        <w:t>The Confederation of Thirteen Cantons.</w:t>
      </w:r>
    </w:p>
    <w:p>
      <w:pPr>
        <w:pStyle w:val="Normal"/>
        <w:rPr/>
      </w:pPr>
      <w:r>
        <w:rPr/>
        <w:t xml:space="preserve">The tie between the confederated cantons was of the loosest possible kind.  When occasion demanded they sent their envoys to a Diet, but the functions of the Diet Cantons, were purely consultative; the envoys were instructed </w:t>
      </w:r>
      <w:r>
        <w:rPr>
          <w:i/>
          <w:iCs/>
        </w:rPr>
        <w:t xml:space="preserve">ad audiendum et referendum, </w:t>
      </w:r>
      <w:r>
        <w:rPr/>
        <w:t xml:space="preserve">but all decisions as to policy had to be referred to the confederate States.  The tie, never close, was further weakened by the Reformation, and by disputes as to the disposal of conquests.  These conquests brought not only Germans but Italians (in Ticino) and French-speaking Savoyards, not into the bosom of the Confederacy, but under the dominion of its several component members.  The confusion caused by the divergent and anomalous position of these 'subject lands’, 'associated districts’, 'protected lands’, and ‘common bailiwicks' was still further deepened by the contrasts in governmental methods presented by the cantons themselves: the peasants of the Forest cantons still 'ruling and being ruled' according to the methods of direct democracy in their </w:t>
      </w:r>
      <w:r>
        <w:rPr>
          <w:i/>
          <w:iCs/>
        </w:rPr>
        <w:t xml:space="preserve">Landsgemeinden </w:t>
      </w:r>
      <w:r>
        <w:rPr/>
        <w:t>or general-assemblies; the patricians of Bern, Lucerne, Freiburg, and Solothurn organized in the most exclusive of oligarchies; and the burghers of Zurich, Basel, and Schaffhausen upholding the principles and maintaining the forms of civic democracies.</w:t>
      </w:r>
    </w:p>
    <w:p>
      <w:pPr>
        <w:pStyle w:val="Normal"/>
        <w:rPr/>
      </w:pPr>
      <w:r>
        <w:rPr/>
      </w:r>
    </w:p>
    <w:p>
      <w:pPr>
        <w:pStyle w:val="Normal"/>
        <w:rPr/>
      </w:pPr>
      <w:r>
        <w:rPr/>
        <w:t>Over this confused conglomeration of sovereign communities, this medley of races and tongues, there passed in the last years of the eighteenth century the steam roller of Napoleon's armies.</w:t>
      </w:r>
    </w:p>
    <w:p>
      <w:pPr>
        <w:pStyle w:val="Normal"/>
        <w:rPr/>
      </w:pPr>
      <w:r>
        <w:rPr/>
      </w:r>
    </w:p>
    <w:p>
      <w:pPr>
        <w:pStyle w:val="Heading4"/>
        <w:rPr/>
      </w:pPr>
      <w:r>
        <w:rPr/>
        <w:t>Napoleon and Switzerland</w:t>
      </w:r>
    </w:p>
    <w:p>
      <w:pPr>
        <w:pStyle w:val="Normal"/>
        <w:rPr/>
      </w:pPr>
      <w:r>
        <w:rPr/>
        <w:t>That the ideas proclaimed by the French Republic should have created much ferment in 'French' Switzerland, particularly in the city of Geneva, is not remarkable.  Still less is it remarkable that the eye of a master strategist should have been fixed from the outset of his career upon the peculiarly advantageous position of the confederated States.  The opportunity for intervention was not unduly delayed.  Hardly had Bonaparte set up the Cisalpine Republic (1797) than he was confronted by a deputation from the Valtellina, Chiavenna, and Bormio, which were at that time subject to the Grisons, imploring his protection against their masters, and asking for admission to the Cisalpine Republic.  Bonaparte forthwith ordered the Grisons to concede independence to the Italian provinces.  The Grisons displayed, not unnaturally, some hesitation before accepting such disinterested advice.  Brief as the hesitation was, it sufficed for an excuse, and Bonaparte, lending a gracious ear to the tale of oppression, incorporated the provinces in his new Republic, 'No State’, as he wrote to the Grisons, ‘could without violence to civil and natural rights, hold in permanent subjection another State.'  The strategical importance of the Valtellina had been recognized by France at least since the days of Richelieu, but here, as elsewhere, Bonaparte was the first to realize the dreams of the cardinal-minister.  Not less important was the route through the Valais between France and Lombardy.  The discontent in French Switzerland offered an obvious opportunity for the realization of a military project.  Nor did Bonaparte hesitate to seize it.  A movement on the part of the Vaudois democrats against the Bernese patricians was sedulously stimulated from Paris; in March 1798 General Brune occupied Bern on behalf of the Directory; the prosperous city was compelled to disgorge treasure amounting to upwards of 25,000,000 francs; the Helvetic Republic was, as we have seen, proclaimed, and, in all but name, Switzerland became a dependency of France.</w:t>
      </w:r>
      <w:r>
        <w:rPr>
          <w:rStyle w:val="FootnoteCharacters"/>
          <w:rStyle w:val="FootnoteAnchor"/>
        </w:rPr>
        <w:footnoteReference w:id="4"/>
      </w:r>
      <w:r>
        <w:rPr/>
        <w:t xml:space="preserve"> </w:t>
      </w:r>
    </w:p>
    <w:p>
      <w:pPr>
        <w:pStyle w:val="Normal"/>
        <w:rPr/>
      </w:pPr>
      <w:r>
        <w:rPr>
          <w:rStyle w:val="EndofPageMarker"/>
        </w:rPr>
        <w:t xml:space="preserve">[begin page 82] </w:t>
      </w:r>
    </w:p>
    <w:p>
      <w:pPr>
        <w:pStyle w:val="Normal"/>
        <w:rPr>
          <w:rStyle w:val="EndofPageMarker"/>
        </w:rPr>
      </w:pPr>
      <w:r>
        <w:rPr/>
      </w:r>
    </w:p>
    <w:p>
      <w:pPr>
        <w:pStyle w:val="Heading4"/>
        <w:rPr/>
      </w:pPr>
      <w:r>
        <w:rPr/>
        <w:t>The Helvetic Republic 1798.</w:t>
      </w:r>
    </w:p>
    <w:p>
      <w:pPr>
        <w:pStyle w:val="Normal"/>
        <w:rPr/>
      </w:pPr>
      <w:r>
        <w:rPr/>
        <w:t xml:space="preserve">The Constitution, drafted by the democratic leader Peter Ochs of Basel, and imposed upon Switzerland by French arms, was closely modelled upon the French Directorial Constitution of the year </w:t>
      </w:r>
      <w:r>
        <w:rPr>
          <w:rFonts w:eastAsia="Times New Roman" w:cs="Times New Roman" w:ascii="Times New Roman" w:hAnsi="Times New Roman"/>
        </w:rPr>
        <w:t>III</w:t>
      </w:r>
      <w:r>
        <w:rPr/>
        <w:t>.  The unified Republic was divided into twenty-three cantons,</w:t>
      </w:r>
      <w:r>
        <w:rPr>
          <w:rStyle w:val="FootnoteCharacters"/>
          <w:rStyle w:val="FootnoteAnchor"/>
        </w:rPr>
        <w:footnoteReference w:id="5"/>
      </w:r>
      <w:r>
        <w:rPr/>
        <w:t xml:space="preserve"> and each canton was placed under a Prefect who represented the central Government.  The seat of the central Government was fixed at Lucerne.  The central legislature consisted of two chambers: a Grand Council consisting of deputies indirectly elected by the several cantons in proportion to population, and a Senate composed of four delegates from each canton.  The executive authority was vested in a Directory of five members, elected by the two chambers in joint session.  With the Directors were associated four heads of administrative departments.  A tribunal was also erected to act as the supreme judicial authority for the whole Republic; criminal law was systematized and unified throughout the Republic; the same principle of uniformity was applied to the coinage and the postal system, and a common Swiss citizenship was established.  But this was not all.  Mere constitutional and legal readjustment would have been deemed strangely inadequate by a generation which had imbibed the teaching of Rousseau.  The doctrine of the sovereignty of the people was accordingly proclaimed; the principles of civil equality and liberty of conscience were enforced; and all privileges, rights, and burdens, alike feudal and ecclesiastical, were summarily abolished.  In fine, the fruits of ten years of revolution in Paris, together with all the hard-won experience of constitutional experiments, were generously bestowed upon the Swiss people.</w:t>
      </w:r>
    </w:p>
    <w:p>
      <w:pPr>
        <w:pStyle w:val="Normal"/>
        <w:rPr/>
      </w:pPr>
      <w:r>
        <w:rPr/>
      </w:r>
    </w:p>
    <w:p>
      <w:pPr>
        <w:pStyle w:val="Normal"/>
        <w:rPr/>
      </w:pPr>
      <w:r>
        <w:rPr/>
        <w:t xml:space="preserve">The irony of the situation was that nothing could have been less congenial to the liberated peoples.  Liberty and equality had to be forced upon them at the point of French bayonets.  Nor is the reason of their ingratitude far to seek. </w:t>
      </w:r>
    </w:p>
    <w:p>
      <w:pPr>
        <w:pStyle w:val="Normal"/>
        <w:rPr/>
      </w:pPr>
      <w:r>
        <w:rPr/>
      </w:r>
    </w:p>
    <w:p>
      <w:pPr>
        <w:pStyle w:val="Normal"/>
        <w:rPr/>
      </w:pPr>
      <w:r>
        <w:rPr/>
        <w:t>‘</w:t>
      </w:r>
      <w:r>
        <w:rPr/>
        <w:t xml:space="preserve">The Constitution of the Helvetic Republic of the 12th of April 1798 respected', writes Deploige, 'neither the antiquity </w:t>
      </w:r>
      <w:r>
        <w:rPr>
          <w:rStyle w:val="EndofPageMarker"/>
        </w:rPr>
        <w:t>[begin page 83]</w:t>
      </w:r>
      <w:r>
        <w:rPr/>
        <w:t xml:space="preserve"> of the Landsgemeinden nor the independence of the small republics of Central Switzerland. . . . The French spoke to them of liberty, of equality, of the sovereignty of the people, and of political emancipation.  What meaning had such language for these mountaineers, already sovereign legislators, and free as the eagle that soared over their own Alpine snow heights, ignorant of the meaning of feudal privileges, and emancipated for centuries from the rule of monarchs and aristocrats?  They perceived merely the emptiness of all these promises, and felt the hollowness of the revolutionary phraseology.  Their fathers had founded a genuine democracy; the democracy the invader would establish was only a theory on paper.  A more pertinent argument, a more touching appeal than that addressed to the French Directorate on the 5th of April 1798 by the people of Switzerland would be hard to find.  “Nothing”, it ran, “can in our eyes equal the misfortune of losing the Constitution which was founded by our ancestors, which is adapted to our customs and needs, and which has for centuries enabled us to reach the highest attainable point of comfort and happiness.  Citizen directors, if you should have really come to the determination to change the form of our popular governments, allow us to address you on the subject with frankness and freedom.  We would ask you if you have discovered anything in our constitutions which is opposed to your own principles?  Could any other conceivable form of government put the sovereign power so exclusively in the hands of the people, or establish among all classes of citizens a more perfect equality.  Under what other constitution could each member of the state enjoy a greater amount of liberty?  We wear no other chains than the easy fetters of religion and morality, no other yoke than that of the laws which we have made for ourselves.  In other countries, perhaps, the people have still something to wish for in these respects.  But we, descendants of William Tell, whose deeds you laud today; we, whose peaceful enjoyment of these constitutional privileges has never been interrupted up to the present time, and for the maintenance of which we plead with a fervour inspired by the justice of our cause, we have but one wish, and in that we are unanimous; it is to remain under those forms of government which the prudence and courage of our ancestors have bequeathed as a heritage; and what government, citizen directors, could more accord with your own?   </w:t>
      </w:r>
      <w:r>
        <w:rPr>
          <w:rStyle w:val="EndofPageMarker"/>
        </w:rPr>
        <w:t>[begin page 84]</w:t>
      </w:r>
    </w:p>
    <w:p>
      <w:pPr>
        <w:pStyle w:val="Normal"/>
        <w:rPr/>
      </w:pPr>
      <w:r>
        <w:rPr/>
        <w:t xml:space="preserve"> </w:t>
      </w:r>
    </w:p>
    <w:p>
      <w:pPr>
        <w:pStyle w:val="QuotedText"/>
        <w:rPr/>
      </w:pPr>
      <w:r>
        <w:rPr/>
        <w:t>‘ “</w:t>
      </w:r>
      <w:r>
        <w:rPr/>
        <w:t xml:space="preserve">We who address you are inhabitants of those countries whose independence you have so often promised to respect.  We are ourselves the sovereigns of our little States.  We appoint and dismiss our magistrates at will.  The several districts of our cantons elect the councils which are our representatives, the representatives of the people.  These are, in short, the very foundations of our constitution.  Are not your own identical?” ’ </w:t>
      </w:r>
      <w:r>
        <w:rPr>
          <w:rStyle w:val="FootnoteCharacters"/>
          <w:rStyle w:val="FootnoteAnchor"/>
        </w:rPr>
        <w:footnoteReference w:id="6"/>
      </w:r>
    </w:p>
    <w:p>
      <w:pPr>
        <w:pStyle w:val="Normal"/>
        <w:rPr/>
      </w:pPr>
      <w:r>
        <w:rPr/>
        <w:t xml:space="preserve"> </w:t>
      </w:r>
    </w:p>
    <w:p>
      <w:pPr>
        <w:pStyle w:val="Normal"/>
        <w:rPr/>
      </w:pPr>
      <w:r>
        <w:rPr/>
        <w:t>The pathos of this appeal is equalled only by its simplicity.  None but the simplest could have supposed that the Helvetic Constitution was devised solely, or indeed primarily, in the interests of the citizens of the new: Republic.  At the same time the force of the sentiments expressed in the above letter was not equally distributed throughout the several cantons.  To the inhabitants of the subject Provinces the unified Constitution did mean political emancipation and the concession of equal rights.  It was far otherwise in the Forest Cantons, which still adhered to the primitive form of their direct 'democracies’.  Consequently, when all the other cantons had - some with greater and some with less reluctance - made their submission and accepted the Helvetic Constitution, the Forest Cantons maintained a stubborn resistance.  Nor until they had received a guarantee of their primitive liberties did these courageous mountaineers agree to abate their opposition to the armies of France.</w:t>
      </w:r>
    </w:p>
    <w:p>
      <w:pPr>
        <w:pStyle w:val="Normal"/>
        <w:rPr/>
      </w:pPr>
      <w:r>
        <w:rPr/>
      </w:r>
    </w:p>
    <w:p>
      <w:pPr>
        <w:pStyle w:val="Normal"/>
        <w:rPr/>
      </w:pPr>
      <w:r>
        <w:rPr/>
        <w:t xml:space="preserve">There was more than a little justification for their suspicions.  The real significance of the Helvetic Constitution was quickly disclosed.  Geneva was annexed to France, and the Swiss people, already taxed up to the hilt, were compelled, in 1799, to conclude an offensive and defensive alliance with the French Republic.  The high road through the Valais into Italy was further to be kept open to the merchandise and troops of France.  A similar engagement was concluded in reference to the road along the Rhine to the Lake of Constance - a road which gave the French armies access into the heart of Germany.  </w:t>
      </w:r>
      <w:r>
        <w:rPr>
          <w:rStyle w:val="EndofPageMarker"/>
        </w:rPr>
        <w:t>[begin page 85]</w:t>
      </w:r>
    </w:p>
    <w:p>
      <w:pPr>
        <w:pStyle w:val="Normal"/>
        <w:rPr/>
      </w:pPr>
      <w:r>
        <w:rPr/>
      </w:r>
    </w:p>
    <w:p>
      <w:pPr>
        <w:pStyle w:val="Heading4"/>
        <w:rPr/>
      </w:pPr>
      <w:r>
        <w:rPr/>
        <w:t>Campaigns of 1799 and 1800.</w:t>
      </w:r>
    </w:p>
    <w:p>
      <w:pPr>
        <w:pStyle w:val="Normal"/>
        <w:rPr/>
      </w:pPr>
      <w:r>
        <w:rPr/>
        <w:t>What this convention meant, in a military and political sense, was clearly revealed in the war of the Second Coalition (1798-1800), and more particularly in the campaign which culminated in the resounding victories of Marengo and Hohenlinden.  The Archduke Charles had achieved a brilliant victory on the upper Rhine in the early part of 1799.  Even more brilliant were the achievements of Marshal Kray and General Suvaroff in north Italy.  But both successes were rendered barren by the fact that France, thanks to the occupation of Switzerland, held the key of the strategical position.  While Suvaroff was fighting his way through the St. Gothard, Massena inflicted a crushing defeat Upon the Russians under Korsakoff at Zurich (26 September), and Suvaroff was compelled to abandon the fruits of a most brilliant military achievement and to effect a speedy retreat.</w:t>
      </w:r>
    </w:p>
    <w:p>
      <w:pPr>
        <w:pStyle w:val="Normal"/>
        <w:rPr/>
      </w:pPr>
      <w:r>
        <w:rPr/>
      </w:r>
    </w:p>
    <w:p>
      <w:pPr>
        <w:pStyle w:val="Normal"/>
        <w:rPr/>
      </w:pPr>
      <w:r>
        <w:rPr/>
        <w:t>Meanwhile, the Swiss peasants, whose land had become the cockpit of Europe, were reduced to a condition of abject misery.  Massena, hailed as the 'Saviour of Switzerland’, levied enormous contributions from the richer cantons.  Basel had to pay 1,400,000 francs, Zurich 800,000, St. Gall 400,000.  Bread was selling at fifteen sous a pound; even the rich were reduced to short rations; the poor starved.  Thousands of children wandered about homeless and half-clad, until they were rescued by public charity.</w:t>
      </w:r>
      <w:r>
        <w:rPr>
          <w:rStyle w:val="FootnoteCharacters"/>
          <w:rStyle w:val="FootnoteAnchor"/>
        </w:rPr>
        <w:footnoteReference w:id="7"/>
      </w:r>
      <w:r>
        <w:rPr/>
        <w:t xml:space="preserve"> </w:t>
      </w:r>
    </w:p>
    <w:p>
      <w:pPr>
        <w:pStyle w:val="Normal"/>
        <w:rPr/>
      </w:pPr>
      <w:r>
        <w:rPr/>
      </w:r>
    </w:p>
    <w:p>
      <w:pPr>
        <w:pStyle w:val="QuotedText"/>
        <w:rPr/>
      </w:pPr>
      <w:r>
        <w:rPr/>
        <w:t>‘</w:t>
      </w:r>
      <w:r>
        <w:rPr/>
        <w:t xml:space="preserve">The small cantons', wrote Pichon, the French minister, in November 1799, 'are a wilderness.  The French army has been quartered three or four times between Glares and the St. Gothard within six months. . . . The soldier has lived upon the provisions of the inhabitants. . . . As our troops did not obtain a single ration from France, everything was eaten up six months ago, even before the 25,000 Russians invaded this devastated region.  Urseren alone has fed and lodged in one year some 700,000 men. . . . The richest cantons are all oppressed by requisitions and have succumbed under the load of quartering men and feeding soldiers and horses. . . . Every- </w:t>
      </w:r>
      <w:r>
        <w:rPr>
          <w:rStyle w:val="EndofPageMarker"/>
        </w:rPr>
        <w:t>[begin page 86]</w:t>
      </w:r>
      <w:r>
        <w:rPr/>
        <w:t xml:space="preserve"> where there is lack of fodder.  . . . Everywhere the cattle are being slaughtered.'</w:t>
      </w:r>
      <w:r>
        <w:rPr>
          <w:rStyle w:val="FootnoteCharacters"/>
          <w:rStyle w:val="FootnoteAnchor"/>
        </w:rPr>
        <w:footnoteReference w:id="8"/>
      </w:r>
      <w:r>
        <w:rPr/>
        <w:t xml:space="preserve"> </w:t>
      </w:r>
    </w:p>
    <w:p>
      <w:pPr>
        <w:pStyle w:val="Normal"/>
        <w:rPr/>
      </w:pPr>
      <w:r>
        <w:rPr/>
        <w:t xml:space="preserve"> </w:t>
      </w:r>
    </w:p>
    <w:p>
      <w:pPr>
        <w:pStyle w:val="Heading4"/>
        <w:rPr/>
      </w:pPr>
      <w:r>
        <w:rPr/>
        <w:t>Parties in Switzerland</w:t>
      </w:r>
    </w:p>
    <w:p>
      <w:pPr>
        <w:pStyle w:val="Normal"/>
        <w:tabs>
          <w:tab w:val="clear" w:pos="720"/>
          <w:tab w:val="left" w:pos="1134" w:leader="none"/>
        </w:tabs>
        <w:rPr/>
      </w:pPr>
      <w:r>
        <w:rPr/>
        <w:t xml:space="preserve">Domestic strife intensified the miseries caused by a foreign military occupation.  The French party was at war with the autonomists; democrats strove with oligarchs; federalists with unionists; ‘Jacobins' with ‘Girondins'.  Even the </w:t>
      </w:r>
      <w:r>
        <w:rPr>
          <w:i/>
          <w:iCs/>
        </w:rPr>
        <w:t xml:space="preserve">coup d' etat </w:t>
      </w:r>
      <w:r>
        <w:rPr/>
        <w:t>was naturalized on Swiss soil: effected now in this interest; now in that; sometimes genuinely 'native'; more often stimulated and engineered from Paris.</w:t>
      </w:r>
    </w:p>
    <w:p>
      <w:pPr>
        <w:pStyle w:val="Normal"/>
        <w:rPr/>
      </w:pPr>
      <w:r>
        <w:rPr/>
      </w:r>
    </w:p>
    <w:p>
      <w:pPr>
        <w:pStyle w:val="Heading4"/>
        <w:rPr/>
      </w:pPr>
      <w:r>
        <w:rPr/>
        <w:t>The Simplion Road.</w:t>
      </w:r>
    </w:p>
    <w:p>
      <w:pPr>
        <w:pStyle w:val="Normal"/>
        <w:rPr/>
      </w:pPr>
      <w:r>
        <w:rPr/>
        <w:t xml:space="preserve">Bonaparte, meanwhile, was steadily pursuing his own road projects.  Twice already he had demanded from the Helvetic Republic the cession of the Valais in order to secure his communications with Italy.  Now, waiting for no leave, he proceeded to construct the magnificent road over the Simplon.  The sorry farce of an independent Republic was approaching its denouement, and Bonaparte was nearly ready for the next step.  In Switzerland itself federalists and unionists were hopelessly at loggerheads, and in 1806 a constitutional amendment was submitted for the approval of the First Consul at La Malmaison.  The project was too unitary for his taste; a different scheme was substituted, and was submissively accepted by the Swiss legislature (29 May 1806). </w:t>
      </w:r>
    </w:p>
    <w:p>
      <w:pPr>
        <w:pStyle w:val="Normal"/>
        <w:rPr/>
      </w:pPr>
      <w:r>
        <w:rPr/>
      </w:r>
    </w:p>
    <w:p>
      <w:pPr>
        <w:pStyle w:val="Heading4"/>
        <w:rPr/>
      </w:pPr>
      <w:r>
        <w:rPr/>
        <w:t>The Projet de la Malmaison</w:t>
      </w:r>
    </w:p>
    <w:p>
      <w:pPr>
        <w:pStyle w:val="Normal"/>
        <w:rPr/>
      </w:pPr>
      <w:r>
        <w:rPr/>
        <w:t xml:space="preserve">This Constitution known to Swiss jurists as the </w:t>
      </w:r>
      <w:r>
        <w:rPr>
          <w:i/>
          <w:iCs/>
        </w:rPr>
        <w:t xml:space="preserve">Projet de la Malmaison </w:t>
      </w:r>
      <w:r>
        <w:rPr/>
        <w:t xml:space="preserve">represented on paper some small concession to traditional prepossessions in favour of local autonomy.  It recognized nineteen cantons, the Valais and the Grisons being included, and to each it granted a considerable amount of independence, especially in matters of education and finance.  Over each canton there was to be a Prefect who was to be instructed to administer its affairs with due deference to local customs, and in accordance with local requirements.  The unitary principle, on the other hand, was represented by a central legislature of two Chambers: a Diet of seventy-seven, </w:t>
      </w:r>
      <w:r>
        <w:rPr>
          <w:rStyle w:val="EndofPageMarker"/>
        </w:rPr>
        <w:t>[begin page 87]</w:t>
      </w:r>
      <w:r>
        <w:rPr/>
        <w:t xml:space="preserve"> and a Senate of twenty-five members, and by a Central Executive.  The latter was vested in a chief magistrate, known as a </w:t>
      </w:r>
      <w:r>
        <w:rPr>
          <w:i/>
          <w:iCs/>
        </w:rPr>
        <w:t xml:space="preserve">Landammann, </w:t>
      </w:r>
      <w:r>
        <w:rPr/>
        <w:t>who was to be chosen from the Senate and to be assisted by a council of four members.</w:t>
      </w:r>
    </w:p>
    <w:p>
      <w:pPr>
        <w:pStyle w:val="Normal"/>
        <w:rPr/>
      </w:pPr>
      <w:r>
        <w:rPr/>
      </w:r>
    </w:p>
    <w:p>
      <w:pPr>
        <w:pStyle w:val="Normal"/>
        <w:rPr/>
      </w:pPr>
      <w:r>
        <w:rPr/>
        <w:t>The compromise attempted in the Malmaison constitution afforded no permanent solution of the Helvetic problem, and after a period of misery and anarchy Napoleon decided to intervene.</w:t>
      </w:r>
    </w:p>
    <w:p>
      <w:pPr>
        <w:pStyle w:val="Normal"/>
        <w:rPr/>
      </w:pPr>
      <w:r>
        <w:rPr/>
      </w:r>
    </w:p>
    <w:p>
      <w:pPr>
        <w:pStyle w:val="Normal"/>
        <w:rPr/>
      </w:pPr>
      <w:r>
        <w:rPr/>
        <w:t xml:space="preserve">For the Swiss people Napoleon was not without a touch of sympathy if not of sentiment.  He appreciated the peculiarities of their situation, both internal and in relation to the European polity.  It was in reference to Switzerland that he enunciated an aphorism of general validity: </w:t>
      </w:r>
    </w:p>
    <w:p>
      <w:pPr>
        <w:pStyle w:val="Normal"/>
        <w:rPr/>
      </w:pPr>
      <w:r>
        <w:rPr/>
      </w:r>
    </w:p>
    <w:p>
      <w:pPr>
        <w:pStyle w:val="QuotedText"/>
        <w:rPr/>
      </w:pPr>
      <w:r>
        <w:rPr/>
        <w:t>‘</w:t>
      </w:r>
      <w:r>
        <w:rPr/>
        <w:t>Une forme de gouvernement qui n'est pas le resultat d'une longue serie d'evenements, de malheurs, d'efforts, d'entreprises de la part d'un peuple, ne prendra jamais racine.'</w:t>
      </w:r>
    </w:p>
    <w:p>
      <w:pPr>
        <w:pStyle w:val="Normal"/>
        <w:rPr/>
      </w:pPr>
      <w:r>
        <w:rPr/>
      </w:r>
    </w:p>
    <w:p>
      <w:pPr>
        <w:pStyle w:val="Normal"/>
        <w:rPr/>
      </w:pPr>
      <w:r>
        <w:rPr/>
        <w:t>The dogma is profoundly true: and Napoleon not only recognized its truth, but acted upon it.  The experience of the years 1798-1802 made it abundantly clear that the 'Swiss' - the German, French, and Italian peoples combined by a freak of nature or of circumstance - were not going to settle down in acceptance of a unified Republic.  Consequently, in 1803, Napoleon, now First Consul of France, announced his desire to mediate.  Delegates from the various parties in Switzerland were summoned to Paris, and a new Constitution known as the Act of Mediation was drawn up (19 February 1803).</w:t>
      </w:r>
    </w:p>
    <w:p>
      <w:pPr>
        <w:pStyle w:val="Normal"/>
        <w:rPr/>
      </w:pPr>
      <w:r>
        <w:rPr/>
      </w:r>
    </w:p>
    <w:p>
      <w:pPr>
        <w:pStyle w:val="Heading4"/>
        <w:rPr/>
      </w:pPr>
      <w:r>
        <w:rPr/>
        <w:t>The Act of Mediation 1803-14</w:t>
      </w:r>
    </w:p>
    <w:p>
      <w:pPr>
        <w:pStyle w:val="Normal"/>
        <w:rPr/>
      </w:pPr>
      <w:r>
        <w:rPr/>
        <w:t xml:space="preserve">The </w:t>
      </w:r>
      <w:r>
        <w:rPr>
          <w:i/>
          <w:iCs/>
        </w:rPr>
        <w:t xml:space="preserve">Act of Mediation </w:t>
      </w:r>
      <w:r>
        <w:rPr/>
        <w:t xml:space="preserve">was a distinct improvement upon the </w:t>
      </w:r>
      <w:r>
        <w:rPr>
          <w:i/>
          <w:iCs/>
        </w:rPr>
        <w:t xml:space="preserve">Helvetic Republic.  </w:t>
      </w:r>
      <w:r>
        <w:rPr/>
        <w:t xml:space="preserve">It recognized the sovereignty of the cantons, adding to the original thirteen six new cantons representing the allied and subject lands, such as Vaud, Ticino, and Grisons.  Into the new cantons the principle of representative democracy was introduced; the old ones were divided into rural cantons with their primitive </w:t>
      </w:r>
      <w:r>
        <w:rPr>
          <w:i/>
          <w:iCs/>
        </w:rPr>
        <w:t xml:space="preserve">Landsgemeinden </w:t>
      </w:r>
      <w:r>
        <w:rPr/>
        <w:t xml:space="preserve">and urban cantons under burgher aristocracies.  Upon the 'sovereign' cantons, </w:t>
      </w:r>
      <w:r>
        <w:rPr>
          <w:rStyle w:val="EndofPageMarker"/>
        </w:rPr>
        <w:t>[begin page 88]</w:t>
      </w:r>
      <w:r>
        <w:rPr/>
        <w:t xml:space="preserve"> new and old, was superimposed a central government: with a federal Diet, a federal army, and federal taxation.  For the next ten or twelve years Switzerland was little more than an appendage of the Napoleonic Empire.  Indeed in 1811 the Emperor appears to have contemplated the erection of a kingdom of Helvetia for the Elector Charles of Baden, the husband of his adopted daughter Stephanie de Beauharnais.  The Swiss were spared this culminating affront, but they were brought into the net of the 'continental system’, and the trade of their towns was ruined.</w:t>
      </w:r>
    </w:p>
    <w:p>
      <w:pPr>
        <w:pStyle w:val="Normal"/>
        <w:rPr/>
      </w:pPr>
      <w:r>
        <w:rPr/>
        <w:t xml:space="preserve"> </w:t>
      </w:r>
    </w:p>
    <w:p>
      <w:pPr>
        <w:pStyle w:val="Normal"/>
        <w:rPr/>
      </w:pPr>
      <w:r>
        <w:rPr/>
        <w:t xml:space="preserve">On the fall of Napoleon the </w:t>
      </w:r>
      <w:r>
        <w:rPr>
          <w:i/>
          <w:iCs/>
        </w:rPr>
        <w:t xml:space="preserve">Act of Mediation </w:t>
      </w:r>
      <w:r>
        <w:rPr/>
        <w:t xml:space="preserve">lapsed, and a new Constitution known as the </w:t>
      </w:r>
      <w:r>
        <w:rPr>
          <w:i/>
          <w:iCs/>
        </w:rPr>
        <w:t xml:space="preserve">Federal Pact </w:t>
      </w:r>
      <w:r>
        <w:rPr/>
        <w:t>was, after bitter controversies and prolonged gestation, produced, and was approved at Vienna by the great Powers by whom the independence and neutrality of Switzerland was guaranteed.</w:t>
      </w:r>
    </w:p>
    <w:p>
      <w:pPr>
        <w:pStyle w:val="Normal"/>
        <w:rPr/>
      </w:pPr>
      <w:r>
        <w:rPr/>
        <w:t xml:space="preserve"> </w:t>
      </w:r>
    </w:p>
    <w:p>
      <w:pPr>
        <w:pStyle w:val="Heading4"/>
        <w:rPr/>
      </w:pPr>
      <w:r>
        <w:rPr/>
        <w:t xml:space="preserve">The Federal Pact, 1815-48. </w:t>
      </w:r>
    </w:p>
    <w:p>
      <w:pPr>
        <w:pStyle w:val="Normal"/>
        <w:rPr/>
      </w:pPr>
      <w:r>
        <w:rPr/>
        <w:t xml:space="preserve">The </w:t>
      </w:r>
      <w:r>
        <w:rPr>
          <w:i/>
          <w:iCs/>
        </w:rPr>
        <w:t xml:space="preserve">Federal Pact </w:t>
      </w:r>
      <w:r>
        <w:rPr/>
        <w:t xml:space="preserve">was essentially centrifugal in character: it recognized the sovereign rights of the cantons, now increased to twenty-two by the inclusion of Valais, Geneva, and Neuchatel; it set up a Diet of twenty-two delegates - one from each canton; it invested with a sort of presidential authority the three principal cantons, Zurich, Bern, and Lucerne, each of which was to act in turn as convener and the seat of government for periods of two years; and made provision for a federal war chest and a federal army.  The compromise embodied in the </w:t>
      </w:r>
      <w:r>
        <w:rPr>
          <w:i/>
          <w:iCs/>
        </w:rPr>
        <w:t xml:space="preserve">Pact </w:t>
      </w:r>
      <w:r>
        <w:rPr/>
        <w:t xml:space="preserve">was not satisfactory; it impaired the independence of the cantons without substituting for it the vigour derived from a strong centralized administration; above all, it did nothing to heal the jealousies nor compose the antagonisms which, between 1815 and 1848, seemed likely permanently to break up the incipient and imperfect unity of the Confederated States.  Consistency and continuity of policy, whether foreign or domestic, could hardly be expected of a Government which biennially shifted the centre of political power and the seat of administration, while the Diet proved itself hopelessly </w:t>
      </w:r>
      <w:r>
        <w:rPr>
          <w:rStyle w:val="EndofPageMarker"/>
        </w:rPr>
        <w:t>[begin page 89]</w:t>
      </w:r>
      <w:r>
        <w:rPr/>
        <w:t xml:space="preserve"> ineffective even for the performance of the limited functions entrusted to it by the </w:t>
      </w:r>
      <w:r>
        <w:rPr>
          <w:i/>
          <w:iCs/>
        </w:rPr>
        <w:t xml:space="preserve">Pact. </w:t>
      </w:r>
    </w:p>
    <w:p>
      <w:pPr>
        <w:pStyle w:val="Normal"/>
        <w:rPr>
          <w:i/>
          <w:i/>
          <w:iCs/>
        </w:rPr>
      </w:pPr>
      <w:r>
        <w:rPr>
          <w:i/>
          <w:iCs/>
        </w:rPr>
      </w:r>
    </w:p>
    <w:p>
      <w:pPr>
        <w:pStyle w:val="Normal"/>
        <w:rPr/>
      </w:pPr>
      <w:r>
        <w:rPr/>
        <w:t xml:space="preserve">That the overthrow of 'Legitimacy' in France should have engendered excitement among the Swiss republics is somewhat curious, yet the fact is unquestionable.  Between 1830 and 1848 no fewer than twenty cantons revised their Constitutions.  The doctrines of the sovereignty of the people and the separation of powers were solemnly proclaimed; universal suffrage was introduced; the right of petition, freedom of trade, of conscience, and of the press was adopted; a powerful impulse was given to education: normal and secondary schools were established, and the High Schools of Zurich and Bern were erected into universities; above all, the 'veto' was instituted, in various forms, in five cantons, while one - the canton of Vaud - established in its widest form the popular 'initiative'. </w:t>
      </w:r>
    </w:p>
    <w:p>
      <w:pPr>
        <w:pStyle w:val="Normal"/>
        <w:rPr/>
      </w:pPr>
      <w:r>
        <w:rPr/>
      </w:r>
    </w:p>
    <w:p>
      <w:pPr>
        <w:pStyle w:val="Heading4"/>
        <w:rPr/>
      </w:pPr>
      <w:r>
        <w:rPr/>
        <w:t>The Sonderbund.</w:t>
      </w:r>
    </w:p>
    <w:p>
      <w:pPr>
        <w:pStyle w:val="Normal"/>
        <w:rPr/>
      </w:pPr>
      <w:r>
        <w:rPr/>
        <w:t xml:space="preserve">Despite constitutional changes of high significance in the cantons there was almost perpetual discord in the Confederation, and in 1843 actual secession was threatened by the </w:t>
      </w:r>
      <w:r>
        <w:rPr>
          <w:i/>
          <w:iCs/>
        </w:rPr>
        <w:t xml:space="preserve">Sonderbund, </w:t>
      </w:r>
      <w:r>
        <w:rPr/>
        <w:t xml:space="preserve">or League of Seven Roman Catholic Cantons.  The </w:t>
      </w:r>
      <w:r>
        <w:rPr>
          <w:i/>
          <w:iCs/>
        </w:rPr>
        <w:t xml:space="preserve">Sonderbund </w:t>
      </w:r>
      <w:r>
        <w:rPr/>
        <w:t xml:space="preserve">received cordial encouragement from the absolutist Powers of the Continent, then under the domination of Metternich, and even Guizot and Louis-Philippe looked kindly upon it.  Palmerston, not sorry to have an opportunity of settling scores with France and Austria, vigorously espoused the cause of the 'progressive cantons'.  Civil war broke </w:t>
      </w:r>
      <w:r>
        <w:rPr>
          <w:i/>
          <w:iCs/>
        </w:rPr>
        <w:t xml:space="preserve">out </w:t>
      </w:r>
      <w:r>
        <w:rPr/>
        <w:t xml:space="preserve">in 1847, but a brief and almost bloodless campaign sufficed to decide the issue.  The </w:t>
      </w:r>
      <w:r>
        <w:rPr>
          <w:i/>
          <w:iCs/>
        </w:rPr>
        <w:t xml:space="preserve">Sonderbund </w:t>
      </w:r>
      <w:r>
        <w:rPr/>
        <w:t>was dissolved, the reactionary Governments in Lucerne, Valais, and Freiburg were replaced by Liberals, and the interference of foreign States in the internal affairs of the Confederation was firmly and finally repudiated.</w:t>
      </w:r>
    </w:p>
    <w:p>
      <w:pPr>
        <w:pStyle w:val="Normal"/>
        <w:rPr/>
      </w:pPr>
      <w:r>
        <w:rPr/>
      </w:r>
    </w:p>
    <w:p>
      <w:pPr>
        <w:pStyle w:val="Normal"/>
        <w:rPr/>
      </w:pPr>
      <w:r>
        <w:rPr/>
        <w:t xml:space="preserve">The outbreak of the continental Revolution of 1848 relieved Switzerland from all fear of further interference at the hands of autocratic neighbours, and left her free to carry </w:t>
      </w:r>
      <w:r>
        <w:rPr>
          <w:i/>
          <w:iCs/>
        </w:rPr>
        <w:t xml:space="preserve">out </w:t>
      </w:r>
      <w:r>
        <w:rPr/>
        <w:t xml:space="preserve">a radical revision of the makeshift Constitution of 1815.   </w:t>
      </w:r>
      <w:r>
        <w:rPr>
          <w:rStyle w:val="EndofPageMarker"/>
        </w:rPr>
        <w:t>[begin page 90]</w:t>
      </w:r>
    </w:p>
    <w:p>
      <w:pPr>
        <w:pStyle w:val="Normal"/>
        <w:rPr/>
      </w:pPr>
      <w:r>
        <w:rPr/>
      </w:r>
    </w:p>
    <w:p>
      <w:pPr>
        <w:pStyle w:val="Normal"/>
        <w:rPr/>
      </w:pPr>
      <w:r>
        <w:rPr/>
        <w:t xml:space="preserve">The scheme adopted in I848 was extensively amended in I874, but it still forms the basis of Swiss government. </w:t>
      </w:r>
    </w:p>
    <w:p>
      <w:pPr>
        <w:pStyle w:val="Normal"/>
        <w:rPr/>
      </w:pPr>
      <w:r>
        <w:rPr/>
      </w:r>
    </w:p>
    <w:p>
      <w:pPr>
        <w:pStyle w:val="Heading4"/>
        <w:rPr/>
      </w:pPr>
      <w:r>
        <w:rPr/>
        <w:t>The Constitution of 1874.</w:t>
      </w:r>
    </w:p>
    <w:p>
      <w:pPr>
        <w:pStyle w:val="Normal"/>
        <w:rPr/>
      </w:pPr>
      <w:r>
        <w:rPr/>
        <w:t xml:space="preserve">Under this Constitution the government of Switzerland and its cantons is at once genuinely democratic and genuinely federal.  It is commonly affirmed that federalism implies duality of sovereignty, and it may certainly be said of the national and the cantonal Governments of Switzerland that each within its own sphere is sovereign.  As a fact, however, sovereignty is vested in the people who exercise it, alike in national and cantonal affairs, by means of the veto, the popular initiative, and in some cases by the more extreme methods of the 'recall'.  It is the more necessary to insist upon the diarchic character of the Swiss government because many observers have been apt to suppose and to insist that cantonalism is everything and nationalism nothing among the Swiss.  Yet the larger patriotism exists and grows steadily, if not to the exclusion of, at least side by side with, the lesser.  True federalism implies both; and in the course of the last seventy years Switzerland has attained to it.  Down to I798 the cantons were united in a mere </w:t>
      </w:r>
      <w:r>
        <w:rPr>
          <w:i/>
          <w:iCs/>
        </w:rPr>
        <w:t>Staatenbund</w:t>
      </w:r>
      <w:r>
        <w:rPr/>
        <w:t xml:space="preserve"> - hardly more than a perpetual league of independent States; they now form a real </w:t>
      </w:r>
      <w:r>
        <w:rPr>
          <w:i/>
          <w:iCs/>
        </w:rPr>
        <w:t xml:space="preserve">Bundesstaat </w:t>
      </w:r>
      <w:r>
        <w:rPr/>
        <w:t>- a federal State - with highly developed organs appropriate thereto.</w:t>
      </w:r>
    </w:p>
    <w:p>
      <w:pPr>
        <w:pStyle w:val="Normal"/>
        <w:rPr/>
      </w:pPr>
      <w:r>
        <w:rPr/>
      </w:r>
    </w:p>
    <w:p>
      <w:pPr>
        <w:pStyle w:val="Heading4"/>
        <w:rPr/>
      </w:pPr>
      <w:r>
        <w:rPr/>
        <w:t>The Legislature</w:t>
      </w:r>
    </w:p>
    <w:p>
      <w:pPr>
        <w:pStyle w:val="Normal"/>
        <w:rPr/>
      </w:pPr>
      <w:r>
        <w:rPr/>
        <w:t xml:space="preserve">Of these the most important is the Legislature.  There is not in the Swiss Constitution so strict a separation of powers as there is in the American.  Switzerland is less faithful to the doctrine of Montesquieu than to that of Rousseau.  But the Legislature is more strictly federal than the Executive.  Like the Imperial Constitution of Germany, the Swiss has assigned to the central legislature a large sphere in the making of laws while leaving it to the local Governments to carry them into execution.  The main business of the Central Executive - the Federal Council - is to see that the cantonal officials do their duty.  Should any conflict arise between the two authorities the Federal Council has two weapons ready to hand, both rather clumsy but among the frugal Swiss not ineffective: </w:t>
      </w:r>
      <w:r>
        <w:rPr>
          <w:rStyle w:val="EndofPageMarker"/>
        </w:rPr>
        <w:t>[begin page 91]</w:t>
      </w:r>
      <w:r>
        <w:rPr/>
        <w:t xml:space="preserve"> it may withhold the subsidies due to the recalcitrant canton, or it may quarter troops upon it.</w:t>
      </w:r>
    </w:p>
    <w:p>
      <w:pPr>
        <w:pStyle w:val="Normal"/>
        <w:rPr/>
      </w:pPr>
      <w:r>
        <w:rPr/>
      </w:r>
    </w:p>
    <w:p>
      <w:pPr>
        <w:pStyle w:val="Normal"/>
        <w:rPr/>
      </w:pPr>
      <w:r>
        <w:rPr/>
        <w:t>In structure the Federal Assembly is bicameral, consisting of a National Council or House of Representatives and a Council of States.  The National Council represents the people; the Council of States, like the American Senate and the German Reichsrat, represents the constituent cantons or States.  The former contains some 200 members representing over 50 constituencies.  The electoral districts are as equal as conditions permit, but every canton must have at least one member, and districts may not cut across cantonal frontiers.  The franchise is extended to all males not under twenty years of age, unless they have been deprived of political rights by the laws of their own canton, but as all cantonal Constitutions must now be guaranteed by the Federal Legislature, and as the latter insists that the cantons must assure to their citizens the exercise of political rights, the franchise cannot be arbitrarily withheld.  It is noticeable, however, that the country which is in the vanguard of democracy contains only 900,000 electors out of a population of 3,885,500, or less than 1 in 4, while in the United Kingdom the proportion is about 1 in 2¼.  As regards the method of election, the principle of Proportional Representation was, after two vain attempts, adopted by popular initiative in October 1918, 19½ cantons having voted in its favour, whereas in 1910 a majority of the cantons withheld their support.  The National Assembly ordinarily meets twice a year, for four weeks, in June and December; members of the National Council receiving 20 fr. a day from the national treasury, while the wages of members of the Standerat are paid, quite logically, by the cantons.</w:t>
      </w:r>
    </w:p>
    <w:p>
      <w:pPr>
        <w:pStyle w:val="Normal"/>
        <w:rPr/>
      </w:pPr>
      <w:r>
        <w:rPr/>
      </w:r>
    </w:p>
    <w:p>
      <w:pPr>
        <w:pStyle w:val="Normal"/>
        <w:rPr/>
      </w:pPr>
      <w:r>
        <w:rPr/>
        <w:t xml:space="preserve">The Standerat consists of forty-four members, the cantons-large and small - being equally represented by two members apiece, the demi-cantons by one.  Like the American Senate it embodies the </w:t>
      </w:r>
      <w:r>
        <w:rPr>
          <w:i/>
          <w:iCs/>
        </w:rPr>
        <w:t xml:space="preserve">federal </w:t>
      </w:r>
      <w:r>
        <w:rPr/>
        <w:t xml:space="preserve">as opposed to the </w:t>
      </w:r>
      <w:r>
        <w:rPr>
          <w:i/>
          <w:iCs/>
        </w:rPr>
        <w:t xml:space="preserve">national </w:t>
      </w:r>
      <w:r>
        <w:rPr/>
        <w:t xml:space="preserve">principle, but unlike the Senate it has no special functions which differentiate it from the 'lower' House.  </w:t>
      </w:r>
      <w:r>
        <w:rPr>
          <w:rStyle w:val="EndofPageMarker"/>
        </w:rPr>
        <w:t>[begin page 92]</w:t>
      </w:r>
    </w:p>
    <w:p>
      <w:pPr>
        <w:pStyle w:val="Normal"/>
        <w:rPr/>
      </w:pPr>
      <w:r>
        <w:rPr/>
      </w:r>
    </w:p>
    <w:p>
      <w:pPr>
        <w:pStyle w:val="Normal"/>
        <w:rPr/>
      </w:pPr>
      <w:r>
        <w:rPr/>
        <w:t xml:space="preserve">The initiation of legislation belongs equally to both Houses, and is in fact divided between them by their respective presidents at the beginning of each session.  In every respect the authority and function of the two Houses are co-ordinate; in the exercise of certain electoral and judicial functions - as for instance in the election of federal councillors - they act as a single Assembly in joint session. </w:t>
      </w:r>
    </w:p>
    <w:p>
      <w:pPr>
        <w:pStyle w:val="Normal"/>
        <w:rPr/>
      </w:pPr>
      <w:r>
        <w:rPr/>
      </w:r>
    </w:p>
    <w:p>
      <w:pPr>
        <w:pStyle w:val="Normal"/>
        <w:rPr/>
      </w:pPr>
      <w:r>
        <w:rPr/>
        <w:t>The Federal Assembly is in no sense a sovereign Parliament; not only is its authority shared with the cantonal legislatures, but it is constantly liable to be negatived and even superseded by the direct political action of the electors.  To this point we shall return.  Meanwhile, the other organs of the central Government demand brief notice.</w:t>
      </w:r>
    </w:p>
    <w:p>
      <w:pPr>
        <w:pStyle w:val="Normal"/>
        <w:rPr/>
      </w:pPr>
      <w:r>
        <w:rPr/>
      </w:r>
    </w:p>
    <w:p>
      <w:pPr>
        <w:pStyle w:val="Heading4"/>
        <w:rPr/>
      </w:pPr>
      <w:r>
        <w:rPr/>
        <w:t>The Federal Council.</w:t>
      </w:r>
    </w:p>
    <w:p>
      <w:pPr>
        <w:pStyle w:val="Normal"/>
        <w:rPr/>
      </w:pPr>
      <w:r>
        <w:rPr/>
        <w:t>The position of the Executive is to Englishmen peculiarly interesting.  Executive authority resides in the Federal Council, a body of seven members elected by both Houses in joint session, nominally for a period of three years or for the duration of the Federal Assembly.  Not more than one member may come from anyone canton.  The seven principal departments of State - Foreign Affairs, the Interior, Justice and Police, War, Finance and Customs, Industry and Agriculture, Posts and Railways - are allotted by mutual arrangement among the seven councillors, one of whom is annually elected president and another vice-president of the Confederation.  Nominally the departmental offices are reallotted annually; as a fact they are almost invariably held for life.  Since 1848 there seems to have been only two cases of resignation on political grounds.  Swiss democracy, says a modern critic, worships governmental stability and retains its public men in office even to the verge of senility.</w:t>
      </w:r>
      <w:r>
        <w:rPr>
          <w:rStyle w:val="FootnoteCharacters"/>
          <w:rStyle w:val="FootnoteAnchor"/>
        </w:rPr>
        <w:footnoteReference w:id="9"/>
      </w:r>
      <w:r>
        <w:rPr/>
        <w:t xml:space="preserve"> </w:t>
      </w:r>
    </w:p>
    <w:p>
      <w:pPr>
        <w:pStyle w:val="Normal"/>
        <w:rPr/>
      </w:pPr>
      <w:r>
        <w:rPr/>
      </w:r>
    </w:p>
    <w:p>
      <w:pPr>
        <w:pStyle w:val="Normal"/>
        <w:rPr/>
      </w:pPr>
      <w:r>
        <w:rPr/>
        <w:t xml:space="preserve">This is, however, the less remarkable if it be borne in mind that the Federal Council is not so much a Cabinet in the English sense, as a Committee consisting of the permanent heads of the Civil Service.  It is not politically </w:t>
      </w:r>
      <w:r>
        <w:rPr>
          <w:rStyle w:val="EndofPageMarker"/>
        </w:rPr>
        <w:t>[begin page 93]</w:t>
      </w:r>
      <w:r>
        <w:rPr/>
        <w:t xml:space="preserve"> homogeneous, and its collective responsibility is doubtful, though the Constitution lays down (Article 103) that decisions shall emanate from the Federal Council as a body, and Deploige says that the Federal Council has always been considered to be unanimous in its decisions.</w:t>
      </w:r>
      <w:r>
        <w:rPr>
          <w:rStyle w:val="FootnoteCharacters"/>
          <w:rStyle w:val="FootnoteAnchor"/>
        </w:rPr>
        <w:footnoteReference w:id="10"/>
      </w:r>
    </w:p>
    <w:p>
      <w:pPr>
        <w:pStyle w:val="Normal"/>
        <w:rPr/>
      </w:pPr>
      <w:r>
        <w:rPr/>
      </w:r>
    </w:p>
    <w:p>
      <w:pPr>
        <w:pStyle w:val="Normal"/>
        <w:rPr/>
      </w:pPr>
      <w:r>
        <w:rPr/>
        <w:t>The administrative acts of the Council are supervised and may be reversed by the Legislature; but reversal carries with it no censure and federal councillors never dream of resignation if their advice is not taken by the Federal Assembly.  They exist in fact to carry out the wishes of the Legislature or the people as the case may be.  Much more truly than the members of the.  Executive Council in Russia they might be described as the People's Commissaries.  In neither House may they sit or vote; but in both they may attend and speak when proposed legislation is under consideration, and in both they may be required to answer interpellations connected with the business of their several departments.  Their right to attend and speak gives them, moreover, considerable influence over the course of legislation.</w:t>
      </w:r>
    </w:p>
    <w:p>
      <w:pPr>
        <w:pStyle w:val="Normal"/>
        <w:rPr/>
      </w:pPr>
      <w:r>
        <w:rPr/>
      </w:r>
    </w:p>
    <w:p>
      <w:pPr>
        <w:pStyle w:val="Normal"/>
        <w:rPr/>
      </w:pPr>
      <w:r>
        <w:rPr/>
        <w:t>Except in regard to foreign and military affairs, customs, posts and telegraphs, and one or two other matters, the Council has no direct executive authority.  Ordinary laws and judgements of the Federal Courts are carried out, as we have seen; by the cantonal authorities, though under the control and supervision of the Federal Council.  The Council exercises, however, considerable judicial powers, especially in regard to those administrative matters which are by the Constitution excluded from the competence of the Federal Tribunal.  There is in the Swiss Confederation a considerable amount of quasi-administrative law - perhaps a legacy of the Napoleonic occupation - but there are not, as in France, any special administrative tribunals; jurisdiction in these matters belongs to the Federal Council.</w:t>
      </w:r>
    </w:p>
    <w:p>
      <w:pPr>
        <w:pStyle w:val="Normal"/>
        <w:rPr/>
      </w:pPr>
      <w:r>
        <w:rPr/>
      </w:r>
    </w:p>
    <w:p>
      <w:pPr>
        <w:pStyle w:val="Normal"/>
        <w:rPr/>
      </w:pPr>
      <w:r>
        <w:rPr/>
        <w:t xml:space="preserve">The Presidency of the Swiss Confederation is held for twelve months only, virtually in rotation, by the members </w:t>
      </w:r>
      <w:r>
        <w:rPr>
          <w:rStyle w:val="EndofPageMarker"/>
        </w:rPr>
        <w:t>[begin page 94]</w:t>
      </w:r>
      <w:r>
        <w:rPr/>
        <w:t xml:space="preserve"> of the Federal Council.  The office has no political or administrative significance; the holder of it is merely the temporary chairman of the Federal Council and not in any real sense the chief magistrate of the Republic.  The acts and decisions of the President - so far as they are not purely departmental - emanate not from him but from the Council as a whole.  The President is not, therefore, in the position of an English Prime Minister: he is not a party chief even, nor a parliamentary leader; he can neither dismiss his colleagues nor dissolve the Legislature, nor control the Executive.  Still less do his powers resemble those of a strong President in the United States of America; he is not even like the President of the French Republic, a constitutional ruler.  Nevertheless he and his colleagues enjoy the confidence and command the respect of their countrymen by their devotion to duties which are at once exacting, unexciting, and inadequately remunerated. </w:t>
      </w:r>
    </w:p>
    <w:p>
      <w:pPr>
        <w:pStyle w:val="Normal"/>
        <w:rPr/>
      </w:pPr>
      <w:r>
        <w:rPr/>
      </w:r>
    </w:p>
    <w:p>
      <w:pPr>
        <w:pStyle w:val="Heading4"/>
        <w:rPr/>
      </w:pPr>
      <w:r>
        <w:rPr/>
        <w:t>The Judiciary</w:t>
      </w:r>
    </w:p>
    <w:p>
      <w:pPr>
        <w:pStyle w:val="Normal"/>
        <w:rPr/>
      </w:pPr>
      <w:r>
        <w:rPr/>
        <w:t xml:space="preserve">The Federal Council, as we have seen, possesses certain judicial powers; but there exists also a Federal Court of twenty-four judges appointed by the Assembly.  The Court exercises both criminal and civil jurisdiction, but the competence of the Court in criminal matters is severely restricted and rarely exercised.  In Civil matters the Federal Court acts as a Court of Appeal from the cantonal Courts in all cases arising under federal laws, if the amount involved exceeds 3,000 francs.  It has primary jurisdiction in all suits between the Confederacy and the cantons, between canton and canton, and between individuals and the Government whether central or local.  But its main function, according to Swiss jurists, is the exposition of Public Law, or Constitutional questions: conflicts of jurisdiction either between cantons or between a cantonal and the Central Government.  It is, however, expressly provided that 'conflicts of administrative jurisdiction are to be reserved and settled in a manner prescribed by federal legislation'.  The truth is, as already indicated, that the separation of powers is in the </w:t>
      </w:r>
      <w:r>
        <w:rPr>
          <w:rStyle w:val="EndofPageMarker"/>
        </w:rPr>
        <w:t>[begin page 95]</w:t>
      </w:r>
      <w:r>
        <w:rPr/>
        <w:t xml:space="preserve"> Swiss Constitution far from precise, either as between the different organs of the Central Government, legislative, executive, and judicial; or between the Confederation and the cantons.  On the latter point M. Felix Bonjour observes: 'The Swiss system is unique in that the spheres of the central authority and that of the cantons are not separated into water-tight compartments,' and he adds: 'Opportunities for friction are not lacking, but in normal times any difficulties which may arise are overcome with little effort.'</w:t>
      </w:r>
      <w:r>
        <w:rPr>
          <w:rStyle w:val="FootnoteCharacters"/>
          <w:rStyle w:val="FootnoteAnchor"/>
        </w:rPr>
        <w:footnoteReference w:id="11"/>
      </w:r>
      <w:r>
        <w:rPr/>
        <w:t xml:space="preserve"> </w:t>
      </w:r>
    </w:p>
    <w:p>
      <w:pPr>
        <w:pStyle w:val="Normal"/>
        <w:rPr/>
      </w:pPr>
      <w:r>
        <w:rPr/>
      </w:r>
    </w:p>
    <w:p>
      <w:pPr>
        <w:pStyle w:val="Normal"/>
        <w:rPr/>
      </w:pPr>
      <w:r>
        <w:rPr/>
        <w:t>One further point in relation to the Federal Judiciary demands emphasis.  Unlike the Supreme Court of the United States that of the Swiss Confederation is not co-ordinate in authority with the Legislature.  The American Court, if jurisdiction is invoked on application of a suitor, is bound to treat as void all laws whether enacted by the National or the State Legislatures if in its judgement such laws are inconsistent with the Constitution.  In Switzerland, on the contrary, it is expressly provided that 'the Federal Court shall apply the laws passed by the Federal Assembly and the decrees of the Assembly which have a general bearing'.  Other points of contrast are not lacking.  The Swiss Court, unlike the American, has no power to decide the question of its own competence; in Switzerland there are not, as in America, federal tribunals in the States subordinate to the Central Court of Lausanne, nor has the Central Tribunal officers of its own to execute its judgements; for their execution it must rely upon the readiness and obedience of cantonal officials.</w:t>
      </w:r>
      <w:r>
        <w:rPr>
          <w:rStyle w:val="FootnoteCharacters"/>
          <w:rStyle w:val="FootnoteAnchor"/>
        </w:rPr>
        <w:footnoteReference w:id="12"/>
      </w:r>
    </w:p>
    <w:p>
      <w:pPr>
        <w:pStyle w:val="Normal"/>
        <w:rPr/>
      </w:pPr>
      <w:r>
        <w:rPr/>
      </w:r>
    </w:p>
    <w:p>
      <w:pPr>
        <w:pStyle w:val="Normal"/>
        <w:rPr/>
      </w:pPr>
      <w:r>
        <w:rPr/>
        <w:t xml:space="preserve">Should the canton or its officials refuse to carry out the judgements of the Federal Court or the order of the Federal Council the central authorities have no means of enforcing obedience save those to which reference has already been made.  To an outside observer this would seem to place the Central Government in a position of humiliating dependence upon the cantons.  But the </w:t>
      </w:r>
      <w:r>
        <w:rPr>
          <w:rStyle w:val="EndofPageMarker"/>
        </w:rPr>
        <w:t>[begin page 96]</w:t>
      </w:r>
      <w:r>
        <w:rPr/>
        <w:t xml:space="preserve"> judgement of the outsider matters little: what does matter is that the mutual relations of Confederation and cantons are the logical result of historical conditions, and accord entirely with the genius of the people and of the Constitution which they have evolved. </w:t>
      </w:r>
    </w:p>
    <w:p>
      <w:pPr>
        <w:pStyle w:val="Normal"/>
        <w:rPr/>
      </w:pPr>
      <w:r>
        <w:rPr/>
      </w:r>
    </w:p>
    <w:p>
      <w:pPr>
        <w:pStyle w:val="Heading4"/>
        <w:rPr/>
      </w:pPr>
      <w:r>
        <w:rPr/>
        <w:t>The Swiss Cantons.</w:t>
      </w:r>
    </w:p>
    <w:p>
      <w:pPr>
        <w:pStyle w:val="Normal"/>
        <w:rPr/>
      </w:pPr>
      <w:r>
        <w:rPr/>
        <w:t>It remains, however, profoundly true and profoundly significant that a survey, however general, of Swiss Democracy ought to concern itself rather with the cantons than with the Confederation.  The difficulty is that the cantonal Governments still present a bewildering variety of detail.  Politically, as M. Bonjour observes,</w:t>
      </w:r>
      <w:r>
        <w:rPr>
          <w:rStyle w:val="FootnoteCharacters"/>
          <w:rStyle w:val="FootnoteAnchor"/>
        </w:rPr>
        <w:footnoteReference w:id="13"/>
      </w:r>
      <w:r>
        <w:rPr/>
        <w:t xml:space="preserve"> 'Switzerland offers a picture almost as varied in its character as it does physically.  All forms of government are or have been practised in Switzerland, and the results of all of them can be studied there at the present time.'  It is this, indeed, which constitutes the value to be derived from a study of Swiss political institutions.'  The twenty-five more or less autonomous States which comprise the Confederation and this Confederation itself are', as he says, ‘political laboratories always at work.  They are all so many small nations animated by a desire to perfect their political organization and to develop their democratic institutions.  They borrow from one another those forms of government which appear to succeed best.'  On one principle, however, all the cantons are agreed.  Since 1860 they have all, with the exception of Freiburg, accepted the principle of Direct Democracy. </w:t>
      </w:r>
    </w:p>
    <w:p>
      <w:pPr>
        <w:pStyle w:val="Normal"/>
        <w:rPr/>
      </w:pPr>
      <w:r>
        <w:rPr/>
      </w:r>
    </w:p>
    <w:p>
      <w:pPr>
        <w:pStyle w:val="Normal"/>
        <w:rPr/>
      </w:pPr>
      <w:r>
        <w:rPr/>
        <w:t xml:space="preserve">Nevertheless, the acceptance of the principle still permits considerable latitude of interpretation.  In the Old League of High Germany, dissolved in 1798, there were no fewer than eleven </w:t>
      </w:r>
      <w:r>
        <w:rPr>
          <w:i/>
          <w:iCs/>
        </w:rPr>
        <w:t>Landsgemeinden</w:t>
      </w:r>
      <w:r>
        <w:rPr/>
        <w:t xml:space="preserve">.  There are still six survivals of this form of primitive and most direct democracy.  The government of these cantons is still vested in the whole body of adult male citizens, and in at least one canton (Appenzell-Ausserrhoden) participation in the </w:t>
      </w:r>
      <w:r>
        <w:rPr>
          <w:i/>
          <w:iCs/>
        </w:rPr>
        <w:t xml:space="preserve">Landsgemeinde </w:t>
      </w:r>
      <w:r>
        <w:rPr/>
        <w:t xml:space="preserve">is a civic duty up to the age of sixty years, and non-attendance is punishable by fine.   </w:t>
      </w:r>
      <w:r>
        <w:rPr>
          <w:rStyle w:val="EndofPageMarker"/>
        </w:rPr>
        <w:t>[begin page 97]</w:t>
      </w:r>
    </w:p>
    <w:p>
      <w:pPr>
        <w:pStyle w:val="Normal"/>
        <w:rPr/>
      </w:pPr>
      <w:r>
        <w:rPr/>
      </w:r>
    </w:p>
    <w:p>
      <w:pPr>
        <w:pStyle w:val="Normal"/>
        <w:rPr/>
      </w:pPr>
      <w:r>
        <w:rPr/>
        <w:t xml:space="preserve">Other cantons enforce the same principle by means of the </w:t>
      </w:r>
      <w:r>
        <w:rPr>
          <w:i/>
          <w:iCs/>
        </w:rPr>
        <w:t xml:space="preserve">Referendum </w:t>
      </w:r>
      <w:r>
        <w:rPr/>
        <w:t xml:space="preserve">and the </w:t>
      </w:r>
      <w:r>
        <w:rPr>
          <w:i/>
          <w:iCs/>
        </w:rPr>
        <w:t>Initiative</w:t>
      </w:r>
      <w:r>
        <w:rPr/>
        <w:t xml:space="preserve">.  All the cantons save Freiburg and the six which have primary Assemblies </w:t>
      </w:r>
      <w:r>
        <w:rPr>
          <w:i/>
          <w:iCs/>
        </w:rPr>
        <w:t xml:space="preserve">(Landsgemeinden) </w:t>
      </w:r>
      <w:r>
        <w:rPr/>
        <w:t xml:space="preserve">have adopted both these devices. </w:t>
      </w:r>
    </w:p>
    <w:p>
      <w:pPr>
        <w:pStyle w:val="Normal"/>
        <w:rPr/>
      </w:pPr>
      <w:r>
        <w:rPr/>
      </w:r>
    </w:p>
    <w:p>
      <w:pPr>
        <w:pStyle w:val="Heading4"/>
        <w:rPr/>
      </w:pPr>
      <w:r>
        <w:rPr/>
        <w:t>The Cantonal Referendum.</w:t>
      </w:r>
    </w:p>
    <w:p>
      <w:pPr>
        <w:pStyle w:val="Normal"/>
        <w:rPr/>
      </w:pPr>
      <w:r>
        <w:rPr/>
        <w:t xml:space="preserve">The </w:t>
      </w:r>
      <w:r>
        <w:rPr>
          <w:i/>
          <w:iCs/>
        </w:rPr>
        <w:t xml:space="preserve">Referendum, </w:t>
      </w:r>
      <w:r>
        <w:rPr/>
        <w:t xml:space="preserve">in the cantons, assumes three forms: The Compulsory, Optional, and Financial.  All cantons are compelled, by federal law, to submit constitutional amendments to the popular veto.  As regards ordinary legislation the compulsory </w:t>
      </w:r>
      <w:r>
        <w:rPr>
          <w:i/>
          <w:iCs/>
        </w:rPr>
        <w:t xml:space="preserve">Referendum </w:t>
      </w:r>
      <w:r>
        <w:rPr/>
        <w:t xml:space="preserve">prevails in German Switzerland; the French and Italian cantons are content with the optional form.  The financial </w:t>
      </w:r>
      <w:r>
        <w:rPr>
          <w:i/>
          <w:iCs/>
        </w:rPr>
        <w:t xml:space="preserve">Referendum </w:t>
      </w:r>
      <w:r>
        <w:rPr/>
        <w:t xml:space="preserve">is either compulsory or optional according to the canton.  Of the laws or decrees submitted under compulsory </w:t>
      </w:r>
      <w:r>
        <w:rPr>
          <w:i/>
          <w:iCs/>
        </w:rPr>
        <w:t xml:space="preserve">Referendum, </w:t>
      </w:r>
      <w:r>
        <w:rPr/>
        <w:t xml:space="preserve">in the decade 1906-16, about 25 percent were rejected; of those submitted, in the same period, under the optional </w:t>
      </w:r>
      <w:r>
        <w:rPr>
          <w:i/>
          <w:iCs/>
        </w:rPr>
        <w:t xml:space="preserve">Referendum, </w:t>
      </w:r>
      <w:r>
        <w:rPr/>
        <w:t>229 were accepted and 73 rejected.  'The laws or decrees’, writes M. Bonjour, ‘which the people seem to have most difficulty in accepting are those fixing the remuneration of magistrates, officials, or employees, or creating new offices, new taxes, and laws which restrict individual liberty or appear to maintain privileges.'</w:t>
      </w:r>
      <w:r>
        <w:rPr>
          <w:rStyle w:val="FootnoteCharacters"/>
          <w:rStyle w:val="FootnoteAnchor"/>
        </w:rPr>
        <w:footnoteReference w:id="14"/>
      </w:r>
      <w:r>
        <w:rPr/>
        <w:t xml:space="preserve">  Proposals are, however, not infrequently defeated on a first or second presentation and accepted on a third or subsequent occasion; the veto in fact is suspensive rather than absolute. </w:t>
      </w:r>
    </w:p>
    <w:p>
      <w:pPr>
        <w:pStyle w:val="Normal"/>
        <w:rPr/>
      </w:pPr>
      <w:r>
        <w:rPr/>
      </w:r>
    </w:p>
    <w:p>
      <w:pPr>
        <w:pStyle w:val="Heading4"/>
        <w:rPr/>
      </w:pPr>
      <w:r>
        <w:rPr/>
        <w:t>The Popular Initiative.</w:t>
      </w:r>
    </w:p>
    <w:p>
      <w:pPr>
        <w:pStyle w:val="Normal"/>
        <w:rPr/>
      </w:pPr>
      <w:r>
        <w:rPr/>
        <w:t xml:space="preserve">More directly democratic even than the </w:t>
      </w:r>
      <w:r>
        <w:rPr>
          <w:i/>
          <w:iCs/>
        </w:rPr>
        <w:t>Referendum is the Popular Initiative</w:t>
      </w:r>
      <w:r>
        <w:rPr/>
        <w:t xml:space="preserve">. This again is of two kinds: 'general' and 'formulated’, and may be applied either to ordinary legislation or to constitutional amendments, or to both.  It is set in motion by a prescribed number of electors; 50,000 electors are required in the Confederation; in the cantons the number varies according to population.  A 'general' </w:t>
      </w:r>
      <w:r>
        <w:rPr>
          <w:i/>
          <w:iCs/>
        </w:rPr>
        <w:t xml:space="preserve">Initiative </w:t>
      </w:r>
      <w:r>
        <w:rPr/>
        <w:t xml:space="preserve">or ‘motion' merely calls upon the Legislature to draft a law or a decree on a particular subject; under the 'formulated' </w:t>
      </w:r>
      <w:r>
        <w:rPr>
          <w:i/>
          <w:iCs/>
        </w:rPr>
        <w:t xml:space="preserve">Initiative </w:t>
      </w:r>
      <w:r>
        <w:rPr/>
        <w:t xml:space="preserve">the actual terms of a Bill or a decree are </w:t>
      </w:r>
      <w:r>
        <w:rPr>
          <w:rStyle w:val="EndofPageMarker"/>
        </w:rPr>
        <w:t>[begin page 98]</w:t>
      </w:r>
      <w:r>
        <w:rPr/>
        <w:t xml:space="preserve"> presented to the Legislature, which is bound to submit it, without amendment, to the vote of the people.  All that the Legislature may do is to submit an alternative Bill or decree on the same subject, in which case the people may by </w:t>
      </w:r>
      <w:r>
        <w:rPr>
          <w:i/>
          <w:iCs/>
        </w:rPr>
        <w:t xml:space="preserve">Referendum </w:t>
      </w:r>
      <w:r>
        <w:rPr/>
        <w:t xml:space="preserve">accept either or reject both.  This highly democratic device was first introduced by the canton Vaud in 1845, when the right of initiation was conceded to any 8,000 electors.  It now extends to all the cantons except Freiburg and those which possess </w:t>
      </w:r>
      <w:r>
        <w:rPr>
          <w:i/>
          <w:iCs/>
        </w:rPr>
        <w:t xml:space="preserve">Landsgemeinden, </w:t>
      </w:r>
      <w:r>
        <w:rPr/>
        <w:t xml:space="preserve">and even in Freiburg 6,000 citizens may call for total or partial revision of the Constitution.  The results of the cantonal initiatives are far less subversive than might be anticipated.  Out of thirty-six proposals initiated between 1905 and 1916 only ten were accepted.  When these figures are compared with those of the </w:t>
      </w:r>
      <w:r>
        <w:rPr>
          <w:i/>
          <w:iCs/>
        </w:rPr>
        <w:t xml:space="preserve">Referendum </w:t>
      </w:r>
      <w:r>
        <w:rPr/>
        <w:t>it is manifest that 'the people is much more circumspect and discreet about proposals coming from one or another of its sections than about the laws and decrees passed by its representatives'.</w:t>
      </w:r>
      <w:r>
        <w:rPr>
          <w:rStyle w:val="FootnoteCharacters"/>
          <w:rStyle w:val="FootnoteAnchor"/>
        </w:rPr>
        <w:footnoteReference w:id="15"/>
      </w:r>
      <w:r>
        <w:rPr/>
        <w:t xml:space="preserve">  There can, however, be no doubt that the mere existence of the </w:t>
      </w:r>
      <w:r>
        <w:rPr>
          <w:i/>
          <w:iCs/>
        </w:rPr>
        <w:t xml:space="preserve">Initiative, </w:t>
      </w:r>
      <w:r>
        <w:rPr/>
        <w:t xml:space="preserve">and the possibility of its employment, exercises a stimulating effect upon the Legislature, and it is not without significance that of late years the majority of constitutional amendments have been initiated not by the people but by the great councils. </w:t>
      </w:r>
    </w:p>
    <w:p>
      <w:pPr>
        <w:pStyle w:val="Normal"/>
        <w:rPr/>
      </w:pPr>
      <w:r>
        <w:rPr/>
      </w:r>
    </w:p>
    <w:p>
      <w:pPr>
        <w:pStyle w:val="Heading4"/>
        <w:rPr/>
      </w:pPr>
      <w:r>
        <w:rPr/>
        <w:t>The National Referendum</w:t>
      </w:r>
    </w:p>
    <w:p>
      <w:pPr>
        <w:pStyle w:val="Normal"/>
        <w:rPr/>
      </w:pPr>
      <w:r>
        <w:rPr/>
        <w:t xml:space="preserve">In the National Government the </w:t>
      </w:r>
      <w:r>
        <w:rPr>
          <w:i/>
          <w:iCs/>
        </w:rPr>
        <w:t xml:space="preserve">Referendum </w:t>
      </w:r>
      <w:r>
        <w:rPr/>
        <w:t xml:space="preserve">has been adopted both in the compulsory and the optional form, but not in the financial.  Constitutional amendments, but those only, </w:t>
      </w:r>
      <w:r>
        <w:rPr>
          <w:i/>
          <w:iCs/>
        </w:rPr>
        <w:t xml:space="preserve">must </w:t>
      </w:r>
      <w:r>
        <w:rPr/>
        <w:t xml:space="preserve">be submitted to a popular vote; to ordinary legislation the veto may be applied on the demand either of eight cantons or of 30,000 electors.  No Bill can become law unless it receives the assent both of a majority of the electors who take the trouble to vote and a majority of the cantons.  Of the forty-five constitutional amendments proposed by the Federal Assembly between 1848 and 1925, twenty-nine were accepted and sixteen were rejected.  The 'Optional </w:t>
      </w:r>
      <w:r>
        <w:rPr>
          <w:i/>
          <w:iCs/>
        </w:rPr>
        <w:t xml:space="preserve">Referendum' </w:t>
      </w:r>
      <w:r>
        <w:rPr/>
        <w:t xml:space="preserve">yields, </w:t>
      </w:r>
      <w:r>
        <w:rPr>
          <w:rStyle w:val="EndofPageMarker"/>
        </w:rPr>
        <w:t>[begin page 99]</w:t>
      </w:r>
      <w:r>
        <w:rPr/>
        <w:t xml:space="preserve"> as one would expect, somewhat different results. Between 1874 and 1924 a </w:t>
      </w:r>
      <w:r>
        <w:rPr>
          <w:i/>
          <w:iCs/>
        </w:rPr>
        <w:t xml:space="preserve">Referendum </w:t>
      </w:r>
      <w:r>
        <w:rPr/>
        <w:t>on ordinary Bills or decrees was demanded in thirty-six cases, and in twenty-three of these cases the opposition was successful.  Not infrequently, however, the opposition has proved to be temporary; it has proceeded from an objection to the details rather than the principles of proposed legislation, and has been overcome when the objectionable details have been deleted.</w:t>
      </w:r>
    </w:p>
    <w:p>
      <w:pPr>
        <w:pStyle w:val="Normal"/>
        <w:rPr/>
      </w:pPr>
      <w:r>
        <w:rPr/>
      </w:r>
    </w:p>
    <w:p>
      <w:pPr>
        <w:pStyle w:val="Normal"/>
        <w:rPr/>
      </w:pPr>
      <w:r>
        <w:rPr/>
        <w:t xml:space="preserve">The </w:t>
      </w:r>
      <w:r>
        <w:rPr>
          <w:i/>
          <w:iCs/>
        </w:rPr>
        <w:t xml:space="preserve">Initiative </w:t>
      </w:r>
      <w:r>
        <w:rPr/>
        <w:t xml:space="preserve">has been in operation in the Confederation for about thirty years.  Down to 1925 twenty attempts were made by various sections of the people to secure a partial revision of the Constitution: in only five cases did they succeed.  Among the unsuccessful attempts may be noted a proposal for the recognition of the 'right to work’, which was rejected by 308,289 votes to 75,880; a proposal for the direct election of the Federal Council; while a third - to institute Proportional Representation - was twice rejected, but adopted on a third appeal (October 1918) by 299,550 votes to 149,035 and by 19½ cantons to 2½t.  In passing, it is proper to observe that the distinction between 'constitutional' and 'ordinary’ amendments is, in practice, to a large extent illusory.  Virtually any 50,000 citizens can by the use of the </w:t>
      </w:r>
      <w:r>
        <w:rPr>
          <w:i/>
          <w:iCs/>
        </w:rPr>
        <w:t xml:space="preserve">Popular Initiative </w:t>
      </w:r>
      <w:r>
        <w:rPr/>
        <w:t>obtain a vote of the Swiss people and of the cantons upon any proposal whatever, provided it is put in the form of a constitutional amendment, a provision which makes no excessive demands upon the ingenuity of a draftsman.</w:t>
      </w:r>
      <w:r>
        <w:rPr>
          <w:rStyle w:val="FootnoteCharacters"/>
          <w:rStyle w:val="FootnoteAnchor"/>
        </w:rPr>
        <w:footnoteReference w:id="16"/>
      </w:r>
      <w:r>
        <w:rPr/>
        <w:t xml:space="preserve"> </w:t>
      </w:r>
    </w:p>
    <w:p>
      <w:pPr>
        <w:pStyle w:val="Normal"/>
        <w:rPr/>
      </w:pPr>
      <w:r>
        <w:rPr/>
      </w:r>
    </w:p>
    <w:p>
      <w:pPr>
        <w:pStyle w:val="Normal"/>
        <w:rPr/>
      </w:pPr>
      <w:r>
        <w:rPr/>
        <w:t xml:space="preserve">On the whole, Swiss publicists are optimistic as regards the results of the </w:t>
      </w:r>
      <w:r>
        <w:rPr>
          <w:i/>
          <w:iCs/>
        </w:rPr>
        <w:t xml:space="preserve">Referendum </w:t>
      </w:r>
      <w:r>
        <w:rPr/>
        <w:t xml:space="preserve">and the </w:t>
      </w:r>
      <w:r>
        <w:rPr>
          <w:i/>
          <w:iCs/>
        </w:rPr>
        <w:t xml:space="preserve">Initiative </w:t>
      </w:r>
      <w:r>
        <w:rPr/>
        <w:t xml:space="preserve">in Switzerland.  Legislative projects, carefully conceived and well thought out by the Federal Council and the Assembly are rarely rejected, except temporarily, by the votes of the people or the cantons, and so far from weakening the responsibility of the elected Legislators, the </w:t>
      </w:r>
      <w:r>
        <w:rPr>
          <w:i/>
          <w:iCs/>
        </w:rPr>
        <w:t xml:space="preserve">Referendum, </w:t>
      </w:r>
      <w:r>
        <w:rPr/>
        <w:t>in M. Bonjour's opinion, tends to increase it.</w:t>
      </w:r>
    </w:p>
    <w:p>
      <w:pPr>
        <w:pStyle w:val="Normal"/>
        <w:rPr/>
      </w:pPr>
      <w:r>
        <w:rPr/>
      </w:r>
    </w:p>
    <w:p>
      <w:pPr>
        <w:pStyle w:val="Normal"/>
        <w:rPr/>
      </w:pPr>
      <w:r>
        <w:rPr/>
        <w:t xml:space="preserve">Projects of law are, he contends, drafted with greater </w:t>
      </w:r>
      <w:r>
        <w:rPr>
          <w:rStyle w:val="EndofPageMarker"/>
        </w:rPr>
        <w:t>[begin page 10]</w:t>
      </w:r>
      <w:r>
        <w:rPr/>
        <w:t xml:space="preserve"> care and precision and are expounded to the electors with greater intelligence and zeal.  The device may, he admits, hinder the 'over-luxuriant growth of legislation’, but it certainly stimulates the political education of the individual electors, and, taken in conjunction with the </w:t>
      </w:r>
      <w:r>
        <w:rPr>
          <w:i/>
          <w:iCs/>
        </w:rPr>
        <w:t xml:space="preserve">Initiative, </w:t>
      </w:r>
      <w:r>
        <w:rPr/>
        <w:t>it affords a real safeguard against revolution.  A conclusion so decided emanating from a source so authoritative cannot be lightly set aside.</w:t>
      </w:r>
      <w:r>
        <w:rPr>
          <w:rStyle w:val="FootnoteCharacters"/>
          <w:rStyle w:val="FootnoteAnchor"/>
        </w:rPr>
        <w:footnoteReference w:id="17"/>
      </w:r>
    </w:p>
    <w:p>
      <w:pPr>
        <w:pStyle w:val="Normal"/>
        <w:rPr/>
      </w:pPr>
      <w:r>
        <w:rPr/>
      </w:r>
    </w:p>
    <w:p>
      <w:pPr>
        <w:pStyle w:val="Normal"/>
        <w:rPr/>
      </w:pPr>
      <w:r>
        <w:rPr/>
        <w:t xml:space="preserve">M. Simon Deploige's judgement is more ambiguous.  He admits that, for various reasons, the </w:t>
      </w:r>
      <w:r>
        <w:rPr>
          <w:i/>
          <w:iCs/>
        </w:rPr>
        <w:t xml:space="preserve">Referendum </w:t>
      </w:r>
      <w:r>
        <w:rPr/>
        <w:t>is comparatively harmless in Switzerland, but he is emphatic in his opinion that the last thing which is elicited by the device is a clear verdict on a particular issue.</w:t>
      </w:r>
    </w:p>
    <w:p>
      <w:pPr>
        <w:pStyle w:val="Normal"/>
        <w:rPr/>
      </w:pPr>
      <w:r>
        <w:rPr/>
      </w:r>
    </w:p>
    <w:p>
      <w:pPr>
        <w:pStyle w:val="QuotedText"/>
        <w:rPr/>
      </w:pPr>
      <w:r>
        <w:rPr/>
        <w:t>‘</w:t>
      </w:r>
      <w:r>
        <w:rPr/>
        <w:t>The result of a vote’, he says, 'may be fortunate or unfortunate, but it has been determined as a matter of fact by a thousand different influences, and to speak of it as the expression of a thoughtful and conscientious popular judgment is only to juggle with words.'</w:t>
      </w:r>
      <w:r>
        <w:rPr>
          <w:rStyle w:val="FootnoteCharacters"/>
          <w:rStyle w:val="FootnoteAnchor"/>
        </w:rPr>
        <w:footnoteReference w:id="18"/>
      </w:r>
    </w:p>
    <w:p>
      <w:pPr>
        <w:pStyle w:val="Normal"/>
        <w:rPr/>
      </w:pPr>
      <w:r>
        <w:rPr/>
      </w:r>
    </w:p>
    <w:p>
      <w:pPr>
        <w:pStyle w:val="Normal"/>
        <w:rPr/>
      </w:pPr>
      <w:r>
        <w:rPr/>
        <w:t xml:space="preserve"> </w:t>
      </w:r>
      <w:r>
        <w:rPr/>
        <w:t xml:space="preserve">M. Deploige's testimony is, it should be said, less recent and less authoritative than M. Bonjour's. </w:t>
      </w:r>
    </w:p>
    <w:p>
      <w:pPr>
        <w:pStyle w:val="Normal"/>
        <w:rPr/>
      </w:pPr>
      <w:r>
        <w:rPr/>
      </w:r>
    </w:p>
    <w:p>
      <w:pPr>
        <w:pStyle w:val="Normal"/>
        <w:rPr/>
      </w:pPr>
      <w:r>
        <w:rPr/>
        <w:t>Whatever the verdict as regards Switzerland, we must still beware of hasty deductions from a single instance.  The Swiss people have with manifest success worked out a certain political system for themselves, but it would, as Mr. Lowell observes, be dangerous to infer that 'similar methods would produce the same effects under different conditions.  The problem they have had to solve is that of self-government among a small, stable, and frugal people, and this is far simpler than self-government in a great, rich, and ambitious nation.'</w:t>
      </w:r>
      <w:r>
        <w:rPr>
          <w:rStyle w:val="FootnoteCharacters"/>
          <w:rStyle w:val="FootnoteAnchor"/>
        </w:rPr>
        <w:footnoteReference w:id="19"/>
      </w:r>
      <w:r>
        <w:rPr/>
        <w:t xml:space="preserve"> </w:t>
      </w:r>
    </w:p>
    <w:p>
      <w:pPr>
        <w:pStyle w:val="Normal"/>
        <w:rPr/>
      </w:pPr>
      <w:r>
        <w:rPr/>
      </w:r>
    </w:p>
    <w:p>
      <w:pPr>
        <w:pStyle w:val="Normal"/>
        <w:rPr/>
      </w:pPr>
      <w:r>
        <w:rPr/>
        <w:t xml:space="preserve">The caution is very far from superfluous, whether it be addressed to Mr. Lowell's countrymen or to our own. Whatever may be said for or against the </w:t>
      </w:r>
      <w:r>
        <w:rPr>
          <w:i/>
          <w:iCs/>
        </w:rPr>
        <w:t xml:space="preserve">Referendum </w:t>
      </w:r>
      <w:r>
        <w:rPr/>
        <w:t xml:space="preserve">and the </w:t>
      </w:r>
      <w:r>
        <w:rPr>
          <w:i/>
          <w:iCs/>
        </w:rPr>
        <w:t xml:space="preserve">Initiative, </w:t>
      </w:r>
      <w:r>
        <w:rPr/>
        <w:t xml:space="preserve">this cannot be denied: that in Switzerland they are native products; they are devices which have </w:t>
      </w:r>
      <w:r>
        <w:rPr>
          <w:rStyle w:val="EndofPageMarker"/>
        </w:rPr>
        <w:t>[begin page 101]</w:t>
      </w:r>
      <w:r>
        <w:rPr/>
        <w:t xml:space="preserve"> been engrafted on to the Federal Constitution after prolonged and varied experiments in the laboratories of the cantons; they are in complete harmony with the ‘spirit of the Polity', and they are employed by a people who have had the advantage of a long apprenticeship in the art of self-government.</w:t>
      </w:r>
    </w:p>
    <w:p>
      <w:pPr>
        <w:pStyle w:val="Normal"/>
        <w:rPr/>
      </w:pPr>
      <w:r>
        <w:rPr/>
        <w:t xml:space="preserve"> </w:t>
      </w:r>
    </w:p>
    <w:p>
      <w:pPr>
        <w:pStyle w:val="Heading4"/>
        <w:rPr/>
      </w:pPr>
      <w:r>
        <w:rPr/>
        <w:t>The Swiss Constitution unique.</w:t>
      </w:r>
    </w:p>
    <w:p>
      <w:pPr>
        <w:pStyle w:val="Normal"/>
        <w:rPr/>
      </w:pPr>
      <w:r>
        <w:rPr/>
        <w:t xml:space="preserve">The Polity devised and elaborated for their own use by the Swiss people is, among the nations of the modem world, </w:t>
      </w:r>
      <w:r>
        <w:rPr>
          <w:i/>
          <w:iCs/>
        </w:rPr>
        <w:t xml:space="preserve">sui generis.  </w:t>
      </w:r>
      <w:r>
        <w:rPr/>
        <w:t xml:space="preserve">Nowhere else, except possibly in Soviet Russia, is the type of modem democracy direct.  Even in Switzerland the representative principle has been partially adopted, but the people as a whole are sufficiently habituated to the methods of direct democracy to be able to combine the two principles without inconvenience.  But the Swiss type of democracy, though partially 'representative', is neither 'parliamentary' nor ‘presidential'.  Manifestly it is not 'parliamentary’ in the English sense, since the Legislature would never dream of dismissing the Executive in consequence of the rejection of a Bill proposed to it by the ministers; still less would the ministers dream of resigning because their projects of law failed to find favour with the Legislature; least of all would the Legislature dissolve itself because its legislative schemes were rejected by the people or because the people anticipated its action by means of the </w:t>
      </w:r>
      <w:r>
        <w:rPr>
          <w:i/>
          <w:iCs/>
        </w:rPr>
        <w:t>Initiative</w:t>
      </w:r>
      <w:r>
        <w:rPr/>
        <w:t xml:space="preserve">.  If Swiss democracy is not in the English sense parliamentary, neither is it, in the American, ‘presidential'.  The ‘President' is not elected by the people nor has he any more influence upon the course of administration, nor upon policy, than any other member of the Federal Council.  Among his colleagues in the Council he is temporarily </w:t>
      </w:r>
      <w:r>
        <w:rPr>
          <w:i/>
          <w:iCs/>
        </w:rPr>
        <w:t xml:space="preserve">primus inter pares, </w:t>
      </w:r>
      <w:r>
        <w:rPr/>
        <w:t>but like them he is the agent if not the servant of the Federal Council whose orders he and his colleagues carry out, in much the same way as the permanent officials of the English Civil Service carry out the orders of their political chiefs.</w:t>
      </w:r>
    </w:p>
    <w:p>
      <w:pPr>
        <w:pStyle w:val="Normal"/>
        <w:rPr/>
      </w:pPr>
      <w:r>
        <w:rPr/>
        <w:t xml:space="preserve"> </w:t>
      </w:r>
    </w:p>
    <w:p>
      <w:pPr>
        <w:pStyle w:val="Normal"/>
        <w:rPr/>
      </w:pPr>
      <w:r>
        <w:rPr/>
        <w:t xml:space="preserve">Non-presidential, non-parliamentary, Swiss democracy is, like American democracy, federal in texture; like </w:t>
      </w:r>
      <w:r>
        <w:rPr>
          <w:rStyle w:val="EndofPageMarker"/>
        </w:rPr>
        <w:t>[begin page 102]</w:t>
      </w:r>
      <w:r>
        <w:rPr/>
        <w:t xml:space="preserve"> English democracy it is the outcome of a long process of historical evolution; like no other democracy in the modern world it is in genius and in essence direct.  Whether or not we can concede the claim that only in Switzerland is 'real' democracy to be seen in operation, certain it is that the working of Swiss democracy is on many grounds of peculiar interest to the student of political institutions, and not least on this: that in the modern world it is unique.</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Greek">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75/1]  </w:t>
      </w:r>
      <w:r>
        <w:rPr>
          <w:i/>
          <w:iCs/>
        </w:rPr>
        <w:t xml:space="preserve">La Democratie suisse. </w:t>
      </w:r>
      <w:r>
        <w:rPr/>
        <w:t>by Felix Bonjour, sometime President of the Swiss Confederation, 1919, p. I.</w:t>
      </w:r>
    </w:p>
  </w:footnote>
  <w:footnote w:id="3">
    <w:p>
      <w:pPr>
        <w:pStyle w:val="Footnote"/>
        <w:rPr/>
      </w:pPr>
      <w:r>
        <w:rPr>
          <w:rStyle w:val="FootnoteCharacters"/>
        </w:rPr>
        <w:footnoteRef/>
      </w:r>
      <w:r>
        <w:rPr/>
        <w:tab/>
        <w:t xml:space="preserve"> </w:t>
      </w:r>
      <w:r>
        <w:rPr/>
        <w:tab/>
        <w:t xml:space="preserve">[76/1]  Deploige, </w:t>
      </w:r>
      <w:r>
        <w:rPr>
          <w:i/>
          <w:iCs/>
        </w:rPr>
        <w:t xml:space="preserve">Referendum in Switzerland, </w:t>
      </w:r>
      <w:r>
        <w:rPr/>
        <w:t>pp. 82, 83.</w:t>
      </w:r>
    </w:p>
  </w:footnote>
  <w:footnote w:id="4">
    <w:p>
      <w:pPr>
        <w:pStyle w:val="Footnote"/>
        <w:rPr/>
      </w:pPr>
      <w:r>
        <w:rPr>
          <w:rStyle w:val="FootnoteCharacters"/>
        </w:rPr>
        <w:footnoteRef/>
      </w:r>
      <w:r>
        <w:rPr/>
        <w:tab/>
        <w:t xml:space="preserve"> </w:t>
      </w:r>
      <w:r>
        <w:rPr/>
        <w:tab/>
        <w:t xml:space="preserve">[81/1]  Fournier, </w:t>
      </w:r>
      <w:r>
        <w:rPr>
          <w:i/>
          <w:iCs/>
        </w:rPr>
        <w:t xml:space="preserve">Napoleon </w:t>
      </w:r>
      <w:r>
        <w:rPr/>
        <w:t>(Eng. trans.), i. 41 seq.</w:t>
      </w:r>
    </w:p>
  </w:footnote>
  <w:footnote w:id="5">
    <w:p>
      <w:pPr>
        <w:pStyle w:val="Footnote"/>
        <w:rPr/>
      </w:pPr>
      <w:r>
        <w:rPr>
          <w:rStyle w:val="FootnoteCharacters"/>
        </w:rPr>
        <w:footnoteRef/>
      </w:r>
      <w:r>
        <w:rPr/>
        <w:tab/>
        <w:t xml:space="preserve"> </w:t>
      </w:r>
      <w:r>
        <w:rPr/>
        <w:tab/>
        <w:t xml:space="preserve">[82/1]  The term </w:t>
      </w:r>
      <w:r>
        <w:rPr>
          <w:i/>
          <w:iCs/>
        </w:rPr>
        <w:t xml:space="preserve">canton </w:t>
      </w:r>
      <w:r>
        <w:rPr/>
        <w:t>was now, for the first time, officially employed.</w:t>
      </w:r>
    </w:p>
  </w:footnote>
  <w:footnote w:id="6">
    <w:p>
      <w:pPr>
        <w:pStyle w:val="Footnote"/>
        <w:rPr/>
      </w:pPr>
      <w:r>
        <w:rPr>
          <w:rStyle w:val="FootnoteCharacters"/>
        </w:rPr>
        <w:footnoteRef/>
      </w:r>
      <w:r>
        <w:rPr/>
        <w:tab/>
        <w:t xml:space="preserve"> </w:t>
      </w:r>
      <w:r>
        <w:rPr/>
        <w:tab/>
        <w:t xml:space="preserve">[84/1]  Deploige, </w:t>
      </w:r>
      <w:r>
        <w:rPr>
          <w:i/>
          <w:iCs/>
        </w:rPr>
        <w:t xml:space="preserve">Referendum in Switzerland, </w:t>
      </w:r>
      <w:r>
        <w:rPr/>
        <w:t>pp. 18, 19, 20.</w:t>
      </w:r>
    </w:p>
  </w:footnote>
  <w:footnote w:id="7">
    <w:p>
      <w:pPr>
        <w:pStyle w:val="Footnote"/>
        <w:rPr/>
      </w:pPr>
      <w:r>
        <w:rPr>
          <w:rStyle w:val="FootnoteCharacters"/>
        </w:rPr>
        <w:footnoteRef/>
      </w:r>
      <w:r>
        <w:rPr/>
        <w:tab/>
        <w:t xml:space="preserve"> </w:t>
      </w:r>
      <w:r>
        <w:rPr/>
        <w:tab/>
        <w:t xml:space="preserve">[85/1]  Daguet, </w:t>
      </w:r>
      <w:r>
        <w:rPr>
          <w:i/>
          <w:iCs/>
        </w:rPr>
        <w:t xml:space="preserve">Hist. de la Confed. Suisse. </w:t>
      </w:r>
      <w:r>
        <w:rPr/>
        <w:t>ii. 330.</w:t>
      </w:r>
    </w:p>
  </w:footnote>
  <w:footnote w:id="8">
    <w:p>
      <w:pPr>
        <w:pStyle w:val="Footnote"/>
        <w:rPr/>
      </w:pPr>
      <w:r>
        <w:rPr>
          <w:rStyle w:val="FootnoteCharacters"/>
        </w:rPr>
        <w:footnoteRef/>
      </w:r>
      <w:r>
        <w:rPr/>
        <w:tab/>
        <w:t xml:space="preserve"> </w:t>
      </w:r>
      <w:r>
        <w:rPr/>
        <w:tab/>
        <w:t xml:space="preserve">[86/1]  OechsIi, W., </w:t>
      </w:r>
      <w:r>
        <w:rPr>
          <w:i/>
          <w:iCs/>
        </w:rPr>
        <w:t xml:space="preserve">Quellenbuch, </w:t>
      </w:r>
      <w:r>
        <w:rPr/>
        <w:t>p. 468, quoted by MacCracken, p. 312.</w:t>
      </w:r>
    </w:p>
  </w:footnote>
  <w:footnote w:id="9">
    <w:p>
      <w:pPr>
        <w:pStyle w:val="Footnote"/>
        <w:rPr/>
      </w:pPr>
      <w:r>
        <w:rPr>
          <w:rStyle w:val="FootnoteCharacters"/>
        </w:rPr>
        <w:footnoteRef/>
      </w:r>
      <w:r>
        <w:rPr/>
        <w:tab/>
        <w:t xml:space="preserve"> </w:t>
      </w:r>
      <w:r>
        <w:rPr/>
        <w:tab/>
        <w:t xml:space="preserve">[92/1]  Bonjous, </w:t>
      </w:r>
      <w:r>
        <w:rPr>
          <w:i/>
          <w:iCs/>
        </w:rPr>
        <w:t xml:space="preserve">op. cit., </w:t>
      </w:r>
      <w:r>
        <w:rPr/>
        <w:t>p. 198.</w:t>
      </w:r>
    </w:p>
  </w:footnote>
  <w:footnote w:id="10">
    <w:p>
      <w:pPr>
        <w:pStyle w:val="Footnote"/>
        <w:rPr/>
      </w:pPr>
      <w:r>
        <w:rPr>
          <w:rStyle w:val="FootnoteCharacters"/>
        </w:rPr>
        <w:footnoteRef/>
      </w:r>
      <w:r>
        <w:rPr/>
        <w:tab/>
        <w:t xml:space="preserve"> </w:t>
      </w:r>
      <w:r>
        <w:rPr/>
        <w:tab/>
        <w:t xml:space="preserve">[93/1]  </w:t>
      </w:r>
      <w:r>
        <w:rPr>
          <w:i/>
          <w:iCs/>
        </w:rPr>
        <w:t xml:space="preserve">op. cit., </w:t>
      </w:r>
      <w:r>
        <w:rPr/>
        <w:t>p. 234.</w:t>
      </w:r>
    </w:p>
  </w:footnote>
  <w:footnote w:id="11">
    <w:p>
      <w:pPr>
        <w:pStyle w:val="Footnote"/>
        <w:rPr/>
      </w:pPr>
      <w:r>
        <w:rPr>
          <w:rStyle w:val="FootnoteCharacters"/>
        </w:rPr>
        <w:footnoteRef/>
      </w:r>
      <w:r>
        <w:rPr/>
        <w:tab/>
        <w:t xml:space="preserve"> </w:t>
      </w:r>
      <w:r>
        <w:rPr/>
        <w:tab/>
        <w:t xml:space="preserve">[95/1]  </w:t>
      </w:r>
      <w:r>
        <w:rPr>
          <w:i/>
          <w:iCs/>
        </w:rPr>
        <w:t xml:space="preserve">Op. cit., </w:t>
      </w:r>
      <w:r>
        <w:rPr/>
        <w:t>p. 23.</w:t>
      </w:r>
    </w:p>
  </w:footnote>
  <w:footnote w:id="12">
    <w:p>
      <w:pPr>
        <w:pStyle w:val="Footnote"/>
        <w:rPr/>
      </w:pPr>
      <w:r>
        <w:rPr>
          <w:rStyle w:val="FootnoteCharacters"/>
        </w:rPr>
        <w:footnoteRef/>
      </w:r>
      <w:r>
        <w:rPr/>
        <w:tab/>
        <w:t xml:space="preserve"> </w:t>
      </w:r>
      <w:r>
        <w:rPr/>
        <w:tab/>
        <w:t xml:space="preserve">[95/2]  Adams and Cunningham, </w:t>
      </w:r>
      <w:r>
        <w:rPr>
          <w:i/>
          <w:iCs/>
        </w:rPr>
        <w:t xml:space="preserve">The Swiss Confederation, </w:t>
      </w:r>
      <w:r>
        <w:rPr/>
        <w:t>p. 268.</w:t>
      </w:r>
    </w:p>
  </w:footnote>
  <w:footnote w:id="13">
    <w:p>
      <w:pPr>
        <w:pStyle w:val="Footnote"/>
        <w:rPr/>
      </w:pPr>
      <w:r>
        <w:rPr>
          <w:rStyle w:val="FootnoteCharacters"/>
        </w:rPr>
        <w:footnoteRef/>
      </w:r>
      <w:r>
        <w:rPr/>
        <w:tab/>
        <w:t xml:space="preserve"> </w:t>
      </w:r>
      <w:r>
        <w:rPr/>
        <w:tab/>
        <w:t xml:space="preserve">[96/1]  </w:t>
      </w:r>
      <w:r>
        <w:rPr>
          <w:i/>
          <w:iCs/>
        </w:rPr>
        <w:t xml:space="preserve">Op, cit., </w:t>
      </w:r>
      <w:r>
        <w:rPr/>
        <w:t>p, 9.</w:t>
      </w:r>
    </w:p>
  </w:footnote>
  <w:footnote w:id="14">
    <w:p>
      <w:pPr>
        <w:pStyle w:val="Footnote"/>
        <w:rPr/>
      </w:pPr>
      <w:r>
        <w:rPr>
          <w:rStyle w:val="FootnoteCharacters"/>
        </w:rPr>
        <w:footnoteRef/>
      </w:r>
      <w:r>
        <w:rPr/>
        <w:tab/>
        <w:t xml:space="preserve"> </w:t>
      </w:r>
      <w:r>
        <w:rPr/>
        <w:tab/>
        <w:t xml:space="preserve">[97/1]  </w:t>
      </w:r>
      <w:r>
        <w:rPr>
          <w:i/>
          <w:iCs/>
        </w:rPr>
        <w:t xml:space="preserve">Ibid., </w:t>
      </w:r>
      <w:r>
        <w:rPr/>
        <w:t>p. 110.</w:t>
      </w:r>
    </w:p>
  </w:footnote>
  <w:footnote w:id="15">
    <w:p>
      <w:pPr>
        <w:pStyle w:val="Footnote"/>
        <w:rPr/>
      </w:pPr>
      <w:r>
        <w:rPr>
          <w:rStyle w:val="FootnoteCharacters"/>
        </w:rPr>
        <w:footnoteRef/>
      </w:r>
      <w:r>
        <w:rPr/>
        <w:tab/>
        <w:t xml:space="preserve"> </w:t>
      </w:r>
      <w:r>
        <w:rPr/>
        <w:tab/>
        <w:t xml:space="preserve">[98/1]  Bonjour, </w:t>
      </w:r>
      <w:r>
        <w:rPr>
          <w:i/>
          <w:iCs/>
        </w:rPr>
        <w:t xml:space="preserve">op. cit., </w:t>
      </w:r>
      <w:r>
        <w:rPr/>
        <w:t xml:space="preserve">p. 143. </w:t>
      </w:r>
    </w:p>
  </w:footnote>
  <w:footnote w:id="16">
    <w:p>
      <w:pPr>
        <w:pStyle w:val="Footnote"/>
        <w:rPr/>
      </w:pPr>
      <w:r>
        <w:rPr>
          <w:rStyle w:val="FootnoteCharacters"/>
        </w:rPr>
        <w:footnoteRef/>
      </w:r>
      <w:r>
        <w:rPr/>
        <w:tab/>
        <w:t xml:space="preserve"> </w:t>
      </w:r>
      <w:r>
        <w:rPr/>
        <w:tab/>
        <w:t xml:space="preserve">[99/1]  </w:t>
      </w:r>
      <w:r>
        <w:rPr>
          <w:i/>
          <w:iCs/>
        </w:rPr>
        <w:t>Uebersicht der eidgenossischen Volksabstimmungen seit 1848.</w:t>
      </w:r>
    </w:p>
  </w:footnote>
  <w:footnote w:id="17">
    <w:p>
      <w:pPr>
        <w:pStyle w:val="Footnote"/>
        <w:rPr/>
      </w:pPr>
      <w:r>
        <w:rPr>
          <w:rStyle w:val="FootnoteCharacters"/>
        </w:rPr>
        <w:footnoteRef/>
      </w:r>
      <w:r>
        <w:rPr/>
        <w:tab/>
        <w:t xml:space="preserve"> </w:t>
      </w:r>
      <w:r>
        <w:rPr/>
        <w:tab/>
        <w:t xml:space="preserve">[100/1]  </w:t>
      </w:r>
      <w:r>
        <w:rPr>
          <w:i/>
          <w:iCs/>
        </w:rPr>
        <w:t xml:space="preserve">op. cit., </w:t>
      </w:r>
      <w:r>
        <w:rPr/>
        <w:t>cc. v, vi, vii.</w:t>
      </w:r>
    </w:p>
  </w:footnote>
  <w:footnote w:id="18">
    <w:p>
      <w:pPr>
        <w:pStyle w:val="Footnote"/>
        <w:rPr/>
      </w:pPr>
      <w:r>
        <w:rPr>
          <w:rStyle w:val="FootnoteCharacters"/>
        </w:rPr>
        <w:footnoteRef/>
      </w:r>
      <w:r>
        <w:rPr/>
        <w:tab/>
        <w:t xml:space="preserve"> </w:t>
      </w:r>
      <w:r>
        <w:rPr/>
        <w:tab/>
        <w:t xml:space="preserve">[100/2]  </w:t>
      </w:r>
      <w:r>
        <w:rPr>
          <w:i/>
          <w:iCs/>
        </w:rPr>
        <w:t xml:space="preserve">op. cit., </w:t>
      </w:r>
      <w:r>
        <w:rPr/>
        <w:t>p. 293.</w:t>
      </w:r>
    </w:p>
  </w:footnote>
  <w:footnote w:id="19">
    <w:p>
      <w:pPr>
        <w:pStyle w:val="Footnote"/>
        <w:rPr/>
      </w:pPr>
      <w:r>
        <w:rPr>
          <w:rStyle w:val="FootnoteCharacters"/>
        </w:rPr>
        <w:footnoteRef/>
      </w:r>
      <w:r>
        <w:rPr/>
        <w:tab/>
        <w:t xml:space="preserve"> </w:t>
      </w:r>
      <w:r>
        <w:rPr/>
        <w:tab/>
        <w:t xml:space="preserve">[100/3]  A. Laurence Lowell, </w:t>
      </w:r>
      <w:r>
        <w:rPr>
          <w:i/>
          <w:iCs/>
        </w:rPr>
        <w:t xml:space="preserve">Governments and Parties in Continental Europe, </w:t>
      </w:r>
      <w:r>
        <w:rPr/>
        <w:t>ii. 33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33:00Z</dcterms:created>
  <dc:creator>Gary Edwards</dc:creator>
  <dc:description/>
  <dc:language>en-US</dc:language>
  <cp:lastModifiedBy>Gary Edwards</cp:lastModifiedBy>
  <dcterms:modified xsi:type="dcterms:W3CDTF">2004-01-06T01:07:00Z</dcterms:modified>
  <cp:revision>34</cp:revision>
  <dc:subject/>
  <dc:title/>
</cp:coreProperties>
</file>